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1/2007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906 BECKET CT.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 /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ARLAND, X1 75044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br/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2906 BECKET CT.</w:t>
              <w:br/>
              <w:t>GARLAND, X1 750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ent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4/2007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6/04/2007 10:44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