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8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975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I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y spouse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9/201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3, Received: 08/14/2019 16:49:5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