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3"/>
        <w:gridCol w:w="665"/>
        <w:gridCol w:w="555"/>
        <w:gridCol w:w="583"/>
        <w:gridCol w:w="538"/>
        <w:gridCol w:w="636"/>
        <w:gridCol w:w="392"/>
        <w:gridCol w:w="741"/>
        <w:gridCol w:w="375"/>
        <w:gridCol w:w="789"/>
        <w:gridCol w:w="356"/>
        <w:gridCol w:w="1145"/>
        <w:gridCol w:w="1950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state of Ralph Lee McElroy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6/2007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/O KEN HUFF, EXECUTOR, 515 CONGRESS, SUITE 1260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616,513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rrants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5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8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50,00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$3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nvertible Debenture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28/2006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4/30/2008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$600,00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$6.55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nvertible Debenture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7/22/2005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/2008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$660,00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$3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state of Ralph Lee McElroy</w:t>
              <w:br/>
              <w:t>C/O KEN HUFF, EXECUTOR</w:t>
              <w:br/>
              <w:t>515 CONGRESS, SUITE 126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Ken Huff, Executo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7/200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6/17/2008 11:17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