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bookmarkStart w:id="0" w:name="PRIMARY_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pril 16, 2014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9434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RICKS CABARET INTERNATIONAL INC (Form: EFFECT, Received: 04/17/2014 06:01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