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388"/>
      </w:tblGrid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bookmarkStart w:id="0" w:name="PRIMARY_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eptember 30, 2008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orm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-3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5341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8. All rights reserved.</dc:description>
  <dc:language>en-US</dc:language>
  <cp:lastModifiedBy/>
  <cp:revision>3</cp:revision>
  <dc:subject>EDGAR Online Pro</dc:subject>
  <dc:title>RICKS CABARET INTERNATIONAL INC (Form: EFFECT, Received: 10/01/2008 06:0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