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anuary 9,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b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left"/>
        <w:rPr/>
      </w:pPr>
      <w:r>
        <w:br w:type="page"/>
      </w:r>
      <w:bookmarkStart w:id="5" w:name="eolPage2"/>
      <w:bookmarkEnd w:id="5"/>
      <w:r>
        <w:rPr>
          <w:rFonts w:ascii="Times New Roman" w:hAnsi="Times New Roman"/>
          <w:sz w:val="20"/>
        </w:rPr>
        <w:t> </w:t>
      </w:r>
    </w:p>
    <w:p>
      <w:pPr>
        <w:pStyle w:val="Normal"/>
        <w:widowControl/>
        <w:bidi w:val="0"/>
        <w:jc w:val="left"/>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492"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9, 2018, we issued a press release announcing total and same-store sales at nightclubs and restaurants for the first fiscal quarter ended December 31, 2017.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720"/>
        <w:jc w:val="both"/>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both"/>
              <w:rPr/>
            </w:pPr>
            <w:r>
              <w:rPr>
                <w:rFonts w:ascii="Times New Roman" w:hAnsi="Times New Roman"/>
                <w:b/>
                <w:sz w:val="20"/>
              </w:rPr>
              <w:t>ITEM 9.01</w:t>
            </w:r>
          </w:p>
        </w:tc>
        <w:tc>
          <w:tcPr>
            <w:tcW w:w="10492" w:type="dxa"/>
            <w:tcBorders/>
          </w:tcPr>
          <w:p>
            <w:pPr>
              <w:pStyle w:val="Normal"/>
              <w:widowControl w:val="false"/>
              <w:tabs>
                <w:tab w:val="clear" w:pos="720"/>
              </w:tabs>
              <w:bidi w:val="0"/>
              <w:ind w:right="16" w:hanging="0"/>
              <w:jc w:val="both"/>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09"/>
        <w:gridCol w:w="10472"/>
      </w:tblGrid>
      <w:tr>
        <w:trPr/>
        <w:tc>
          <w:tcPr>
            <w:tcW w:w="73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No.</w:t>
            </w:r>
          </w:p>
        </w:tc>
        <w:tc>
          <w:tcPr>
            <w:tcW w:w="3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47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0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47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99.1</w:t>
            </w:r>
          </w:p>
        </w:tc>
        <w:tc>
          <w:tcPr>
            <w:tcW w:w="309" w:type="dxa"/>
            <w:tcBorders/>
          </w:tcPr>
          <w:p>
            <w:pPr>
              <w:pStyle w:val="Normal"/>
              <w:widowControl w:val="false"/>
              <w:bidi w:val="0"/>
              <w:ind w:right="16" w:hanging="0"/>
              <w:jc w:val="both"/>
              <w:rPr/>
            </w:pPr>
            <w:r>
              <w:rPr>
                <w:rFonts w:ascii="Times New Roman" w:hAnsi="Times New Roman"/>
                <w:sz w:val="20"/>
              </w:rPr>
              <w:t> </w:t>
            </w:r>
          </w:p>
        </w:tc>
        <w:tc>
          <w:tcPr>
            <w:tcW w:w="10472" w:type="dxa"/>
            <w:tcBorders/>
          </w:tcPr>
          <w:p>
            <w:pPr>
              <w:pStyle w:val="Normal"/>
              <w:widowControl w:val="false"/>
              <w:bidi w:val="0"/>
              <w:ind w:right="16" w:hanging="0"/>
              <w:jc w:val="both"/>
              <w:rPr/>
            </w:pPr>
            <w:hyperlink w:anchor="EX99_1_HTM">
              <w:r>
                <w:rPr>
                  <w:rFonts w:ascii="Times New Roman" w:hAnsi="Times New Roman"/>
                  <w:sz w:val="20"/>
                  <w:u w:val="single"/>
                </w:rPr>
                <w:t>Press release dated January 9,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0" w:name="eolPage3"/>
      <w:bookmarkEnd w:id="10"/>
      <w:r>
        <w:rPr>
          <w:rFonts w:ascii="Times New Roman" w:hAnsi="Times New Roman"/>
          <w:sz w:val="20"/>
        </w:rPr>
        <w:t> </w:t>
      </w:r>
    </w:p>
    <w:p>
      <w:pPr>
        <w:pStyle w:val="Normal"/>
        <w:widowControl/>
        <w:bidi w:val="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January 9, 2018</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2" w:name="eolPage4"/>
      <w:bookmarkEnd w:id="1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 w:name="FIS_EXHIBIT_99"/>
      <w:bookmarkStart w:id="14" w:name="EX99_1_HTM"/>
      <w:bookmarkStart w:id="15" w:name="eolPage5"/>
      <w:bookmarkStart w:id="16" w:name="FIS_EXHIBIT_99"/>
      <w:bookmarkStart w:id="17" w:name="EX99_1_HTM"/>
      <w:bookmarkStart w:id="18" w:name="eolPage5"/>
      <w:bookmarkEnd w:id="16"/>
      <w:bookmarkEnd w:id="17"/>
      <w:bookmarkEnd w:id="18"/>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  </w:t>
      </w:r>
      <w:r>
        <w:rPr/>
        <w:drawing>
          <wp:inline distT="0" distB="0" distL="0" distR="0">
            <wp:extent cx="33242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4225" cy="1133475"/>
                    </a:xfrm>
                    <a:prstGeom prst="rect">
                      <a:avLst/>
                    </a:prstGeom>
                  </pic:spPr>
                </pic:pic>
              </a:graphicData>
            </a:graphic>
          </wp:inline>
        </w:drawing>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1Q18 Club &amp; Restaurant Total, Same-Store Sales Continue to Grow</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Total Club and Restaurant Sales of $40.8 Million—Up 22.4% YO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b/>
                <w:sz w:val="20"/>
              </w:rPr>
              <w:t>Same-Store Sales of $35.2 Million—Up 6.9% YOY</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HOUSTON—January 9, 2018—RCI Hospitality Holdings, Inc. (Nasdaq: RICK) today announced total and same-store sales for its Nightclubs and Bombshells restaurant segments for the first fiscal quarter ended December 31, 20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Q18 vs. 1Q17</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40.8 million compared to $33.3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Consolidated same-store sales: $35.2 million compared to $33.0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Nightclubs segment sales: $34.9 million compared to $29.0 million (40 units vs. 37).</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restaurant segment sales: $5.8 million compared to $4.3 million (5 units vs. 4).</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drawing>
          <wp:inline distT="0" distB="0" distL="0" distR="0">
            <wp:extent cx="64293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29375" cy="2305050"/>
                    </a:xfrm>
                    <a:prstGeom prst="rect">
                      <a:avLst/>
                    </a:prstGeom>
                  </pic:spPr>
                </pic:pic>
              </a:graphicData>
            </a:graphic>
          </wp:inline>
        </w:drawing>
      </w:r>
      <w:r>
        <w:rPr>
          <w:rFonts w:ascii="Times New Roman" w:hAnsi="Times New Roman"/>
          <w:b/>
          <w:sz w:val="20"/>
        </w:rPr>
        <w:t xml:space="preserve">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EO Comment</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ric Langan, President and CEO, commented: “Fiscal 2018 has started off well with record first quarter club and restaurant sales and strong same-store sales, continuing trends we’ve seen the last few quarters. Sales improved across the board. Nightclubs increased 20.4% in total sales and 7.1% on a same-store basis, while Bombshells grew 35.7% in total sales and 5.6% on a same-store basi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ew units added $5.2 million in sales primarily due to Scarlett’s Cabaret Miami posting the best quarterly results since we acquired it in 3Q17 and the first full quarter of Bombshells Restaurant &amp; Bar on Highway 290 in Houston. The two segments also benefitted from strong marketing related to televised pro baseball, football and mixed martial arts sporting events. In particular, our Bombshells sports bars in Texas enjoyed noticeably increased traffic with the Houston Astros winning all the way through the playoffs and World Series. In clubs, we are continuing to see a broad based recovery around the country in both VIP spend and customer cou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jc w:val="left"/>
        <w:rPr/>
      </w:pPr>
      <w:r>
        <w:br w:type="page"/>
      </w:r>
      <w:bookmarkStart w:id="19" w:name="eolPage6"/>
      <w:bookmarkEnd w:id="1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tlook</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Mr. Langan said the outlook for FY18 continues to look good: “In our current 2Q18, traffic at our three clubs in Minneapolis should be enhanced by the pro football championship being played there, and at our three clubs in New York City by the Grammy’s nearby at Madison Square Garden. We have three new Bombshells in various stages of development in Greater Houston, with the first scheduled to open in our 2Q18. We continue to talk to owners around the country about acquiring their club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s a result of our strong 1Q18 sales and FY18 outlook, we’re even more confident in achieving our initial FY18 free cash flow target of $21 million (based on estimated net cash provided by operating activities of approximately $23.5 million less maintenance capex of approximately $2.5 million). Please note we have not yet fully analyzed how the new federal tax cut, which reduces our statutory tax rate to 21% from 35%, could further add to free cash flow.”</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te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ightclubs and Bombshells segment sales do not include sales from non-core operation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45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jc w:val="left"/>
        <w:rPr/>
      </w:pPr>
      <w:r>
        <w:br w:type="page"/>
      </w:r>
      <w:bookmarkStart w:id="20" w:name="eolPage7"/>
      <w:bookmarkEnd w:id="20"/>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1/09/2018 10:01:07)</dc:title>
</cp:coreProperties>
</file>

<file path=docProps/custom.xml><?xml version="1.0" encoding="utf-8"?>
<Properties xmlns="http://schemas.openxmlformats.org/officeDocument/2006/custom-properties" xmlns:vt="http://schemas.openxmlformats.org/officeDocument/2006/docPropsVTypes"/>
</file>