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8_K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April 5, 2006</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644" w:type="dxa"/>
        <w:jc w:val="left"/>
        <w:tblInd w:w="1936" w:type="dxa"/>
        <w:tblLayout w:type="fixed"/>
        <w:tblCellMar>
          <w:top w:w="0" w:type="dxa"/>
          <w:left w:w="0" w:type="dxa"/>
          <w:bottom w:w="0" w:type="dxa"/>
          <w:right w:w="0" w:type="dxa"/>
        </w:tblCellMar>
      </w:tblPr>
      <w:tblGrid>
        <w:gridCol w:w="7644"/>
      </w:tblGrid>
      <w:tr>
        <w:trPr/>
        <w:tc>
          <w:tcPr>
            <w:tcW w:w="76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26958                76-0037324</w:t>
              <w:br/>
              <w:t>(State Or Other Jurisdiction     (Commission File Number)     (IRS Employer</w:t>
              <w:br/>
              <w:t xml:space="preserve">      of Incorporation)                                     Identification No.)</w:t>
              <w:br/>
              <w:br/>
              <w:t xml:space="preserve">                               10959 Cutten Road</w:t>
              <w:br/>
              <w:t xml:space="preserve">                             Houston, Texas 77066</w:t>
              <w:br/>
              <w:t xml:space="preserve">         (Address Of Principal Executive Offices, Including Zip Code)</w:t>
              <w:br/>
              <w:br/>
              <w:t xml:space="preserve">                                (281) 397-6730</w:t>
              <w:br/>
              <w:t xml:space="preserve">             (Registrant's Telephone Number, Including Area Code)</w:t>
            </w:r>
          </w:p>
        </w:tc>
      </w:tr>
    </w:tbl>
    <w:p>
      <w:pPr>
        <w:pStyle w:val="Normal"/>
        <w:widowControl w:val="false"/>
        <w:bidi w:val="0"/>
        <w:jc w:val="center"/>
        <w:rPr/>
      </w:pPr>
      <w:r>
        <w:rPr/>
      </w:r>
      <w:bookmarkStart w:id="5" w:name="eolPage2"/>
      <w:bookmarkStart w:id="6" w:name="eolPage2"/>
      <w:bookmarkEnd w:id="6"/>
    </w:p>
    <w:p>
      <w:pPr>
        <w:pStyle w:val="Normal"/>
        <w:widowControl/>
        <w:bidi w:val="0"/>
        <w:jc w:val="left"/>
        <w:rPr/>
      </w:pPr>
      <w:r>
        <w:rPr>
          <w:rFonts w:ascii="Times New Roman" w:hAnsi="Times New Roman"/>
          <w:sz w:val="20"/>
        </w:rPr>
        <w:t xml:space="preserve"> </w:t>
      </w:r>
      <w:bookmarkStart w:id="7" w:name="FIS_CHANGE_IN_ASSETS"/>
      <w:bookmarkEnd w:id="7"/>
      <w:r>
        <w:br w:type="page"/>
      </w:r>
    </w:p>
    <w:p>
      <w:pPr>
        <w:pStyle w:val="Normal"/>
        <w:bidi w:val="0"/>
        <w:jc w:val="left"/>
        <w:rPr/>
      </w:pPr>
      <w:r>
        <w:rPr>
          <w:rFonts w:ascii="Times New Roman" w:hAnsi="Times New Roman"/>
          <w:b/>
          <w:sz w:val="20"/>
        </w:rPr>
        <w:t>ITEM 2.01 COMPLETION OF ACQUISITION OR DISPOSITION OF ASSETS.</w:t>
      </w:r>
    </w:p>
    <w:p>
      <w:pPr>
        <w:pStyle w:val="Normal"/>
        <w:bidi w:val="0"/>
        <w:spacing w:before="225" w:after="0"/>
        <w:jc w:val="left"/>
        <w:rPr/>
      </w:pPr>
      <w:r>
        <w:rPr>
          <w:rFonts w:ascii="Times New Roman" w:hAnsi="Times New Roman"/>
          <w:sz w:val="20"/>
        </w:rPr>
        <w:t>On April 5, 2006, our wholly owned subsidiary, RCI Holdings, Inc. ("RCI") completed the acquisition of real property located at 9009 Airport Blvd., Houston, Texas (the "Real Property") where we currently operate our Hummers Sports Bar and XTC South clubs. As disclosed in our Form 8-K filing on March 27, 2006, RCI entered an Improved Property Commercial Contract (the "Agreement") with McNeil Interests, Inc., a Texas corporation ("McNeil") to purchase the Real Property on March 23, 2006. A copy of the Agreement was previously attached as Exhibit 10.1 to our Form 8-K filing on March 27, 2006.</w:t>
      </w:r>
    </w:p>
    <w:p>
      <w:pPr>
        <w:pStyle w:val="Normal"/>
        <w:bidi w:val="0"/>
        <w:spacing w:before="225" w:after="0"/>
        <w:jc w:val="left"/>
        <w:rPr/>
      </w:pPr>
      <w:r>
        <w:rPr>
          <w:rFonts w:ascii="Times New Roman" w:hAnsi="Times New Roman"/>
          <w:sz w:val="20"/>
        </w:rPr>
        <w:t>Pursuant to the terms of the Agreement, RCI paid a total sales price of $1,300,000 which consisted of $500,000 in cash and 160,000 shares of our restricted common stock (the "Shares"). As part of the transaction, we have agreed to file a registration statement for the resale of the Shares (the "Registration Statement") within 45 days after the Closing. Additionally, nine months after the filing of the Registration Statement, McNeil shall have the right, but not the obligation, to have RCI buy the Shares at a price of $5.00 per share at a rate of no more than 10,000 Shares per month (the "Put Option") until such time as McNeil receives a total of $800,000 from the sale of the Shares. Alternatively, McNeil shall have the option to sell the Shares in the open market upon the effectiveness of the Registration Statement. The transaction was the result of arms-length negotiations between the parties.</w:t>
      </w:r>
      <w:bookmarkStart w:id="8" w:name="FIS_SIGNATURES"/>
      <w:bookmarkEnd w:id="8"/>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356" w:type="dxa"/>
        <w:jc w:val="left"/>
        <w:tblInd w:w="2080" w:type="dxa"/>
        <w:tblLayout w:type="fixed"/>
        <w:tblCellMar>
          <w:top w:w="0" w:type="dxa"/>
          <w:left w:w="0" w:type="dxa"/>
          <w:bottom w:w="0" w:type="dxa"/>
          <w:right w:w="0" w:type="dxa"/>
        </w:tblCellMar>
      </w:tblPr>
      <w:tblGrid>
        <w:gridCol w:w="7356"/>
      </w:tblGrid>
      <w:tr>
        <w:trPr/>
        <w:tc>
          <w:tcPr>
            <w:tcW w:w="73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 xml:space="preserve">                                       ----------------------</w:t>
              <w:br/>
              <w:t>Date: April 6, 2006                    Eric Langan</w:t>
              <w:br/>
              <w:t xml:space="preserve">                                       Chief Executive Officer, Chairman and</w:t>
              <w:br/>
              <w:t xml:space="preserve">                                       Acting Chief Financial Officer</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8-K, Received: 04/06/2006 12:28:42)</dc:title>
</cp:coreProperties>
</file>

<file path=docProps/custom.xml><?xml version="1.0" encoding="utf-8"?>
<Properties xmlns="http://schemas.openxmlformats.org/officeDocument/2006/custom-properties" xmlns:vt="http://schemas.openxmlformats.org/officeDocument/2006/docPropsVTypes"/>
</file>