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August 8, 2005</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0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NOTICE_OF_DELISTING_OR_TRANSFER"/>
      <w:bookmarkEnd w:id="7"/>
      <w:r>
        <w:br w:type="page"/>
      </w:r>
    </w:p>
    <w:p>
      <w:pPr>
        <w:pStyle w:val="Normal"/>
        <w:bidi w:val="0"/>
        <w:jc w:val="left"/>
        <w:rPr/>
      </w:pPr>
      <w:r>
        <w:rPr>
          <w:rFonts w:ascii="Times New Roman" w:hAnsi="Times New Roman"/>
          <w:b/>
          <w:sz w:val="20"/>
        </w:rPr>
        <w:t>ITEM 3.01 NOTICE OF DELISTING OR FAILURE TO SATISFY A CONTINUED LISTING RULE</w:t>
        <w:br/>
        <w:t>OR STANDARD.</w:t>
      </w:r>
    </w:p>
    <w:p>
      <w:pPr>
        <w:pStyle w:val="Normal"/>
        <w:bidi w:val="0"/>
        <w:spacing w:before="225" w:after="0"/>
        <w:jc w:val="left"/>
        <w:rPr/>
      </w:pPr>
      <w:r>
        <w:rPr>
          <w:rFonts w:ascii="Times New Roman" w:hAnsi="Times New Roman"/>
          <w:sz w:val="20"/>
        </w:rPr>
        <w:t>On August 8, 2005, the Company received a letter from the Listing Qualifications Department of the Nasdaq Stock Market ("Nasdaq") notifying the Company that the issuance by the Company of its Secured Convertible Debenture ("Debenture") to Mr. Ralph McElroy as described in its Form 8-K filed on August 3, 2005, was non-compliant with shareholder approval requirements as set forth in Marketplace Rule 4350(i)(1)(B) (the "Rule") which requires shareholder approval of any transaction when the issuance or potential issuance will result in a change of control of the issuer. Based upon the issuance of a new Secured Convertible Debenture by the Company which supersedes and replaces in its entirety the original Debenture and which addressed and cured this matter, the Staff determined, as noted in their letter of August 8, 2005, that the Company had regained compliance with the Rule and the matter was closed.</w:t>
      </w:r>
      <w:bookmarkStart w:id="8" w:name="FIS_SIGNATURES"/>
      <w:bookmarkEnd w:id="8"/>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August 9, 2005                Eric Langan</w:t>
              <w:br/>
              <w:t xml:space="preserve">                                     Chairman, President, Chief Executive</w:t>
              <w:br/>
              <w:t xml:space="preserve">                                     Officer and Acting Chief Accounting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8/09/2005 17:15:20)</dc:title>
</cp:coreProperties>
</file>

<file path=docProps/custom.xml><?xml version="1.0" encoding="utf-8"?>
<Properties xmlns="http://schemas.openxmlformats.org/officeDocument/2006/custom-properties" xmlns:vt="http://schemas.openxmlformats.org/officeDocument/2006/docPropsVTypes"/>
</file>