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bookmarkStart w:id="0" w:name="eolPage1"/>
      <w:bookmarkEnd w:id="0"/>
      <w:r>
        <w:rPr>
          <w:rFonts w:ascii="Times New Roman" w:hAnsi="Times New Roman"/>
          <w:sz w:val="20"/>
        </w:rPr>
        <w:t xml:space="preserve"> </w:t>
      </w:r>
      <w:bookmarkStart w:id="1" w:name="FIS_TOP_OF_DOCUMENT"/>
      <w:bookmarkEnd w:id="1"/>
      <w:r>
        <w:rPr>
          <w:rFonts w:ascii="Times New Roman" w:hAnsi="Times New Roman"/>
          <w:sz w:val="20"/>
        </w:rPr>
        <w:t xml:space="preserve"> </w:t>
      </w:r>
      <w:bookmarkStart w:id="2" w:name="BODY_TXT"/>
      <w:bookmarkEnd w:id="2"/>
      <w:r>
        <w:rPr>
          <w:rFonts w:ascii="Times New Roman" w:hAnsi="Times New Roman"/>
          <w:sz w:val="20"/>
        </w:rPr>
        <w:t xml:space="preserve"> </w:t>
      </w:r>
      <w:bookmarkStart w:id="3" w:name="FIS_FORM"/>
      <w:bookmarkEnd w:id="3"/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36"/>
        </w:rPr>
        <w:t>Securities and Exchange Commission</w:t>
      </w:r>
      <w:r>
        <w:rPr>
          <w:rFonts w:ascii="Times New Roman" w:hAnsi="Times New Roman"/>
          <w:sz w:val="20"/>
        </w:rPr>
        <w:br/>
        <w:t xml:space="preserve"> </w:t>
      </w:r>
      <w:r>
        <w:rPr>
          <w:rFonts w:ascii="Times New Roman" w:hAnsi="Times New Roman"/>
          <w:sz w:val="27"/>
        </w:rPr>
        <w:t>Washington, D.C. 20549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36"/>
        </w:rPr>
        <w:t>FORM 8-K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Current Report</w:t>
        <w:br/>
        <w:t>Pursuant To Section 13 or 15(d) Of</w:t>
        <w:br/>
        <w:t>The Securities Exchange Act of 1934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Date of Report: September 1, 2005</w:t>
      </w:r>
      <w:bookmarkStart w:id="4" w:name="FIS_UNIDENTIFIED_TABLE"/>
      <w:bookmarkEnd w:id="4"/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36"/>
        </w:rPr>
        <w:t>RICK'S CABARET INTERNATIONAL, INC.</w:t>
      </w:r>
      <w:r>
        <w:rPr>
          <w:rFonts w:ascii="Times New Roman" w:hAnsi="Times New Roman"/>
          <w:sz w:val="20"/>
        </w:rPr>
        <w:br/>
        <w:t xml:space="preserve"> (Exact Name of Registrant As Specified in Its Charter)</w:t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740" w:type="dxa"/>
        <w:jc w:val="left"/>
        <w:tblInd w:w="18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0"/>
      </w:tblGrid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 xml:space="preserve">          </w:t>
            </w:r>
            <w:r>
              <w:rPr>
                <w:rFonts w:ascii="Courier New" w:hAnsi="Courier New"/>
                <w:sz w:val="15"/>
              </w:rPr>
              <w:t>Texas                         000-26958                 76-0037324</w:t>
              <w:br/>
              <w:t>(State Or Other Jurisdiction    (Commission File Number)        (IRS Employer</w:t>
              <w:br/>
              <w:t xml:space="preserve">     of Incorporation)                                       Identification No.)</w:t>
              <w:br/>
              <w:br/>
              <w:t xml:space="preserve">                                10959 Cutten Road</w:t>
              <w:br/>
              <w:t xml:space="preserve">                              Houston, Texas 77066</w:t>
              <w:br/>
              <w:t xml:space="preserve">          (Address Of Principal Executive Offices, Including Zip Code)</w:t>
              <w:br/>
              <w:br/>
              <w:t xml:space="preserve">                                 (281) 397-6730</w:t>
              <w:br/>
              <w:t xml:space="preserve">              (Registrant's Telephone Number, Including Area Code)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  <w:bookmarkStart w:id="5" w:name="eolPage2"/>
      <w:bookmarkStart w:id="6" w:name="eolPage2"/>
      <w:bookmarkEnd w:id="6"/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0"/>
        </w:rPr>
        <w:t xml:space="preserve"> </w:t>
      </w:r>
      <w:bookmarkStart w:id="7" w:name="FIS_OTHER_EVENTS"/>
      <w:bookmarkEnd w:id="7"/>
      <w:r>
        <w:br w:type="page"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</w:rPr>
        <w:t>ITEM 8.01 OTHER INFORMATION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Our Form SB-2 Registration Statement, Commission File No. 333-127799, was declared effective by the Securities and Exchange Commission (the "SEC") on September 1, 2005. We filed a Rule 424(b)(3) Prospectus with the SEC on September 2, 2005.</w:t>
      </w:r>
      <w:bookmarkStart w:id="8" w:name="FIS_SIGNATURES"/>
      <w:bookmarkEnd w:id="8"/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SIGNATURES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Pursuant to the requirements of the Securities Exchange Act of 1934, the registrant has duly caused this report on Form 8-K to be signed on its behalf by the undersigned hereunto duly authorized.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RICK'S CABARET INTERNATIONAL, INC.</w:t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740" w:type="dxa"/>
        <w:jc w:val="left"/>
        <w:tblInd w:w="18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0"/>
      </w:tblGrid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 xml:space="preserve">                                    </w:t>
            </w:r>
            <w:r>
              <w:rPr>
                <w:rFonts w:ascii="Courier New" w:hAnsi="Courier New"/>
                <w:sz w:val="15"/>
              </w:rPr>
              <w:t>By:  /s/ Eric Langan</w:t>
              <w:br/>
              <w:t xml:space="preserve">                                    --------------------</w:t>
              <w:br/>
              <w:t>Date:  September 2, 2005            Eric Langan</w:t>
              <w:br/>
              <w:t xml:space="preserve">                                    Chairman, President, Chief Executive Officer</w:t>
              <w:br/>
              <w:t xml:space="preserve">                                    and Chief Financial Officer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06. All rights reserved.</dc:description>
  <dc:language>en-US</dc:language>
  <cp:lastModifiedBy/>
  <cp:revision>3</cp:revision>
  <dc:subject>EDGAR Online Pro</dc:subject>
  <dc:title>RICKS CABARET INTERNATIONAL INC (Form: 8-K, Received: 09/02/2005 12:49:5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