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March 10,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8_OTHER_EVENTS"/>
      <w:bookmarkEnd w:id="21"/>
      <w:r>
        <w:rPr>
          <w:rFonts w:ascii="Times New Roman" w:hAnsi="Times New Roman"/>
          <w:sz w:val="20"/>
        </w:rPr>
        <w:br/>
        <w:t xml:space="preserve"> </w:t>
      </w:r>
      <w:bookmarkStart w:id="22" w:name="FIS_OTHER_EVENTS"/>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b/>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jc w:val="left"/>
        <w:rPr/>
      </w:pPr>
      <w:bookmarkStart w:id="24" w:name="HANGINGINDENT"/>
      <w:bookmarkEnd w:id="24"/>
      <w:r>
        <w:rPr>
          <w:rFonts w:ascii="Times New Roman" w:hAnsi="Times New Roman"/>
          <w:sz w:val="20"/>
        </w:rPr>
        <w:t> </w:t>
      </w:r>
    </w:p>
    <w:p>
      <w:pPr>
        <w:pStyle w:val="Normal"/>
        <w:widowControl/>
        <w:bidi w:val="0"/>
        <w:jc w:val="left"/>
        <w:rPr/>
      </w:pPr>
      <w:r>
        <w:rPr>
          <w:rFonts w:ascii="Times New Roman" w:hAnsi="Times New Roman"/>
          <w:sz w:val="20"/>
        </w:rPr>
        <w:t>As previously reported on Form 8-K filed with the Commission on February 17, 2010, on February 16, 2010, Rick’s Cabaret International, Inc. (the “Company”), VCG Holding Corp. (“VCG"), Troy Lowrie, VCG's Chairman and Chief Executive Officer, and Lowrie Management, LLLP (“Lowrie Management” and, together with Mr. Lowrie, “Lowrie”), entered into a non-binding (except as to certain provisions, including exclusivity and confidentiality) letter of intent (the "Letter of Intent").  Further, the Letter of Intent provided for a binding exclusivity period through March 12, 2010, during which time VCG agreed, on behalf of itself and its representatives, to negotiate exclusively with the Company.  The Letter of Intent also provided that if a definitive Merger agreement was not entered into by March 12, 2010, the Letter of Intent will automatically terminate, unless extended by the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March 10, 2010, the Company entered into an Amendment to Letter of Intent to amend the Letter of Intent such that all references to March 12, 2010 in the Letter of Intent will be replaced by references to March 31, 2010.  All other terms of the Letter of Intent are to remain in full force and effect.  As such, the exclusive negotiation period and the termination date, described above, have been extended to March 3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regoing description of the Letter of Intent is qualified in its entirety by the Letter of Intent filed as Exhibit 99.1 to the February 17, 2010 Form 8-K, which is incorporated by referenc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March 11, 2010, the Company issued a press release regarding the extension of the Letter of Intent.  A copy of the press release is attached hereto as Exhibit 99.1 and incorporated herein by refere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 connection with the proposed Merger, VCG and the Company intend to file documents relating to the transaction with the SEC, including the registration statement to be filed by the Company containing the joint proxy/statement prospectus.   </w:t>
      </w:r>
      <w:r>
        <w:rPr>
          <w:rFonts w:ascii="Times New Roman" w:hAnsi="Times New Roman"/>
          <w:b/>
          <w:sz w:val="20"/>
        </w:rPr>
        <w:t>Investors 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VCG and the Company, at the SEC's internet website at www.sec.gov.  Copies of the joint proxy statement/prospectus when it becomes available and any SEC filings incorporated by reference in the joint proxy statement/prospectus can also be obtained, without charge, by directing a request to VCG Holding Corp., 390 Union Boulevard, Suite 540, Lakewood, Colorado 80228, telephone (303) 934-2424, Attention: Courtney Cowgill, or to Rick’s Cabaret International, Inc., 10959 Cutten Road, Houston, Texas, 77066, telephone (281) 397-6730, Attention: Phil Marshal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ach of VCG and the Company and their respective directors and executive officers may be deemed to be "participants" in the solicitation of proxies in respect of the proposed transaction under SEC rules.  Information regarding VCG's directors and executive officers is available in its definitive proxy statement on Schedule 14A filed with the SEC on April 30, 2009, and information regarding the Company’s directors and executive officers is available in its definitive proxy statement on Schedule 14A filed with the SEC on July 7, 2009 and in its annual report on Form 10-K filed with the SEC on December 17, 2009.  Copies of these documents can be obtained, without charge, at the SEC's internet website at www.sec.gov or by directing a request to VCG or the Company,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 w:name="GLFTR_Copy_2"/>
      <w:bookmarkStart w:id="26" w:name="FTR_Copy_1"/>
      <w:bookmarkEnd w:id="26"/>
      <w:r>
        <w:rPr>
          <w:rFonts w:ascii="Times New Roman" w:hAnsi="Times New Roman"/>
          <w:sz w:val="16"/>
        </w:rPr>
        <w:t> </w:t>
      </w:r>
      <w:bookmarkStart w:id="27" w:name="PN_Copy_1"/>
      <w:bookmarkEnd w:id="25"/>
    </w:p>
    <w:p>
      <w:pPr>
        <w:pStyle w:val="Normal"/>
        <w:bidi w:val="0"/>
        <w:jc w:val="center"/>
        <w:rPr/>
      </w:pPr>
      <w:bookmarkEnd w:id="27"/>
      <w:r>
        <w:rPr>
          <w:rFonts w:ascii="Times New Roman" w:hAnsi="Times New Roman"/>
          <w:sz w:val="16"/>
        </w:rPr>
        <w:t> </w:t>
      </w:r>
    </w:p>
    <w:p>
      <w:pPr>
        <w:pStyle w:val="Normal"/>
        <w:bidi w:val="0"/>
        <w:spacing w:lineRule="exact" w:line="30" w:before="170" w:after="0"/>
        <w:jc w:val="center"/>
        <w:rPr/>
      </w:pPr>
      <w:r>
        <w:rPr/>
      </w:r>
      <w:bookmarkStart w:id="28" w:name="HDR_Copy_1"/>
      <w:bookmarkStart w:id="29" w:name="eolPage3"/>
      <w:bookmarkStart w:id="30" w:name="HDR_Copy_1"/>
      <w:bookmarkStart w:id="31" w:name="eolPage3"/>
      <w:bookmarkEnd w:id="31"/>
      <w:r>
        <w:br w:type="page"/>
      </w:r>
    </w:p>
    <w:p>
      <w:pPr>
        <w:pStyle w:val="Normal"/>
        <w:bidi w:val="0"/>
        <w:spacing w:lineRule="exact" w:line="30" w:before="170" w:after="0"/>
        <w:jc w:val="right"/>
        <w:rPr/>
      </w:pPr>
      <w:bookmarkStart w:id="32" w:name="HDR_Copy_1"/>
      <w:bookmarkStart w:id="33" w:name="GLHDR_Copy_2"/>
      <w:bookmarkEnd w:id="33"/>
      <w:r>
        <w:rPr>
          <w:rFonts w:ascii="Times New Roman" w:hAnsi="Times New Roman"/>
          <w:sz w:val="16"/>
        </w:rPr>
        <w:t> </w:t>
      </w:r>
      <w:bookmarkStart w:id="34" w:name="HDR"/>
      <w:bookmarkEnd w:id="32"/>
      <w:bookmarkEnd w:id="3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ertain statements contained in this Current Report on Form 8-K regarding the proposed Merger not constituting historical fact are "forward-looking statements" subject to the safe harbor created by the Private Securities Litigation reform Act of 1995. Where possible, the words "believe," "expect," "anticipate," "intend," "would," "will," "planned," "estimated," "potential," "goal," "outlook," and similar expressions, as they relate to the Company, its management or the proposed Merger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statements about whether the Company will enter into and close a definitive Merger agreement and other intentions and other statements that are not historical facts. The following factors, among others, could cause actual results to differ from those set forth in the forward-looking statements: (1) the occurrence of any event, change or other circumstance that could give rise to the termination of the Letter of Intent; (2) the outcome of any legal proceedings that may be instituted against the Company and others in connection with the proposed Merger; (3) the inability to complete the Merger due to the failure to obtain stockholder approval or satisfy other conditions to the closing of the Merger; (4) risks that the proposed Merger, including the uncertainty surrounding the closing of the Merger, will disrupt the current plans, operations and relationships of the Company, including as a result of undue distraction of management and personnel retention problems; (5) the risk that the businesses would not be integrated successfully; and (6) the amount of the costs, fees, expenses and charges related to the proposed Merger.  Additional factors that could cause the Company's results to differ materially from those described in the forward-looking statements are described in the Company's Annual Report on Form 10-K filed with the SEC December 17, 2009 and the Company's other periodic and current reports filed with the SEC from time to time and available on the SEC's internet website at </w:t>
      </w:r>
      <w:r>
        <w:rPr>
          <w:rFonts w:ascii="Times New Roman" w:hAnsi="Times New Roman"/>
          <w:sz w:val="20"/>
          <w:u w:val="single"/>
        </w:rPr>
        <w:t>www.sec.gov&lt;http://www.sec.gov</w:t>
      </w:r>
      <w:r>
        <w:rPr>
          <w:rFonts w:ascii="Times New Roman" w:hAnsi="Times New Roman"/>
          <w:sz w:val="20"/>
        </w:rPr>
        <w:t xml:space="preserve"> &gt;. Unless required by law, the Company undertakes no obligation to update publicly any forward-looking statements, whether as a result of new information, future events, or otherwise.</w:t>
      </w:r>
    </w:p>
    <w:p>
      <w:pPr>
        <w:pStyle w:val="Normal"/>
        <w:widowControl/>
        <w:bidi w:val="0"/>
        <w:jc w:val="left"/>
        <w:rPr/>
      </w:pPr>
      <w:r>
        <w:rPr>
          <w:rFonts w:ascii="Times New Roman" w:hAnsi="Times New Roman"/>
          <w:sz w:val="20"/>
        </w:rPr>
        <w:t> </w:t>
      </w:r>
      <w:r>
        <w:rPr>
          <w:rFonts w:ascii="Times New Roman" w:hAnsi="Times New Roman"/>
          <w:sz w:val="20"/>
        </w:rPr>
        <w:br/>
        <w:t> </w:t>
      </w:r>
      <w:bookmarkStart w:id="35" w:name="FIS_FINANCIAL_STATEMENTS_AND_EXHIBITS"/>
      <w:bookmarkStart w:id="36" w:name="FIS_SECTION_9_FINANCIAL_STATEMENTS_AND_E"/>
      <w:bookmarkEnd w:id="35"/>
      <w:bookmarkEnd w:id="36"/>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37" w:name="HANGINGINDENT_Copy_1"/>
            <w:bookmarkEnd w:id="37"/>
            <w:r>
              <w:rPr>
                <w:rFonts w:ascii="Times New Roman" w:hAnsi="Times New Roman"/>
                <w:b/>
                <w:sz w:val="20"/>
              </w:rPr>
              <w:t>ITEM 9.01</w:t>
            </w:r>
          </w:p>
        </w:tc>
        <w:tc>
          <w:tcPr>
            <w:tcW w:w="1024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8" w:name="HANGINGINDENT_Copy_1"/>
      <w:bookmarkStart w:id="39" w:name="HANGINGINDENT_Copy_1"/>
      <w:bookmarkEnd w:id="39"/>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40" w:name="HANGINGINDENT_Copy_2"/>
            <w:bookmarkEnd w:id="40"/>
            <w:r>
              <w:rPr>
                <w:rFonts w:ascii="Times New Roman" w:hAnsi="Times New Roman"/>
                <w:sz w:val="20"/>
              </w:rPr>
              <w:t>(d)</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41" w:name="HANGINGINDENT_Copy_2"/>
      <w:bookmarkStart w:id="42" w:name="HANGINGINDENT_Copy_2"/>
      <w:bookmarkEnd w:id="42"/>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hyperlink w:anchor="EX99_1_HTM">
              <w:bookmarkStart w:id="43" w:name="HANGINGINDENT_Copy_3"/>
              <w:bookmarkEnd w:id="43"/>
              <w:r>
                <w:rPr>
                  <w:rFonts w:ascii="Times New Roman" w:hAnsi="Times New Roman"/>
                  <w:sz w:val="20"/>
                  <w:u w:val="single"/>
                </w:rPr>
                <w:t>99.1</w:t>
              </w:r>
            </w:hyperlink>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Press Release dated March 10, 2010</w:t>
            </w:r>
          </w:p>
        </w:tc>
      </w:tr>
    </w:tbl>
    <w:p>
      <w:pPr>
        <w:pStyle w:val="Normal"/>
        <w:widowControl w:val="false"/>
        <w:bidi w:val="0"/>
        <w:jc w:val="left"/>
        <w:rPr>
          <w:rFonts w:ascii="Times New Roman" w:hAnsi="Times New Roman"/>
        </w:rPr>
      </w:pPr>
      <w:r>
        <w:rPr>
          <w:rFonts w:ascii="Times New Roman" w:hAnsi="Times New Roman"/>
        </w:rPr>
      </w:r>
      <w:bookmarkStart w:id="44" w:name="HANGINGINDENT_Copy_3"/>
      <w:bookmarkStart w:id="45" w:name="HANGINGINDENT_Copy_3"/>
      <w:bookmarkEnd w:id="45"/>
    </w:p>
    <w:p>
      <w:pPr>
        <w:pStyle w:val="Normal"/>
        <w:widowControl/>
        <w:bidi w:val="0"/>
        <w:jc w:val="left"/>
        <w:rPr/>
      </w:pPr>
      <w:r>
        <w:rPr/>
      </w:r>
      <w:bookmarkStart w:id="46" w:name="FIS_SIGNATURES"/>
      <w:bookmarkStart w:id="47" w:name="FIS_SIGNATURES"/>
      <w:bookmarkEnd w:id="47"/>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rch 10,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8" w:name="FIS_EXHIBIT_99"/>
      <w:bookmarkStart w:id="49" w:name="EX99_1_HTM"/>
      <w:bookmarkStart w:id="50" w:name="eolPage4"/>
      <w:bookmarkStart w:id="51" w:name="FIS_EXHIBIT_99"/>
      <w:bookmarkStart w:id="52" w:name="EX99_1_HTM"/>
      <w:bookmarkStart w:id="53" w:name="eolPage4"/>
      <w:bookmarkEnd w:id="51"/>
      <w:bookmarkEnd w:id="52"/>
      <w:bookmarkEnd w:id="5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b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ICK'S CABARET INTERNATIONAL, INC. AND VCG HOLDING CORP. EXTEND LETTER OF INTENT TO MERGE TO MARCH 31, 2010</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HOUSTON &amp; DENVER</w:t>
      </w:r>
      <w:r>
        <w:rPr>
          <w:rFonts w:ascii="Times New Roman" w:hAnsi="Times New Roman"/>
          <w:sz w:val="20"/>
        </w:rPr>
        <w:t xml:space="preserve"> - (March 11, 2010) -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RICK) and </w:t>
      </w:r>
      <w:r>
        <w:rPr>
          <w:rFonts w:ascii="Times New Roman" w:hAnsi="Times New Roman"/>
          <w:b/>
          <w:sz w:val="20"/>
          <w:u w:val="single"/>
        </w:rPr>
        <w:t>VCG Holding Corp</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VCGH) have extended from March 12, 2010 until March 31, 2010 the Letter of Intent for a merger under which Rick’s Cabaret would acquire the outstanding shares of VCG Holding to form the largest publicly traded operator of upscale gentlemen's clubs in North Americ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In a joint announcement, </w:t>
      </w:r>
      <w:r>
        <w:rPr>
          <w:rFonts w:ascii="Times New Roman" w:hAnsi="Times New Roman"/>
          <w:b/>
          <w:sz w:val="20"/>
        </w:rPr>
        <w:t>Eric Langan</w:t>
      </w:r>
      <w:r>
        <w:rPr>
          <w:rFonts w:ascii="Times New Roman" w:hAnsi="Times New Roman"/>
          <w:sz w:val="20"/>
        </w:rPr>
        <w:t xml:space="preserve"> , President and CEO of Rick’s Cabaret and </w:t>
      </w:r>
      <w:r>
        <w:rPr>
          <w:rFonts w:ascii="Times New Roman" w:hAnsi="Times New Roman"/>
          <w:b/>
          <w:sz w:val="20"/>
        </w:rPr>
        <w:t>Troy Lowrie</w:t>
      </w:r>
      <w:r>
        <w:rPr>
          <w:rFonts w:ascii="Times New Roman" w:hAnsi="Times New Roman"/>
          <w:sz w:val="20"/>
        </w:rPr>
        <w:t xml:space="preserve"> , Chairman and Chief Executive Officer of VCG Holding said they are committed to work toward execution of definitive documents as expeditiously as possibl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In connection with the proposed merger, Rick's Cabaret International, Inc. ("Ricks") and VCG Holding Corp. ("VCG Holding") intend to file documents relating to the transaction with the SEC, including a registration statement containing a joint proxy statement/prospectus on Form S-4 to be filed by Rick's.   </w:t>
      </w:r>
      <w:r>
        <w:rPr>
          <w:rFonts w:ascii="Times New Roman" w:hAnsi="Times New Roman"/>
          <w:b/>
          <w:sz w:val="20"/>
        </w:rPr>
        <w:t>Investors</w:t>
      </w:r>
      <w:r>
        <w:rPr>
          <w:rFonts w:ascii="Times New Roman" w:hAnsi="Times New Roman"/>
          <w:sz w:val="20"/>
        </w:rPr>
        <w:t xml:space="preserve"> </w:t>
      </w:r>
      <w:r>
        <w:rPr>
          <w:rFonts w:ascii="Times New Roman" w:hAnsi="Times New Roman"/>
          <w:b/>
          <w:sz w:val="20"/>
        </w:rPr>
        <w:t>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Rick's and VCG Holding at the SEC's internet website at www.sec.gov.  Copies of the joint proxy statement/prospectus, when it becomes available, and any SEC filings incorporated by reference in the joint proxy statement/prospectus can also be obtained, without charge, by directing a request to Rick's Cabaret International, Inc., 10959 Cutten Road, Houston, Texas, 77066, telephone (281) 397-6730, Attention: Phil Marshall, or to VCG Holding Corp., 390 Union Boulevard, Suite 540, Lakewood, Colorado 80228, telephone (303) 934-2424, Attention: Courtney Cowgil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Each of the Rick's and VCG Holding and their respective directors and executive officers may be deemed to be "participants" in the solicitation of proxies in respect of the proposed transaction under SEC rules.  Information regarding Rick's directors and executive officers is available in its definitive proxy statement on Schedule 14A filed with the SEC on July 7, 2009 and in its annual report on Form 10-K filed with the SEC on December 17, 2009 and information regarding VCG Holding's directors and executive officers is available in its definitive proxy statement on Schedule 14A filed with the SEC on April 30, 2009.  Copies of these documents can be obtained, without charge, at the SEC's internet website at www.sec.gov or by directing a request to the Rick's or VCG Holding,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Certain statements contained in this press release regarding Rick's and VCG Holding's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either company or their management have been used to identify such forward-looking statements.  All forward-looking statements reflect only current beliefs and assumptions with respect to future business plans, prospects, decisions and results, and are based on information currently available to the companies.   Accordingly, the statements are subject to significant risks, uncertainties and contingencies, which could cause the companies' actual operating results, performance or business plans or prospects to differ materially from those expressed in, or implied by, these statements.  Such risks, uncertainties and contingencies include, but are not limited to, statements about the benefits of the merger, including future financial and operating results, the companies' plans, objectives and expectations and other intentions and other statements that are not historical facts.  The following factors, among others, could cause actual results to differ from those set forth in the forward-looking statements: (1) the risk of the failure of the companies' shareholders to approve the merger; (2) the risk that the businesses would not be integrated successfully; (3) the risk that the cost savings and any revenue synergies from the merger may not be fully realized or may take longer to realize than expected; (4) the risk that Rick's applicable average trailing twenty day average stock price per share may not equal or exceed $8.00 pursuant to the formula in the merger agreement; (5) the applicable disruption from the merger may make it more difficult to maintain relationships with customers, employees ore suppliers; and general economic conditions and uncertainties or consumer sentiment in the companies' markets.  Additional factors that could cause the companies' results to differ materially from those described in the forward-looking statements are described in Rick's annual report on Form 10-K filed with the SEC December, 17, 2009 and VCG Holding's annual report on Form 10-K, as amended, filed with the SEC June 10, 2009, and Rick's and VCG Holding's other periodic and current reports filed with the SEC from time to time and available on the SEC's internet website at www.sec.gov.  Unless required by law, neither Rick's nor VCG Holding undertakes any obligation to update publicly any forward-looking statements, whether as a result of new information, future events, or otherwi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4" w:name="GLFTR_Copy_3"/>
      <w:bookmarkStart w:id="55" w:name="FTR_Copy_2"/>
      <w:bookmarkEnd w:id="55"/>
      <w:r>
        <w:rPr>
          <w:rFonts w:ascii="Times New Roman" w:hAnsi="Times New Roman"/>
          <w:sz w:val="16"/>
        </w:rPr>
        <w:t> </w:t>
      </w:r>
      <w:bookmarkStart w:id="56" w:name="PN_Copy_2"/>
      <w:bookmarkEnd w:id="54"/>
    </w:p>
    <w:p>
      <w:pPr>
        <w:pStyle w:val="Normal"/>
        <w:bidi w:val="0"/>
        <w:jc w:val="center"/>
        <w:rPr/>
      </w:pPr>
      <w:bookmarkEnd w:id="56"/>
      <w:r>
        <w:rPr>
          <w:rFonts w:ascii="Times New Roman" w:hAnsi="Times New Roman"/>
          <w:sz w:val="16"/>
        </w:rPr>
        <w:t> </w:t>
      </w:r>
    </w:p>
    <w:p>
      <w:pPr>
        <w:pStyle w:val="Normal"/>
        <w:bidi w:val="0"/>
        <w:spacing w:lineRule="exact" w:line="30" w:before="170" w:after="0"/>
        <w:jc w:val="center"/>
        <w:rPr/>
      </w:pPr>
      <w:r>
        <w:rPr/>
      </w:r>
      <w:bookmarkStart w:id="57" w:name="HDR_Copy_3"/>
      <w:bookmarkStart w:id="58" w:name="eolPage5"/>
      <w:bookmarkStart w:id="59" w:name="HDR_Copy_3"/>
      <w:bookmarkStart w:id="60" w:name="eolPage5"/>
      <w:bookmarkEnd w:id="60"/>
      <w:r>
        <w:br w:type="page"/>
      </w:r>
    </w:p>
    <w:p>
      <w:pPr>
        <w:pStyle w:val="Normal"/>
        <w:bidi w:val="0"/>
        <w:spacing w:lineRule="exact" w:line="30" w:before="170" w:after="0"/>
        <w:jc w:val="right"/>
        <w:rPr/>
      </w:pPr>
      <w:bookmarkStart w:id="61" w:name="HDR_Copy_3"/>
      <w:bookmarkStart w:id="62" w:name="GLHDR_Copy_3"/>
      <w:bookmarkEnd w:id="62"/>
      <w:r>
        <w:rPr>
          <w:rFonts w:ascii="Times New Roman" w:hAnsi="Times New Roman"/>
          <w:sz w:val="16"/>
        </w:rPr>
        <w:t> </w:t>
      </w:r>
      <w:bookmarkStart w:id="63" w:name="HDR_Copy_2"/>
      <w:bookmarkEnd w:id="61"/>
      <w:bookmarkEnd w:id="6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ww.couplestouch.com  as well as a network of online adult auction sites under the flagship URL www. naughtybids.com. Rick's Cabaret common stock is traded on NASDAQ under the symbol RICK. For further information contact ir@ricks.com.</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bout VCG Holding Corp.:</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VCG Holding Corp. is an owner, operator, and consolidator of adult nightclubs throughout the United States. The Company currently owns 20 adult nightclubs located in Anaheim, Indianapolis, St. Louis, Denver, Colorado Springs, Ft. Worth, Dallas, Raleigh, Minneapolis, Louisville, Miami, and Portland, ME.   For further information visit www.vcgh.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64" w:name="HANGINGINDENT_Copy_4"/>
            <w:bookmarkEnd w:id="64"/>
            <w:r>
              <w:rPr>
                <w:rFonts w:ascii="Times New Roman" w:hAnsi="Times New Roman"/>
                <w:b/>
                <w:sz w:val="20"/>
              </w:rPr>
              <w:t>Contacts:</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 Allan Priaulx, 212-338-0050, allan@ricks.com</w:t>
            </w:r>
          </w:p>
        </w:tc>
      </w:tr>
    </w:tbl>
    <w:p>
      <w:pPr>
        <w:pStyle w:val="Normal"/>
        <w:widowControl w:val="false"/>
        <w:bidi w:val="0"/>
        <w:jc w:val="both"/>
        <w:rPr/>
      </w:pPr>
      <w:bookmarkStart w:id="65" w:name="HANGINGINDENT_Copy_4"/>
      <w:bookmarkEnd w:id="6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66" w:name="HANGINGINDENT_Copy_5"/>
            <w:bookmarkEnd w:id="66"/>
            <w:r>
              <w:rPr>
                <w:rFonts w:ascii="Times New Roman" w:hAnsi="Times New Roman"/>
                <w:sz w:val="20"/>
              </w:rPr>
              <w:t> </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VCG Holding Corp.: Courtney Cowgill, 303-934-2424, ccowgill@vcgh.com</w:t>
            </w:r>
            <w:r>
              <w:rPr>
                <w:rFonts w:ascii="Times New Roman" w:hAnsi="Times New Roman"/>
                <w:sz w:val="20"/>
              </w:rPr>
              <w:t xml:space="preserve"> .</w:t>
            </w:r>
          </w:p>
        </w:tc>
      </w:tr>
    </w:tbl>
    <w:p>
      <w:pPr>
        <w:pStyle w:val="Normal"/>
        <w:widowControl w:val="false"/>
        <w:bidi w:val="0"/>
        <w:jc w:val="both"/>
        <w:rPr/>
      </w:pPr>
      <w:bookmarkStart w:id="67" w:name="HANGINGINDENT_Copy_5"/>
      <w:bookmarkEnd w:id="67"/>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3/11/2010 09:03:18)</dc:title>
</cp:coreProperties>
</file>

<file path=docProps/custom.xml><?xml version="1.0" encoding="utf-8"?>
<Properties xmlns="http://schemas.openxmlformats.org/officeDocument/2006/custom-properties" xmlns:vt="http://schemas.openxmlformats.org/officeDocument/2006/docPropsVTypes"/>
</file>