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30175_8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December 6, 2012</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170" w:after="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7" w:name="FIS_ENTRY_MATERIAL_AGREEMENT"/>
      <w:bookmarkStart w:id="8" w:name="FIS_SECTION_1_BUSINESS_AND_OPERATIONS"/>
      <w:bookmarkEnd w:id="7"/>
      <w:bookmarkEnd w:id="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1.01</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ENTRY INTO A MATERIAL DEFINITIVE AGREEMEN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On December 6, 2012, our wholly owned subsidiary, RCI Holdings, Inc. (“RCI Holdings”), entered into a Purchase and Sale Agreement (the “Real Estate Agreement”) with Regent 33 </w:t>
      </w:r>
      <w:r>
        <w:rPr>
          <w:rFonts w:ascii="Times New Roman" w:hAnsi="Times New Roman"/>
          <w:sz w:val="16"/>
          <w:vertAlign w:val="superscript"/>
        </w:rPr>
        <w:t>rd</w:t>
      </w:r>
      <w:r>
        <w:rPr>
          <w:rFonts w:ascii="Times New Roman" w:hAnsi="Times New Roman"/>
          <w:sz w:val="20"/>
        </w:rPr>
        <w:t xml:space="preserve"> Realty Corp. (“Regent”). Regent owns the building located at 50 West 33 </w:t>
      </w:r>
      <w:r>
        <w:rPr>
          <w:rFonts w:ascii="Times New Roman" w:hAnsi="Times New Roman"/>
          <w:sz w:val="16"/>
          <w:vertAlign w:val="superscript"/>
        </w:rPr>
        <w:t>rd</w:t>
      </w:r>
      <w:r>
        <w:rPr>
          <w:rFonts w:ascii="Times New Roman" w:hAnsi="Times New Roman"/>
          <w:sz w:val="20"/>
        </w:rPr>
        <w:t xml:space="preserve"> Street, New York, New York where an adult cabaret owned by one of our subsidiaries is located. Regent currently leases the entire building to our subsidiary under a lease agreement with a term that ends in 2023. The Real Estate Agreement provides for RCI Holdings to acquire the building from Regent for aggregate consideration of $23,000,000. Pursuant to the agreement, RCI Holdings paid $500,000 cash in escrow on December 6, 2012 and will pay an additional $250,000 cash in escrow by March 6, 2013. The Real Estate Agreement is scheduled to close by June 4, 2013, at which time the escrow funds will be released to Regent, and RCI Holdings will pay Regent the balance of the purchase price, under the terms and conditions of the Real Estate Agreement. Also at closing, Regent will assign to RCI Holdings the lease agreement under which our subsidiary leases the building.</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 w:name="eolPage3"/>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bookmarkStart w:id="11" w:name="FIS_SIGNATURES"/>
      <w:bookmarkEnd w:id="11"/>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December 11, 2012</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2. All rights reserved.</dc:description>
  <dc:language>en-US</dc:language>
  <cp:lastModifiedBy/>
  <cp:revision>3</cp:revision>
  <dc:subject>EDGAR Online Pro</dc:subject>
  <dc:title>RICKS CABARET INTERNATIONAL INC (Form: 8-K, Received: 12/12/2012 08:00:48)</dc:title>
</cp:coreProperties>
</file>

<file path=docProps/custom.xml><?xml version="1.0" encoding="utf-8"?>
<Properties xmlns="http://schemas.openxmlformats.org/officeDocument/2006/custom-properties" xmlns:vt="http://schemas.openxmlformats.org/officeDocument/2006/docPropsVTypes"/>
</file>