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04565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February 28, 2012</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bookmarkStart w:id="5" w:name="FIS_OTHER_EVENTS"/>
      <w:bookmarkStart w:id="6" w:name="FIS_SECTION_8_OTHER_EVENTS"/>
      <w:bookmarkEnd w:id="5"/>
      <w:bookmarkEnd w:id="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As the Company previously reported in its Form 10-K for the fiscal year ended September 30, 2011, in September 2011, the Company and its CEO were sued in Travis County, Texas, 126 </w:t>
      </w:r>
      <w:r>
        <w:rPr>
          <w:rFonts w:ascii="Times New Roman" w:hAnsi="Times New Roman"/>
          <w:sz w:val="16"/>
          <w:vertAlign w:val="superscript"/>
        </w:rPr>
        <w:t>th</w:t>
      </w:r>
      <w:r>
        <w:rPr>
          <w:rFonts w:ascii="Times New Roman" w:hAnsi="Times New Roman"/>
          <w:sz w:val="20"/>
        </w:rPr>
        <w:t xml:space="preserve"> Judicial District Court, by a shareholder, Diane McElroy, who alleges damages as a result of her alleged inability to sell shares on the open market due to restrictive legends which she alleges the defendants failed to remove in a timely manner. Mediation of this matter failed on February 28, 2012, and the matter will proceed with a trial setting of April 2, 2012. The plaintiff alleges damages of $8,500,000 for the loss of value of her stock, as well as unspecified damages for all actual economic, direct, indirect, special and incidental damages, including punitive damages and disgorgement of the alleged benefit the Company received from the sale of its own stock. While the Company denies any liability in this matter and is vigorously defending all allegations, if we do not prevail and a final judgment is rendered against us, substantially all of this claim would not be covered by insurance.</w:t>
      </w:r>
    </w:p>
    <w:p>
      <w:pPr>
        <w:pStyle w:val="Normal"/>
        <w:widowControl/>
        <w:bidi w:val="0"/>
        <w:jc w:val="left"/>
        <w:rPr/>
      </w:pPr>
      <w:r>
        <w:rPr>
          <w:rFonts w:ascii="Times New Roman" w:hAnsi="Times New Roman"/>
          <w:sz w:val="20"/>
        </w:rPr>
        <w:t> </w:t>
      </w:r>
      <w:bookmarkStart w:id="7" w:name="FIS_SIGNATURES"/>
      <w:bookmarkEnd w:id="7"/>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March 2,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3/02/2012 16:15:57)</dc:title>
</cp:coreProperties>
</file>

<file path=docProps/custom.xml><?xml version="1.0" encoding="utf-8"?>
<Properties xmlns="http://schemas.openxmlformats.org/officeDocument/2006/custom-properties" xmlns:vt="http://schemas.openxmlformats.org/officeDocument/2006/docPropsVTypes"/>
</file>