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10, 2019</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9"/>
        <w:gridCol w:w="244"/>
        <w:gridCol w:w="2744"/>
        <w:gridCol w:w="246"/>
        <w:gridCol w:w="4637"/>
      </w:tblGrid>
      <w:tr>
        <w:trPr/>
        <w:tc>
          <w:tcPr>
            <w:tcW w:w="364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649"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4" w:type="dxa"/>
            <w:tcBorders/>
          </w:tcPr>
          <w:p>
            <w:pPr>
              <w:pStyle w:val="Normal"/>
              <w:widowControl w:val="false"/>
              <w:tabs>
                <w:tab w:val="clear" w:pos="720"/>
              </w:tabs>
              <w:bidi w:val="0"/>
              <w:ind w:right="16" w:hanging="0"/>
              <w:jc w:val="left"/>
              <w:rPr/>
            </w:pPr>
            <w:r>
              <w:rPr>
                <w:rFonts w:ascii="Times New Roman" w:hAnsi="Times New Roman"/>
                <w:sz w:val="20"/>
              </w:rPr>
              <w:t>RI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1" w:name="FIS_DISCLOSURE"/>
      <w:bookmarkStart w:id="12" w:name="FIS_SECTION_7_REGULATION_FD"/>
      <w:bookmarkEnd w:id="11"/>
      <w:bookmarkEnd w:id="12"/>
    </w:p>
    <w:tbl>
      <w:tblPr>
        <w:tblW w:w="11520" w:type="dxa"/>
        <w:jc w:val="left"/>
        <w:tblInd w:w="0" w:type="dxa"/>
        <w:tblLayout w:type="fixed"/>
        <w:tblCellMar>
          <w:top w:w="0" w:type="dxa"/>
          <w:left w:w="0" w:type="dxa"/>
          <w:bottom w:w="0" w:type="dxa"/>
          <w:right w:w="0" w:type="dxa"/>
        </w:tblCellMar>
      </w:tblPr>
      <w:tblGrid>
        <w:gridCol w:w="1171"/>
        <w:gridCol w:w="10348"/>
      </w:tblGrid>
      <w:tr>
        <w:trPr/>
        <w:tc>
          <w:tcPr>
            <w:tcW w:w="1171"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348"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December 11, 2019, we will present at the LD Micro Investor Conference at the Luxe Sunset Boulevard Hotel, located at 11461 Sunset Boulevard, Los Angeles, California 90049. A copy of the presentation slides is included with this current report as Exhibit 99.1, which slides may be used in whole or in part in meetings with investors and analysts beginning on December 10, 2019.</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1 included herewi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formation in this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tbl>
      <w:tblPr>
        <w:tblW w:w="11520" w:type="dxa"/>
        <w:jc w:val="left"/>
        <w:tblInd w:w="0" w:type="dxa"/>
        <w:tblLayout w:type="fixed"/>
        <w:tblCellMar>
          <w:top w:w="0" w:type="dxa"/>
          <w:left w:w="0" w:type="dxa"/>
          <w:bottom w:w="0" w:type="dxa"/>
          <w:right w:w="0" w:type="dxa"/>
        </w:tblCellMar>
      </w:tblPr>
      <w:tblGrid>
        <w:gridCol w:w="1171"/>
        <w:gridCol w:w="10348"/>
      </w:tblGrid>
      <w:tr>
        <w:trPr/>
        <w:tc>
          <w:tcPr>
            <w:tcW w:w="1171"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48"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236"/>
        <w:gridCol w:w="10545"/>
      </w:tblGrid>
      <w:tr>
        <w:trPr/>
        <w:tc>
          <w:tcPr>
            <w:tcW w:w="7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99.1</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hyperlink w:anchor="EX99_1_HTM">
              <w:r>
                <w:rPr>
                  <w:rFonts w:ascii="Times New Roman" w:hAnsi="Times New Roman"/>
                  <w:sz w:val="20"/>
                  <w:u w:val="single"/>
                </w:rPr>
                <w:t>Presentation Slides - Investor Presentation December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2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3"/>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pPr>
      <w:r>
        <w:rPr/>
      </w:r>
      <w:bookmarkStart w:id="17" w:name="FIS_SIGNATURES"/>
      <w:bookmarkStart w:id="18" w:name="FIS_SIGNATURES"/>
      <w:bookmarkEnd w:id="18"/>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10,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3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1" w:name="FIS_EXHIBIT_99"/>
      <w:bookmarkStart w:id="22" w:name="EX99_1_HTM"/>
      <w:bookmarkStart w:id="23" w:name="eolPage5"/>
      <w:bookmarkStart w:id="24" w:name="FIS_EXHIBIT_99"/>
      <w:bookmarkStart w:id="25" w:name="EX99_1_HTM"/>
      <w:bookmarkStart w:id="26" w:name="eolPage5"/>
      <w:bookmarkEnd w:id="24"/>
      <w:bookmarkEnd w:id="25"/>
      <w:bookmarkEnd w:id="26"/>
      <w:r>
        <w:br w:type="page"/>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27" w:name="eolPage6"/>
      <w:bookmarkEnd w:id="27"/>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28" w:name="eolPage7"/>
      <w:bookmarkEnd w:id="28"/>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29" w:name="eolPage8"/>
      <w:bookmarkEnd w:id="29"/>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0" w:name="eolPage9"/>
      <w:bookmarkEnd w:id="30"/>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1" w:name="eolPage10"/>
      <w:bookmarkEnd w:id="31"/>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2" w:name="eolPage11"/>
      <w:bookmarkEnd w:id="32"/>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3" w:name="eolPage12"/>
      <w:bookmarkEnd w:id="33"/>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4" w:name="eolPage13"/>
      <w:bookmarkEnd w:id="34"/>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5" w:name="eolPage14"/>
      <w:bookmarkEnd w:id="35"/>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6" w:name="eolPage15"/>
      <w:bookmarkEnd w:id="36"/>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7" w:name="eolPage16"/>
      <w:bookmarkEnd w:id="37"/>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8" w:name="eolPage17"/>
      <w:bookmarkEnd w:id="38"/>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39" w:name="eolPage18"/>
      <w:bookmarkEnd w:id="39"/>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0" w:name="eolPage19"/>
      <w:bookmarkEnd w:id="40"/>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1" w:name="eolPage20"/>
      <w:bookmarkEnd w:id="41"/>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2" w:name="eolPage21"/>
      <w:bookmarkEnd w:id="42"/>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3" w:name="eolPage22"/>
      <w:bookmarkEnd w:id="43"/>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4" w:name="eolPage23"/>
      <w:bookmarkEnd w:id="44"/>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5" w:name="eolPage24"/>
      <w:bookmarkEnd w:id="45"/>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6" w:name="eolPage25"/>
      <w:bookmarkEnd w:id="46"/>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7" w:name="eolPage26"/>
      <w:bookmarkEnd w:id="47"/>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8" w:name="eolPage27"/>
      <w:bookmarkEnd w:id="48"/>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49" w:name="eolPage28"/>
      <w:bookmarkEnd w:id="49"/>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50" w:name="eolPage29"/>
      <w:bookmarkEnd w:id="50"/>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51" w:name="eolPage30"/>
      <w:bookmarkEnd w:id="51"/>
      <w:r>
        <w:rPr>
          <w:rFonts w:ascii="Times New Roman" w:hAnsi="Times New Roman"/>
          <w:sz w:val="20"/>
        </w:rPr>
        <w:t> </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52" w:name="eolPage31"/>
      <w:bookmarkEnd w:id="52"/>
      <w:r>
        <w:rPr>
          <w:rFonts w:ascii="Times New Roman" w:hAnsi="Times New Roman"/>
          <w:sz w:val="20"/>
        </w:rPr>
        <w:t> </w:t>
      </w:r>
    </w:p>
    <w:p>
      <w:pPr>
        <w:pStyle w:val="Normal"/>
        <w:bidi w:val="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12/10/2019 09:01:23)</dc:title>
</cp:coreProperties>
</file>

<file path=docProps/custom.xml><?xml version="1.0" encoding="utf-8"?>
<Properties xmlns="http://schemas.openxmlformats.org/officeDocument/2006/custom-properties" xmlns:vt="http://schemas.openxmlformats.org/officeDocument/2006/docPropsVTypes"/>
</file>