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January 10, 2017</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11" w:name="FIS_RESULTS_OF_OPERATIONS"/>
      <w:bookmarkStart w:id="12" w:name="FIS_SECTION_2_FINANCIAL_INFORMATION"/>
      <w:bookmarkEnd w:id="11"/>
      <w:bookmarkEnd w:id="12"/>
    </w:p>
    <w:p>
      <w:pPr>
        <w:pStyle w:val="Normal"/>
        <w:widowControl/>
        <w:bidi w:val="0"/>
        <w:jc w:val="left"/>
        <w:rPr/>
      </w:pPr>
      <w:r>
        <w:rPr>
          <w:rFonts w:ascii="Times New Roman" w:hAnsi="Times New Roman"/>
          <w:b/>
          <w:sz w:val="20"/>
        </w:rPr>
        <w:t>ITEM 2.02 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0, 2017, we issued a press release announcing total and same store sales at nightclubs and restaurants for the first fiscal quarter ended December 31, 2016.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13" w:name="FIS_FINANCIAL_STATEMENTS_AND_EXHIBITS"/>
      <w:bookmarkStart w:id="14" w:name="FIS_SECTION_9_FINANCIAL_STATEMENTS_AND_E"/>
      <w:bookmarkEnd w:id="13"/>
      <w:bookmarkEnd w:id="14"/>
    </w:p>
    <w:p>
      <w:pPr>
        <w:pStyle w:val="Normal"/>
        <w:widowControl/>
        <w:bidi w:val="0"/>
        <w:jc w:val="left"/>
        <w:rPr/>
      </w:pPr>
      <w:r>
        <w:rPr>
          <w:rFonts w:ascii="Times New Roman" w:hAnsi="Times New Roman"/>
          <w:b/>
          <w:sz w:val="20"/>
        </w:rPr>
        <w:t>ITEM 9.01 FINANCIAL STATEMENTS AND EXHIBI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10"/>
        <w:gridCol w:w="249"/>
        <w:gridCol w:w="9761"/>
      </w:tblGrid>
      <w:tr>
        <w:trPr/>
        <w:tc>
          <w:tcPr>
            <w:tcW w:w="151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bidi w:val="0"/>
              <w:ind w:right="16" w:hanging="0"/>
              <w:jc w:val="left"/>
              <w:rPr/>
            </w:pPr>
            <w:r>
              <w:rPr>
                <w:rFonts w:ascii="Times New Roman" w:hAnsi="Times New Roman"/>
                <w:sz w:val="20"/>
              </w:rPr>
              <w:t>99.1</w:t>
            </w:r>
          </w:p>
        </w:tc>
        <w:tc>
          <w:tcPr>
            <w:tcW w:w="249" w:type="dxa"/>
            <w:tcBorders/>
          </w:tcPr>
          <w:p>
            <w:pPr>
              <w:pStyle w:val="Normal"/>
              <w:widowControl w:val="false"/>
              <w:bidi w:val="0"/>
              <w:ind w:right="16" w:hanging="0"/>
              <w:jc w:val="left"/>
              <w:rPr/>
            </w:pPr>
            <w:r>
              <w:rPr>
                <w:rFonts w:ascii="Times New Roman" w:hAnsi="Times New Roman"/>
                <w:sz w:val="20"/>
              </w:rPr>
              <w:t> </w:t>
            </w:r>
          </w:p>
        </w:tc>
        <w:tc>
          <w:tcPr>
            <w:tcW w:w="9761" w:type="dxa"/>
            <w:tcBorders/>
          </w:tcPr>
          <w:p>
            <w:pPr>
              <w:pStyle w:val="Normal"/>
              <w:widowControl w:val="false"/>
              <w:bidi w:val="0"/>
              <w:ind w:right="16" w:hanging="0"/>
              <w:jc w:val="left"/>
              <w:rPr/>
            </w:pPr>
            <w:r>
              <w:rPr>
                <w:rFonts w:ascii="Times New Roman" w:hAnsi="Times New Roman"/>
                <w:sz w:val="20"/>
              </w:rPr>
              <w:t>Press release of RCI Hospitality Holdings, Inc. dated January 10, 2017</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5" w:name="eolPage3"/>
      <w:bookmarkStart w:id="16" w:name="eolPage3"/>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7" w:name="FIS_SIGNATURES"/>
      <w:bookmarkEnd w:id="17"/>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anuary 10,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 w:name="eolPage4"/>
      <w:bookmarkStart w:id="19" w:name="eolPage4"/>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0" w:name="FIS_EXHIBIT_99"/>
      <w:bookmarkStart w:id="21" w:name="EX99_1_HTM"/>
      <w:bookmarkStart w:id="22" w:name="eolPage5"/>
      <w:bookmarkStart w:id="23" w:name="FIS_EXHIBIT_99"/>
      <w:bookmarkStart w:id="24" w:name="EX99_1_HTM"/>
      <w:bookmarkStart w:id="25" w:name="eolPage5"/>
      <w:bookmarkEnd w:id="23"/>
      <w:bookmarkEnd w:id="24"/>
      <w:bookmarkEnd w:id="25"/>
      <w:r>
        <w:br w:type="page"/>
      </w:r>
    </w:p>
    <w:p>
      <w:pPr>
        <w:pStyle w:val="Normal"/>
        <w:bidi w:val="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RCI 1Q17 Club &amp; Restaurant Total &amp; Same Store Sales Up</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Total Club &amp; Restaurant Sales of $33.3 Million—Up 1.3% from 1Q16</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Same Store Sales of $32.2 Million—Up 3.6% from 1Q16</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HOUSTON, TX—January 10, 2017—RCI Hospitality Holdings, Inc. (Nasdaq: RICK) today announced total and same store sales at nightclubs and restaurants for the first fiscal quarter ended December 31, 2016. The company plans to report complete 1Q17 results February 9,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Q17 vs. 1Q16</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club and restaurant sales: $33.3 million compared to $32.9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me store sales: $32.2 million compared to $31.1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egment sales: $29.0 million compared to $28.5 million (37 units vs. 38).</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restaurant segment sales: $4.3 million compared to $4.4 million (4 units vs. 5).</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b/>
          <w:sz w:val="20"/>
        </w:rPr>
        <w:t>CEO Commen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Eric Langan, President and CEO, commented: “Club and restaurant sales continued their upward trend in 1Q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ightclubs segment sales increased 2.8% on a same store basis and 1.8% on a total basis. Results reflected particularly strong performances from units in Minneapolis with the return of the Vikings to their new downtown stadium, and from clubs in New York City and parts of Texas. Units that were reformatted or moved also did well. In addition, same store sales benefitted from eliminating underperforming clubs in 4Q16 as we improved our portfoli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Bombshells segment sales increased 9.6% on a same store basis and declined just $84,000 on a total basis. Results reflected the closing of an early, underperforming unit at the end of 4Q16, enabling the stellar performance of existing Bombshells at better locations to shine through. Customers continue to be attracted to our military themed sports bar concept with our Bombshells Girls, where you can have a great time and great food, watch the game and listen to music, and hang out with friends or fami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ing Sales Trends</w:t>
      </w:r>
    </w:p>
    <w:p>
      <w:pPr>
        <w:pStyle w:val="Normal"/>
        <w:bidi w:val="0"/>
        <w:jc w:val="both"/>
        <w:rPr/>
      </w:pPr>
      <w:r>
        <w:rPr>
          <w:rFonts w:ascii="Times New Roman" w:hAnsi="Times New Roman"/>
          <w:sz w:val="20"/>
        </w:rPr>
        <w:t> </w:t>
      </w:r>
    </w:p>
    <w:p>
      <w:pPr>
        <w:pStyle w:val="Normal"/>
        <w:bidi w:val="0"/>
        <w:jc w:val="center"/>
        <w:rPr/>
      </w:pPr>
      <w:r>
        <w:rPr/>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 w:name="eolPage6"/>
      <w:bookmarkStart w:id="27" w:name="eolPage6"/>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sz w:val="20"/>
        </w:rPr>
        <w:t>Note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s of 1Q16, revenues (including prior comparable periods) are being reported net of sales taxes and other revenue related taxes, in line with new revenue accounting standard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41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and “Tootsie’s Cabaret.” Sports bars/restaurants operate under the brand name “Bombshells.”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 w:name="eolPage7"/>
      <w:bookmarkStart w:id="29" w:name="eolPage7"/>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01/10/2017 17:26:13)</dc:title>
</cp:coreProperties>
</file>

<file path=docProps/custom.xml><?xml version="1.0" encoding="utf-8"?>
<Properties xmlns="http://schemas.openxmlformats.org/officeDocument/2006/custom-properties" xmlns:vt="http://schemas.openxmlformats.org/officeDocument/2006/docPropsVTypes"/>
</file>