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b/>
          <w:sz w:val="36"/>
        </w:rPr>
        <w:t>SECURITIES AND EXCHANGE COMMISSION **</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36"/>
        </w:rPr>
        <w:t>FORM 10-KSB</w:t>
      </w:r>
      <w:r>
        <w:rPr>
          <w:rFonts w:ascii="Times New Roman" w:hAnsi="Times New Roman"/>
          <w:sz w:val="20"/>
        </w:rPr>
        <w:br/>
        <w:t xml:space="preserve"> </w:t>
      </w:r>
      <w:r>
        <w:rPr>
          <w:rFonts w:ascii="Times New Roman" w:hAnsi="Times New Roman"/>
          <w:b/>
          <w:sz w:val="20"/>
        </w:rPr>
        <w:t>[X] ANNUAL REPORT PURSUANT TO SECTION 13 OR 15(D) OF THE SECURITIES EXCHANGE ACT</w:t>
        <w:br/>
        <w:t>OF 1934 FOR THE FISCAL YEAR ENDED: SEPTEMBER 30, 2000</w:t>
      </w:r>
      <w:r>
        <w:rPr>
          <w:rFonts w:ascii="Times New Roman" w:hAnsi="Times New Roman"/>
          <w:sz w:val="20"/>
        </w:rPr>
        <w:br/>
        <w:t xml:space="preserve"> OR</w:t>
      </w:r>
      <w:r>
        <w:rPr>
          <w:rFonts w:ascii="Times New Roman" w:hAnsi="Times New Roman"/>
          <w:b/>
          <w:sz w:val="20"/>
        </w:rPr>
        <w:br/>
        <w:t>[ ] TRANSITION REPORT PURSUANT TO SECTION 13 OR 15(D) OF THE SECURITIES</w:t>
        <w:br/>
        <w:t>EXCHANGE ACT OF 1934</w:t>
      </w:r>
      <w:bookmarkStart w:id="4" w:name="FIS_UNIDENTIFIED_TABLE"/>
      <w:bookmarkEnd w:id="4"/>
    </w:p>
    <w:p>
      <w:pPr>
        <w:pStyle w:val="Normal"/>
        <w:bidi w:val="0"/>
        <w:spacing w:before="225" w:after="0"/>
        <w:jc w:val="center"/>
        <w:rPr/>
      </w:pPr>
      <w:r>
        <w:rPr>
          <w:rFonts w:ascii="Times New Roman" w:hAnsi="Times New Roman"/>
          <w:b/>
          <w:sz w:val="20"/>
        </w:rPr>
        <w:t>COMMISSION FILE NUMBER: 0-26958</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OF                         (IRS EMPLOYER</w:t>
              <w:br/>
              <w:t>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b/>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b/>
          <w:sz w:val="20"/>
        </w:rPr>
        <w:t>TITLE OF EACH CLASS</w:t>
        <w:br/>
        <w:t>COMMON STOCK, $.01 PAR VALUE</w:t>
      </w:r>
    </w:p>
    <w:p>
      <w:pPr>
        <w:pStyle w:val="Normal"/>
        <w:bidi w:val="0"/>
        <w:spacing w:before="225" w:after="0"/>
        <w:jc w:val="left"/>
        <w:rPr/>
      </w:pPr>
      <w:r>
        <w:rPr>
          <w:rFonts w:ascii="Times New Roman" w:hAnsi="Times New Roman"/>
          <w:sz w:val="20"/>
        </w:rPr>
        <w:t>Indicate by check mark whether the registrant (i) has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if disclosure of delinquent filers pursuant to Item 405 of Regulation S-K is not contained herein, and will not be contained, to the best of registrant's knowledge, in definitive proxy or information statements incorporated by reference in Part III of this Form 10-KSB or any amendment to this Form 10-KSB. [X]</w:t>
      </w:r>
    </w:p>
    <w:p>
      <w:pPr>
        <w:pStyle w:val="Normal"/>
        <w:bidi w:val="0"/>
        <w:spacing w:before="225" w:after="0"/>
        <w:jc w:val="left"/>
        <w:rPr/>
      </w:pPr>
      <w:r>
        <w:rPr>
          <w:rFonts w:ascii="Times New Roman" w:hAnsi="Times New Roman"/>
          <w:sz w:val="20"/>
        </w:rPr>
        <w:t>Issuer's revenues for the year ended September 30, 2000 were $12,739,316. The aggregate market value of Common Stock held by non-affiliates of the registrant at December 4, 2000, based upon the last reported sales prices on the Nasdaq SmallCap Market, was $2,757,435. As of December 4, 2000, there were approximately 4,595,495 shares of Common Stock outstanding.</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left"/>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PART I</w:t>
              <w:br/>
              <w:br/>
              <w:t>Item 1.   Business                                                            3</w:t>
              <w:br/>
              <w:br/>
              <w:t>Item 2.   Properties                                                         11</w:t>
              <w:br/>
              <w:br/>
              <w:t>Item 3.   Legal Proceedings                                                  13</w:t>
              <w:br/>
              <w:br/>
              <w:t>Item 4.   Submission of Matters to a Vote of Security Holders                15</w:t>
              <w:br/>
              <w:br/>
              <w:t>PART II</w:t>
              <w:br/>
              <w:br/>
              <w:t>Item 5.   Market for Registrant's Common Equity</w:t>
              <w:br/>
              <w:t xml:space="preserve">          and Related Stockholder Matters                                    16</w:t>
              <w:br/>
              <w:br/>
              <w:t>Item 6.   Management's Discussion and Analysis</w:t>
              <w:br/>
              <w:t xml:space="preserve">          of Financial Condition and Results of Operations                   17</w:t>
              <w:br/>
              <w:br/>
              <w:t>Item 7.   Financial Statements                                               22</w:t>
              <w:br/>
              <w:br/>
              <w:t>Item 8.   Changes in and Disagreements With Accountants</w:t>
              <w:br/>
              <w:t xml:space="preserve">          on Accounting and Financial Disclosure                             22</w:t>
              <w:br/>
              <w:br/>
              <w:t>PART III</w:t>
              <w:br/>
              <w:br/>
              <w:t>Item 9.   Directors, Executive Officers, Promoters and Control</w:t>
              <w:br/>
              <w:t xml:space="preserve">          Persons; Compliance with Section 16(a)</w:t>
              <w:br/>
              <w:t xml:space="preserve">          of The Exchange Act                                                22</w:t>
              <w:br/>
              <w:br/>
              <w:t>Item 10.  Executive Compensation                                             25</w:t>
              <w:br/>
              <w:br/>
              <w:t>Item 11.  Security Ownership of Certain Beneficial Owners</w:t>
              <w:br/>
              <w:t xml:space="preserve">          And Management                                                     28</w:t>
              <w:br/>
              <w:br/>
              <w:t>Item 12.  Certain Relationships and Related Transactions                     30</w:t>
              <w:br/>
              <w:br/>
              <w:t>Item 13.  Exhibits and Reports on Form 8-K                                   3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7" w:name="FIS_PART_I"/>
      <w:bookmarkStart w:id="8" w:name="eolPage3"/>
      <w:bookmarkStart w:id="9" w:name="FIS_PART_I"/>
      <w:bookmarkStart w:id="10" w:name="eolPage3"/>
      <w:bookmarkEnd w:id="9"/>
      <w:bookmarkEnd w:id="10"/>
      <w:r>
        <w:br w:type="page"/>
      </w:r>
    </w:p>
    <w:p>
      <w:pPr>
        <w:pStyle w:val="Normal"/>
        <w:bidi w:val="0"/>
        <w:jc w:val="center"/>
        <w:rPr/>
      </w:pPr>
      <w:r>
        <w:rPr>
          <w:rFonts w:ascii="Times New Roman" w:hAnsi="Times New Roman"/>
          <w:b/>
          <w:sz w:val="20"/>
        </w:rPr>
        <w:t>PART I</w:t>
      </w:r>
      <w:bookmarkStart w:id="11" w:name="FIS_BUSINESS"/>
      <w:bookmarkEnd w:id="11"/>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Rick's Cabaret International, Inc. currently owns and operates premiere adult entertainment Internet web sites at www.dancerdorm.com, www.amateurdan.com, and www.xxxpassword.com. These web sites contain our exclusive adult content. DancerDorm.com features exclusive live adult entertainment. AmateurDan.com features exclusive adult photo entertainment. XXXpassword.com. features adult content licensed through Voice Media Inc.</w:t>
      </w:r>
    </w:p>
    <w:p>
      <w:pPr>
        <w:pStyle w:val="Normal"/>
        <w:bidi w:val="0"/>
        <w:spacing w:before="225" w:after="0"/>
        <w:jc w:val="left"/>
        <w:rPr/>
      </w:pPr>
      <w:r>
        <w:rPr>
          <w:rFonts w:ascii="Times New Roman" w:hAnsi="Times New Roman"/>
          <w:sz w:val="20"/>
        </w:rPr>
        <w:t>We also own and operate adult nightclubs under the name "Rick's Cabaret" and "XTC" which offer live adult entertainment, restaurant and bar operations. We own and operate our Internet content production studio and web site operations center, and three adult nightclubs in Houston, Texas. We also own and operate adult nightclubs in Austin and San Antonio, Texas, and Minneapolis, Minnesota.</w:t>
      </w:r>
    </w:p>
    <w:p>
      <w:pPr>
        <w:pStyle w:val="Normal"/>
        <w:bidi w:val="0"/>
        <w:spacing w:before="225" w:after="0"/>
        <w:jc w:val="left"/>
        <w:rPr/>
      </w:pPr>
      <w:r>
        <w:rPr>
          <w:rFonts w:ascii="Times New Roman" w:hAnsi="Times New Roman"/>
          <w:sz w:val="20"/>
        </w:rPr>
        <w:t>References to us in this Form 10-KSB include our 100%-owned subsidiaries, and our 93%-owned subsidiary, Taurus Entertainment Companies, Inc.</w:t>
      </w:r>
    </w:p>
    <w:p>
      <w:pPr>
        <w:pStyle w:val="Normal"/>
        <w:bidi w:val="0"/>
        <w:spacing w:before="225" w:after="0"/>
        <w:jc w:val="left"/>
        <w:rPr/>
      </w:pPr>
      <w:r>
        <w:rPr>
          <w:rFonts w:ascii="Times New Roman" w:hAnsi="Times New Roman"/>
          <w:sz w:val="20"/>
        </w:rPr>
        <w:t>Our company was organized as a Texas corporation in 1994 and became the successor to a private business that operated Rick's Cabaret since the 1980's.</w:t>
      </w:r>
    </w:p>
    <w:p>
      <w:pPr>
        <w:pStyle w:val="Normal"/>
        <w:bidi w:val="0"/>
        <w:spacing w:before="225" w:after="0"/>
        <w:jc w:val="left"/>
        <w:rPr/>
      </w:pPr>
      <w:r>
        <w:rPr>
          <w:rFonts w:ascii="Times New Roman" w:hAnsi="Times New Roman"/>
          <w:b/>
          <w:sz w:val="20"/>
        </w:rPr>
        <w:t>HISTORY</w:t>
      </w:r>
    </w:p>
    <w:p>
      <w:pPr>
        <w:pStyle w:val="Normal"/>
        <w:bidi w:val="0"/>
        <w:spacing w:before="225" w:after="0"/>
        <w:jc w:val="left"/>
        <w:rPr/>
      </w:pPr>
      <w:r>
        <w:rPr>
          <w:rFonts w:ascii="Times New Roman" w:hAnsi="Times New Roman"/>
          <w:sz w:val="20"/>
        </w:rPr>
        <w:t>Until 1996, we had one adult nightclub location. In January, 1997, we purchased a facility in Minneapolis, Minnesota, where we opened a new adult nightclub, which began operations in March 1998. In August, 1998, we acquired approximately 93% of the outstanding common stock of Taurus Entertainment Companies, Inc., a Colorado corporation ("Taurus") in a private stock exchange transaction with certain principal stockholders of Taurus. The Stock Exchange Agreement provided that we exchange one share of our common stock for each three and one-half shares of Taurus common stock owned by certain principal shareholders of Taurus. As a result of the Exchange, we exchanged a total of 571,713 shares (post-reverse split) of our common stock for approximately 4,002,006 shares of common stock of Taurus, giving us control of Taurus. The terms and conditions of the Exchange were determined by the parties through arms length negotiations. However, no appraisal was conducted. The financial results of Taurus have been consolidated into our financial statements since the date of acquisition.</w:t>
      </w:r>
    </w:p>
    <w:p>
      <w:pPr>
        <w:pStyle w:val="Normal"/>
        <w:bidi w:val="0"/>
        <w:spacing w:before="225" w:after="0"/>
        <w:jc w:val="left"/>
        <w:rPr/>
      </w:pPr>
      <w:r>
        <w:rPr>
          <w:rFonts w:ascii="Times New Roman" w:hAnsi="Times New Roman"/>
          <w:sz w:val="20"/>
        </w:rPr>
        <w:t>Taurus is a publicly owned company traded on the OTCBB under the symbol "TAUR". In a transaction simultaneous to the acquisition of Taurus, we acquired certain real estate in San Antonio, Texas from one of the principal stockholders of Taurus. We acquired the property from a principal stockholder of Taurus for the same price that the principal stockholder paid for the property. We financed the purchase of the property by the issuance of a six year $366,000 Convertible Debenture, secured by the real estate acquired.</w:t>
      </w:r>
    </w:p>
    <w:p>
      <w:pPr>
        <w:pStyle w:val="Normal"/>
        <w:bidi w:val="0"/>
        <w:spacing w:before="225" w:after="0"/>
        <w:jc w:val="left"/>
        <w:rPr/>
      </w:pPr>
      <w:r>
        <w:rPr>
          <w:rFonts w:ascii="Times New Roman" w:hAnsi="Times New Roman"/>
          <w:sz w:val="20"/>
        </w:rPr>
        <w:t>In a transaction simultaneous to the acquisition of Taurus, Taurus acquired certain real estate in Houston, Texas from Mr. Ralph McElroy. Taurus acquired the property from Mr. McElroy for the same price that Mr. McElroy paid for the property. Taurus financed the purchase of the property by the issuance of a six year $286,744 Convertible Debenture, secured by the real estate acquired. We are a guarantor of this Convertible Debenture. The Convertible Debenture is convertible into our shares at any time prior to maturity at the Conversion Price of $5.50.</w:t>
      </w:r>
    </w:p>
    <w:p>
      <w:pPr>
        <w:pStyle w:val="Normal"/>
        <w:bidi w:val="0"/>
        <w:spacing w:before="225" w:after="0"/>
        <w:jc w:val="left"/>
        <w:rPr/>
      </w:pPr>
      <w:r>
        <w:rPr>
          <w:rFonts w:ascii="Times New Roman" w:hAnsi="Times New Roman"/>
          <w:sz w:val="20"/>
        </w:rPr>
        <w:t>On March 29, 1999, Robert L. Watters, one of our Directors, purchased RCI Entertainment Louisiana, Inc. ("RCI Louisiana"), our subsidiary, for the purchase price of $2,200,000 consisting of $1,057,327 in cash, the endorsement over to us of a $652,744 secured promissory note (the "McElroy Note"),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 (which has a conversion feature) in the original principal amount of $286,744.61, dated August 11, 1998, in favor of Mr. McElroy, (the "Convertible Promissory Note"). Both the Convertible Debenture and the Convertible Promissory Note are secured by certain of our real estate holdings. The Watters Note is guaranteed by RCI Louisiana, which operates a Rick's Cabaret in New Orleans, Louisiana. In connection with the acquisition of the stock of RCI Louisiana, Mr. Watters also</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2" w:name="eolPage4"/>
      <w:bookmarkStart w:id="13" w:name="eolPage4"/>
      <w:bookmarkEnd w:id="13"/>
      <w:r>
        <w:br w:type="page"/>
      </w:r>
    </w:p>
    <w:p>
      <w:pPr>
        <w:pStyle w:val="Normal"/>
        <w:bidi w:val="0"/>
        <w:jc w:val="left"/>
        <w:rPr/>
      </w:pPr>
      <w:r>
        <w:rPr>
          <w:rFonts w:ascii="Times New Roman" w:hAnsi="Times New Roman"/>
          <w:sz w:val="20"/>
        </w:rPr>
        <w:t>assumed RCI Louisiana's liabilities of approximately $1,400,000. As a condition of this transaction, Mr. Watters arranged for the 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us and Mr. Watters. In connection with the sale of RCI Louisiana, Mr. Watters, and Erich Norton White, our former director, entered into agreements with us to terminate their Employment Agreements and to cancel all stock options on our common stock which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left"/>
        <w:rPr/>
      </w:pPr>
      <w:r>
        <w:rPr>
          <w:rFonts w:ascii="Times New Roman" w:hAnsi="Times New Roman"/>
          <w:sz w:val="20"/>
        </w:rPr>
        <w:t>In March, 1999, we had a 2:1 reverse stock split.</w:t>
      </w:r>
    </w:p>
    <w:p>
      <w:pPr>
        <w:pStyle w:val="Normal"/>
        <w:bidi w:val="0"/>
        <w:spacing w:before="225" w:after="0"/>
        <w:jc w:val="left"/>
        <w:rPr/>
      </w:pPr>
      <w:r>
        <w:rPr>
          <w:rFonts w:ascii="Times New Roman" w:hAnsi="Times New Roman"/>
          <w:sz w:val="20"/>
        </w:rPr>
        <w:t>From time to time, we enter into agreements to operate adult clubs owned by others.</w:t>
      </w:r>
    </w:p>
    <w:p>
      <w:pPr>
        <w:pStyle w:val="Normal"/>
        <w:bidi w:val="0"/>
        <w:spacing w:before="225" w:after="0"/>
        <w:jc w:val="left"/>
        <w:rPr/>
      </w:pPr>
      <w:r>
        <w:rPr>
          <w:rFonts w:ascii="Times New Roman" w:hAnsi="Times New Roman"/>
          <w:b/>
          <w:sz w:val="20"/>
        </w:rPr>
        <w:t>BUSINESS ACTIVITIES--INTERNET WEB SITES</w:t>
      </w:r>
    </w:p>
    <w:p>
      <w:pPr>
        <w:pStyle w:val="Normal"/>
        <w:bidi w:val="0"/>
        <w:spacing w:before="225" w:after="0"/>
        <w:jc w:val="left"/>
        <w:rPr/>
      </w:pPr>
      <w:r>
        <w:rPr>
          <w:rFonts w:ascii="Times New Roman" w:hAnsi="Times New Roman"/>
          <w:sz w:val="20"/>
        </w:rPr>
        <w:t>In October, 1999, we began premiere adult Internet web site operations. DancerDorm.com features live web cam feeds of our dancers who reside in our dormitory. There are 32 web cams in the dormitory which provide voyeuristic views of the lives of our dancers. DancerDorm.com also features an interactive online "chat and look" experience for our members to chat with our dancers. Members may also visit our nightclubs to meet our dancers in person. Our members pay a monthly fee to visit our DancerDorm.com. We own the DancerDorm.com Internet production facility, which contains 8,000 square feet of studio and production space. Our AmateurDan.com web site is also a pay site that features exclusive photos of our dancers in provocative poses and activities. Our www.xxxpassword.com web site features adult content licensed through Voice Media Inc.</w:t>
      </w:r>
    </w:p>
    <w:p>
      <w:pPr>
        <w:pStyle w:val="Normal"/>
        <w:bidi w:val="0"/>
        <w:spacing w:before="225" w:after="0"/>
        <w:jc w:val="left"/>
        <w:rPr/>
      </w:pPr>
      <w:r>
        <w:rPr>
          <w:rFonts w:ascii="Times New Roman" w:hAnsi="Times New Roman"/>
          <w:sz w:val="20"/>
        </w:rPr>
        <w:t>Our e-commerce includes our efforts to generate Internet traffic to our web sites. Internet traffic is generated through the purchase of traffic from third-party adult web sites or Internet domain owners and the purchase of banner advertisements or "key word" searches from Internet search engines.</w:t>
      </w:r>
    </w:p>
    <w:p>
      <w:pPr>
        <w:pStyle w:val="Normal"/>
        <w:bidi w:val="0"/>
        <w:spacing w:before="225" w:after="0"/>
        <w:jc w:val="left"/>
        <w:rPr/>
      </w:pPr>
      <w:r>
        <w:rPr>
          <w:rFonts w:ascii="Times New Roman" w:hAnsi="Times New Roman"/>
          <w:sz w:val="20"/>
        </w:rPr>
        <w:t>There are numerous adult web sites on the Internet. Our web sites feature exclusive live adult entertainment and photos. Many of our competitors feature non-live, non-exclusive entertainment.</w:t>
      </w:r>
    </w:p>
    <w:p>
      <w:pPr>
        <w:pStyle w:val="Normal"/>
        <w:bidi w:val="0"/>
        <w:spacing w:before="225" w:after="0"/>
        <w:jc w:val="left"/>
        <w:rPr/>
      </w:pPr>
      <w:r>
        <w:rPr>
          <w:rFonts w:ascii="Times New Roman" w:hAnsi="Times New Roman"/>
          <w:b/>
          <w:sz w:val="20"/>
        </w:rPr>
        <w:t>BUSINESS STRATEGY--NIGHTCLUBS</w:t>
      </w:r>
    </w:p>
    <w:p>
      <w:pPr>
        <w:pStyle w:val="Normal"/>
        <w:bidi w:val="0"/>
        <w:spacing w:before="225" w:after="0"/>
        <w:jc w:val="left"/>
        <w:rPr/>
      </w:pPr>
      <w:r>
        <w:rPr>
          <w:rFonts w:ascii="Times New Roman" w:hAnsi="Times New Roman"/>
          <w:sz w:val="20"/>
        </w:rPr>
        <w:t>Prior to Rick's Cabaret opening in 1983 in Houston, Texas, the topless nightclub business was characterized by small establishments generally managed by their owner. Such establishments were often dimly lit and the standards for performers' personal appearance and personality were not maintained. It was customary for performers to alternate between dancing and waiting tables. The quantity and quality of bar service was low and food was not frequently offered. Music was usually "hard" rock and roll, played at a loud level by a disc jockey who frequently interrupted the music to make general announcements. Usually, only cash was accepted and businessmen felt uncomfortable in such an environment. Recognizing a void in the market for a first-class adult cabaret, we designed Rick's Cabaret to target the businessmen's segment of the market by providing a unique quality entertainment environment. The following summarize our areas of operation which distinguish us:</w:t>
      </w:r>
    </w:p>
    <w:p>
      <w:pPr>
        <w:pStyle w:val="Normal"/>
        <w:bidi w:val="0"/>
        <w:spacing w:before="225" w:after="0"/>
        <w:jc w:val="left"/>
        <w:rPr/>
      </w:pPr>
      <w:r>
        <w:rPr>
          <w:rFonts w:ascii="Times New Roman" w:hAnsi="Times New Roman"/>
          <w:sz w:val="20"/>
        </w:rPr>
        <w:t>FEMALE ENTERTAINMENT. We have followed a policy of maintaining high standards in the areas of both personal appearance and personality of the topless entertainers and waitresses. Though a performer's physical appearance is very important, of equal importance is her ability to present herself attractively and to converse intelligently with customers. We prefer that the performers we hire are experienced dancers. We make a determination as to whether a particular applicant is suitable based on such factors of appearance, attitude, dress, communication skills and demeanor.</w:t>
      </w:r>
    </w:p>
    <w:p>
      <w:pPr>
        <w:pStyle w:val="Normal"/>
        <w:bidi w:val="0"/>
        <w:spacing w:before="225" w:after="0"/>
        <w:jc w:val="left"/>
        <w:rPr/>
      </w:pPr>
      <w:r>
        <w:rPr>
          <w:rFonts w:ascii="Times New Roman" w:hAnsi="Times New Roman"/>
          <w:sz w:val="20"/>
        </w:rPr>
        <w:t>MANAGEMENT. We recruit staff from both inside and outside the topless industry, in the belief that management with vast years of experience in the adult entertainment industry adds to our ability to grow and attract top entertainers from within the industry. Management with experience is able to train our new recruits from outside the industry with skills that can only be learned primarily from prior experience in our industry.</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4" w:name="eolPage5"/>
      <w:bookmarkStart w:id="15" w:name="eolPage5"/>
      <w:bookmarkEnd w:id="15"/>
      <w:r>
        <w:br w:type="page"/>
      </w:r>
    </w:p>
    <w:p>
      <w:pPr>
        <w:pStyle w:val="Normal"/>
        <w:bidi w:val="0"/>
        <w:jc w:val="left"/>
        <w:rPr/>
      </w:pPr>
      <w:r>
        <w:rPr>
          <w:rFonts w:ascii="Times New Roman" w:hAnsi="Times New Roman"/>
          <w:sz w:val="20"/>
        </w:rPr>
        <w:t>COMPLIANCE POLICI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We continually monitors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We also review all credit card charges made by our customers. Specifically, we have in place a formal policy which provides that all credit card charges must be approved, in writing, by management before any charges are accepted. Management is particularly trained to review credit card charges to ensure that the only credit card charges approved for payment are for food, drink and entertainment at Rick's Cabaret.</w:t>
      </w:r>
    </w:p>
    <w:p>
      <w:pPr>
        <w:pStyle w:val="Normal"/>
        <w:bidi w:val="0"/>
        <w:spacing w:before="225" w:after="0"/>
        <w:jc w:val="left"/>
        <w:rPr/>
      </w:pPr>
      <w:r>
        <w:rPr>
          <w:rFonts w:ascii="Times New Roman" w:hAnsi="Times New Roman"/>
          <w:sz w:val="20"/>
        </w:rPr>
        <w:t>FOOD AND DRINK. We believe that a key to the success of a premiere adult nightclub is a quality, first-class bar and restaurant operation to compliment our adult entertainment. We employ service managers who are in charge of recruiting and training a professional wait staff and ensuring that each customer receives prompt and courteous service. We employs chefs with restaurant experience and bar managers, who are in charge of ordering inventory and scheduling of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in all of the topless cabarets are full service operations which provides business lunch buffets and a full-scale lunch and dinner menu service offering hot and cold appetizers, salads, seafood, steak and lobster. An extensive selection of premiere wines are offered to compliment any customer's lunch or dinner selection.</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We have implemented internal procedures and controls designed to ensure the integrity of our operational and accounting records. We separate management personnel from all cash handling to ensure that management is isolated from and does not handle any cash. We use a combination of accounting and physical inventory control mechanisms to ensure a high level of integrity in our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w:t>
        <w:br/>
        <w:t>(iii) a daily cash requirements analysis which reconciles the previous day's cash on hand to the requirements for the next day's operations. These daily computer reports alert management of any variances from expected financial results based on historical norms. Further, we conduct, on a monthly basis, an independent overview of our financial condition and have engaged independent accountants to conduct an annual audit and to review and advise us relating to our internal controls.</w:t>
      </w:r>
    </w:p>
    <w:p>
      <w:pPr>
        <w:pStyle w:val="Normal"/>
        <w:bidi w:val="0"/>
        <w:spacing w:before="225" w:after="0"/>
        <w:jc w:val="left"/>
        <w:rPr/>
      </w:pPr>
      <w:r>
        <w:rPr>
          <w:rFonts w:ascii="Times New Roman" w:hAnsi="Times New Roman"/>
          <w:sz w:val="20"/>
        </w:rPr>
        <w:t>ATMOSPHERE. We maintain a high design standard in our facilities and D cor. The furniture and furnishings in the nightclubs are designed to create the feeling of an upscale restaurant. The sound system is designed to provide quality sound at levels where conversations can still take place. This environment is carefully monitored, in terms of maintenance,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our emphasis on serving the upper-end of the business market, some of our nightclubs include a VIP room, which is open to individuals who purchase memberships. A VIP room provides a higher level of service and luxury.</w:t>
      </w:r>
    </w:p>
    <w:p>
      <w:pPr>
        <w:pStyle w:val="Normal"/>
        <w:bidi w:val="0"/>
        <w:spacing w:before="225" w:after="0"/>
        <w:jc w:val="left"/>
        <w:rPr/>
      </w:pPr>
      <w:r>
        <w:rPr>
          <w:rFonts w:ascii="Times New Roman" w:hAnsi="Times New Roman"/>
          <w:sz w:val="20"/>
        </w:rPr>
        <w:t>ADVERTISING AND PROMOTION. Our marketing philosophy towards customers is to portray Rick's Cabarets as premiere cabarets providing topless entertainment in a fun, yet discreet, environment. Hotel publications, local radio, cable television, newspapers, billboards, taxi-cab reader boards as well as a variety of promotional campaigns ensure that the Rick's Cabaret name is kept before the public. We have also gained great exposure through the Internet through our web sites, including www.Ricks.com.</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6" w:name="eolPage6"/>
      <w:bookmarkStart w:id="17" w:name="eolPage6"/>
      <w:bookmarkEnd w:id="17"/>
      <w:r>
        <w:br w:type="page"/>
      </w:r>
    </w:p>
    <w:p>
      <w:pPr>
        <w:pStyle w:val="Normal"/>
        <w:bidi w:val="0"/>
        <w:jc w:val="left"/>
        <w:rPr/>
      </w:pPr>
      <w:r>
        <w:rPr>
          <w:rFonts w:ascii="Times New Roman" w:hAnsi="Times New Roman"/>
          <w:sz w:val="20"/>
        </w:rPr>
        <w:t>Rick's Cabaret has received a significant amount of media exposure over the years. Television segments about Rick's Cabaret have appeared on television talk shows. In addition, Penthouse magazine produced a nine page article on the club and Playboy magazine covered our 1993 golf tournament. In the past, we have sponsored golf tournaments and outings that have generated significant interest and tradition. Articles about Rick's Cabaret have appeared in Glamour Magazine and The Ladies Home Journal. Rick's Cabaret has been mentioned in an inside cover story in Time Magazine as well as being mentioned on numerous occasions in local newspapers and in Texas Monthly Magazine. In 1993 Rick's produced the Girls of Rick's video, a 90 minute video feature, which was aired as a Pay-per-View show on Warner Cable Television. This video was reviewed in several local newspapers as well as the Hollywood Variety magazine. Rick's Cabaret has provided entertainers for other Pay-Per-View features as well.</w:t>
      </w:r>
    </w:p>
    <w:p>
      <w:pPr>
        <w:pStyle w:val="Normal"/>
        <w:bidi w:val="0"/>
        <w:spacing w:before="225" w:after="0"/>
        <w:jc w:val="left"/>
        <w:rPr/>
      </w:pPr>
      <w:r>
        <w:rPr>
          <w:rFonts w:ascii="Times New Roman" w:hAnsi="Times New Roman"/>
          <w:sz w:val="20"/>
        </w:rPr>
        <w:t>We received extensive national coverage of our Initial Public Offering of stock, our PI, and articles appeared in The Wall Street Journal, Los Angeles Times, Houston Business Journal, and numerous other regional newspapers. The television program "Extra" ran a short feature on Rick's, as did the program "Inside Edition."</w:t>
      </w:r>
    </w:p>
    <w:p>
      <w:pPr>
        <w:pStyle w:val="Normal"/>
        <w:bidi w:val="0"/>
        <w:spacing w:before="225" w:after="0"/>
        <w:jc w:val="left"/>
        <w:rPr/>
      </w:pPr>
      <w:r>
        <w:rPr>
          <w:rFonts w:ascii="Times New Roman" w:hAnsi="Times New Roman"/>
          <w:b/>
          <w:sz w:val="20"/>
        </w:rPr>
        <w:t>NIGHTCLUB LOCATIONS</w:t>
      </w:r>
    </w:p>
    <w:p>
      <w:pPr>
        <w:pStyle w:val="Normal"/>
        <w:bidi w:val="0"/>
        <w:spacing w:before="225" w:after="0"/>
        <w:jc w:val="left"/>
        <w:rPr/>
      </w:pPr>
      <w:r>
        <w:rPr>
          <w:rFonts w:ascii="Times New Roman" w:hAnsi="Times New Roman"/>
          <w:sz w:val="20"/>
        </w:rPr>
        <w:t>We have three Rick's Cabaret locations in Houston, Texas and one Rick's Cabaret in Minneapolis, Minnesota. We also own one nightclub in San Antonio, Texas that operates under the name XTC. Our 93%-owned subsidiary, Taurus, owns a nightclub in Austin, Texas also under the name XTC.</w:t>
      </w:r>
    </w:p>
    <w:p>
      <w:pPr>
        <w:pStyle w:val="Normal"/>
        <w:bidi w:val="0"/>
        <w:spacing w:before="225" w:after="0"/>
        <w:jc w:val="left"/>
        <w:rPr/>
      </w:pPr>
      <w:r>
        <w:rPr>
          <w:rFonts w:ascii="Times New Roman" w:hAnsi="Times New Roman"/>
          <w:sz w:val="20"/>
        </w:rPr>
        <w:t>We sold our New Orleans nightclub in March, 1999. In July, 2000, we sold a facility in south Houston. We are continually looking at expansion opportunities to open more nightclubs throughout the U.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our entertainment product. All of our nightclubs compete with a number of locally-owned adult cabarets, some of whose names may enjoy recognition that equals that of Rick's Cabaret or XTC. While there may be restrictions on the location of a so-called "sexually oriented business" there are no barriers to entry into the adult cabaret entertainment market and only the name "Rick's" and "Rick's Cabaret" and "XTC Cabaret" are proprietary. For example, there are approximately 50 adult cabarets located in the Houston area of which approximately 10 are in direct competition with us. In Minneapolis, Rick's is favorably located downtown and is a short walk from the Metrodome Stadium and the Target Center. There is only one cabaret in Minneapolis in direct competition with us. We believe that the combination of our existing name recognition and the distinctive entertainment environment that we have created , will allow us to effectively compete within the industry and within the cities in which we operate. Although we believe that we are well-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he "TABC"), which has the authority, in its discretion, to issue the appropriate permits. We presently hold a Mixed Beverage Permit and a Late Hours</w:t>
      </w:r>
    </w:p>
    <w:p>
      <w:pPr>
        <w:pStyle w:val="Normal"/>
        <w:bidi w:val="0"/>
        <w:spacing w:before="225" w:after="0"/>
        <w:jc w:val="left"/>
        <w:rPr/>
      </w:pPr>
      <w:r>
        <w:rPr>
          <w:rFonts w:ascii="Times New Roman" w:hAnsi="Times New Roman"/>
          <w:sz w:val="20"/>
        </w:rPr>
        <w:t>Permit (the "Permits").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Prior to expanding into any new market, we will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location of a topless cabaret is subject to restriction by city ordinance. Topless nightclubs in Houston, Texas are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18" w:name="eolPage7"/>
      <w:bookmarkStart w:id="19" w:name="eolPage7"/>
      <w:bookmarkEnd w:id="19"/>
      <w:r>
        <w:br w:type="page"/>
      </w:r>
    </w:p>
    <w:p>
      <w:pPr>
        <w:pStyle w:val="Normal"/>
        <w:bidi w:val="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nd the Company filed a brief with the Fifth Circuit. In the event that the City of Houston is successful in the appeal, the Company's Bering Drive location could be out of compliance. Such an outcome could have an adverse impact on the Company's futur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our business. We, in concert with other sexually oriented businesses, are appealing these aspects of the Houston, Texas Ordinance. In the event that our court appeal is unsuccessful, such an outcome could have an adverse impact on us.</w:t>
      </w:r>
    </w:p>
    <w:p>
      <w:pPr>
        <w:pStyle w:val="Normal"/>
        <w:bidi w:val="0"/>
        <w:spacing w:before="225" w:after="0"/>
        <w:jc w:val="left"/>
        <w:rPr/>
      </w:pPr>
      <w:r>
        <w:rPr>
          <w:rFonts w:ascii="Times New Roman" w:hAnsi="Times New Roman"/>
          <w:sz w:val="20"/>
        </w:rPr>
        <w:t>In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s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s. It is unknown what future impact the enforcement of the Ordinance may have on our Houston locations.</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w:t>
      </w:r>
    </w:p>
    <w:p>
      <w:pPr>
        <w:pStyle w:val="Normal"/>
        <w:bidi w:val="0"/>
        <w:spacing w:before="225" w:after="0"/>
        <w:jc w:val="left"/>
        <w:rPr/>
      </w:pPr>
      <w:r>
        <w:rPr>
          <w:rFonts w:ascii="Times New Roman" w:hAnsi="Times New Roman"/>
          <w:sz w:val="20"/>
        </w:rPr>
        <w:t>In San Antonio and Austin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our "RICK'S CABARET" service mark. There can be no assurance that the steps we have taken to protect our service marks will be adequate to deter misappropriation.</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0" w:name="eolPage8"/>
      <w:bookmarkStart w:id="21" w:name="eolPage8"/>
      <w:bookmarkEnd w:id="21"/>
      <w:r>
        <w:br w:type="page"/>
      </w:r>
    </w:p>
    <w:p>
      <w:pPr>
        <w:pStyle w:val="Normal"/>
        <w:bidi w:val="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0, we had approximately 400 full-time employees, of which 40 are in management positions, including corporate and administrative operations, and approximately 360 are engaged in entertainment, food and beverage service, including bartenders and waitresses. None of our employees are represented by a union and we consider our employee relations to be good.</w:t>
      </w:r>
    </w:p>
    <w:p>
      <w:pPr>
        <w:pStyle w:val="Normal"/>
        <w:bidi w:val="0"/>
        <w:spacing w:before="225" w:after="0"/>
        <w:jc w:val="left"/>
        <w:rPr/>
      </w:pPr>
      <w:r>
        <w:rPr>
          <w:rFonts w:ascii="Times New Roman" w:hAnsi="Times New Roman"/>
          <w:sz w:val="20"/>
        </w:rPr>
        <w:t>Additionally, we have independent contractor relationships with over 600 entertainers, who are self-employed and perform at our locations on a non-exclusive basis as independent contractors. Performers in Minneapolis, Minnesota act as commissioned employees.</w:t>
      </w:r>
    </w:p>
    <w:p>
      <w:pPr>
        <w:pStyle w:val="Normal"/>
        <w:bidi w:val="0"/>
        <w:spacing w:before="225" w:after="0"/>
        <w:jc w:val="left"/>
        <w:rPr/>
      </w:pPr>
      <w:r>
        <w:rPr>
          <w:rFonts w:ascii="Times New Roman" w:hAnsi="Times New Roman"/>
          <w:b/>
          <w:sz w:val="20"/>
        </w:rPr>
        <w:t>SUBSEQUENT EVENT</w:t>
      </w:r>
    </w:p>
    <w:p>
      <w:pPr>
        <w:pStyle w:val="Normal"/>
        <w:bidi w:val="0"/>
        <w:spacing w:before="225" w:after="0"/>
        <w:jc w:val="left"/>
        <w:rPr/>
      </w:pPr>
      <w:r>
        <w:rPr>
          <w:rFonts w:ascii="Times New Roman" w:hAnsi="Times New Roman"/>
          <w:sz w:val="20"/>
        </w:rPr>
        <w:t>In August 2000, we acquired the Chesapeake Bay Cabaret, an upscale gentlemen's club located just minutes from the Houston NASA Space Center and Houston's Hobby Airport. We issued 160,000 shares of our common stock to WMF Investments Inc., the seller, as consideration. We entered into a 10 year lease with an additional 10 year lease option for the Chesapeake Bay Cabaret property from WMF Investments, Inc.</w:t>
      </w:r>
      <w:bookmarkStart w:id="22" w:name="FIS_PROPERTIES"/>
      <w:bookmarkEnd w:id="22"/>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s are co-located at 505 North Belt, Houston, Texas 77060 with our subsidiary, Taurus in leased facilities consisting of a total of 1,200 square feet. We pay rent of approximately $1,100 per month for this space.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he locations of our Internet production studio and DancerDorm, three locations of Rick's Cabaret (two in Houston and one in Minneapolis) and the two locations of XTC (one in Austin and one in San Antonio). We lease the Houston location of the Chesapeake Bay Club.</w:t>
      </w:r>
    </w:p>
    <w:p>
      <w:pPr>
        <w:pStyle w:val="Normal"/>
        <w:bidi w:val="0"/>
        <w:spacing w:before="225" w:after="0"/>
        <w:jc w:val="left"/>
        <w:rPr/>
      </w:pPr>
      <w:r>
        <w:rPr>
          <w:rFonts w:ascii="Times New Roman" w:hAnsi="Times New Roman"/>
          <w:sz w:val="20"/>
        </w:rPr>
        <w:t>The Rick's Cabaret located on Bering Drive in Houston has aggregate 12,300 square feet of space. The balance as of September 30, 2000, that we owe on the mortgage is $453,824 and the interest rate is prime plus 1%. We pay $8,315 in monthly mortgage payments. The last mortgage payment is due in December, 2001 with a balloon payment of $370,000.</w:t>
      </w:r>
    </w:p>
    <w:p>
      <w:pPr>
        <w:pStyle w:val="Normal"/>
        <w:bidi w:val="0"/>
        <w:spacing w:before="225" w:after="0"/>
        <w:jc w:val="left"/>
        <w:rPr/>
      </w:pPr>
      <w:r>
        <w:rPr>
          <w:rFonts w:ascii="Times New Roman" w:hAnsi="Times New Roman"/>
          <w:sz w:val="20"/>
        </w:rPr>
        <w:t>The Rick's Cabaret located on Northbelt Drive in Houston has 12,000 square feet of space, and is owned by our 93%-owned subsidiary, Taurus. The balance as of September 30, 2000, that we owe on the mortgage is $281,682 and the interest rate is 10%. We pay $13,758 in monthly mortgage payments. The last mortgage payment is due in August 2002.</w:t>
      </w:r>
    </w:p>
    <w:p>
      <w:pPr>
        <w:pStyle w:val="Normal"/>
        <w:bidi w:val="0"/>
        <w:spacing w:before="225" w:after="0"/>
        <w:jc w:val="left"/>
        <w:rPr/>
      </w:pPr>
      <w:r>
        <w:rPr>
          <w:rFonts w:ascii="Times New Roman" w:hAnsi="Times New Roman"/>
          <w:sz w:val="20"/>
        </w:rPr>
        <w:t>The Rick's Cabaret located in Minneapolis has 15,400 square feet of space. The balance as of September, 2000, that we owe on the mortgage is $2,394,981 and the interest rate is 9%. We pay $22,732 in monthly mortgage payments. The last mortgage payment is due in 2018.</w:t>
      </w:r>
    </w:p>
    <w:p>
      <w:pPr>
        <w:pStyle w:val="Normal"/>
        <w:bidi w:val="0"/>
        <w:spacing w:before="225" w:after="0"/>
        <w:jc w:val="left"/>
        <w:rPr/>
      </w:pPr>
      <w:r>
        <w:rPr>
          <w:rFonts w:ascii="Times New Roman" w:hAnsi="Times New Roman"/>
          <w:sz w:val="20"/>
        </w:rPr>
        <w:t>The XTC nightclub in Austin has 6,800 square feet of space, which sits on 1.2 acres of land. The balance as of September, 2000, that we owe on the mortgage is $184,376 and the interest rate is 14%. We pay $17,957 in monthly mortgage payments. The last mortgage payment is due in August 2001.</w:t>
      </w:r>
    </w:p>
    <w:p>
      <w:pPr>
        <w:pStyle w:val="Normal"/>
        <w:bidi w:val="0"/>
        <w:spacing w:before="225" w:after="0"/>
        <w:jc w:val="left"/>
        <w:rPr/>
      </w:pPr>
      <w:r>
        <w:rPr>
          <w:rFonts w:ascii="Times New Roman" w:hAnsi="Times New Roman"/>
          <w:sz w:val="20"/>
        </w:rPr>
        <w:t>The XTC nightclub in San Antonio has 7,800 square feet of space. We acquired the property from Mr. Ralph McElroy for the same price that Mr. McElroy paid for the property. We financed the purchase of the property by the issuance of a six year $366,000 Convertible Debenture, secured by the real estate acquired. The principal balance of the Convertible Debenture is due in July, 2004, in one lump sum payment. Interest is due and payable monthly, with the first interest payment beginning in September, 1998.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17.00 per share of common stock for ten (10) consecutive trading days. The Convertible Debenture is convertible into shares of Common Stock at any time prior to maturity (unless earlier redeemed) at the Conversion Price of $5.50. See, Certain Relationships and Related Transactions.</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3" w:name="eolPage9"/>
      <w:bookmarkStart w:id="24" w:name="eolPage9"/>
      <w:bookmarkEnd w:id="24"/>
      <w:r>
        <w:br w:type="page"/>
      </w:r>
    </w:p>
    <w:p>
      <w:pPr>
        <w:pStyle w:val="Normal"/>
        <w:bidi w:val="0"/>
        <w:jc w:val="left"/>
        <w:rPr/>
      </w:pPr>
      <w:r>
        <w:rPr>
          <w:rFonts w:ascii="Times New Roman" w:hAnsi="Times New Roman"/>
          <w:sz w:val="20"/>
        </w:rPr>
        <w:t>Our Internet production studio has 8,000 square feet of space. This property is owned by us free and clear.</w:t>
      </w:r>
    </w:p>
    <w:p>
      <w:pPr>
        <w:pStyle w:val="Normal"/>
        <w:bidi w:val="0"/>
        <w:spacing w:before="225" w:after="0"/>
        <w:jc w:val="left"/>
        <w:rPr/>
      </w:pPr>
      <w:r>
        <w:rPr>
          <w:rFonts w:ascii="Times New Roman" w:hAnsi="Times New Roman"/>
          <w:sz w:val="20"/>
        </w:rPr>
        <w:t>Taurus formerly owned a 12,000 square foot building in Houston, Texas which Was Subsequently sold in July, 2000.</w:t>
      </w:r>
    </w:p>
    <w:p>
      <w:pPr>
        <w:pStyle w:val="Normal"/>
        <w:bidi w:val="0"/>
        <w:spacing w:before="225" w:after="0"/>
        <w:jc w:val="left"/>
        <w:rPr/>
      </w:pPr>
      <w:r>
        <w:rPr>
          <w:rFonts w:ascii="Times New Roman" w:hAnsi="Times New Roman"/>
          <w:sz w:val="20"/>
        </w:rPr>
        <w:t>Taurus and its subsidiaries own a 350 acre ranch in Brazoria County, Texas, and approximately 50 acres of raw land in Wise County, Texas.</w:t>
      </w:r>
    </w:p>
    <w:p>
      <w:pPr>
        <w:pStyle w:val="Normal"/>
        <w:bidi w:val="0"/>
        <w:spacing w:before="225" w:after="0"/>
        <w:jc w:val="left"/>
        <w:rPr/>
      </w:pPr>
      <w:r>
        <w:rPr>
          <w:rFonts w:ascii="Times New Roman" w:hAnsi="Times New Roman"/>
          <w:sz w:val="20"/>
        </w:rPr>
        <w:t>The balance as of September 30, 2000 that we owe on the Brazoria County ranch mortgage is $305,732 and the interest rate is 9.25%. We pay $2,573 in monthly mortgage payments. The last mortgage payment is due in 2006 with a balloon payment of $287,920.</w:t>
      </w:r>
    </w:p>
    <w:p>
      <w:pPr>
        <w:pStyle w:val="Normal"/>
        <w:bidi w:val="0"/>
        <w:spacing w:before="225" w:after="0"/>
        <w:jc w:val="left"/>
        <w:rPr/>
      </w:pPr>
      <w:r>
        <w:rPr>
          <w:rFonts w:ascii="Times New Roman" w:hAnsi="Times New Roman"/>
          <w:sz w:val="20"/>
        </w:rPr>
        <w:t>The balance as of September 30, 2000 that we owe on the Wise County raw land mortgage is $146,634 and the interest rate is 12%. We pay $1,537 in monthly mortgage payments. The last mortgage payment is due in March, 2026.</w:t>
      </w:r>
    </w:p>
    <w:p>
      <w:pPr>
        <w:pStyle w:val="Normal"/>
        <w:bidi w:val="0"/>
        <w:spacing w:before="225" w:after="0"/>
        <w:jc w:val="left"/>
        <w:rPr/>
      </w:pPr>
      <w:r>
        <w:rPr>
          <w:rFonts w:ascii="Times New Roman" w:hAnsi="Times New Roman"/>
          <w:sz w:val="20"/>
        </w:rPr>
        <w:t>We lease the property in Houston where our Chesapeake Bay Cabaret is located. We acquired the operations of the Chesapeake Bay Club in August 2000. The lease term is for 10 years, with an additional 10 year lease option thereafter. The initial lease terms are $12,000 monthly plus 4% of gross revenues that are in excess of $125,000 per month (excluding payments that we make to dancers), with the total monthly rent not to exceed $20,000 per month.</w:t>
      </w:r>
      <w:bookmarkStart w:id="25" w:name="FIS_LEGAL_PROCEEDINGS"/>
      <w:bookmarkEnd w:id="25"/>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sz w:val="20"/>
        </w:rPr>
        <w:t>In November, 1998, LMTD, Inc. initiated litigation against a subsidiary of one of our subsidiaries, Citation Land, LLC ("Citation"), in a case styled LMTD, Inc. v. Texas Warehouse Company, Inc., et al. in Cause No. 98-12570, in the 200th Judicial District Court of Travis County, Texas. The plaintiff alleged a tortuous interference claim against Citation in the amount of $540,000 in connection with a Purchase Option Agreement the plaintiff claims to have with a company named Texas Warehouse Company, Inc. In October 2000, we were granted a partial summary judgment on some of the issues in this matter. In November 2000, the court signed a take-nothing judgment in our favor against the plaintiff on all other matters.</w:t>
      </w:r>
    </w:p>
    <w:p>
      <w:pPr>
        <w:pStyle w:val="Normal"/>
        <w:bidi w:val="0"/>
        <w:spacing w:before="225" w:after="0"/>
        <w:jc w:val="left"/>
        <w:rPr/>
      </w:pPr>
      <w:r>
        <w:rPr>
          <w:rFonts w:ascii="Times New Roman" w:hAnsi="Times New Roman"/>
          <w:sz w:val="20"/>
        </w:rPr>
        <w:t>In April, 1999 we were served as a defendant in litigation styled John M. Skora and Robert Martin v. Trumps, Inc., Rick's Cabaret International, Inc., RCI Entertainment (Texas), Inc., and Robert L. Watters, Cause No. 1999-09394, in the 11th Judicial District Court of Harris County, Texas. The plaintiffs claimed that they purchased dances at our nightclubs and paid for the dances with credit cards. The plaintiffs assert that we violated the Texas Finance Code by imposing a surcharge for credit card use. The Plaintiffs non-suited (voluntarily dismissed) this action in August, 2000.</w:t>
      </w:r>
    </w:p>
    <w:p>
      <w:pPr>
        <w:pStyle w:val="Normal"/>
        <w:bidi w:val="0"/>
        <w:spacing w:before="225" w:after="0"/>
        <w:jc w:val="left"/>
        <w:rPr/>
      </w:pPr>
      <w:r>
        <w:rPr>
          <w:rFonts w:ascii="Times New Roman" w:hAnsi="Times New Roman"/>
          <w:sz w:val="20"/>
        </w:rPr>
        <w:t>In January, 1999, the Company was named as a defendant in McGill v. RCI Entertainment (Minnesota) Inc., No. 98-2742, U.S. District Court, Minnesota. The plaintiffs asserted claims for federal and state civil rights acts for discrimination and harassment. Some of the plaintiffs settled with us, and all other matters were dismissed by the court</w:t>
      </w:r>
    </w:p>
    <w:p>
      <w:pPr>
        <w:pStyle w:val="Normal"/>
        <w:bidi w:val="0"/>
        <w:spacing w:before="225" w:after="0"/>
        <w:jc w:val="left"/>
        <w:rPr/>
      </w:pPr>
      <w:r>
        <w:rPr>
          <w:rFonts w:ascii="Times New Roman" w:hAnsi="Times New Roman"/>
          <w:sz w:val="20"/>
        </w:rPr>
        <w:t>In June, 1999, the Company was named as defendant in Hubka v. RCI Entertainment (Minnesota). Inc., No. CT 99-009560, Hennepin County District Court. The plaintiff has asserted claims under the Minnesota Human Rights Act and for negligence. This matter has been resolved.</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6" w:name="eolPage10"/>
      <w:bookmarkStart w:id="27" w:name="eolPage10"/>
      <w:bookmarkEnd w:id="27"/>
      <w:r>
        <w:br w:type="page"/>
      </w:r>
    </w:p>
    <w:p>
      <w:pPr>
        <w:pStyle w:val="Normal"/>
        <w:bidi w:val="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nd we filed a brief with the Fifth Circuit. In the event that the City of Houston is successful in the appeal, we could be out of compliance and such an outcome could have an adverse impact on the our futur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Houston, Texas Ordinance. In the event that our court appeal is unsuccessful, such an outcome could have an adverse impact on us.</w:t>
      </w:r>
    </w:p>
    <w:p>
      <w:pPr>
        <w:pStyle w:val="Normal"/>
        <w:bidi w:val="0"/>
        <w:spacing w:before="225" w:after="0"/>
        <w:jc w:val="left"/>
        <w:rPr/>
      </w:pPr>
      <w:r>
        <w:rPr>
          <w:rFonts w:ascii="Times New Roman" w:hAnsi="Times New Roman"/>
          <w:sz w:val="20"/>
        </w:rPr>
        <w:t>In 1998, the City of Houston began enforcing certain portions of the Ordinance, including the distance requirement between a customer and a dancer while dancing, and the requirement that dancers and club managers be licensed. The City of Houston's enforcement of the recently implemented provisions of the Ordinance could have an adverse impact on the Rick's locations in Houston, Texas. The current requirement of a three foot distance between a dancer and a customer could reduce customer satisfaction and could result in fewer customers at the Houston locations. The requirement that a dancer be licensed may result in fewer dancers working, which could have an adverse impact on the Houston locations. It is unknown what future impact the enforcement of the Ordinance may have on our Houston locations.</w:t>
      </w:r>
      <w:bookmarkStart w:id="28" w:name="FIS_VOTING_MATTERS"/>
      <w:bookmarkEnd w:id="28"/>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August 24, 2000. The shareholders elected the following seven persons as directors.</w:t>
      </w:r>
      <w:bookmarkStart w:id="29" w:name="FIS_UNIDENTIFIED_TABLE_2"/>
      <w:bookmarkEnd w:id="29"/>
    </w:p>
    <w:p>
      <w:pPr>
        <w:pStyle w:val="Normal"/>
        <w:bidi w:val="0"/>
        <w:spacing w:lineRule="exact" w:line="225"/>
        <w:jc w:val="left"/>
        <w:rPr>
          <w:rFonts w:ascii="Times New Roman" w:hAnsi="Times New Roman"/>
        </w:rPr>
      </w:pPr>
      <w:r>
        <w:rPr>
          <w:rFonts w:ascii="Times New Roman" w:hAnsi="Times New Roman"/>
        </w:rPr>
      </w:r>
    </w:p>
    <w:tbl>
      <w:tblPr>
        <w:tblW w:w="2864" w:type="dxa"/>
        <w:jc w:val="left"/>
        <w:tblInd w:w="4326"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Votes For</w:t>
              <w:br/>
              <w:t xml:space="preserve">                    ---------</w:t>
              <w:br/>
              <w:t>Eric S. Langan      4,007,048</w:t>
              <w:br/>
              <w:t>Robert L. Watters   4,007,023</w:t>
              <w:br/>
              <w:t>Michael S. Thurman  4,007,048</w:t>
              <w:br/>
              <w:t>Alan Bergstrom      4,007,048</w:t>
              <w:br/>
              <w:t>Travis Reese        4,007,048</w:t>
              <w:br/>
              <w:t>Ron Levi            4,007,048</w:t>
              <w:br/>
              <w:t>Pal Lesser          4,007,04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hareholders ratified the selection of Jackson &amp; Rhodes, P.C., as the Company's independent auditors:</w:t>
        <w:br/>
        <w:t>4,004,601 Votes For The Ratification 5,762 Votes Against Ratification</w:t>
        <w:br/>
        <w:t>1,408 Votes Abstaining</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0" w:name="FIS_PART_II"/>
      <w:bookmarkStart w:id="31" w:name="eolPage11"/>
      <w:bookmarkStart w:id="32" w:name="FIS_PART_II"/>
      <w:bookmarkStart w:id="33" w:name="eolPage11"/>
      <w:bookmarkEnd w:id="32"/>
      <w:bookmarkEnd w:id="33"/>
      <w:r>
        <w:br w:type="page"/>
      </w:r>
    </w:p>
    <w:p>
      <w:pPr>
        <w:pStyle w:val="Normal"/>
        <w:bidi w:val="0"/>
        <w:jc w:val="center"/>
        <w:rPr/>
      </w:pPr>
      <w:r>
        <w:rPr>
          <w:rFonts w:ascii="Times New Roman" w:hAnsi="Times New Roman"/>
          <w:b/>
          <w:sz w:val="20"/>
        </w:rPr>
        <w:t>PART II</w:t>
      </w:r>
      <w:bookmarkStart w:id="34" w:name="FIS_MARKET"/>
      <w:bookmarkEnd w:id="34"/>
    </w:p>
    <w:p>
      <w:pPr>
        <w:pStyle w:val="Normal"/>
        <w:bidi w:val="0"/>
        <w:spacing w:before="225" w:after="0"/>
        <w:jc w:val="left"/>
        <w:rPr/>
      </w:pPr>
      <w:r>
        <w:rPr>
          <w:rFonts w:ascii="Times New Roman" w:hAnsi="Times New Roman"/>
          <w:b/>
          <w:sz w:val="20"/>
        </w:rPr>
        <w:t>ITEM 5. MARKET FOR REGISTRANT'S COMMON EQUITY AND RELATED STOCKHOLDER MATTER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last sales prices per share for the common stock. Our fiscal year ends September 30, 2000.</w:t>
      </w:r>
      <w:bookmarkStart w:id="35" w:name="FIS_UNIDENTIFIED_TABLE_3"/>
      <w:bookmarkEnd w:id="35"/>
    </w:p>
    <w:p>
      <w:pPr>
        <w:pStyle w:val="Normal"/>
        <w:bidi w:val="0"/>
        <w:spacing w:before="225" w:after="0"/>
        <w:jc w:val="center"/>
        <w:rPr/>
      </w:pPr>
      <w:r>
        <w:rPr>
          <w:rFonts w:ascii="Times New Roman" w:hAnsi="Times New Roman"/>
          <w:b/>
          <w:sz w:val="20"/>
        </w:rPr>
        <w:t>COMMON STOCK PRICE RANGE</w:t>
      </w:r>
    </w:p>
    <w:p>
      <w:pPr>
        <w:pStyle w:val="Normal"/>
        <w:bidi w:val="0"/>
        <w:spacing w:before="225" w:after="0"/>
        <w:jc w:val="center"/>
        <w:rPr/>
      </w:pPr>
      <w:r>
        <w:rPr>
          <w:rFonts w:ascii="Times New Roman" w:hAnsi="Times New Roman"/>
          <w:b/>
          <w:sz w:val="20"/>
        </w:rPr>
        <w:t>HIGH LOW</w:t>
      </w:r>
    </w:p>
    <w:p>
      <w:pPr>
        <w:pStyle w:val="Normal"/>
        <w:bidi w:val="0"/>
        <w:spacing w:before="225" w:after="0"/>
        <w:jc w:val="center"/>
        <w:rPr/>
      </w:pPr>
      <w:r>
        <w:rPr>
          <w:rFonts w:ascii="Times New Roman" w:hAnsi="Times New Roman"/>
          <w:b/>
          <w:sz w:val="20"/>
        </w:rPr>
        <w:t>Fiscal 1999 (*)</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First Quarter   $    9/16   $   5/16</w:t>
              <w:br/>
              <w:t>Second Quarter  $   15/16   $   7/16</w:t>
              <w:br/>
              <w:t>Third Quarter   $  5-1/16   $  1-7/8</w:t>
              <w:br/>
              <w:t>Fourth Quarter  $ 4-11/16   $ 2-9/16</w:t>
            </w:r>
          </w:p>
        </w:tc>
      </w:tr>
    </w:tbl>
    <w:p>
      <w:pPr>
        <w:pStyle w:val="Normal"/>
        <w:widowControl w:val="false"/>
        <w:bidi w:val="0"/>
        <w:jc w:val="center"/>
        <w:rPr/>
      </w:pPr>
      <w:r>
        <w:rPr/>
      </w:r>
      <w:bookmarkStart w:id="36" w:name="FIS_UNIDENTIFIED_TABLE_4"/>
      <w:bookmarkStart w:id="37" w:name="FIS_UNIDENTIFIED_TABLE_4"/>
      <w:bookmarkEnd w:id="37"/>
    </w:p>
    <w:p>
      <w:pPr>
        <w:pStyle w:val="Normal"/>
        <w:bidi w:val="0"/>
        <w:spacing w:before="225" w:after="0"/>
        <w:jc w:val="center"/>
        <w:rPr/>
      </w:pPr>
      <w:r>
        <w:rPr>
          <w:rFonts w:ascii="Times New Roman" w:hAnsi="Times New Roman"/>
          <w:b/>
          <w:sz w:val="20"/>
        </w:rPr>
        <w:t>Fiscal 2000</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First Quarter   $  3.50     $ 2 1/16</w:t>
              <w:br/>
              <w:t>Second Quarter  $  6 7/16   $  2 3/8</w:t>
              <w:br/>
              <w:t>Third Quarter   $  5 3/8    $   2.00</w:t>
              <w:br/>
              <w:t>Fourth Quarter  $  2.50     $  1 5/8</w:t>
              <w:br/>
              <w:br/>
              <w:t>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In March, 1999, we had a 2:1 reverse stock split.</w:t>
      </w:r>
    </w:p>
    <w:p>
      <w:pPr>
        <w:pStyle w:val="Normal"/>
        <w:bidi w:val="0"/>
        <w:spacing w:before="225" w:after="0"/>
        <w:jc w:val="left"/>
        <w:rPr/>
      </w:pPr>
      <w:r>
        <w:rPr>
          <w:rFonts w:ascii="Times New Roman" w:hAnsi="Times New Roman"/>
          <w:sz w:val="20"/>
        </w:rPr>
        <w:t>On December 4, 2000, the last sales price for the common stock as reported on the Nasdaq SmallCap Market was $1.25. On December 4, 2000, there were approximately 410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0, we sold unregistered shares of our common stock in reliance upon exemptions from registration under the Securities Act of 1933 as amended (the "Act") as provided in Section 4(2) of the Act. Each certificate issued for unregistered securities contained a legend stating that the securities have not been registered under the Act and setting forth the restrictions on the transferability and the sale of the securities. No underwriter participated in, nor did we pay any commissions or fees to any underwriter in connection with any of these transactions. None of the transactions involved a public offering.</w:t>
      </w:r>
    </w:p>
    <w:p>
      <w:pPr>
        <w:pStyle w:val="Normal"/>
        <w:bidi w:val="0"/>
        <w:spacing w:before="225" w:after="0"/>
        <w:jc w:val="left"/>
        <w:rPr/>
      </w:pPr>
      <w:r>
        <w:rPr>
          <w:rFonts w:ascii="Times New Roman" w:hAnsi="Times New Roman"/>
          <w:sz w:val="20"/>
        </w:rPr>
        <w:t>In July 2000, we issued 700,000 shares of our common stock to Voice Media, Inc. as consideration for our purchase of xxxpassword.com. Of these, 450,000 shares were issued at a value of $669,375. The remaining 250,000 shares are held in escrow and are subject to an earnout requirement based on the financial performance of xxxpassword.com. These 250,000 shares are further subject to a voting agreement whereby our President, Eric Langan, holds the voting power for these shares. We made this sale in reliance upon exemptions from registration under Section 4(2) of the Act.</w:t>
      </w:r>
    </w:p>
    <w:p>
      <w:pPr>
        <w:pStyle w:val="Normal"/>
        <w:bidi w:val="0"/>
        <w:spacing w:before="225" w:after="0"/>
        <w:jc w:val="left"/>
        <w:rPr/>
      </w:pPr>
      <w:r>
        <w:rPr>
          <w:rFonts w:ascii="Times New Roman" w:hAnsi="Times New Roman"/>
          <w:sz w:val="20"/>
        </w:rPr>
        <w:t>In August 2000, we issued 160,000 shares of our common stock to WMF Investments, Inc. as consideration for our purchase of the Chesapeake Bay Club. These shares were valued at $189,000. We made this sale in reliance upon exemptions from registration under Section 4(2) of the Act.</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8" w:name="FIS_MANAGEMENTS_DISCUSSION"/>
      <w:bookmarkStart w:id="39" w:name="eolPage12"/>
      <w:bookmarkStart w:id="40" w:name="FIS_MANAGEMENTS_DISCUSSION"/>
      <w:bookmarkStart w:id="41" w:name="eolPage12"/>
      <w:bookmarkEnd w:id="40"/>
      <w:bookmarkEnd w:id="41"/>
      <w:r>
        <w:br w:type="page"/>
      </w:r>
    </w:p>
    <w:p>
      <w:pPr>
        <w:pStyle w:val="Normal"/>
        <w:bidi w:val="0"/>
        <w:jc w:val="left"/>
        <w:rPr/>
      </w:pPr>
      <w:r>
        <w:rPr>
          <w:rFonts w:ascii="Times New Roman" w:hAnsi="Times New Roman"/>
          <w:b/>
          <w:sz w:val="20"/>
        </w:rPr>
        <w:t>ITEM 6.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Company's audited consolidated financial statements and related notes thereto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K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currently own and operate three adult Internet membership web sites at www.dancerdorm.com, www.amateurdan.com, and www.xxxpassword.com.</w:t>
      </w:r>
    </w:p>
    <w:p>
      <w:pPr>
        <w:pStyle w:val="Normal"/>
        <w:bidi w:val="0"/>
        <w:spacing w:before="225" w:after="0"/>
        <w:jc w:val="left"/>
        <w:rPr/>
      </w:pPr>
      <w:r>
        <w:rPr>
          <w:rFonts w:ascii="Times New Roman" w:hAnsi="Times New Roman"/>
          <w:sz w:val="20"/>
        </w:rPr>
        <w:t>We also own and operate adult nightclubs under the name "Rick's Cabaret" and "XTC" which offer live adult entertainment, restaurant and bar operations. We own and operate our Internet content production studio and web site operations center, and three adult nightclubs in Houston, Texas. We also own and operate adult nightclubs in Austin and San Antonio, Texas, and Minneapolis, Minnesota.</w:t>
      </w:r>
    </w:p>
    <w:p>
      <w:pPr>
        <w:pStyle w:val="Normal"/>
        <w:bidi w:val="0"/>
        <w:spacing w:before="225" w:after="0"/>
        <w:jc w:val="left"/>
        <w:rPr/>
      </w:pPr>
      <w:r>
        <w:rPr>
          <w:rFonts w:ascii="Times New Roman" w:hAnsi="Times New Roman"/>
          <w:sz w:val="20"/>
        </w:rPr>
        <w:t>Our revenues are derived from subscriptions to adult content internet web sites and from the sale of liquor, beer, wine and food, cover charges and other income. Our fiscal year end is September 30.</w:t>
      </w:r>
      <w:bookmarkStart w:id="42" w:name="FIS_RESULTS_OF_OPERATIONS"/>
      <w:bookmarkEnd w:id="42"/>
    </w:p>
    <w:p>
      <w:pPr>
        <w:pStyle w:val="Normal"/>
        <w:bidi w:val="0"/>
        <w:spacing w:before="225" w:after="0"/>
        <w:jc w:val="left"/>
        <w:rPr/>
      </w:pPr>
      <w:r>
        <w:rPr>
          <w:rFonts w:ascii="Times New Roman" w:hAnsi="Times New Roman"/>
          <w:b/>
          <w:sz w:val="20"/>
        </w:rPr>
        <w:t>RESULTS OF OPERATIONS FOR THE FISCAL YEAR ENDED SEPTEMEBR 30, 2000 AS COMPARED TO THE FISCAL YEAR ENDED SEPTEMEBR 30, 1999</w:t>
      </w:r>
    </w:p>
    <w:p>
      <w:pPr>
        <w:pStyle w:val="Normal"/>
        <w:bidi w:val="0"/>
        <w:spacing w:before="225" w:after="0"/>
        <w:jc w:val="left"/>
        <w:rPr/>
      </w:pPr>
      <w:r>
        <w:rPr>
          <w:rFonts w:ascii="Times New Roman" w:hAnsi="Times New Roman"/>
          <w:sz w:val="20"/>
        </w:rPr>
        <w:t>For the fiscal year ended September 30, 2000, the Company had consolidated total revenues of $12,739,316 compared to consolidated total revenues of $10,381,427 for the year ended September 30, 1999, or an increase of $2,357,889. The increase in total revenues was due to the increase in revenues in the Company's existing and new locations of $775,613 and to the revenues generated by the Company's Internet businesses of $1,582,276.</w:t>
      </w:r>
    </w:p>
    <w:p>
      <w:pPr>
        <w:pStyle w:val="Normal"/>
        <w:bidi w:val="0"/>
        <w:spacing w:before="225" w:after="0"/>
        <w:jc w:val="left"/>
        <w:rPr/>
      </w:pPr>
      <w:r>
        <w:rPr>
          <w:rFonts w:ascii="Times New Roman" w:hAnsi="Times New Roman"/>
          <w:sz w:val="20"/>
        </w:rPr>
        <w:t>The cost of goods sold for the year ended September 30, 2000 was 19 % of total revenues compared to 13% for the year ended September 30,1999. The increase was due primarily to the initial costs of our Internet operations, the increase in cost of providing complimentary food in our XTC locations, and the addition of logo merchandise to our sales mix. The cost of goods sold for the club operation for the year ended September 30, 2000 was 24% of the sales of alcoholic beverages and food compared to 26% for the year ended September 30, 1999.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year ended September 30, 2000 was 63%.</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3" w:name="eolPage13"/>
      <w:bookmarkStart w:id="44" w:name="eolPage13"/>
      <w:bookmarkEnd w:id="44"/>
      <w:r>
        <w:br w:type="page"/>
      </w:r>
    </w:p>
    <w:p>
      <w:pPr>
        <w:pStyle w:val="Normal"/>
        <w:bidi w:val="0"/>
        <w:jc w:val="left"/>
        <w:rPr/>
      </w:pPr>
      <w:r>
        <w:rPr>
          <w:rFonts w:ascii="Times New Roman" w:hAnsi="Times New Roman"/>
          <w:sz w:val="20"/>
        </w:rPr>
        <w:t>Payroll and related costs for the year ended September 30, 2000 were $4,193,349 compared to $3.637,637 for the year ended September 30, 1999. The increase was a reflection of the additional personnel experienced by the Company as it adds more locations and continues to increase the size and the scope of our internet operation.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year ended September 30, 2000 were $5,986,936 compared to $5,264,577 for the year ended September 30, 1999. The increase was due to increased number of the Company's locations and the expansion of our Internet business.</w:t>
      </w:r>
    </w:p>
    <w:p>
      <w:pPr>
        <w:pStyle w:val="Normal"/>
        <w:bidi w:val="0"/>
        <w:spacing w:before="225" w:after="0"/>
        <w:jc w:val="left"/>
        <w:rPr/>
      </w:pPr>
      <w:r>
        <w:rPr>
          <w:rFonts w:ascii="Times New Roman" w:hAnsi="Times New Roman"/>
          <w:sz w:val="20"/>
        </w:rPr>
        <w:t>Interest expense for the year ended September 30, 2000 was $414,660 compared to $545,829 for the year ended September 30, 1999. The decrease was primarily due to the Company's position in not obtaining new debts, but to aggressively reduce its debt burden.</w:t>
      </w:r>
    </w:p>
    <w:p>
      <w:pPr>
        <w:pStyle w:val="Normal"/>
        <w:bidi w:val="0"/>
        <w:spacing w:before="225" w:after="0"/>
        <w:jc w:val="left"/>
        <w:rPr/>
      </w:pPr>
      <w:r>
        <w:rPr>
          <w:rFonts w:ascii="Times New Roman" w:hAnsi="Times New Roman"/>
          <w:sz w:val="20"/>
        </w:rPr>
        <w:t>Other Income for year ended September 30, 2000 was $281,076 as a result of vendors' concessions on our liabilities, and $181,840 from the gain on the sale of assets.</w:t>
      </w:r>
    </w:p>
    <w:p>
      <w:pPr>
        <w:pStyle w:val="Normal"/>
        <w:bidi w:val="0"/>
        <w:spacing w:before="225" w:after="0"/>
        <w:jc w:val="left"/>
        <w:rPr/>
      </w:pPr>
      <w:r>
        <w:rPr>
          <w:rFonts w:ascii="Times New Roman" w:hAnsi="Times New Roman"/>
          <w:sz w:val="20"/>
        </w:rPr>
        <w:t>Net income for the year ended September 30, 2000 was $202,587 compared to a net loss of $40,572 for the year ended September 30, 1999. The increase in net income was primarily due to the increase in net income in Company's locations, the vendors' concessions on Company's liability, the results of our Internet operations and the gain on sale of assets.</w:t>
      </w:r>
      <w:bookmarkStart w:id="45" w:name="FIS_LIQUIDITY_CAPITAL"/>
      <w:bookmarkEnd w:id="45"/>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2000, the Company had a working capital deficit of $133,686 compared to working capital of $15,709 at September 30, 1999.</w:t>
      </w:r>
    </w:p>
    <w:p>
      <w:pPr>
        <w:pStyle w:val="Normal"/>
        <w:bidi w:val="0"/>
        <w:spacing w:before="225" w:after="0"/>
        <w:jc w:val="left"/>
        <w:rPr/>
      </w:pPr>
      <w:r>
        <w:rPr>
          <w:rFonts w:ascii="Times New Roman" w:hAnsi="Times New Roman"/>
          <w:sz w:val="20"/>
        </w:rPr>
        <w:t>Net cash provided by operating activities in the year ended September 30, 2000 was $774,077 compared to net cash used of $543,347 for the year ended September 30, 1999. The increase in cash provided by operating activities was due to an increase in accounts payable and accrued expenses and significant profit before depreciation in fiscal 2000.</w:t>
      </w:r>
    </w:p>
    <w:p>
      <w:pPr>
        <w:pStyle w:val="Normal"/>
        <w:bidi w:val="0"/>
        <w:spacing w:before="225" w:after="0"/>
        <w:jc w:val="left"/>
        <w:rPr/>
      </w:pPr>
      <w:r>
        <w:rPr>
          <w:rFonts w:ascii="Times New Roman" w:hAnsi="Times New Roman"/>
          <w:sz w:val="20"/>
        </w:rPr>
        <w:t>Depreciation and Amortization for the year ended September 30, 2000 were $585,797 compared to $630,001 for the year ended September 30, 1999.</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w:t>
      </w:r>
      <w:bookmarkStart w:id="46" w:name="FIS_YEAR_2000"/>
      <w:bookmarkEnd w:id="46"/>
    </w:p>
    <w:p>
      <w:pPr>
        <w:pStyle w:val="Normal"/>
        <w:bidi w:val="0"/>
        <w:spacing w:before="225" w:after="0"/>
        <w:jc w:val="left"/>
        <w:rPr/>
      </w:pPr>
      <w:r>
        <w:rPr>
          <w:rFonts w:ascii="Times New Roman" w:hAnsi="Times New Roman"/>
          <w:b/>
          <w:sz w:val="20"/>
        </w:rPr>
        <w:t>YEAR 2000 ISSUES</w:t>
      </w:r>
    </w:p>
    <w:p>
      <w:pPr>
        <w:pStyle w:val="Normal"/>
        <w:bidi w:val="0"/>
        <w:spacing w:before="225" w:after="0"/>
        <w:jc w:val="left"/>
        <w:rPr/>
      </w:pPr>
      <w:r>
        <w:rPr>
          <w:rFonts w:ascii="Times New Roman" w:hAnsi="Times New Roman"/>
          <w:sz w:val="20"/>
        </w:rPr>
        <w:t>We have not had any Year 2000 deficiencies internally or externally. We do not expect to have any Year 2000 deficiencies internally and externally. If a Year 2000 deficiency occurs internally or externally, we will shift our internal and external resources to fix the deficiency. We do not expect any Year 2000 deficiency to require an expenditure of more than $10,000.</w:t>
      </w:r>
      <w:bookmarkStart w:id="47" w:name="FIS_FINANCIAL_STATEMENTS"/>
      <w:bookmarkEnd w:id="47"/>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hereunder is included in this report as set forth in the "Index to Financial Statements" on page F-1.</w:t>
      </w:r>
      <w:bookmarkStart w:id="48" w:name="FIS_ACCOUNTING_CHANGES"/>
      <w:bookmarkEnd w:id="48"/>
    </w:p>
    <w:p>
      <w:pPr>
        <w:pStyle w:val="Normal"/>
        <w:bidi w:val="0"/>
        <w:spacing w:before="225" w:after="0"/>
        <w:jc w:val="left"/>
        <w:rPr/>
      </w:pPr>
      <w:r>
        <w:rPr>
          <w:rFonts w:ascii="Times New Roman" w:hAnsi="Times New Roman"/>
          <w:b/>
          <w:sz w:val="20"/>
        </w:rPr>
        <w:t>ITEM 8. CHANGES IN AND DISAGREEMENTS WITH ACCOUNTANTS ON ACCOUNTING AND FINANCIAL DISCLOSURE</w:t>
      </w:r>
    </w:p>
    <w:p>
      <w:pPr>
        <w:pStyle w:val="Normal"/>
        <w:bidi w:val="0"/>
        <w:spacing w:before="225" w:after="0"/>
        <w:jc w:val="left"/>
        <w:rPr/>
      </w:pPr>
      <w:r>
        <w:rPr>
          <w:rFonts w:ascii="Times New Roman" w:hAnsi="Times New Roman"/>
          <w:sz w:val="20"/>
        </w:rPr>
        <w:t>There have been no changes in accountants since our incorporation in 1994, nor have there been any disagreements with accountants on any matter of accounting principles or practices, financial statement disclosure, or auditing scope or procedure.</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9" w:name="FIS_PART_III"/>
      <w:bookmarkStart w:id="50" w:name="eolPage14"/>
      <w:bookmarkStart w:id="51" w:name="FIS_PART_III"/>
      <w:bookmarkStart w:id="52" w:name="eolPage14"/>
      <w:bookmarkEnd w:id="51"/>
      <w:bookmarkEnd w:id="52"/>
      <w:r>
        <w:br w:type="page"/>
      </w:r>
    </w:p>
    <w:p>
      <w:pPr>
        <w:pStyle w:val="Normal"/>
        <w:bidi w:val="0"/>
        <w:jc w:val="center"/>
        <w:rPr/>
      </w:pPr>
      <w:r>
        <w:rPr>
          <w:rFonts w:ascii="Times New Roman" w:hAnsi="Times New Roman"/>
          <w:b/>
          <w:sz w:val="20"/>
        </w:rPr>
        <w:t>PART III</w:t>
      </w:r>
      <w:bookmarkStart w:id="53" w:name="FIS_DIRECTORS_AND_OFFICERS"/>
      <w:bookmarkEnd w:id="53"/>
    </w:p>
    <w:p>
      <w:pPr>
        <w:pStyle w:val="Normal"/>
        <w:bidi w:val="0"/>
        <w:spacing w:before="225" w:after="0"/>
        <w:jc w:val="left"/>
        <w:rPr/>
      </w:pPr>
      <w:r>
        <w:rPr>
          <w:rFonts w:ascii="Times New Roman" w:hAnsi="Times New Roman"/>
          <w:b/>
          <w:sz w:val="20"/>
        </w:rPr>
        <w:t>ITEM 9. DIRECTORS, EXECUTIVE OFFICERS, PROMOTERS AND CONTROL PERSONS;</w:t>
        <w:br/>
        <w:t>COMPLIANCE WITH SECTION 16(A) OF THE EXCHANGE ACT</w:t>
      </w:r>
      <w:bookmarkStart w:id="54" w:name="FIS_NAME_AND_TITLE"/>
      <w:bookmarkEnd w:id="54"/>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  ---  ----------------------------------------------------</w:t>
              <w:br/>
              <w:t>Eric Langan          32  Director, CEO, President and Chief Financial Officer</w:t>
              <w:br/>
              <w:t>Michael S. Thurman   40  Director, COO and V.P.-Director of Operations.</w:t>
              <w:br/>
              <w:t>Travis Reese         30  Director and V.P.-Director of Technology</w:t>
              <w:br/>
              <w:t>Robert L.  Watters   49  Director</w:t>
              <w:br/>
              <w:t>Alan Bergstrom       54  Director</w:t>
              <w:br/>
              <w:t>Ron Levi             50  Director</w:t>
              <w:br/>
              <w:t>Paul Lesser          41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our Director since 1998 and our President since March, 1999. Mr. Langan is also our acting Chief Financial Officer. He has been involved in the adult entertainment business since 1989. Mr. Langan has also served as the President and Director of Taurus Entertainment Companies, Inc. since November, 1997. Taurus is our public subsidiar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the founder and has been our director since 1986. Mr. Watters was our president and our chief executive officer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our full 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Michael S. Thurman became our Director and our V.P.- Director of Operations in 1999. He has been employed in the bar and restaurant industry since 1982 for several operators of bars and restaurants. He has served in various management positions. From 1986 through 1989 Mr. Thurman worked as the controller of a multi-location bar and restaurant chain with annual sales in 1989 of approximately $6,000,000. Beginning in 1989, Mr. Thurman worked in managerial capacities for adult entertainment businesses located in Houston, Texas including the Colorado Bar &amp; Grill, the Gold Club, Rick's, and Caligula XXI. From 1994 until 1997, Mr. Thurman was employed as the chief financial officer of XTC Group and the XTC Cabaret, businesses now owned and operated by Taurus Entertainment Companies, Inc., which became our subsidiary in 1998. During 1997 until mid-1998, Mr. Thurman was a director of Taurus Entertainment Companies, Inc.,</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 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55" w:name="eolPage15"/>
      <w:bookmarkStart w:id="56" w:name="eolPage15"/>
      <w:bookmarkEnd w:id="56"/>
      <w:r>
        <w:br w:type="page"/>
      </w:r>
    </w:p>
    <w:p>
      <w:pPr>
        <w:pStyle w:val="Normal"/>
        <w:bidi w:val="0"/>
        <w:jc w:val="left"/>
        <w:rPr/>
      </w:pPr>
      <w:r>
        <w:rPr>
          <w:rFonts w:ascii="Times New Roman" w:hAnsi="Times New Roman"/>
          <w:sz w:val="20"/>
        </w:rPr>
        <w:t>Travis Reese became our Director and our V.P.-Director of Technology in 1999. From 1997 through the present, Mr. Reese has been a senior network administrator at St. Vincent's Hospital in Sante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Ron Levi, age 49, has been a director and officer of National Telemedia Corporation since 1991. Since 1992, Mr. Levi has been a director and officer of Voice Media, Inc. In July, 2000,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p>
    <w:p>
      <w:pPr>
        <w:pStyle w:val="Normal"/>
        <w:bidi w:val="0"/>
        <w:spacing w:before="225" w:after="0"/>
        <w:jc w:val="left"/>
        <w:rPr/>
      </w:pPr>
      <w:r>
        <w:rPr>
          <w:rFonts w:ascii="Times New Roman" w:hAnsi="Times New Roman"/>
          <w:sz w:val="20"/>
        </w:rPr>
        <w:t>Paul Lesser, age 40, has been a director and officer of National Telemedia Corporation since 1991. Since 1992, Mr. Lesser has been a director and officer of Voice Media, Inc. In July, 2000,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1999 were made by the full Board of Directors. Eric S. Langan, Michael S. Thurm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nd Alan Bergstrom. The primary purpose of the Audit Committee is to oversee our financial reporting process on behalf of the Board of Directors. The Audit Committee will meets privately with our Chief Accounting Officer and with our independent public accountants and evaluates the responses by the Chief Accounting Officer both to the facts presented and to the judgments made by the outside independent accountants. The Audit Committee reports its activities to the full Board after each such meeting so that the Board is kept informed of its activities on a current basis. In addition, the activities and responsibilities of the Audit Committee include the nomination or selection of the independent auditors, review of the results of the audit and a detailed review of the overall Company and the adequacy of our internal controls.</w:t>
      </w:r>
    </w:p>
    <w:p>
      <w:pPr>
        <w:pStyle w:val="Normal"/>
        <w:bidi w:val="0"/>
        <w:spacing w:before="225" w:after="0"/>
        <w:jc w:val="left"/>
        <w:rPr/>
      </w:pPr>
      <w:r>
        <w:rPr>
          <w:rFonts w:ascii="Times New Roman" w:hAnsi="Times New Roman"/>
          <w:sz w:val="20"/>
        </w:rPr>
        <w:t>In May 2000, the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accountants and our internal audit department.</w:t>
      </w:r>
    </w:p>
    <w:p>
      <w:pPr>
        <w:pStyle w:val="Normal"/>
        <w:bidi w:val="0"/>
        <w:spacing w:before="225" w:after="0"/>
        <w:jc w:val="left"/>
        <w:rPr/>
      </w:pPr>
      <w:r>
        <w:rPr>
          <w:rFonts w:ascii="Times New Roman" w:hAnsi="Times New Roman"/>
          <w:sz w:val="20"/>
        </w:rPr>
        <w:t>A majority of our Audit Committee members must be independent Directors and we will meet this requirement by June 2001.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 A majority of the members will be free from any relationship that could conflict with a Member's independent judgment. All Members must be able to read and understand fundamental financial statements, including a balance sheet, income statement, and cash flow statement. At least one Member must have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7" w:name="eolPage16"/>
      <w:bookmarkStart w:id="58" w:name="eolPage16"/>
      <w:bookmarkEnd w:id="58"/>
      <w:r>
        <w:br w:type="page"/>
      </w:r>
    </w:p>
    <w:p>
      <w:pPr>
        <w:pStyle w:val="Normal"/>
        <w:bidi w:val="0"/>
        <w:jc w:val="left"/>
        <w:rPr/>
      </w:pPr>
      <w:r>
        <w:rPr>
          <w:rFonts w:ascii="Times New Roman" w:hAnsi="Times New Roman"/>
          <w:sz w:val="20"/>
        </w:rPr>
        <w:t>The Board of Directors held four meetings during the fiscal year ended September 30, 2000.</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We believe that all persons subject to Section 16(a) of the Exchange Act in connection with their relationship with us have complied on a timely basis.</w:t>
      </w:r>
      <w:bookmarkStart w:id="59" w:name="FIS_COMPENSATION"/>
      <w:bookmarkEnd w:id="59"/>
    </w:p>
    <w:p>
      <w:pPr>
        <w:pStyle w:val="Normal"/>
        <w:bidi w:val="0"/>
        <w:spacing w:before="225" w:after="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0, 1999 and 1997 of certain executive officers. No other executive officer of ours received compensation that exceeded $100,000 during fiscal 2000.</w:t>
      </w:r>
      <w:bookmarkStart w:id="60" w:name="FIS_COMPENSATION_TABLE"/>
      <w:bookmarkEnd w:id="60"/>
    </w:p>
    <w:p>
      <w:pPr>
        <w:pStyle w:val="Normal"/>
        <w:bidi w:val="0"/>
        <w:spacing w:lineRule="exact" w:line="225"/>
        <w:jc w:val="left"/>
        <w:rPr>
          <w:rFonts w:ascii="Times New Roman" w:hAnsi="Times New Roman"/>
        </w:rPr>
      </w:pPr>
      <w:r>
        <w:rPr>
          <w:rFonts w:ascii="Times New Roman" w:hAnsi="Times New Roman"/>
        </w:rPr>
      </w:r>
    </w:p>
    <w:tbl>
      <w:tblPr>
        <w:tblW w:w="8816" w:type="dxa"/>
        <w:jc w:val="left"/>
        <w:tblInd w:w="1350" w:type="dxa"/>
        <w:tblLayout w:type="fixed"/>
        <w:tblCellMar>
          <w:top w:w="0" w:type="dxa"/>
          <w:left w:w="0" w:type="dxa"/>
          <w:bottom w:w="0" w:type="dxa"/>
          <w:right w:w="0" w:type="dxa"/>
        </w:tblCellMar>
      </w:tblPr>
      <w:tblGrid>
        <w:gridCol w:w="8816"/>
      </w:tblGrid>
      <w:tr>
        <w:trPr/>
        <w:tc>
          <w:tcPr>
            <w:tcW w:w="88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t xml:space="preserve">                                     Other       Securities</w:t>
              <w:br/>
              <w:t>Name and                             Annual      Restricted  Underlying           All Other</w:t>
              <w:br/>
              <w:t>Principal                            Compen-        Stock     Options/    LTIP     Compens-</w:t>
              <w:br/>
              <w:t>Position  Year    Salary     Bonus   sation (1)     Awards      SARs     Payouts    sation</w:t>
              <w:br/>
              <w:t>--------  ----  -----------  ------  ----------  ----------  ----------  -------  ---------</w:t>
              <w:br/>
              <w:t>Eric      2000  $175,890(2)  $1,000         -0-         -0-     -0-        5,000     -0-</w:t>
              <w:br/>
              <w:t>Langan    1999  $155,000(2)     -0-         -0-         -0-  85,000          -0-     -0-</w:t>
              <w:br/>
              <w:t>Director  1998         -0-      -0-         -0-         -0-  50,000          -0-     -0-</w:t>
              <w:br/>
              <w:t>President  and  Acting  CFO</w:t>
              <w:br/>
              <w:t>and CFO</w:t>
              <w:br/>
              <w:br/>
              <w:t>__________________________________</w:t>
              <w:br/>
              <w:t>(1)     We provide certain executive officers certain personal benefits.  Since</w:t>
              <w:br/>
              <w:t xml:space="preserve">        the value of such benefits does not exceed the lesser of $50,000 or 10%</w:t>
              <w:br/>
              <w:t xml:space="preserve">        of annual compensation, the amounts are omitted.</w:t>
              <w:br/>
              <w:t>(2)     We paid Mr. Langan $155,000 as compensation in fiscal 1999, of which</w:t>
              <w:br/>
              <w:t xml:space="preserve">        $52,000 was allocated to our subsidiary, Taurus Entertainment Companies,</w:t>
              <w:br/>
              <w:t xml:space="preserve">        Inc.</w:t>
            </w:r>
          </w:p>
        </w:tc>
      </w:tr>
    </w:tbl>
    <w:p>
      <w:pPr>
        <w:pStyle w:val="Normal"/>
        <w:widowControl w:val="false"/>
        <w:bidi w:val="0"/>
        <w:jc w:val="center"/>
        <w:rPr/>
      </w:pPr>
      <w:r>
        <w:rPr/>
      </w:r>
      <w:bookmarkStart w:id="61" w:name="FIS_OPTIONS"/>
      <w:bookmarkStart w:id="62" w:name="FIS_OPTIONS"/>
      <w:bookmarkEnd w:id="62"/>
    </w:p>
    <w:p>
      <w:pPr>
        <w:pStyle w:val="Normal"/>
        <w:bidi w:val="0"/>
        <w:spacing w:before="225" w:after="0"/>
        <w:jc w:val="center"/>
        <w:rPr/>
      </w:pPr>
      <w:r>
        <w:rPr>
          <w:rFonts w:ascii="Times New Roman" w:hAnsi="Times New Roman"/>
          <w:b/>
          <w:sz w:val="20"/>
        </w:rPr>
        <w:t>OPTION/SAR GRANTS IN LAST FISCAL YEAR</w:t>
      </w:r>
      <w:r>
        <w:rPr>
          <w:rFonts w:ascii="Times New Roman" w:hAnsi="Times New Roman"/>
          <w:sz w:val="20"/>
        </w:rPr>
        <w:br/>
        <w:t xml:space="preserve"> (Individual Grants)</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Percent of Total</w:t>
              <w:br/>
              <w:t xml:space="preserve">              Securities      Options/SARs</w:t>
              <w:br/>
              <w:t xml:space="preserve">              Underlying      Granted To</w:t>
              <w:br/>
              <w:t xml:space="preserve">              Options/SARs    Employees In     Exercise of     Expiration</w:t>
              <w:br/>
              <w:t>Name          Granted         Fiscal Year      Base Price        Date</w:t>
              <w:br/>
              <w:t>-----------  ------------  -----------------  ------------  --------------</w:t>
              <w:br/>
              <w:br/>
              <w:t>Eric         5,000 shares              1.2%          $2.18       8/24/2005</w:t>
              <w:br/>
              <w:t>Langan       100,000 shares              25%         $2.56      11/16/2004</w:t>
            </w:r>
          </w:p>
        </w:tc>
      </w:tr>
    </w:tbl>
    <w:p>
      <w:pPr>
        <w:pStyle w:val="Normal"/>
        <w:widowControl w:val="false"/>
        <w:bidi w:val="0"/>
        <w:jc w:val="center"/>
        <w:rPr/>
      </w:pPr>
      <w:r>
        <w:rPr/>
      </w:r>
      <w:bookmarkStart w:id="63" w:name="FIS_OPTIONS_AGGREGATE"/>
      <w:bookmarkStart w:id="64" w:name="FIS_OPTIONS_AGGREGATE"/>
      <w:bookmarkEnd w:id="64"/>
    </w:p>
    <w:p>
      <w:pPr>
        <w:pStyle w:val="Normal"/>
        <w:bidi w:val="0"/>
        <w:spacing w:before="225" w:after="0"/>
        <w:jc w:val="center"/>
        <w:rPr/>
      </w:pPr>
      <w:r>
        <w:rPr>
          <w:rFonts w:ascii="Times New Roman" w:hAnsi="Times New Roman"/>
          <w:b/>
          <w:sz w:val="20"/>
        </w:rPr>
        <w:t>AGGREGATED OPTION/SAR EXERCISES IN LAST FISCAL YEAR</w:t>
        <w:br/>
        <w:t>AND FY-END OPTION/SAR VALUES</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w:t>
              <w:br/>
              <w:t xml:space="preserve">                                        Unexercised           Value of</w:t>
              <w:br/>
              <w:t xml:space="preserve">                                        Securities            Unexercised</w:t>
              <w:br/>
              <w:t xml:space="preserve">                                        Underlying            In-The-Money</w:t>
              <w:br/>
              <w:t xml:space="preserve">                                        Options/SARs          Options/SARs</w:t>
              <w:br/>
              <w:t xml:space="preserve">             Shares                     At FY-End             At FY-End</w:t>
              <w:br/>
              <w:t xml:space="preserve">             Acquired On    Value       Exercisable/          Exercisable/</w:t>
              <w:br/>
              <w:t>Name         Exercise       Realized    Unexercisable         Unexercisable</w:t>
              <w:br/>
              <w:t>-----------  ------------  --------    ---------------        -------------</w:t>
              <w:br/>
              <w:t>Eric Langan     -0- (1)       -0-       175,000 / 55,000       -0- /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did not exercise any options during the fiscal year ended September 30, 2000.</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65" w:name="eolPage17"/>
      <w:bookmarkStart w:id="66" w:name="eolPage17"/>
      <w:bookmarkEnd w:id="66"/>
      <w:r>
        <w:br w:type="page"/>
      </w:r>
    </w:p>
    <w:p>
      <w:pPr>
        <w:pStyle w:val="Normal"/>
        <w:bidi w:val="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August, 2000, we issued 5,000 options to each present Director. These options have a strike price of $2.18 per share and expire in August 2005.</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December 4, 2000 a total of 192,500 stock options had been granted and are outstanding under the Plan, none of which have been exercised. The Company does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September 30, 2000, a total of 398,000 stock options had been granted and are outstanding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 year employment agreement with Eric S. Langan (the "Langan Agreement"). The Langan Agreement extends through August 11, 2001 and provides for an annual base salary of $171,600. In April, 1999, Mr. Langan took a voluntary salary reduction for the remainder of fiscal year 1999 of 20% for a reduction of $34,320. The Langan Agreement also provides for participation in all benefit plans maintained by us for salaried employees. Mr. Langan's Agreement contains a confidentiality provision and an agreement by Mr. Langan not to compete with us upon the expiration of the Langan Agreement. We have not established long term incentive plans or defined benefit or actuarial plans. Pursuant to the Langan Agreement, Mr. Langan has received options to purchase 125,000 shares at an exercise price of $1.87 per share, which vested in August, 1999.</w:t>
      </w:r>
      <w:bookmarkStart w:id="67" w:name="FIS_SECURITY_OWNERS"/>
      <w:bookmarkEnd w:id="67"/>
    </w:p>
    <w:p>
      <w:pPr>
        <w:pStyle w:val="Normal"/>
        <w:bidi w:val="0"/>
        <w:spacing w:before="225" w:after="0"/>
        <w:jc w:val="left"/>
        <w:rPr/>
      </w:pPr>
      <w:r>
        <w:rPr>
          <w:rFonts w:ascii="Times New Roman" w:hAnsi="Times New Roman"/>
          <w:b/>
          <w:sz w:val="20"/>
        </w:rPr>
        <w:t>ITEM 11. SECURITY OWNERSHIP OF CERTAIN BENEFICIAL OWNERS AND MANAGEMENT</w:t>
      </w:r>
    </w:p>
    <w:p>
      <w:pPr>
        <w:pStyle w:val="Normal"/>
        <w:bidi w:val="0"/>
        <w:spacing w:before="225" w:after="0"/>
        <w:jc w:val="left"/>
        <w:rPr/>
      </w:pPr>
      <w:r>
        <w:rPr>
          <w:rFonts w:ascii="Times New Roman" w:hAnsi="Times New Roman"/>
          <w:sz w:val="20"/>
        </w:rPr>
        <w:t>The following table sets forth certain information at December 4, 2000,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December 4, 2000 there were approximately 4,595,495 shares of Common Stock outstanding.</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68" w:name="FIS_BENEFICIAL_OWNERS"/>
      <w:bookmarkStart w:id="69" w:name="eolPage18"/>
      <w:bookmarkStart w:id="70" w:name="FIS_BENEFICIAL_OWNERS"/>
      <w:bookmarkStart w:id="71" w:name="eolPage18"/>
      <w:bookmarkEnd w:id="70"/>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of Shares   Title of Class  Percent of Class</w:t>
              <w:br/>
              <w:t>---------------------------------  -----------------  --------------  -----------------</w:t>
              <w:br/>
              <w:t>Eric S. Langan</w:t>
              <w:br/>
              <w:t>505 North Belt, Suite 630</w:t>
              <w:br/>
              <w:t>Houston, Texas 77060                   1,271,038 (1)  Common Stock               27%</w:t>
              <w:br/>
              <w:br/>
              <w:t>Robert L. Watters</w:t>
              <w:br/>
              <w:t>315 Bourbon Street</w:t>
              <w:br/>
              <w:t>New Orleans, Louisiana 70130             10,000  (2)  Common Stock               0.3%</w:t>
              <w:br/>
              <w:br/>
              <w:t>Michael S. Thurman</w:t>
              <w:br/>
              <w:t>505 North Belt, Suite 630</w:t>
              <w:br/>
              <w:t>Houston, Texas 77060                     22,471  (3)  Common Stock               0.4%</w:t>
              <w:br/>
              <w:br/>
              <w:t>Travis Reese</w:t>
              <w:br/>
              <w:t>505 North Belt, Suite 630</w:t>
              <w:br/>
              <w:t>Houston, Texas 77060                     22,600  (4)  Common Stock               0.4%</w:t>
              <w:br/>
              <w:br/>
              <w:t>Alan Bergstrom</w:t>
              <w:br/>
              <w:t>707 Rio Grande, Suite 200</w:t>
              <w:br/>
              <w:t>Austin, Texas 78701                      15,000  (2)  Common Stock               0.4%</w:t>
              <w:br/>
              <w:br/>
              <w:t>Ron Levi</w:t>
              <w:br/>
              <w:t>Suite 205</w:t>
              <w:br/>
              <w:t>5000 North Parkway</w:t>
              <w:br/>
              <w:t>Calabasas, California 91302              754,000 (5)  Common Stock               16.5%</w:t>
              <w:br/>
              <w:br/>
              <w:t>Paul Lesser</w:t>
              <w:br/>
              <w:t>Suite 205</w:t>
              <w:br/>
              <w:t>5000 North Parkway Calabasas</w:t>
              <w:br/>
              <w:t>Calabasas, California 91302              700,000 (5)  Common Stock               15.3%</w:t>
              <w:br/>
              <w:br/>
              <w:t>Voice Media, Inc.</w:t>
              <w:br/>
              <w:t>Suite 205</w:t>
              <w:br/>
              <w:t>5000 North Parkway Calabasas</w:t>
              <w:br/>
              <w:t>Calabasas, California 91302              700,000 (6)  Common Stock               15.2%</w:t>
              <w:br/>
              <w:br/>
              <w:t>E. S. Langan. L.P.</w:t>
              <w:br/>
              <w:t>505 North Belt, Suite 630</w:t>
              <w:br/>
              <w:t>Houston, Texas 77060                     578,632      Common Stock               12.6%</w:t>
              <w:br/>
              <w:br/>
              <w:t>Ralph McElroy</w:t>
              <w:br/>
              <w:t>1211 Choquette</w:t>
              <w:br/>
              <w:t>Austin, Texas, 78757                    817,147  (7)  Common Stock               17.3%</w:t>
              <w:br/>
              <w:br/>
              <w:t>All of our Directors and Officers</w:t>
              <w:br/>
              <w:t>as a group of seven persons            1,845,109   (8)  Common Stock             37.6%</w:t>
              <w:br/>
              <w:br/>
              <w:t>______________________________________</w:t>
              <w:br/>
              <w:t>(1)  This amount includes shares owned indirectly through E. S. Langan, L.P. Mr.</w:t>
              <w:br/>
              <w:t xml:space="preserve">     Langan is the general  partner of E. S. Langan,  L.P.  Mr.  Langan has sole</w:t>
              <w:br/>
              <w:t xml:space="preserve">     voting and investment  power for 207,406 shares that he owns directly.  Mr.</w:t>
              <w:br/>
              <w:t xml:space="preserve">     Langan has shared voting and  investment  power for 578,632  shares that he</w:t>
              <w:br/>
              <w:t xml:space="preserve">     owns  indirectly  through E. S.  Langan,  L.P.  This amount  also  includes</w:t>
              <w:br/>
              <w:t xml:space="preserve">     options to purchase up to 235,000 shares of common stock that are presently</w:t>
              <w:br/>
              <w:t xml:space="preserve">     exercisable.  Includes  250,000  shares  over  which Mr.  Langan has voting</w:t>
              <w:br/>
              <w:t xml:space="preserve">     power.</w:t>
              <w:br/>
              <w:br/>
              <w:t>(2)  Includes  options to purchase up to 10,000 shares of common stock which are</w:t>
              <w:br/>
              <w:t xml:space="preserve">     presently exercisable.</w:t>
              <w:br/>
              <w:br/>
              <w:t>(3)  Includes  options to purchase up to 20,000 shares of common stock which are</w:t>
              <w:br/>
              <w:t xml:space="preserve">     presently exercisable.</w:t>
              <w:br/>
              <w:br/>
              <w:t>(4)  Includes  options to purchase up to 22,500  shares of common stock that are</w:t>
              <w:br/>
              <w:t xml:space="preserve">     presently exercisable</w:t>
              <w:br/>
              <w:br/>
              <w:t>(5)  Of these,  700,000 shares are owned directly by Voice Media,  Inc.  Messrs.</w:t>
              <w:br/>
              <w:t xml:space="preserve">     Levi and Lesser are control  person of Voice Media,  Inc. Of these  shares,</w:t>
              <w:br/>
              <w:t xml:space="preserve">     250,000 shares are subject to a voting agreement whereby Eric S. Langan has</w:t>
              <w:br/>
              <w:t xml:space="preserve">     voting  power over these  shares.  This voting  agreement is related to the</w:t>
              <w:br/>
              <w:t xml:space="preserve">     acquisition  of the  XXXPassword.com  assets of Voice  Media,  Inc.  by us.</w:t>
              <w:br/>
              <w:br/>
              <w:br/>
              <w:t xml:space="preserve">                                       18</w:t>
            </w:r>
          </w:p>
        </w:tc>
      </w:tr>
    </w:tbl>
    <w:p>
      <w:pPr>
        <w:pStyle w:val="Normal"/>
        <w:widowControl w:val="false"/>
        <w:bidi w:val="0"/>
        <w:spacing w:lineRule="exact" w:line="1"/>
        <w:jc w:val="left"/>
        <w:rPr/>
      </w:pPr>
      <w:r>
        <w:rPr/>
      </w:r>
      <w:bookmarkStart w:id="72" w:name="eolPage19"/>
      <w:bookmarkStart w:id="73" w:name="eolPage19"/>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6)  Of these shares,  250,000 shares are subject to a voting agreement  whereby</w:t>
              <w:br/>
              <w:t xml:space="preserve">     Eric S. Langan has voting power over these shares. This voting agreement is</w:t>
              <w:br/>
              <w:t xml:space="preserve">     related to the  acquisition of the  XXXpassword.com  assets of Voice Media,</w:t>
              <w:br/>
              <w:t xml:space="preserve">     Inc. by us.</w:t>
              <w:br/>
              <w:br/>
              <w:t>(7)  Includes  66,545  shares of  common  stock  which  would be  issuable  upon</w:t>
              <w:br/>
              <w:t xml:space="preserve">     conversion of a convertible  debenture held by Mr.  McElroy.  Also includes</w:t>
              <w:br/>
              <w:t xml:space="preserve">     52,135 shares of common stock which would be issuable upon  conversion of a</w:t>
              <w:br/>
              <w:t xml:space="preserve">     convertible promissory note held by Mr. McElroy.</w:t>
              <w:br/>
              <w:br/>
              <w:t>(8)  Includes options to purchase up to 297,500 shares of common stock which are</w:t>
              <w:br/>
              <w:t xml:space="preserve">     presently exercisable.</w:t>
            </w:r>
          </w:p>
        </w:tc>
      </w:tr>
    </w:tbl>
    <w:p>
      <w:pPr>
        <w:pStyle w:val="Normal"/>
        <w:widowControl w:val="false"/>
        <w:bidi w:val="0"/>
        <w:jc w:val="center"/>
        <w:rPr/>
      </w:pPr>
      <w:r>
        <w:rPr/>
      </w:r>
      <w:bookmarkStart w:id="74" w:name="FIS_OFFICER_TRANSACTIONS"/>
      <w:bookmarkStart w:id="75" w:name="FIS_OFFICER_TRANSACTIONS"/>
      <w:bookmarkEnd w:id="75"/>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affairs will be conducted in all respects by standards applicable to publicly held corporations and that we will not enter into any future transactions and/or loans between the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August, 1998, we acquired approximately 93% of the outstanding common stock of Taurus Entertainment Companies, Inc. ("Taurus") in a private stock exchange transaction with the certain principal stockholders of Taurus, among whom were Eric S. Langan and Ralph McElroy. The Stock Exchange Agreement provided that we exchange one share of our common stock for each three and one-half shares of Taurus common stock owned by certain principal shareholders of Taurus. As a result of the Exchange, Mr. Langan received 402,146 shares of our common stock, and Mr. McElroy received 393,389 shares of our common stock. The terms and conditions of the Exchange were determined by the parties through arms length negotiations.</w:t>
      </w:r>
    </w:p>
    <w:p>
      <w:pPr>
        <w:pStyle w:val="Normal"/>
        <w:bidi w:val="0"/>
        <w:spacing w:before="225" w:after="0"/>
        <w:jc w:val="left"/>
        <w:rPr/>
      </w:pPr>
      <w:r>
        <w:rPr>
          <w:rFonts w:ascii="Times New Roman" w:hAnsi="Times New Roman"/>
          <w:sz w:val="20"/>
        </w:rPr>
        <w:t>In a transaction simultaneous to the acquisition of Taurus, we acquired certain real estate in San Antonio, Texas from Mr. McElroy. We acquired the property from Mr. McElroy for the same price that Mr. McElroy paid for the property. We financed the purchase of the property by the issuance of a six year $366,000 Convertible Debenture, secured by the real estate acquired. The Convertible Debenture bears interest at the rate of 12% per annum, with interest payable monthly. Interest payments began in September, 1998. The principal balance of the Convertible Debenture is due in one lump sum payment in July, 2004.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8.50 per share of common stock for ten (10) consecutive trading days. The Convertible Debenture is convertible into shares of Common Stock at any time prior to maturity (unless earlier redeemed) at the Conversion Price of $2.75 per share. In the event that we file a Registration Statement to register shares of our Common Stock with the Securities and Exchange Commission on Form S-3 or other similar form (except for Form S-8 or Form S-4) tha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In a transaction simultaneous to the acquisition of Taurus, Taurus refinanced a mortgage on one of its real estate holdings in Houston, Texas by extinguishing this mortgage and replacing it with a Convertible Debenture secured by this real estate. The mortgagee was Mr. McElroy and Mr. McElroy received the Convertible Debenture. Taurus had purchased the property from Mr. McElroy for the same price that Mr. McElroy paid for the property. We refinanced the purchase of the property on terms more favorable to Taurus by the issuance of a six year $286,744 Convertible Debenture, secured by the real estate acquired. We are a guarantor of this Convertible Debenture. The Convertible Debenture bears interest at the rate of 12% per annum, with interest payable monthly. Interest payments began in September, 1998. The principal balance of the Convertible Debenture is due in one lump sum payment in July, 2004. The Convertible Debenture is convertible into shares of our common stock at any time prior to maturity at the Conversion Price of $2.75 per share. In the event that we file a Registration Statement to register shares of our Common Stock with the Securities and Exchange Commission on Form S-3 or other similar form (except for Form S-8 or Form S-4) than we will undertake to use our best efforts to register for resale all of Mr. McElroy's shares into which the Convertible Debenture may be converted under the same Registration Statement.</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76" w:name="eolPage20"/>
      <w:bookmarkStart w:id="77" w:name="eolPage20"/>
      <w:bookmarkEnd w:id="77"/>
      <w:r>
        <w:br w:type="page"/>
      </w:r>
    </w:p>
    <w:p>
      <w:pPr>
        <w:pStyle w:val="Normal"/>
        <w:bidi w:val="0"/>
        <w:jc w:val="left"/>
        <w:rPr/>
      </w:pPr>
      <w:r>
        <w:rPr>
          <w:rFonts w:ascii="Times New Roman" w:hAnsi="Times New Roman"/>
          <w:sz w:val="20"/>
        </w:rPr>
        <w:t>On March 29, 1999, Robert L. Watters, our Director, purchased RCI Entertainment Louisiana, Inc. ("RCI Louisiana"), our subsidiary, for the purchase price of $2,200,000 consisting of $1,057,327 in cash, the endorsement over to us of a $652,744 secured promissory note (the "McElroy Note"),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which has a conversion feature) in the original principal amount of $286,744.61, dated August 11, 1998, in favor of Mr. McElroy, (the "Convertible Promissory Note"). Both the Convertible Debenture and the Convertible Promissory Note are secured by certain real estate holdings of us or our subsidiaries. The Watters Note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us and Mr. Watters. In connection with the sale of RCI Louisiana, Mr. Watters, and Erich Norton White, our former director, entered into agreements with us to terminate their Employment Agreements and to cancel all stock options on our common stock which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left"/>
        <w:rPr/>
      </w:pPr>
      <w:r>
        <w:rPr>
          <w:rFonts w:ascii="Times New Roman" w:hAnsi="Times New Roman"/>
          <w:sz w:val="20"/>
        </w:rPr>
        <w:t>On July 6, 2000, we acquired the adult Internet web site www.XXXPassword.com from Voice Media, Inc., a corporation owned by Messrs. Levi and Lesser, who a re two of our directors. This web site had gross revenues in excess of $3,000,000 for the 11 months ended May 31, 2000. Under the terms of the acquisition, we issued 700,000 restricted shares of our common stock to Voice Media, of which 250,000 shares will remain in escrow until certain earnings benchmarks are achieved. Voice Media will also be entitled to receive a cash earn-out amount from us of $380,000 during the next six years. In addition, Voice Media could receive up to an additional cash earn out amount of $925,000 if certain earnings benchmarks are achieved. Voice Media would receive the entire amount if the EBIDTA (earnings before interest, depreciation, taxes and amortization) of XXXPassword during the next 12 months exceeds $1,200,000. The cash earn-out portion of the purchase price is payable only from up to 50% of the free cash flow from the web site, payable over six years. As part of the acquisition, Voice Media will continue to manage and market XXXPassword for us at a flat monthly fee. This transaction was the result of arm length negotiations between the parties. However, no appraisal was done.</w:t>
      </w:r>
      <w:bookmarkStart w:id="78" w:name="FIS_EXHIBITS"/>
      <w:bookmarkEnd w:id="78"/>
    </w:p>
    <w:p>
      <w:pPr>
        <w:pStyle w:val="Normal"/>
        <w:bidi w:val="0"/>
        <w:spacing w:before="225" w:after="0"/>
        <w:jc w:val="left"/>
        <w:rPr/>
      </w:pPr>
      <w:r>
        <w:rPr>
          <w:rFonts w:ascii="Times New Roman" w:hAnsi="Times New Roman"/>
          <w:b/>
          <w:sz w:val="20"/>
        </w:rPr>
        <w:t>ITEM 13.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No. Identification of Exhibit</w:t>
      </w:r>
      <w:bookmarkStart w:id="79" w:name="FIS_UNIDENTIFIED_TABLE_5"/>
      <w:bookmarkEnd w:id="79"/>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3.1   *      The  Company's Articles of Incorporation, which are incorporated by</w:t>
              <w:br/>
              <w:t xml:space="preserve">             reference  to the Company's Form SB-2 Exhibit 3.1 as effective with</w:t>
              <w:br/>
              <w:t xml:space="preserve">             the  Commission  on  October  12,  1995.</w:t>
              <w:br/>
              <w:br/>
              <w:t>3.2   *      The  Company's  By-laws, which are incorporated by reference to the</w:t>
              <w:br/>
              <w:t xml:space="preserve">             Company's  Form  SB-2 Exhibit 3.2  as effective with the Commission</w:t>
              <w:br/>
              <w:t xml:space="preserve">             on October 12, 1995.</w:t>
              <w:br/>
              <w:br/>
              <w:t>4.1   *      Specimen  of  the  Company's  common  stock  certificate.</w:t>
              <w:br/>
              <w:br/>
              <w:t>4.2   *      Instruments  defining  the  rights  of  security holders, which are</w:t>
              <w:br/>
              <w:t xml:space="preserve">             incorporated by reference to the Company's Form SB-2 Exhibit 4.2 as</w:t>
              <w:br/>
              <w:t xml:space="preserve">             effective  with  the  Commission  on  October  12,  1995.</w:t>
              <w:br/>
              <w:br/>
              <w:t>4.3   *      Form  of  Debenture,  which  is  incorporated  by  reference to the</w:t>
              <w:br/>
              <w:t xml:space="preserve">             Company's  Form  8-K  dated  August  11,  1998.</w:t>
              <w:br/>
              <w:br/>
              <w:t>21.1  *      Subsidiaries, which  is  incorporated by reference to the Company'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m 10-KSB for the year ended September 30, 1998.</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80" w:name="eolPage21"/>
      <w:bookmarkStart w:id="81" w:name="eolPage21"/>
      <w:bookmarkEnd w:id="81"/>
      <w:r>
        <w:br w:type="page"/>
      </w:r>
    </w:p>
    <w:p>
      <w:pPr>
        <w:pStyle w:val="Normal"/>
        <w:bidi w:val="0"/>
        <w:jc w:val="left"/>
        <w:rPr/>
      </w:pPr>
      <w:r>
        <w:rPr>
          <w:rFonts w:ascii="Times New Roman" w:hAnsi="Times New Roman"/>
          <w:sz w:val="20"/>
        </w:rPr>
        <w:t>27.1 ** Financial Data Schedule</w:t>
        <w:br/>
        <w:t>* Incorporated by reference ** Filed herewith</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On July 12, 2000, we filed a report on Form 8-K reporting the acquisition of assets, other events and financial statements. On September 14, 2000 we filed a report on Form 8-K Amendment No. 1 reporting the financial statements for the same transaction. a report on Form 8-K reporting</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82" w:name="FIS_SIGNATURES"/>
      <w:bookmarkStart w:id="83" w:name="eolPage22"/>
      <w:bookmarkStart w:id="84" w:name="FIS_SIGNATURES"/>
      <w:bookmarkStart w:id="85" w:name="eolPage22"/>
      <w:bookmarkEnd w:id="84"/>
      <w:bookmarkEnd w:id="85"/>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6, 2000.</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5640"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w:t>
              <w:br/>
              <w:t>Eric Langan, Director, CEO, President and</w:t>
              <w:br/>
              <w:t>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w:t>
              <w:br/>
              <w:br/>
              <w:t>_____________________________________</w:t>
              <w:br/>
              <w:t>/s/ Eric Langan                                         December  6, 2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Director, CEO, President Eric Langan and Chief Financial Officer</w:t>
      </w:r>
    </w:p>
    <w:p>
      <w:pPr>
        <w:pStyle w:val="Normal"/>
        <w:shd w:fill="999999"/>
        <w:bidi w:val="0"/>
        <w:spacing w:lineRule="exact" w:line="30" w:before="225" w:after="0"/>
        <w:ind w:right="6216"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s/ Michael S. Thurman                                  December  6, 2000</w:t>
              <w:br/>
              <w:t>----------------------   Director,  COO  and</w:t>
              <w:br/>
              <w:t xml:space="preserve">    Michael S. Thurman   V.P.-Director of Operations</w:t>
              <w:br/>
              <w:br/>
              <w:br/>
              <w:t>______________________________________</w:t>
              <w:br/>
              <w:t>/s/ Travis Reese                                        December  6, 2000</w:t>
              <w:br/>
              <w:t>----------------------   Director  and</w:t>
              <w:br/>
              <w:t xml:space="preserve">    Travis Reese         V.P.-Director of Technology</w:t>
              <w:br/>
              <w:br/>
              <w:br/>
              <w:t>_______________________________________                 December __, 2000</w:t>
              <w:br/>
              <w:t>/s/ _____________________</w:t>
              <w:br/>
              <w:t>----------------------   Director</w:t>
              <w:br/>
              <w:t xml:space="preserve">    Robert L. Watters</w:t>
              <w:br/>
              <w:br/>
              <w:br/>
              <w:t>________________________________________</w:t>
              <w:br/>
              <w:t>/s/ Alan Bergstrom                                      December  6, 2000</w:t>
              <w:br/>
              <w:t>----------------------   Director</w:t>
              <w:br/>
              <w:t xml:space="preserve">    Alan Bergstrom</w:t>
              <w:br/>
              <w:br/>
              <w:br/>
              <w:t>________________________________________</w:t>
              <w:br/>
              <w:t>/s/  Ron Levi                                           December  6, 2000</w:t>
              <w:br/>
              <w:t>----------------------   Director</w:t>
              <w:br/>
              <w:t xml:space="preserve"> Ron Levi</w:t>
              <w:br/>
              <w:br/>
              <w:t>_______________________________________</w:t>
              <w:br/>
              <w:t>/s/ Paul Lesser                                         December  6, 2000</w:t>
              <w:br/>
              <w:t>----------------------   Director</w:t>
              <w:br/>
              <w:t xml:space="preserve"> Paul Less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2</w:t>
      </w:r>
    </w:p>
    <w:p>
      <w:pPr>
        <w:pStyle w:val="Normal"/>
        <w:bidi w:val="0"/>
        <w:spacing w:lineRule="exact" w:line="1"/>
        <w:jc w:val="left"/>
        <w:rPr/>
      </w:pPr>
      <w:r>
        <w:rPr/>
      </w:r>
      <w:bookmarkStart w:id="86" w:name="eolPage23"/>
      <w:bookmarkStart w:id="87" w:name="eolPage23"/>
      <w:bookmarkEnd w:id="87"/>
      <w:r>
        <w:br w:type="page"/>
      </w:r>
    </w:p>
    <w:p>
      <w:pPr>
        <w:pStyle w:val="Normal"/>
        <w:bidi w:val="0"/>
        <w:jc w:val="center"/>
        <w:rPr/>
      </w:pPr>
      <w:r>
        <w:rPr>
          <w:rFonts w:ascii="Times New Roman" w:hAnsi="Times New Roman"/>
          <w:b/>
          <w:sz w:val="20"/>
        </w:rPr>
        <w:t>RICK'S CABARET INTERNATIONAL, INC. AND SUBSIDIARIES</w:t>
      </w:r>
    </w:p>
    <w:p>
      <w:pPr>
        <w:pStyle w:val="Normal"/>
        <w:bidi w:val="0"/>
        <w:spacing w:before="225" w:after="0"/>
        <w:jc w:val="center"/>
        <w:rPr/>
      </w:pPr>
      <w:r>
        <w:rPr>
          <w:rFonts w:ascii="Times New Roman" w:hAnsi="Times New Roman"/>
          <w:b/>
          <w:sz w:val="20"/>
        </w:rPr>
        <w:t>AUDITED FINANCIAL INFORMATION</w:t>
      </w:r>
    </w:p>
    <w:p>
      <w:pPr>
        <w:pStyle w:val="Normal"/>
        <w:bidi w:val="0"/>
        <w:spacing w:before="225" w:after="0"/>
        <w:jc w:val="center"/>
        <w:rPr/>
      </w:pPr>
      <w:r>
        <w:rPr>
          <w:rFonts w:ascii="Times New Roman" w:hAnsi="Times New Roman"/>
          <w:b/>
          <w:sz w:val="20"/>
        </w:rPr>
        <w:t>INDEX TO CONSOLIDATED FINANCIAL STATEMENTS</w:t>
      </w:r>
    </w:p>
    <w:p>
      <w:pPr>
        <w:pStyle w:val="Normal"/>
        <w:bidi w:val="0"/>
        <w:spacing w:before="225" w:after="0"/>
        <w:jc w:val="center"/>
        <w:rPr/>
      </w:pPr>
      <w:r>
        <w:rPr>
          <w:rFonts w:ascii="Times New Roman" w:hAnsi="Times New Roman"/>
          <w:b/>
          <w:sz w:val="20"/>
        </w:rPr>
        <w:t>PAGE</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Independent Auditor's Report . . . . . . . . . . . . . . . . . . . . . .     F-2</w:t>
              <w:br/>
              <w:br/>
              <w:t>Consolidated Balance Sheets for the years ended</w:t>
              <w:br/>
              <w:t xml:space="preserve">     September 30, 2000 and 1999 . . . . . . . . . . . . . . . . . . . .     F-3</w:t>
              <w:br/>
              <w:br/>
              <w:t>Consolidated Statements of Operations for the years ended</w:t>
              <w:br/>
              <w:t xml:space="preserve">     September 30, 2000 and 1999 . . . . . . . . . . . . . . . . . . . .     F-4</w:t>
              <w:br/>
              <w:br/>
              <w:t>Consolidated Statements of Changes in Stockholders' Equity</w:t>
              <w:br/>
              <w:t xml:space="preserve">     for the years ended September 30, 2000 and 1999 . . . . . . . . . .     F-5</w:t>
              <w:br/>
              <w:br/>
              <w:t>Consolidated Statements of Cash Flows for the years ended</w:t>
              <w:br/>
              <w:t xml:space="preserve">     September 30, 2000 and 1999 . . . . . . . . . . . . . . . . . . . .     F-6</w:t>
              <w:br/>
              <w:br/>
              <w:t>Notes to Consolidated Financial Statements . . . . . .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8" w:name="FIS_AUDITORS_OPINION"/>
      <w:bookmarkStart w:id="89" w:name="eolPage24"/>
      <w:bookmarkStart w:id="90" w:name="FIS_AUDITORS_OPINION"/>
      <w:bookmarkStart w:id="91" w:name="eolPage24"/>
      <w:bookmarkEnd w:id="90"/>
      <w:bookmarkEnd w:id="91"/>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0 and 1999, and the related consolidated statements of operations, changes in stockholders' equity and cash flows for the years then ended. These financial statements are the responsibility of the Company'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consolidated financial statements referred to above present fairly, in all material respects, the consolidated financial position of Rick's Cabaret International, Inc. and subsidiaries as of September 30, 2000 and 1999, and the results of their operations and their cash flows for the years then ended in conformity with generally accepted accounting principles.</w:t>
      </w:r>
      <w:bookmarkStart w:id="92" w:name="FIS_BALANCE_SHEET"/>
      <w:bookmarkEnd w:id="92"/>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November 30, 2000</w:t>
      </w:r>
    </w:p>
    <w:p>
      <w:pPr>
        <w:pStyle w:val="Normal"/>
        <w:bidi w:val="0"/>
        <w:spacing w:lineRule="exact" w:line="1" w:before="225" w:after="0"/>
        <w:jc w:val="left"/>
        <w:rPr/>
      </w:pPr>
      <w:r>
        <w:rPr/>
      </w:r>
      <w:bookmarkStart w:id="93" w:name="eolPage25"/>
      <w:bookmarkStart w:id="94" w:name="eolPage25"/>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t xml:space="preserve">                                   SEPTEMBER 30, 2000 AND 1999</w:t>
              <w:br/>
              <w:br/>
              <w:br/>
              <w:t xml:space="preserve">                                              ASSETS</w:t>
              <w:br/>
              <w:br/>
              <w:t xml:space="preserve">                                                                          2000          1999</w:t>
              <w:br/>
              <w:t xml:space="preserve">                                                                      ------------  ------------</w:t>
              <w:br/>
              <w:t>Current assets:</w:t>
              <w:br/>
              <w:t xml:space="preserve">   Cash                                                               $   374,532   $   378,161</w:t>
              <w:br/>
              <w:t xml:space="preserve">   Accounts receivable                                                    297,761       225,565</w:t>
              <w:br/>
              <w:t xml:space="preserve">   Inventories                                                            200,471       115,773</w:t>
              <w:br/>
              <w:t xml:space="preserve">   Prepaid expenses                                                        67,661       102,031</w:t>
              <w:br/>
              <w:t xml:space="preserve">   Land held for sale                                                     200,000       200,000</w:t>
              <w:br/>
              <w:t xml:space="preserve">                                                                      ------------  ------------</w:t>
              <w:br/>
              <w:t xml:space="preserve">     Total current assets                                               1,140,425     1,021,530</w:t>
              <w:br/>
              <w:t xml:space="preserve">                                                                      ------------  ------------</w:t>
              <w:br/>
              <w:t>Property and equipment:</w:t>
              <w:br/>
              <w:t xml:space="preserve">   Buildings, land and leasehold improvements                           8,360,090     8,324,297</w:t>
              <w:br/>
              <w:t xml:space="preserve">   Furniture and equipment                                              1,508,990     1,569,767</w:t>
              <w:br/>
              <w:t xml:space="preserve">                                                                      ------------  ------------</w:t>
              <w:br/>
              <w:t xml:space="preserve">                                                                        9,869,080     9,894,064</w:t>
              <w:br/>
              <w:t xml:space="preserve">   Less accumulated depreciation                                       (1,296,898)   (1,340,343)</w:t>
              <w:br/>
              <w:t xml:space="preserve">                                                                      ------------  ------------</w:t>
              <w:br/>
              <w:t xml:space="preserve">                                                                        8,572,182     8,553,721</w:t>
              <w:br/>
              <w:t xml:space="preserve">                                                                      ------------  ------------</w:t>
              <w:br/>
              <w:t>Other assets:</w:t>
              <w:br/>
              <w:t xml:space="preserve">   Goodwill, less accumulated amortization of $582,221 and $386,066     3,412,827     2,839,745</w:t>
              <w:br/>
              <w:t xml:space="preserve">   Other                                                                  288,223       223,141</w:t>
              <w:br/>
              <w:t xml:space="preserve">                                                                      ------------  ------------</w:t>
              <w:br/>
              <w:t xml:space="preserve">                                                                        3,701,050     3,062,886</w:t>
              <w:br/>
              <w:t xml:space="preserve">                                                                      ------------  ------------</w:t>
              <w:br/>
              <w:t xml:space="preserve">                                                                      $13,413,657   $12,638,137</w:t>
              <w:br/>
              <w:t xml:space="preserve">                                                                      ============  ============</w:t>
              <w:br/>
              <w:br/>
              <w:br/>
              <w:t xml:space="preserve">                               LIABILITIES AND STOCKHOLDERS' EQUITY</w:t>
              <w:br/>
              <w:br/>
              <w:t>Current liabilities:</w:t>
              <w:br/>
              <w:t xml:space="preserve">   Current portion of long-term debt (Note 4)                         $   456,749   $   375,622</w:t>
              <w:br/>
              <w:t xml:space="preserve">   Accounts payable - trade                                               437,083       514,447</w:t>
              <w:br/>
              <w:t xml:space="preserve">   Accrued expenses                                                       380,279       115,752</w:t>
              <w:br/>
              <w:t xml:space="preserve">                                                                      ------------  ------------</w:t>
              <w:br/>
              <w:t xml:space="preserve">     Total current liabilities                                          1,274,111     1,005,821</w:t>
              <w:br/>
              <w:t>Long-term debt, less current portion (Note 4)                           3,409,767     4,282,777</w:t>
              <w:br/>
              <w:t xml:space="preserve">                                                                      ------------  ------------</w:t>
              <w:br/>
              <w:t xml:space="preserve">         Total liabilities                                              4,683,878     5,288,598</w:t>
              <w:br/>
              <w:t xml:space="preserve">                                                                      ------------  ------------</w:t>
              <w:br/>
              <w:t>Commitments and contingencies (Note 7)                                          -             -</w:t>
              <w:br/>
              <w:t>Minority interests                                                         64,410        34,247</w:t>
              <w:br/>
              <w:t>Stockholders' equity (Note 9):</w:t>
              <w:br/>
              <w:t xml:space="preserve">   Preferred stock - $.10 par, authorized</w:t>
              <w:br/>
              <w:t xml:space="preserve">     1,000,000 shares; none issued                                              -</w:t>
              <w:br/>
              <w:t xml:space="preserve">   Common stock - $.01 par, authorized</w:t>
              <w:br/>
              <w:t xml:space="preserve">     15,000,000 shares;  issued 4,348,678 and 3,613,678 shares             43,487        36,137</w:t>
              <w:br/>
              <w:t xml:space="preserve">   Additional paid-in capital                                          10,867,449     9,727,309</w:t>
              <w:br/>
              <w:t xml:space="preserve">   Retained earnings (deficit)                                         (2,245,567)   (2,448,154)</w:t>
              <w:br/>
              <w:t xml:space="preserve">                                                                      ------------  ------------</w:t>
              <w:br/>
              <w:t xml:space="preserve">     Total stockholders' equity                                         8,665,369     7,315,292</w:t>
              <w:br/>
              <w:t xml:space="preserve">                                                                      ------------  ------------</w:t>
              <w:br/>
              <w:t xml:space="preserve">                                                                      $13,413,657   $12,638,13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95" w:name="FIS_INCOME_STATEMENT"/>
      <w:bookmarkStart w:id="96" w:name="eolPage26"/>
      <w:bookmarkStart w:id="97" w:name="FIS_INCOME_STATEMENT"/>
      <w:bookmarkStart w:id="98" w:name="eolPage26"/>
      <w:bookmarkEnd w:id="97"/>
      <w:bookmarkEnd w:id="98"/>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YEARS ENDED SEPTEMBER 30, 2000 AND 1999</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0          1999</w:t>
              <w:br/>
              <w:t xml:space="preserve">                                                ------------  ------------</w:t>
              <w:br/>
              <w:t>Revenues:</w:t>
              <w:br/>
              <w:t xml:space="preserve">  Sales of alcoholic beverages                  $ 4,751,459   $ 4,511,205</w:t>
              <w:br/>
              <w:t xml:space="preserve">  Sales of food                                   1,310,893     1,035,178</w:t>
              <w:br/>
              <w:t xml:space="preserve">  Service revenues                                4,918,740     4,229,426</w:t>
              <w:br/>
              <w:t xml:space="preserve">  Internet revenues                               1,582,276             -</w:t>
              <w:br/>
              <w:t xml:space="preserve">  Other                                             175,948       605,618</w:t>
              <w:br/>
              <w:t xml:space="preserve">                                                ------------  ------------</w:t>
              <w:br/>
              <w:br/>
              <w:t xml:space="preserve">                                                 12,739,316    10,381,427</w:t>
              <w:br/>
              <w:t xml:space="preserve">                                                ------------  ------------</w:t>
              <w:br/>
              <w:br/>
              <w:t>Operating expenses:</w:t>
              <w:br/>
              <w:t xml:space="preserve">  Cost of goods sold                              2,444,429     1,437,553</w:t>
              <w:br/>
              <w:t xml:space="preserve">  Salaries and wages                              4,193,349     3,637,637</w:t>
              <w:br/>
              <w:t xml:space="preserve">  Other general and administrative:</w:t>
              <w:br/>
              <w:t xml:space="preserve">    Taxes and permits                             1,745,975     1,408,115</w:t>
              <w:br/>
              <w:t xml:space="preserve">    Charge card fees                                189,463       187,428</w:t>
              <w:br/>
              <w:t xml:space="preserve">    Rent                                            121,017       264,988</w:t>
              <w:br/>
              <w:t xml:space="preserve">    Legal and accounting                            776,351       716,545</w:t>
              <w:br/>
              <w:t xml:space="preserve">    Advertising                                     793,836       585,470</w:t>
              <w:br/>
              <w:t xml:space="preserve">    Other                                         2,360,294     2,102,031</w:t>
              <w:br/>
              <w:t xml:space="preserve">                                                ------------  ------------</w:t>
              <w:br/>
              <w:br/>
              <w:t xml:space="preserve">                                                 12,624,714    10,339,767</w:t>
              <w:br/>
              <w:t xml:space="preserve">                                                ------------  ------------</w:t>
              <w:br/>
              <w:br/>
              <w:t>Income (loss) from operations                       114,602        41,660</w:t>
              <w:br/>
              <w:br/>
              <w:t>Other income (expense)</w:t>
              <w:br/>
              <w:t xml:space="preserve">  Interest expense                                 (414,660)     (545,829)</w:t>
              <w:br/>
              <w:t xml:space="preserve">  Gain on sale of assets                            181,840       169,955</w:t>
              <w:br/>
              <w:t xml:space="preserve">  Excess of insurance proceeds over fire loss             -       290,769</w:t>
              <w:br/>
              <w:t xml:space="preserve">  Vendors' concessions (Note 10)                    281,076</w:t>
              <w:br/>
              <w:t xml:space="preserve">  Loss on lease termination                               -      (219,780)</w:t>
              <w:br/>
              <w:t xml:space="preserve">  Other                                              39,729       222,653</w:t>
              <w:br/>
              <w:t xml:space="preserve">                                                ------------  ------------</w:t>
              <w:br/>
              <w:br/>
              <w:t>Net loss                                        $   202,587   $   (40,572)</w:t>
              <w:br/>
              <w:t xml:space="preserve">                                                ============  ============</w:t>
              <w:br/>
              <w:br/>
              <w:t>Basic loss per common share                     $      0.05   $     (0.01)</w:t>
              <w:br/>
              <w:t xml:space="preserve">                                                ------------  ------------</w:t>
              <w:br/>
              <w:t>Weighted average shares outstanding               4,198,735     3,355,96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99" w:name="FIS_STOCKHOLDERS_EQUITY"/>
      <w:bookmarkStart w:id="100" w:name="eolPage27"/>
      <w:bookmarkStart w:id="101" w:name="FIS_STOCKHOLDERS_EQUITY"/>
      <w:bookmarkStart w:id="102" w:name="eolPage27"/>
      <w:bookmarkEnd w:id="101"/>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0352" w:type="dxa"/>
        <w:jc w:val="left"/>
        <w:tblInd w:w="582" w:type="dxa"/>
        <w:tblLayout w:type="fixed"/>
        <w:tblCellMar>
          <w:top w:w="0" w:type="dxa"/>
          <w:left w:w="0" w:type="dxa"/>
          <w:bottom w:w="0" w:type="dxa"/>
          <w:right w:w="0" w:type="dxa"/>
        </w:tblCellMar>
      </w:tblPr>
      <w:tblGrid>
        <w:gridCol w:w="10352"/>
      </w:tblGrid>
      <w:tr>
        <w:trPr/>
        <w:tc>
          <w:tcPr>
            <w:tcW w:w="103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STOCKHOLDERS' EQUITY</w:t>
              <w:br/>
              <w:t xml:space="preserve">                              FOR THE YEARS ENDED SEPTEMBER 30, 2000 AND 1999</w:t>
              <w:br/>
              <w:br/>
              <w:br/>
              <w:br/>
              <w:t xml:space="preserve">                                                   Common Stock</w:t>
              <w:br/>
              <w:t xml:space="preserve">                                                -------------------   Additional   Retained</w:t>
              <w:br/>
              <w:t xml:space="preserve">                                                Number of              Paid-in     Earnings</w:t>
              <w:br/>
              <w:t xml:space="preserve">                                                 Shares     Amount     Capital     (Deficit)       Total</w:t>
              <w:br/>
              <w:t xml:space="preserve">                                                ---------  --------  -----------  ------------  -----------</w:t>
              <w:br/>
              <w:br/>
              <w:t>Balance, September 30, 1998                     3,233,677  $ 32,337  $ 8,973,714  $(2,407,582)  $6,598,469</w:t>
              <w:br/>
              <w:br/>
              <w:t>Sales of common stock for cash                    312,501     3,125      621,877            -      625,002</w:t>
              <w:br/>
              <w:br/>
              <w:t>Issuance of common stock for services              67,500       675       63,065            -       63,740</w:t>
              <w:br/>
              <w:br/>
              <w:t>Stock options issued for future services                -         -       30,000            -       30,000</w:t>
              <w:br/>
              <w:br/>
              <w:t>Stock options issued as compensation                    -         `       38,653            -       38,653</w:t>
              <w:br/>
              <w:br/>
              <w:t>Net income (loss)                                       -         -            -      (40,572)     (40,572)</w:t>
              <w:br/>
              <w:t xml:space="preserve">                                                ---------  --------  -----------  ------------  -----------</w:t>
              <w:br/>
              <w:br/>
              <w:t>Balance, September 30, 1999                     3,613,678    36,137    9,727,309   (2,448,154)   7,315,292</w:t>
              <w:br/>
              <w:br/>
              <w:t>Sales of common stock for cash                     76,500       765      174,410            -      175,175</w:t>
              <w:br/>
              <w:br/>
              <w:t>Issuance of common stock for services              28,500       285       73,655            -       73,940</w:t>
              <w:br/>
              <w:br/>
              <w:t>Issuance of common stock for accounts payable      20,000       200       39,800            -       40,000</w:t>
              <w:br/>
              <w:br/>
              <w:t>Shares issued for XXXPassword (Note 3)            450,000     4,500      664,875            -      669,375</w:t>
              <w:br/>
              <w:br/>
              <w:t>Shares issued for Chesapeake Bay (Note 3)         160,000     1,600      187,400            -      189,000</w:t>
              <w:br/>
              <w:br/>
              <w:t>Net income (loss)                                       -         -            -      202,587      202,587</w:t>
              <w:br/>
              <w:t xml:space="preserve">                                                ---------  --------  -----------  ------------</w:t>
              <w:br/>
              <w:t>Balance, September 30, 2000                     4,348,678  $ 43,487  $10,867,449  $(2,245,567)  $8,665,369</w:t>
              <w:br/>
              <w:t xml:space="preserve">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103" w:name="FIS_CASH_FLOW"/>
      <w:bookmarkStart w:id="104" w:name="eolPage28"/>
      <w:bookmarkStart w:id="105" w:name="FIS_CASH_FLOW"/>
      <w:bookmarkStart w:id="106" w:name="eolPage28"/>
      <w:bookmarkEnd w:id="105"/>
      <w:bookmarkEnd w:id="106"/>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FOR THE YEARS ENDED SEPTEMBER 30, 2000 AND 1999</w:t>
              <w:br/>
              <w:br/>
              <w:t xml:space="preserve">                                                            2000         1999</w:t>
              <w:br/>
              <w:t xml:space="preserve">                                                         ----------  ------------</w:t>
              <w:br/>
              <w:t>Net income (loss)                                        $ 202,587   $   (40,572)</w:t>
              <w:br/>
              <w:br/>
              <w:t>Adjustments to reconcile net income (loss) to net</w:t>
              <w:br/>
              <w:t xml:space="preserve"> cash provided (used) by operating activities:</w:t>
              <w:br/>
              <w:t xml:space="preserve">  Depreciation and amortization                            585,797       630,001</w:t>
              <w:br/>
              <w:t xml:space="preserve">  Issuance of common stock for services                     73,940        63,740</w:t>
              <w:br/>
              <w:t xml:space="preserve">  Stock options issued as compensation                           -        38,653</w:t>
              <w:br/>
              <w:t xml:space="preserve">  Loss on lease termination                                      -       219,780</w:t>
              <w:br/>
              <w:t xml:space="preserve">  Minority interest                                         30,163        22,351</w:t>
              <w:br/>
              <w:t xml:space="preserve">  Gain on sale of subsidiary                                     -      (169,955)</w:t>
              <w:br/>
              <w:t xml:space="preserve">  Excess of insurance proceeds over fire loss                    -      (290,769)</w:t>
              <w:br/>
              <w:t xml:space="preserve">  Gain on sale of assets                                  (181,840)            -</w:t>
              <w:br/>
              <w:t xml:space="preserve">  Vendors' concessions (Note 10)                          (281,076)            -</w:t>
              <w:br/>
              <w:t xml:space="preserve">  Changes in assets and liabilities:</w:t>
              <w:br/>
              <w:t xml:space="preserve">    Accounts receivable                                    102,804      (520,169)</w:t>
              <w:br/>
              <w:t xml:space="preserve">    Inventories                                            (84,698)      (56,866)</w:t>
              <w:br/>
              <w:t xml:space="preserve">    Prepaid expenses and other assets                      (30,712)      (68,981)</w:t>
              <w:br/>
              <w:t xml:space="preserve">    Accounts payable and accrued liabilities               357,112      (370,560)</w:t>
              <w:br/>
              <w:t xml:space="preserve">                                                         ----------  ------------</w:t>
              <w:br/>
              <w:t xml:space="preserve">      Net cash provided (used) by operating activities     774,077      (543,347)</w:t>
              <w:br/>
              <w:t xml:space="preserve">                                                         ----------  ------------</w:t>
              <w:br/>
              <w:br/>
              <w:t>Cash flows from investing activities:</w:t>
              <w:br/>
              <w:t xml:space="preserve">  Additions to property and equipment and goodwill        (552,261)   (1,038,600)</w:t>
              <w:br/>
              <w:t xml:space="preserve">  Insurance proceeds -- fire damage                              -       496,625</w:t>
              <w:br/>
              <w:t xml:space="preserve">  Cash in subsidiary sold                                        -      (171,899)</w:t>
              <w:br/>
              <w:t xml:space="preserve">  Proceeds from sale of subsidiary                               -     1,057,327</w:t>
              <w:br/>
              <w:t xml:space="preserve">  Proceeds from sale of assets                             240,136             -</w:t>
              <w:br/>
              <w:t xml:space="preserve">                                                         ----------  ------------</w:t>
              <w:br/>
              <w:t xml:space="preserve">      Net cash provided (used) by investing activities    (312,125)      343,453</w:t>
              <w:br/>
              <w:t xml:space="preserve">                                                         ----------  ------------</w:t>
              <w:br/>
              <w:br/>
              <w:t>Cash flows from financing activities:</w:t>
              <w:br/>
              <w:t xml:space="preserve">  Common stock issued, less offering costs                 175,175       625,002</w:t>
              <w:br/>
              <w:t xml:space="preserve">  Increase in long-term debt                               228,150         9,057</w:t>
              <w:br/>
              <w:t xml:space="preserve">  Payments on long-term debt                              (868,906)     (653,648)</w:t>
              <w:br/>
              <w:t xml:space="preserve">                                                         ----------  ------------</w:t>
              <w:br/>
              <w:t xml:space="preserve">      Net cash used by financing activities               (465,581)      (19,589)</w:t>
              <w:br/>
              <w:t xml:space="preserve">                                                         ----------  ------------</w:t>
              <w:br/>
              <w:br/>
              <w:t>Net increase (decrease) in cash                             (3,629)     (219,483)</w:t>
              <w:br/>
              <w:br/>
              <w:t>Cash at beginning of year                                  378,161       597,644</w:t>
              <w:br/>
              <w:t xml:space="preserve">                                                         ----------  ------------</w:t>
              <w:br/>
              <w:br/>
              <w:t>Cash at end of year                                      $ 374,532   $   378,161</w:t>
              <w:br/>
              <w:t xml:space="preserve">                                                         ==========  ============</w:t>
              <w:br/>
              <w:br/>
              <w:t>Cash paid during the period for:</w:t>
              <w:br/>
              <w:t xml:space="preserve">  Interest                                               $ 418,701   $   501,86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activities:</w:t>
        <w:br/>
        <w:t>During the year ended September 30, 2000, the Company issued common shares for accounts payable and for certain acquisitions (see Note 3).</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107" w:name="eolPage29"/>
      <w:bookmarkStart w:id="108" w:name="eolPage29"/>
      <w:bookmarkEnd w:id="108"/>
      <w:r>
        <w:br w:type="page"/>
      </w:r>
    </w:p>
    <w:p>
      <w:pPr>
        <w:pStyle w:val="Normal"/>
        <w:bidi w:val="0"/>
        <w:jc w:val="center"/>
        <w:rPr/>
      </w:pPr>
      <w:r>
        <w:rPr>
          <w:rFonts w:ascii="Times New Roman" w:hAnsi="Times New Roman"/>
          <w:b/>
          <w:sz w:val="20"/>
        </w:rPr>
        <w:t>RICK'S CABARET INTERNATIONAL, INC. AND SUBSIDIARIES</w:t>
      </w:r>
      <w:bookmarkStart w:id="109" w:name="FIS_NOTES_TO_FINANCIAL_STATEMENT"/>
      <w:bookmarkEnd w:id="109"/>
    </w:p>
    <w:p>
      <w:pPr>
        <w:pStyle w:val="Normal"/>
        <w:bidi w:val="0"/>
        <w:spacing w:before="225" w:after="0"/>
        <w:jc w:val="center"/>
        <w:rPr/>
      </w:pPr>
      <w:r>
        <w:rPr>
          <w:rFonts w:ascii="Times New Roman" w:hAnsi="Times New Roman"/>
          <w:b/>
          <w:sz w:val="20"/>
        </w:rPr>
        <w:t>NOTES TO CONSOLIDATED FINANCIAL STATEMENTS</w:t>
        <w:br/>
        <w:t>SEPTEMBER 30, 2000 AND 1999</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apital stock of Trumps Inc. ("Trumps"), a company owned 100% by the Company's sole stockholder. On October 13, 1995, the Company completed its public offering of 1,840,000 shares of common stock. The proceeds from the sale of stock amounted to approximately $4,270,000 net of underwriting discounts, commissions and expenses of the offering. The Company originally owned a premiere adult nightclub offering topless entertainment and restaurant and bar operations and a non-sexually oriented bar in Houston, Texas. The Company opened another premier adult nightclub in leased facilities on Bourbon Street in New Orleans, Louisiana in January 1997 (sold in 1999 - see Note 4), and during the year ended September 30, 1998, the Company opened another premier adult nightclub in a facility purchased in Minneapolis, Minnesota. Also during the year ended September 30, 1998, the Company acquired approximately 93% of the outstanding common stock of Taurus Entertainment Companies, Inc. ("Taurus"), a publicly held company which also owns adult nightclubs. In December 1998, the Company opened another premier adult nightclub in north Houston, located near George Bush Intercontinental Airport in premises leased from a subsidiary of Taurus. During 2000, the Company has acquired another club location in Houston. The Company now operates six nightclubs in Houston, San Antonio and Austin, Texas and Minneapolis, Minnesota.</w:t>
      </w:r>
    </w:p>
    <w:p>
      <w:pPr>
        <w:pStyle w:val="Normal"/>
        <w:bidi w:val="0"/>
        <w:spacing w:before="225" w:after="0"/>
        <w:jc w:val="left"/>
        <w:rPr/>
      </w:pPr>
      <w:r>
        <w:rPr>
          <w:rFonts w:ascii="Times New Roman" w:hAnsi="Times New Roman"/>
          <w:sz w:val="20"/>
        </w:rPr>
        <w:t>During the year ended September 30, 1999, the Company launched certain adult internet web sites and acquired another site during July 2000 (Note 3).</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center"/>
        <w:rPr/>
      </w:pPr>
      <w:r>
        <w:rPr>
          <w:rFonts w:ascii="Times New Roman" w:hAnsi="Times New Roman"/>
          <w:b/>
          <w:sz w:val="20"/>
        </w:rPr>
        <w:t>Net Loss Per Common Share</w:t>
      </w:r>
    </w:p>
    <w:p>
      <w:pPr>
        <w:pStyle w:val="Normal"/>
        <w:bidi w:val="0"/>
        <w:spacing w:before="225" w:after="0"/>
        <w:jc w:val="left"/>
        <w:rPr/>
      </w:pPr>
      <w:r>
        <w:rPr>
          <w:rFonts w:ascii="Times New Roman" w:hAnsi="Times New Roman"/>
          <w:sz w:val="20"/>
        </w:rPr>
        <w:t>In March 1997, the Financial Accounting Standards Board issued Statement of Financial Accounting Standards No. 128, Earnings Per Share ("SFAS 128"). SFAS 128 provides a different method of calculating earnings per share than was formerly used in APB Opinion 15. SFAS 128 provides for the calculation of basic and diluted earnings per share. Basic earnings per share includes no dilution and is computed by dividing income available to common stockholders by the weighted average number of common shares outstanding for the period. Dilutive earnings per share reflects the potential dilution of securities that could share in the earnings of the Company. The Company was required to adopt this standard in the fourth quarter of calendar 1997. All share and per share information in the accompanying financial statements has been retroactively adjusted to reflect the effects of a 1-for-2 reverse split of the Company's common shares in March 1999. The accompanying presentation is of basic earnings per share because dilutive earnings per share is the same as basic.</w:t>
      </w:r>
    </w:p>
    <w:p>
      <w:pPr>
        <w:pStyle w:val="Normal"/>
        <w:bidi w:val="0"/>
        <w:spacing w:before="225" w:after="0"/>
        <w:jc w:val="center"/>
        <w:rPr/>
      </w:pPr>
      <w:r>
        <w:rPr>
          <w:rFonts w:ascii="Times New Roman" w:hAnsi="Times New Roman"/>
          <w:sz w:val="20"/>
        </w:rPr>
        <w:t>F - 7</w:t>
      </w:r>
    </w:p>
    <w:p>
      <w:pPr>
        <w:pStyle w:val="Normal"/>
        <w:bidi w:val="0"/>
        <w:spacing w:lineRule="exact" w:line="1"/>
        <w:jc w:val="left"/>
        <w:rPr/>
      </w:pPr>
      <w:r>
        <w:rPr/>
      </w:r>
      <w:bookmarkStart w:id="110" w:name="eolPage30"/>
      <w:bookmarkStart w:id="111" w:name="eolPage30"/>
      <w:bookmarkEnd w:id="11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Company's financial statements in conformity with generally accepted accounting principles requires management to make estimates and assumptions that affect certain reported amounts and disclosures. Accordingly, actual results could differ from those estimates.</w:t>
      </w:r>
    </w:p>
    <w:p>
      <w:pPr>
        <w:pStyle w:val="Normal"/>
        <w:bidi w:val="0"/>
        <w:spacing w:before="225" w:after="0"/>
        <w:jc w:val="center"/>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in, first-out method).</w:t>
      </w:r>
    </w:p>
    <w:p>
      <w:pPr>
        <w:pStyle w:val="Normal"/>
        <w:bidi w:val="0"/>
        <w:spacing w:before="225" w:after="0"/>
        <w:jc w:val="center"/>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bookmarkStart w:id="112" w:name="FIS_UNIDENTIFIED_TABLE_6"/>
      <w:bookmarkEnd w:id="112"/>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ewals and betterments are capitalized; costs of property maintenance and repairs are charged against operations as incurred. Depreciation is computed using the straight-line method over the estimated useful lives of the individual assets, as follows:</w:t>
      </w:r>
    </w:p>
    <w:p>
      <w:pPr>
        <w:pStyle w:val="Normal"/>
        <w:bidi w:val="0"/>
        <w:spacing w:lineRule="exact" w:line="225"/>
        <w:jc w:val="left"/>
        <w:rPr>
          <w:rFonts w:ascii="Times New Roman" w:hAnsi="Times New Roman"/>
        </w:rPr>
      </w:pPr>
      <w:r>
        <w:rPr>
          <w:rFonts w:ascii="Times New Roman" w:hAnsi="Times New Roman"/>
        </w:rPr>
      </w:r>
    </w:p>
    <w:tbl>
      <w:tblPr>
        <w:tblW w:w="4112" w:type="dxa"/>
        <w:jc w:val="left"/>
        <w:tblInd w:w="3702" w:type="dxa"/>
        <w:tblLayout w:type="fixed"/>
        <w:tblCellMar>
          <w:top w:w="0" w:type="dxa"/>
          <w:left w:w="0" w:type="dxa"/>
          <w:bottom w:w="0" w:type="dxa"/>
          <w:right w:w="0" w:type="dxa"/>
        </w:tblCellMar>
      </w:tblPr>
      <w:tblGrid>
        <w:gridCol w:w="4112"/>
      </w:tblGrid>
      <w:tr>
        <w:trPr/>
        <w:tc>
          <w:tcPr>
            <w:tcW w:w="4112" w:type="dxa"/>
            <w:tcBorders/>
            <w:vAlign w:val="center"/>
          </w:tcPr>
          <w:p>
            <w:pPr>
              <w:pStyle w:val="Normal"/>
              <w:widowControl w:val="false"/>
              <w:tabs>
                <w:tab w:val="clear" w:pos="720"/>
              </w:tabs>
              <w:bidi w:val="0"/>
              <w:ind w:left="15" w:right="-9" w:hanging="0"/>
              <w:jc w:val="left"/>
              <w:rPr/>
            </w:pPr>
            <w:r>
              <w:rPr>
                <w:rFonts w:ascii="Courier New" w:hAnsi="Courier New"/>
                <w:sz w:val="15"/>
              </w:rPr>
              <w:t>Building and improvements        31  years</w:t>
              <w:br/>
              <w:t>Equipment                       5-7  years</w:t>
              <w:br/>
              <w:t>Leasehold improvements           40  y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sale. This includes VIP Room Memberships, since the memberships are non-refundable and the Company has no material obligation for future performance.</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ts income taxes in accordance with Statement of Financial Accounting Standard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p>
    <w:p>
      <w:pPr>
        <w:pStyle w:val="Normal"/>
        <w:bidi w:val="0"/>
        <w:spacing w:before="225" w:after="0"/>
        <w:jc w:val="center"/>
        <w:rPr/>
      </w:pPr>
      <w:r>
        <w:rPr>
          <w:rFonts w:ascii="Times New Roman" w:hAnsi="Times New Roman"/>
          <w:sz w:val="20"/>
        </w:rPr>
        <w:t>F - 8</w:t>
      </w:r>
    </w:p>
    <w:p>
      <w:pPr>
        <w:pStyle w:val="Normal"/>
        <w:bidi w:val="0"/>
        <w:spacing w:lineRule="exact" w:line="1"/>
        <w:jc w:val="left"/>
        <w:rPr/>
      </w:pPr>
      <w:r>
        <w:rPr/>
      </w:r>
      <w:bookmarkStart w:id="113" w:name="eolPage31"/>
      <w:bookmarkStart w:id="114" w:name="eolPage31"/>
      <w:bookmarkEnd w:id="11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majority-owned subsidiaries. All significant intercompany balances and transactions are eliminated in consolidation.</w:t>
      </w:r>
    </w:p>
    <w:p>
      <w:pPr>
        <w:pStyle w:val="Normal"/>
        <w:bidi w:val="0"/>
        <w:spacing w:before="225" w:after="0"/>
        <w:jc w:val="center"/>
        <w:rPr/>
      </w:pPr>
      <w:r>
        <w:rPr>
          <w:rFonts w:ascii="Times New Roman" w:hAnsi="Times New Roman"/>
          <w:b/>
          <w:sz w:val="20"/>
        </w:rPr>
        <w:t>Goodwill</w:t>
      </w:r>
    </w:p>
    <w:p>
      <w:pPr>
        <w:pStyle w:val="Normal"/>
        <w:bidi w:val="0"/>
        <w:spacing w:before="225" w:after="0"/>
        <w:jc w:val="left"/>
        <w:rPr/>
      </w:pPr>
      <w:r>
        <w:rPr>
          <w:rFonts w:ascii="Times New Roman" w:hAnsi="Times New Roman"/>
          <w:sz w:val="20"/>
        </w:rPr>
        <w:t>Goodwill acquired in business acquisitions is stated at cost and amortized over the estimated useful lives of fifteen years for nightclubs and five years for internet web sites.</w:t>
      </w:r>
    </w:p>
    <w:p>
      <w:pPr>
        <w:pStyle w:val="Normal"/>
        <w:bidi w:val="0"/>
        <w:spacing w:before="225" w:after="0"/>
        <w:jc w:val="left"/>
        <w:rPr/>
      </w:pPr>
      <w:r>
        <w:rPr>
          <w:rFonts w:ascii="Times New Roman" w:hAnsi="Times New Roman"/>
          <w:sz w:val="20"/>
        </w:rPr>
        <w:t>3. ACQUISITIONS</w:t>
      </w:r>
    </w:p>
    <w:p>
      <w:pPr>
        <w:pStyle w:val="Normal"/>
        <w:bidi w:val="0"/>
        <w:spacing w:before="225" w:after="0"/>
        <w:jc w:val="left"/>
        <w:rPr/>
      </w:pPr>
      <w:r>
        <w:rPr>
          <w:rFonts w:ascii="Times New Roman" w:hAnsi="Times New Roman"/>
          <w:sz w:val="20"/>
        </w:rPr>
        <w:t>On July 6, 2000, the Company acquired an adult internet website, XXXPassword. The acquisition of XXXPassword was accounted for by the purchase method of accounting; therefore, the operations of XXXPassword have been included in the accompanying statement of operations since the date of acquisition. Under purchase accounting, the purchase price was allocated to goodwill, because XXXPassword has no tangible assets. The purchase price was based on the value of the 450,000 common shares of Rick's issued in the acquisition. Rick's also placed 250,000 common shares in escrow to be issued should the earnings, as defined, of XXXPassword aggregate $400,000 for the first full 12 months following the closing date. These contingent shares are to be valued and charged to the purchase price if the contingency is met in the next twelve months.</w:t>
      </w:r>
    </w:p>
    <w:p>
      <w:pPr>
        <w:pStyle w:val="Normal"/>
        <w:bidi w:val="0"/>
        <w:spacing w:before="225" w:after="0"/>
        <w:jc w:val="left"/>
        <w:rPr/>
      </w:pPr>
      <w:r>
        <w:rPr>
          <w:rFonts w:ascii="Times New Roman" w:hAnsi="Times New Roman"/>
          <w:sz w:val="20"/>
        </w:rPr>
        <w:t>The acquisition agreement between the Company and the seller of XXXPassword requires the Company to pay an Earn Out Amount of $380,000 to the seller, plus either (1) $475,000 if the earnings before depreciation, amortization, interest and taxes ("EBITDA") of XXXPassword during the first full twelve-month period beginning on the closing date exceeds $800,000 but is less than $1,200,000 (but not otherwise) or (2) $925,000 if the EBITDA of XXXPassword during the first full twelve-month period beginning on the closing date exceed $1,200,000. The Earn Out Amount is to be paid in monthly amounts equal only to 50% of the Free Net Cash Flow (as defined) of XXXPassword during the six year period from the closing date. Because the EBITDA in the period from July 6, 2000 to September 30, 2000 was approximately $136,000, a portion of the Earn Out Amount ($68,263) has been accrued in the accompanying financial statements. This amount has been added to goodwill at September 30, 2000.</w:t>
      </w:r>
    </w:p>
    <w:p>
      <w:pPr>
        <w:pStyle w:val="Normal"/>
        <w:bidi w:val="0"/>
        <w:spacing w:before="225" w:after="0"/>
        <w:jc w:val="center"/>
        <w:rPr/>
      </w:pPr>
      <w:r>
        <w:rPr>
          <w:rFonts w:ascii="Times New Roman" w:hAnsi="Times New Roman"/>
          <w:sz w:val="20"/>
        </w:rPr>
        <w:t>F - 9</w:t>
      </w:r>
    </w:p>
    <w:p>
      <w:pPr>
        <w:pStyle w:val="Normal"/>
        <w:bidi w:val="0"/>
        <w:spacing w:lineRule="exact" w:line="1"/>
        <w:jc w:val="left"/>
        <w:rPr/>
      </w:pPr>
      <w:r>
        <w:rPr/>
      </w:r>
      <w:bookmarkStart w:id="115" w:name="FIS_UNIDENTIFIED_TABLE_7"/>
      <w:bookmarkStart w:id="116" w:name="eolPage32"/>
      <w:bookmarkStart w:id="117" w:name="FIS_UNIDENTIFIED_TABLE_7"/>
      <w:bookmarkStart w:id="118" w:name="eolPage32"/>
      <w:bookmarkEnd w:id="117"/>
      <w:bookmarkEnd w:id="118"/>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ACQUISITIONS (CONTINUED)</w:t>
      </w:r>
    </w:p>
    <w:p>
      <w:pPr>
        <w:pStyle w:val="Normal"/>
        <w:bidi w:val="0"/>
        <w:spacing w:before="225" w:after="0"/>
        <w:jc w:val="left"/>
        <w:rPr/>
      </w:pPr>
      <w:r>
        <w:rPr>
          <w:rFonts w:ascii="Times New Roman" w:hAnsi="Times New Roman"/>
          <w:sz w:val="20"/>
        </w:rPr>
        <w:t>The cost of the XXXPassword acquisition was as follows:</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Fair value of 450,000 common shares issued          $669,375</w:t>
              <w:br/>
              <w:t xml:space="preserve"> Earn out amount capitalized                          68,263</w:t>
              <w:br/>
              <w:t xml:space="preserve">                                                    --------</w:t>
              <w:br/>
              <w:t xml:space="preserve">              Amount charged to goodwill            $737,638</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May 1, 2000, the Company began operating an adult nightclub in Houston, Texas ("Chesapeake Bay") and acquired the club effective August 4, 2000. The acquisition of Chesapeake Bay was accounted for by the purchase method of accounting; therefore, the operations of Chesapeake Bay have been included in the accompanying statement of operations since the date of acquisition. Under purchase accounting, the purchase price was allocated to the assets acquired based on their fair values. Consideration for the purchase was 160,000 shares of Company common stock valued at their fair market value of $189,000. The purchase price and adjustments to the historical book values of Chesapeake Bay are as follows:</w:t>
      </w:r>
      <w:bookmarkStart w:id="119" w:name="FIS_UNIDENTIFIED_TABLE_8"/>
      <w:bookmarkEnd w:id="119"/>
    </w:p>
    <w:p>
      <w:pPr>
        <w:pStyle w:val="Normal"/>
        <w:bidi w:val="0"/>
        <w:spacing w:lineRule="exact" w:line="225"/>
        <w:jc w:val="left"/>
        <w:rPr>
          <w:rFonts w:ascii="Times New Roman" w:hAnsi="Times New Roman"/>
        </w:rPr>
      </w:pPr>
      <w:r>
        <w:rPr>
          <w:rFonts w:ascii="Times New Roman" w:hAnsi="Times New Roman"/>
        </w:rPr>
      </w:r>
    </w:p>
    <w:tbl>
      <w:tblPr>
        <w:tblW w:w="5744" w:type="dxa"/>
        <w:jc w:val="left"/>
        <w:tblInd w:w="2886" w:type="dxa"/>
        <w:tblLayout w:type="fixed"/>
        <w:tblCellMar>
          <w:top w:w="0" w:type="dxa"/>
          <w:left w:w="0" w:type="dxa"/>
          <w:bottom w:w="0" w:type="dxa"/>
          <w:right w:w="0" w:type="dxa"/>
        </w:tblCellMar>
      </w:tblPr>
      <w:tblGrid>
        <w:gridCol w:w="5744"/>
      </w:tblGrid>
      <w:tr>
        <w:trPr/>
        <w:tc>
          <w:tcPr>
            <w:tcW w:w="5744" w:type="dxa"/>
            <w:tcBorders/>
            <w:vAlign w:val="center"/>
          </w:tcPr>
          <w:p>
            <w:pPr>
              <w:pStyle w:val="Normal"/>
              <w:widowControl w:val="false"/>
              <w:tabs>
                <w:tab w:val="clear" w:pos="720"/>
              </w:tabs>
              <w:bidi w:val="0"/>
              <w:ind w:left="15" w:right="-9" w:hanging="0"/>
              <w:jc w:val="left"/>
              <w:rPr/>
            </w:pPr>
            <w:r>
              <w:rPr>
                <w:rFonts w:ascii="Courier New" w:hAnsi="Courier New"/>
                <w:sz w:val="15"/>
              </w:rPr>
              <w:t>Fair value of inventory acquired                   $ 12,165</w:t>
              <w:br/>
              <w:t>Fair values of property and equipment               142,658</w:t>
              <w:br/>
              <w:t>Excess cost over fair values assigned to goodwill    34,177</w:t>
              <w:br/>
              <w:t xml:space="preserve">                                                   --------</w:t>
              <w:br/>
              <w:t xml:space="preserve">          Purchase price                           $189,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unaudited pro forma information for the year ended September 30, 1999 gives effect to the transaction as if it had occurred at the beginning of that year. Chesapeake Bay's operations are for the calendar year 1999. The unaudited pro forma information is presented for informational purposes only and is not necessarily indicative of results of operations that would have been achieved had the transaction been completed as of the beginning of the year, nor are they indicative of the Company's future results of operations.</w:t>
      </w:r>
      <w:bookmarkStart w:id="120" w:name="FIS_UNIDENTIFIED_TABLE_9"/>
      <w:bookmarkEnd w:id="120"/>
    </w:p>
    <w:p>
      <w:pPr>
        <w:pStyle w:val="Normal"/>
        <w:bidi w:val="0"/>
        <w:spacing w:lineRule="exact" w:line="225"/>
        <w:jc w:val="left"/>
        <w:rPr>
          <w:rFonts w:ascii="Times New Roman" w:hAnsi="Times New Roman"/>
        </w:rPr>
      </w:pPr>
      <w:r>
        <w:rPr>
          <w:rFonts w:ascii="Times New Roman" w:hAnsi="Times New Roman"/>
        </w:rPr>
      </w:r>
    </w:p>
    <w:tbl>
      <w:tblPr>
        <w:tblW w:w="3824" w:type="dxa"/>
        <w:jc w:val="left"/>
        <w:tblInd w:w="3846"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8</w:t>
              <w:br/>
              <w:t xml:space="preserve">                           ------------</w:t>
              <w:br/>
              <w:t>Revenues                   $11,580,298</w:t>
              <w:br/>
              <w:t xml:space="preserve">                           ------------</w:t>
              <w:br/>
              <w:t>Net loss                   $   (97,769)</w:t>
              <w:br/>
              <w:t xml:space="preserve">                           ------------</w:t>
              <w:br/>
              <w:t>Net loss per common share  $     (0.03)</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0</w:t>
      </w:r>
    </w:p>
    <w:p>
      <w:pPr>
        <w:pStyle w:val="Normal"/>
        <w:bidi w:val="0"/>
        <w:spacing w:lineRule="exact" w:line="1"/>
        <w:jc w:val="left"/>
        <w:rPr/>
      </w:pPr>
      <w:r>
        <w:rPr/>
      </w:r>
      <w:bookmarkStart w:id="121" w:name="FIS_UNIDENTIFIED_TABLE_10"/>
      <w:bookmarkStart w:id="122" w:name="eolPage33"/>
      <w:bookmarkStart w:id="123" w:name="FIS_UNIDENTIFIED_TABLE_10"/>
      <w:bookmarkStart w:id="124" w:name="eolPage33"/>
      <w:bookmarkEnd w:id="123"/>
      <w:bookmarkEnd w:id="12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4. LONG-TERM DEBT</w:t>
      </w:r>
    </w:p>
    <w:p>
      <w:pPr>
        <w:pStyle w:val="Normal"/>
        <w:bidi w:val="0"/>
        <w:spacing w:lineRule="exact" w:line="225"/>
        <w:jc w:val="left"/>
        <w:rPr>
          <w:rFonts w:ascii="Times New Roman" w:hAnsi="Times New Roman"/>
        </w:rPr>
      </w:pPr>
      <w:r>
        <w:rPr>
          <w:rFonts w:ascii="Times New Roman" w:hAnsi="Times New Roman"/>
        </w:rPr>
      </w:r>
    </w:p>
    <w:tbl>
      <w:tblPr>
        <w:tblW w:w="8528" w:type="dxa"/>
        <w:jc w:val="left"/>
        <w:tblInd w:w="1494" w:type="dxa"/>
        <w:tblLayout w:type="fixed"/>
        <w:tblCellMar>
          <w:top w:w="0" w:type="dxa"/>
          <w:left w:w="0" w:type="dxa"/>
          <w:bottom w:w="0" w:type="dxa"/>
          <w:right w:w="0" w:type="dxa"/>
        </w:tblCellMar>
      </w:tblPr>
      <w:tblGrid>
        <w:gridCol w:w="8528"/>
      </w:tblGrid>
      <w:tr>
        <w:trPr/>
        <w:tc>
          <w:tcPr>
            <w:tcW w:w="852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0         1999</w:t>
              <w:br/>
              <w:t xml:space="preserve">                                                                -----------  -----------</w:t>
              <w:br/>
              <w:t>Note payable to a bank, payable $8,315 per month,</w:t>
              <w:br/>
              <w:t>including interest at the prime rate plus 1%, matures</w:t>
              <w:br/>
              <w:t>December 2001, collateralized by land and building</w:t>
              <w:br/>
              <w:t>in Houston, Texas.                                              $  453,824   $  502,027</w:t>
              <w:br/>
              <w:br/>
              <w:t>9% notes payable to an individual, monthly payments</w:t>
              <w:br/>
              <w:t>aggregating $22,732, including interest, maturing in</w:t>
              <w:br/>
              <w:t>2018.  Collateralized by real estate in Minneapolis,</w:t>
              <w:br/>
              <w:t>Minnesota.                                                       2,394,981    2,449,511</w:t>
              <w:br/>
              <w:br/>
              <w:t xml:space="preserve"> Note payable to partnership maturing March 2026,</w:t>
              <w:br/>
              <w:t xml:space="preserve"> due in monthly installments of $576 including principal</w:t>
              <w:br/>
              <w:t xml:space="preserve"> and interest at 12%; collateralized by real estate.                54,860       55,169</w:t>
              <w:br/>
              <w:br/>
              <w:t xml:space="preserve"> Note payable to partnership maturing July 2007,</w:t>
              <w:br/>
              <w:t xml:space="preserve"> due in monthly installments of $653 including principal</w:t>
              <w:br/>
              <w:t xml:space="preserve"> and interest at 12%; collateralized by real estate.                62,207       62,557</w:t>
              <w:br/>
              <w:br/>
              <w:t xml:space="preserve"> Note payable to individual maturing March 2006,</w:t>
              <w:br/>
              <w:t xml:space="preserve"> due in monthly installments of $2,573, plus interest at</w:t>
              <w:br/>
              <w:t xml:space="preserve"> 9.25%; collateralized by real estate.                             305,731      308,202</w:t>
              <w:br/>
              <w:br/>
              <w:t xml:space="preserve"> Note payable to corporation maturing April 2002,</w:t>
              <w:br/>
              <w:t xml:space="preserve"> due in monthly installments of $13,758 including</w:t>
              <w:br/>
              <w:t xml:space="preserve"> principal and interest at 10%; collateralized by real estate.     281,682      411,478</w:t>
              <w:br/>
              <w:br/>
              <w:t xml:space="preserve"> Note payable to a financing company maturing</w:t>
              <w:br/>
              <w:t xml:space="preserve"> August 2003, due in monthly installments of $5,380,</w:t>
              <w:br/>
              <w:t xml:space="preserve"> including interest at 10%, collateralized by real estate .              -      547,464</w:t>
              <w:br/>
              <w:br/>
              <w:t xml:space="preserve"> Note payable to an individual, due in monthly installments</w:t>
              <w:br/>
              <w:t xml:space="preserve"> of $17,957, including interest at 14% through</w:t>
              <w:br/>
              <w:t xml:space="preserve"> August 2001, collateralized by real estate                        184,381            -</w:t>
              <w:br/>
              <w:br/>
              <w:t xml:space="preserve"> Various notes, at interest rates ranging from 6% to 12%,</w:t>
              <w:br/>
              <w:t xml:space="preserve"> payable in monthly installments, including interest,</w:t>
              <w:br/>
              <w:t xml:space="preserve"> aggregating approximately $8,500, collateralized by</w:t>
              <w:br/>
              <w:t xml:space="preserve"> real estate.                                                      128,850      321,991</w:t>
              <w:br/>
              <w:t xml:space="preserve">                                                                -----------  -----------</w:t>
              <w:br/>
              <w:t xml:space="preserve">                                                                 3,866,516    4,658,399</w:t>
              <w:br/>
              <w:t xml:space="preserve"> Less current maturities                                          (456,749)    (375,622)</w:t>
              <w:br/>
              <w:t xml:space="preserve">                                                                -----------  -----------</w:t>
              <w:br/>
              <w:t xml:space="preserve">                                                                $3,409,767   $4,282,7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llowing is a summary of long-term debt at September 30:</w:t>
      </w:r>
    </w:p>
    <w:p>
      <w:pPr>
        <w:pStyle w:val="Normal"/>
        <w:bidi w:val="0"/>
        <w:spacing w:before="225" w:after="0"/>
        <w:jc w:val="center"/>
        <w:rPr/>
      </w:pPr>
      <w:r>
        <w:rPr>
          <w:rFonts w:ascii="Times New Roman" w:hAnsi="Times New Roman"/>
          <w:sz w:val="20"/>
        </w:rPr>
        <w:t>F - 11</w:t>
      </w:r>
    </w:p>
    <w:p>
      <w:pPr>
        <w:pStyle w:val="Normal"/>
        <w:bidi w:val="0"/>
        <w:spacing w:lineRule="exact" w:line="1"/>
        <w:jc w:val="left"/>
        <w:rPr/>
      </w:pPr>
      <w:r>
        <w:rPr/>
      </w:r>
      <w:bookmarkStart w:id="125" w:name="FIS_UNIDENTIFIED_TABLE_11"/>
      <w:bookmarkStart w:id="126" w:name="eolPage34"/>
      <w:bookmarkStart w:id="127" w:name="FIS_UNIDENTIFIED_TABLE_11"/>
      <w:bookmarkStart w:id="128" w:name="eolPage34"/>
      <w:bookmarkEnd w:id="127"/>
      <w:bookmarkEnd w:id="128"/>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4. LONG-TERM DEBT (CONTINUED)</w:t>
      </w:r>
    </w:p>
    <w:p>
      <w:pPr>
        <w:pStyle w:val="Normal"/>
        <w:bidi w:val="0"/>
        <w:spacing w:before="225" w:after="0"/>
        <w:jc w:val="left"/>
        <w:rPr/>
      </w:pPr>
      <w:r>
        <w:rPr>
          <w:rFonts w:ascii="Times New Roman" w:hAnsi="Times New Roman"/>
          <w:sz w:val="20"/>
        </w:rPr>
        <w:t>Substantially all the Company's assets are pledged to secure the above debt. The prime rate was 9.5% at September 30, 2000. Following are the maturities of long-term debt for the years ending September 30:</w:t>
      </w:r>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2000          $ 375,622</w:t>
              <w:br/>
              <w:t>2001            300,716</w:t>
              <w:br/>
              <w:t>2002            301,859</w:t>
              <w:br/>
              <w:t>2003            605,804</w:t>
              <w:br/>
              <w:t>2004            294,878</w:t>
              <w:br/>
              <w:t>Thereafter    2,779,520</w:t>
              <w:br/>
              <w:t xml:space="preserve">             ----------</w:t>
              <w:br/>
              <w:t xml:space="preserve">             $4,658,399</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5. SALE OF SUBSIDIARY</w:t>
      </w:r>
    </w:p>
    <w:p>
      <w:pPr>
        <w:pStyle w:val="Normal"/>
        <w:bidi w:val="0"/>
        <w:spacing w:before="225" w:after="0"/>
        <w:jc w:val="left"/>
        <w:rPr/>
      </w:pPr>
      <w:r>
        <w:rPr>
          <w:rFonts w:ascii="Times New Roman" w:hAnsi="Times New Roman"/>
          <w:sz w:val="20"/>
        </w:rPr>
        <w:t>On March 29, 1999 an investment partnership, headed by Eric Langan, President of the Company, and another investor, acquired all of Robert Watters' outstanding share of stock of the Company. At the same time, the Company sold one of its subsidiaries, RCI Entertainment Louisiana, Inc, which operates a Rick's Cabaret in New Orleans, Louisiana, to Mr. Watters for the purchase price of $2,200,000, consisting of $1,057,327 in cash, a $652,744 secured promissory note made by one of the purchasers of Mr. Watters' stock, a $326,773 secured promissory note made by Mr. Watters, and the cancellation by Mr. Watters of the Company's $163,156 debt to him. The Company recorded a $169,955 gain on the sale.</w:t>
      </w:r>
      <w:bookmarkStart w:id="129" w:name="FIS_UNIDENTIFIED_TABLE_12"/>
      <w:bookmarkEnd w:id="129"/>
    </w:p>
    <w:p>
      <w:pPr>
        <w:pStyle w:val="Normal"/>
        <w:bidi w:val="0"/>
        <w:spacing w:before="225" w:after="0"/>
        <w:jc w:val="left"/>
        <w:rPr/>
      </w:pPr>
      <w:r>
        <w:rPr>
          <w:rFonts w:ascii="Times New Roman" w:hAnsi="Times New Roman"/>
          <w:sz w:val="20"/>
        </w:rPr>
        <w:t>6. INCOME TAXES</w:t>
      </w:r>
    </w:p>
    <w:p>
      <w:pPr>
        <w:pStyle w:val="Normal"/>
        <w:bidi w:val="0"/>
        <w:spacing w:before="225" w:after="0"/>
        <w:jc w:val="left"/>
        <w:rPr/>
      </w:pPr>
      <w:r>
        <w:rPr>
          <w:rFonts w:ascii="Times New Roman" w:hAnsi="Times New Roman"/>
          <w:sz w:val="20"/>
        </w:rPr>
        <w:t>Income tax expense (benefit) consisted of current taxes for 1999. Following is a reconciliation of income taxes (benefit) at the U.S. Federal tax rate to the amounts recorded by the Company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0          1999</w:t>
              <w:br/>
              <w:t xml:space="preserve">                                          ------------  ------------</w:t>
              <w:br/>
              <w:t>Tax credit on loss before income</w:t>
              <w:br/>
              <w:t xml:space="preserve">    taxes at the statutory rate           $   (76,355)  $   (13,000)</w:t>
              <w:br/>
              <w:t>Separate return limitation - unavailable</w:t>
              <w:br/>
              <w:t xml:space="preserve">    loss carrybacks                            76,355        13,000</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2</w:t>
      </w:r>
    </w:p>
    <w:p>
      <w:pPr>
        <w:pStyle w:val="Normal"/>
        <w:bidi w:val="0"/>
        <w:spacing w:lineRule="exact" w:line="1"/>
        <w:jc w:val="left"/>
        <w:rPr/>
      </w:pPr>
      <w:r>
        <w:rPr/>
      </w:r>
      <w:bookmarkStart w:id="130" w:name="FIS_UNIDENTIFIED_TABLE_13"/>
      <w:bookmarkStart w:id="131" w:name="eolPage35"/>
      <w:bookmarkStart w:id="132" w:name="FIS_UNIDENTIFIED_TABLE_13"/>
      <w:bookmarkStart w:id="133" w:name="eolPage35"/>
      <w:bookmarkEnd w:id="132"/>
      <w:bookmarkEnd w:id="133"/>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INCOME TAXES (CONTINUED)</w:t>
      </w:r>
    </w:p>
    <w:p>
      <w:pPr>
        <w:pStyle w:val="Normal"/>
        <w:bidi w:val="0"/>
        <w:spacing w:before="225" w:after="0"/>
        <w:jc w:val="left"/>
        <w:rPr/>
      </w:pPr>
      <w:r>
        <w:rPr>
          <w:rFonts w:ascii="Times New Roman" w:hAnsi="Times New Roman"/>
          <w:sz w:val="20"/>
        </w:rPr>
        <w:t>The components of the net deferred tax asset/liability are as follows at September 30:</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0          1999</w:t>
              <w:br/>
              <w:t xml:space="preserve">                                          ------------  ------------</w:t>
              <w:br/>
              <w:t>Operating loss carryforwards              $(1,087,000)  $(1,140,000)</w:t>
              <w:br/>
              <w:t>Deferred tax asset valuation allowance      1,087,000     1,140,000</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ax purposes, the Company has a net operating loss carryforward amounting to approximately $3,200,000 which will expire, if not utilized, beginning in 2012.</w:t>
      </w:r>
      <w:bookmarkStart w:id="134" w:name="FIS_UNIDENTIFIED_TABLE_14"/>
      <w:bookmarkEnd w:id="134"/>
    </w:p>
    <w:p>
      <w:pPr>
        <w:pStyle w:val="Normal"/>
        <w:bidi w:val="0"/>
        <w:spacing w:before="225" w:after="0"/>
        <w:jc w:val="left"/>
        <w:rPr/>
      </w:pPr>
      <w:r>
        <w:rPr>
          <w:rFonts w:ascii="Times New Roman" w:hAnsi="Times New Roman"/>
          <w:sz w:val="20"/>
        </w:rPr>
        <w:t>7. COMMITMENTS AND CONTINGENCIES</w:t>
      </w:r>
    </w:p>
    <w:p>
      <w:pPr>
        <w:pStyle w:val="Normal"/>
        <w:bidi w:val="0"/>
        <w:spacing w:before="225" w:after="0"/>
        <w:jc w:val="center"/>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orporate office facilities. Following is a schedule of minimum lease payments for the years ending September 30:</w:t>
      </w:r>
    </w:p>
    <w:p>
      <w:pPr>
        <w:pStyle w:val="Normal"/>
        <w:bidi w:val="0"/>
        <w:spacing w:lineRule="exact" w:line="225"/>
        <w:jc w:val="left"/>
        <w:rPr>
          <w:rFonts w:ascii="Times New Roman" w:hAnsi="Times New Roman"/>
        </w:rPr>
      </w:pPr>
      <w:r>
        <w:rPr>
          <w:rFonts w:ascii="Times New Roman" w:hAnsi="Times New Roman"/>
        </w:rPr>
      </w:r>
    </w:p>
    <w:tbl>
      <w:tblPr>
        <w:tblW w:w="1808" w:type="dxa"/>
        <w:jc w:val="left"/>
        <w:tblInd w:w="4854" w:type="dxa"/>
        <w:tblLayout w:type="fixed"/>
        <w:tblCellMar>
          <w:top w:w="0" w:type="dxa"/>
          <w:left w:w="0" w:type="dxa"/>
          <w:bottom w:w="0" w:type="dxa"/>
          <w:right w:w="0" w:type="dxa"/>
        </w:tblCellMar>
      </w:tblPr>
      <w:tblGrid>
        <w:gridCol w:w="1808"/>
      </w:tblGrid>
      <w:tr>
        <w:trPr/>
        <w:tc>
          <w:tcPr>
            <w:tcW w:w="1808" w:type="dxa"/>
            <w:tcBorders/>
            <w:vAlign w:val="center"/>
          </w:tcPr>
          <w:p>
            <w:pPr>
              <w:pStyle w:val="Normal"/>
              <w:widowControl w:val="false"/>
              <w:tabs>
                <w:tab w:val="clear" w:pos="720"/>
              </w:tabs>
              <w:bidi w:val="0"/>
              <w:ind w:left="15" w:right="-9" w:hanging="0"/>
              <w:jc w:val="left"/>
              <w:rPr/>
            </w:pPr>
            <w:r>
              <w:rPr>
                <w:rFonts w:ascii="Courier New" w:hAnsi="Courier New"/>
                <w:sz w:val="15"/>
              </w:rPr>
              <w:t>2001      $ 13,536</w:t>
              <w:br/>
              <w:t>2002        14,382</w:t>
              <w:br/>
              <w:t>2003        15,228</w:t>
              <w:br/>
              <w:t>2004         7,41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oncentration of Credit Risk</w:t>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may be in excess of federally insured limits. The Company has not incurred losses related to its cash on deposit with banks.</w:t>
      </w:r>
    </w:p>
    <w:p>
      <w:pPr>
        <w:pStyle w:val="Normal"/>
        <w:bidi w:val="0"/>
        <w:spacing w:before="225" w:after="0"/>
        <w:jc w:val="center"/>
        <w:rPr/>
      </w:pPr>
      <w:r>
        <w:rPr>
          <w:rFonts w:ascii="Times New Roman" w:hAnsi="Times New Roman"/>
          <w:b/>
          <w:sz w:val="20"/>
        </w:rPr>
        <w:t>Litigation</w:t>
      </w:r>
    </w:p>
    <w:p>
      <w:pPr>
        <w:pStyle w:val="Normal"/>
        <w:bidi w:val="0"/>
        <w:spacing w:before="225" w:after="0"/>
        <w:jc w:val="left"/>
        <w:rPr/>
      </w:pPr>
      <w:r>
        <w:rPr>
          <w:rFonts w:ascii="Times New Roman" w:hAnsi="Times New Roman"/>
          <w:sz w:val="20"/>
        </w:rPr>
        <w:t>In November, 1998, LMTD, Inc. initiated litigation against a subsidiary of one of the Company's subsidiaries, Citation Land, LLC ("Citation"), in a case styled LMTD, Inc. v. Texas Warehouse Company, Inc., et al. Cause No. 98-12570, in the 200th Judicial District Court of Travis County, Texas. The Plaintiff alleged a tortuous interference claim against Citation in the amount of $540,000 in connection with a Purchase Option Agreement the plaintiff claims to have with a company named Texas Warehouse Company, Inc. In October 2000, the Company was granted a partial summary judgment on some of the issues in this matter. In November 2000, the court signed a take-nothing judgment in the Company's favor against the plaintiff in all matters.</w:t>
      </w:r>
    </w:p>
    <w:p>
      <w:pPr>
        <w:pStyle w:val="Normal"/>
        <w:bidi w:val="0"/>
        <w:spacing w:before="225" w:after="0"/>
        <w:jc w:val="center"/>
        <w:rPr/>
      </w:pPr>
      <w:r>
        <w:rPr>
          <w:rFonts w:ascii="Times New Roman" w:hAnsi="Times New Roman"/>
          <w:sz w:val="20"/>
        </w:rPr>
        <w:t>F - 13</w:t>
      </w:r>
    </w:p>
    <w:p>
      <w:pPr>
        <w:pStyle w:val="Normal"/>
        <w:bidi w:val="0"/>
        <w:spacing w:lineRule="exact" w:line="1"/>
        <w:jc w:val="left"/>
        <w:rPr/>
      </w:pPr>
      <w:r>
        <w:rPr/>
      </w:r>
      <w:bookmarkStart w:id="135" w:name="eolPage36"/>
      <w:bookmarkStart w:id="136" w:name="eolPage36"/>
      <w:bookmarkEnd w:id="136"/>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left"/>
        <w:rPr/>
      </w:pPr>
      <w:r>
        <w:rPr>
          <w:rFonts w:ascii="Times New Roman" w:hAnsi="Times New Roman"/>
          <w:sz w:val="20"/>
        </w:rPr>
        <w:t>On April 20, 1999 the Company was served as a defendant in litigation that was filed on February 23, 1999. The lawsuit is styled John M. Skora and Robert Martin v. Trumps, Inc., Rick's Cabaret International, Inc., RCI Entertainment (Texas), Inc., and Robert L. Watters, Cause No. 1999-09394, in the 11th Judicial District Court of Harris County, Texas. The plaintiffs claim that they purchased a dance from one of the dancers at one of the Company's nightclubs and paid for the dance by the use of their credit card. The plaintiffs assert that the Company violated the Texas Finance Code by imposing a surcharge for credit card use. The plaintiffs voluntarily dismissed this action in August 2000.</w:t>
      </w:r>
    </w:p>
    <w:p>
      <w:pPr>
        <w:pStyle w:val="Normal"/>
        <w:bidi w:val="0"/>
        <w:spacing w:before="225" w:after="0"/>
        <w:jc w:val="left"/>
        <w:rPr/>
      </w:pPr>
      <w:r>
        <w:rPr>
          <w:rFonts w:ascii="Times New Roman" w:hAnsi="Times New Roman"/>
          <w:sz w:val="20"/>
        </w:rPr>
        <w:t>In January, 1999, the Company as named as a defendant in McGill v. RCI Entertainment (Minnesota) Inc., No. 98-2742, U.S. District Court, Minnesota. The plaintiffs have asserted claims for under federal and state civil rights acts for discrimination and harassment. Some of the plaintiffs settled with the Company, and all other matters were dismissed by the court.</w:t>
      </w:r>
    </w:p>
    <w:p>
      <w:pPr>
        <w:pStyle w:val="Normal"/>
        <w:bidi w:val="0"/>
        <w:spacing w:before="225" w:after="0"/>
        <w:jc w:val="left"/>
        <w:rPr/>
      </w:pPr>
      <w:r>
        <w:rPr>
          <w:rFonts w:ascii="Times New Roman" w:hAnsi="Times New Roman"/>
          <w:sz w:val="20"/>
        </w:rPr>
        <w:t>In June, 1999, the Company was named as defendant in Hubka v. RCI Entertainment (Minnesota). Inc., No. CT 99-009560, Hennepin County District Court. The plaintiff has asserted claims under the Minnesota Human Rights Act and for negligence. This matter has been resolved.</w:t>
      </w:r>
    </w:p>
    <w:p>
      <w:pPr>
        <w:pStyle w:val="Normal"/>
        <w:bidi w:val="0"/>
        <w:spacing w:before="225" w:after="0"/>
        <w:jc w:val="left"/>
        <w:rPr/>
      </w:pPr>
      <w:r>
        <w:rPr>
          <w:rFonts w:ascii="Times New Roman" w:hAnsi="Times New Roman"/>
          <w:sz w:val="20"/>
        </w:rPr>
        <w:t>The Company is also the subject of other routine legal matters in the ordinary course of business. The Company does not believe that the ultimate resolution of the above matters will have a material impact on the Company's financial position or results of operations.</w:t>
      </w:r>
    </w:p>
    <w:p>
      <w:pPr>
        <w:pStyle w:val="Normal"/>
        <w:bidi w:val="0"/>
        <w:spacing w:before="225" w:after="0"/>
        <w:jc w:val="center"/>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 The location in north Houston opened in December, 1998 similarly failed to meet the requirements of the Ordinance as pass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center"/>
        <w:rPr/>
      </w:pPr>
      <w:r>
        <w:rPr>
          <w:rFonts w:ascii="Times New Roman" w:hAnsi="Times New Roman"/>
          <w:sz w:val="20"/>
        </w:rPr>
        <w:t>F - 14</w:t>
      </w:r>
    </w:p>
    <w:p>
      <w:pPr>
        <w:pStyle w:val="Normal"/>
        <w:bidi w:val="0"/>
        <w:spacing w:lineRule="exact" w:line="1"/>
        <w:jc w:val="left"/>
        <w:rPr/>
      </w:pPr>
      <w:r>
        <w:rPr/>
      </w:r>
      <w:bookmarkStart w:id="137" w:name="eolPage37"/>
      <w:bookmarkStart w:id="138" w:name="eolPage37"/>
      <w:bookmarkEnd w:id="138"/>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center"/>
        <w:rPr/>
      </w:pPr>
      <w:r>
        <w:rPr>
          <w:rFonts w:ascii="Times New Roman" w:hAnsi="Times New Roman"/>
          <w:b/>
          <w:sz w:val="20"/>
        </w:rPr>
        <w:t>Sexually Oriented Business Ordinance of Houston, Texas (Continued)</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and the Company filed a brief with the Fifth Circuit. In the event that the City of Houston is successful in an appeal, the Company's Bering Drive location could be out of compliance. Such an outcome could have an adverse impact on the Company's future.</w:t>
      </w:r>
    </w:p>
    <w:p>
      <w:pPr>
        <w:pStyle w:val="Normal"/>
        <w:bidi w:val="0"/>
        <w:spacing w:before="225" w:after="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future impact the enforcement of the Ordinance may have on the Company's Houston locations.</w:t>
      </w:r>
    </w:p>
    <w:p>
      <w:pPr>
        <w:pStyle w:val="Normal"/>
        <w:bidi w:val="0"/>
        <w:spacing w:before="225" w:after="0"/>
        <w:jc w:val="center"/>
        <w:rPr/>
      </w:pPr>
      <w:r>
        <w:rPr>
          <w:rFonts w:ascii="Times New Roman" w:hAnsi="Times New Roman"/>
          <w:sz w:val="20"/>
        </w:rPr>
        <w:t>F - 15</w:t>
      </w:r>
    </w:p>
    <w:p>
      <w:pPr>
        <w:pStyle w:val="Normal"/>
        <w:bidi w:val="0"/>
        <w:spacing w:lineRule="exact" w:line="1"/>
        <w:jc w:val="left"/>
        <w:rPr/>
      </w:pPr>
      <w:r>
        <w:rPr/>
      </w:r>
      <w:bookmarkStart w:id="139" w:name="eolPage38"/>
      <w:bookmarkStart w:id="140" w:name="eolPage38"/>
      <w:bookmarkEnd w:id="14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COMMITMENTS AND CONTINGENCIES (CONTINUED)</w:t>
      </w:r>
    </w:p>
    <w:p>
      <w:pPr>
        <w:pStyle w:val="Normal"/>
        <w:bidi w:val="0"/>
        <w:spacing w:before="225" w:after="0"/>
        <w:jc w:val="center"/>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The following disclosure of the estimated fair value of financial instruments is made in accordance with the requirements of SFAS No. 107, Disclosures about Fair Value of Financial Instruments. The estimated fair value amounts have been determined by the Company, using available market information and appropriate valuation methodologies.</w:t>
      </w:r>
    </w:p>
    <w:p>
      <w:pPr>
        <w:pStyle w:val="Normal"/>
        <w:bidi w:val="0"/>
        <w:spacing w:before="225" w:after="0"/>
        <w:jc w:val="left"/>
        <w:rPr/>
      </w:pPr>
      <w:r>
        <w:rPr>
          <w:rFonts w:ascii="Times New Roman" w:hAnsi="Times New Roman"/>
          <w:sz w:val="20"/>
        </w:rPr>
        <w:t>The fair value of financial instruments classified as current assets or liabilities including cash and cash equivalents and notes and accounts payable approximate carrying value due to the short-term maturity of the instruments. The fair value of short-term and long-term debt approximate carrying value base on their effective interest rates compared to current market rates.</w:t>
      </w:r>
    </w:p>
    <w:p>
      <w:pPr>
        <w:pStyle w:val="Normal"/>
        <w:bidi w:val="0"/>
        <w:spacing w:before="225" w:after="0"/>
        <w:jc w:val="center"/>
        <w:rPr/>
      </w:pPr>
      <w:r>
        <w:rPr>
          <w:rFonts w:ascii="Times New Roman" w:hAnsi="Times New Roman"/>
          <w:b/>
          <w:sz w:val="20"/>
        </w:rPr>
        <w:t>Other</w:t>
      </w:r>
    </w:p>
    <w:p>
      <w:pPr>
        <w:pStyle w:val="Normal"/>
        <w:bidi w:val="0"/>
        <w:spacing w:before="225" w:after="0"/>
        <w:jc w:val="left"/>
        <w:rPr/>
      </w:pPr>
      <w:r>
        <w:rPr>
          <w:rFonts w:ascii="Times New Roman" w:hAnsi="Times New Roman"/>
          <w:sz w:val="20"/>
        </w:rPr>
        <w:t>The Company presently has a three year employment agreement with Eric Langan (the "Agreement") to serve as its President and Chief Executive Officer. The Agreement, which extends through 2001, provides for an annual base salary of $171,600. The Agreement also allows for an annual bonus, at the discretion of the Board of Directors (excluding Mr. Langan), based upon the financial performance, including evaluation of the income and earnings of the Company during the year. The Agreement also provides for participation in all benefit plans maintained by the Company for salaried employees. The Agreement contains a confidentiality provision and an agreement by Mr. Langan not to compete with the Company upon the expiration of the Agreement.</w:t>
      </w:r>
    </w:p>
    <w:p>
      <w:pPr>
        <w:pStyle w:val="Normal"/>
        <w:bidi w:val="0"/>
        <w:spacing w:before="225" w:after="0"/>
        <w:jc w:val="left"/>
        <w:rPr/>
      </w:pPr>
      <w:r>
        <w:rPr>
          <w:rFonts w:ascii="Times New Roman" w:hAnsi="Times New Roman"/>
          <w:sz w:val="20"/>
        </w:rPr>
        <w:t>8. EMPLOYEE STOCK OPTION PLAN</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be either Incentive Stock Options, as that term is defined in Section 422A of the Internal Revenue Code of 1986, as amended, or nonstatutory options taxed under Section 83 of the Internal Revenue Code of 1986, as amended. The Plans are administered by the Board of Directors or by a Compensation Committee of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could be optioned and sold under the 1995 Plan and 500,000 shares under the 1999 Plan. The Company does not plan to issue any other options under the 1995 Plan.</w:t>
      </w:r>
    </w:p>
    <w:p>
      <w:pPr>
        <w:pStyle w:val="Normal"/>
        <w:bidi w:val="0"/>
        <w:spacing w:before="225" w:after="0"/>
        <w:jc w:val="center"/>
        <w:rPr/>
      </w:pPr>
      <w:r>
        <w:rPr>
          <w:rFonts w:ascii="Times New Roman" w:hAnsi="Times New Roman"/>
          <w:sz w:val="20"/>
        </w:rPr>
        <w:t>F - 16</w:t>
      </w:r>
    </w:p>
    <w:p>
      <w:pPr>
        <w:pStyle w:val="Normal"/>
        <w:bidi w:val="0"/>
        <w:spacing w:lineRule="exact" w:line="1"/>
        <w:jc w:val="left"/>
        <w:rPr/>
      </w:pPr>
      <w:r>
        <w:rPr/>
      </w:r>
      <w:bookmarkStart w:id="141" w:name="FIS_UNIDENTIFIED_TABLE_15"/>
      <w:bookmarkStart w:id="142" w:name="eolPage39"/>
      <w:bookmarkStart w:id="143" w:name="FIS_UNIDENTIFIED_TABLE_15"/>
      <w:bookmarkStart w:id="144" w:name="eolPage39"/>
      <w:bookmarkEnd w:id="143"/>
      <w:bookmarkEnd w:id="14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EMPLOYEE STOCK OPTION PLAN (CONTINUED)</w:t>
      </w:r>
    </w:p>
    <w:p>
      <w:pPr>
        <w:pStyle w:val="Normal"/>
        <w:bidi w:val="0"/>
        <w:spacing w:before="225" w:after="0"/>
        <w:jc w:val="left"/>
        <w:rPr/>
      </w:pPr>
      <w:r>
        <w:rPr>
          <w:rFonts w:ascii="Times New Roman" w:hAnsi="Times New Roman"/>
          <w:sz w:val="20"/>
        </w:rPr>
        <w:t>During the year ended September 30, 2000 and 1999, options were granted as follows:</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0      Price      1999     Price</w:t>
              <w:br/>
              <w:t xml:space="preserve">                                  --------  ---------  ---------  -------</w:t>
              <w:br/>
              <w:t>Outstanding at beginning of year   192,500  $    2.15   300,000   $ 2.23</w:t>
              <w:br/>
              <w:t>Granted                            398,000  $    2.48   125,000   $ 2.04</w:t>
              <w:br/>
              <w:t>Expired                                  -  $       -  (232,500)  $ 2.23</w:t>
              <w:br/>
              <w:t>Exercised                                -  $       -         -</w:t>
              <w:br/>
              <w:t>Outstanding at end of year         590,500  $    2.37   192,500   $ 2.15</w:t>
              <w:br/>
              <w:t xml:space="preserve">                                  --------             ---------</w:t>
              <w:br/>
              <w:t>Exercisable at end of year         280,000  $    2.27   167,500   $ 2.0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FAS 123</w:t>
      </w:r>
    </w:p>
    <w:p>
      <w:pPr>
        <w:pStyle w:val="Normal"/>
        <w:bidi w:val="0"/>
        <w:spacing w:before="225" w:after="0"/>
        <w:jc w:val="left"/>
        <w:rPr/>
      </w:pPr>
      <w:r>
        <w:rPr>
          <w:rFonts w:ascii="Times New Roman" w:hAnsi="Times New Roman"/>
          <w:sz w:val="20"/>
        </w:rPr>
        <w:t>In October 1995, the Financial Accounting Standards Board ("FASB") issued SFAS 123, "Accounting for Stock-Based Compensation." SFAS 123 defines a fair value based method of accounting for an employee stock option or similar equity instrument and encourages all entities to adopt that method of accounting for all of their employee stock compensation plans. Under the fair value based method, compensation cost is measured at the grant date based on the value of the award. However, SFAS 123 also allows an entity to continue to measure compensation cost for those plans using the intrinsic value based method of accounting prescribed by APB Opinion No. 25, "Accounting for Stock Issued to Employees."</w:t>
      </w:r>
    </w:p>
    <w:p>
      <w:pPr>
        <w:pStyle w:val="Normal"/>
        <w:bidi w:val="0"/>
        <w:spacing w:before="225" w:after="0"/>
        <w:jc w:val="left"/>
        <w:rPr/>
      </w:pPr>
      <w:r>
        <w:rPr>
          <w:rFonts w:ascii="Times New Roman" w:hAnsi="Times New Roman"/>
          <w:sz w:val="20"/>
        </w:rPr>
        <w:t>Under the intrinsic value based method, compensation cost is the excess, if any, of the quoted market price of the stock at grant date or other measurement date over the amount an employee must pay to acquire the stock. Entities electing to remain with the accounting in Opinion 25 must make pro forma disclosures of net income and earnings per share as if the fair value based method of accounting had been applied. The Company has elected to measure compensation cost, including options issued, under Opinion 25. Under this method, compensation expense amounted to $10,890 for the year ended September 30, 1999. The Company recorded an additional $13,648 and $27,763 in expense for 2000 and 1999, respectively under SFAS 123 for options issued to non-employees.</w:t>
      </w:r>
    </w:p>
    <w:p>
      <w:pPr>
        <w:pStyle w:val="Normal"/>
        <w:bidi w:val="0"/>
        <w:spacing w:before="225" w:after="0"/>
        <w:jc w:val="left"/>
        <w:rPr/>
      </w:pPr>
      <w:r>
        <w:rPr>
          <w:rFonts w:ascii="Times New Roman" w:hAnsi="Times New Roman"/>
          <w:sz w:val="20"/>
        </w:rPr>
        <w:t>Pro forma disclosures as required by SFAS 123 for the fiscal years ended September 30, 2000 and 1999 are as follows:</w:t>
      </w:r>
      <w:bookmarkStart w:id="145" w:name="FIS_UNIDENTIFIED_TABLE_16"/>
      <w:bookmarkEnd w:id="145"/>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0        1999</w:t>
              <w:br/>
              <w:t xml:space="preserve">                                        ----------  ----------</w:t>
              <w:br/>
              <w:t>Pro forma net income (loss)             $(187,705)  $(176,374)</w:t>
              <w:br/>
              <w:t xml:space="preserve">                                        ----------  ----------</w:t>
              <w:br/>
              <w:t>Pro forma net income (loss) per share   $   (0.04)  $   (0.0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p>
    <w:p>
      <w:pPr>
        <w:pStyle w:val="Normal"/>
        <w:bidi w:val="0"/>
        <w:spacing w:lineRule="exact" w:line="1"/>
        <w:jc w:val="left"/>
        <w:rPr/>
      </w:pPr>
      <w:r>
        <w:rPr/>
      </w:r>
      <w:bookmarkStart w:id="146" w:name="eolPage40"/>
      <w:bookmarkStart w:id="147" w:name="eolPage40"/>
      <w:bookmarkEnd w:id="14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8. EMPLOYEE STOCK OPTION PLAN (CONTINUED)</w:t>
      </w:r>
    </w:p>
    <w:p>
      <w:pPr>
        <w:pStyle w:val="Normal"/>
        <w:bidi w:val="0"/>
        <w:spacing w:before="225" w:after="0"/>
        <w:jc w:val="left"/>
        <w:rPr/>
      </w:pPr>
      <w:r>
        <w:rPr>
          <w:rFonts w:ascii="Times New Roman" w:hAnsi="Times New Roman"/>
          <w:sz w:val="20"/>
        </w:rPr>
        <w:t>The fair value of the awards was estimated at the grant date using a Black-Scholes option pricing model with the following weighted average assumptions for 2000: risk-free interest rate of 5.5%; volatility factor of 80%; and an expected life of the awards of two years. The weighted average assumptions for 1999 were: risk-free interest rate of 4.5%; volatility factor of 374%; and an expected life of the awards of one year. The weighted average contractual life of the outstanding options at September 30, 2000 and 1999 was 3.9 and 4.1 years, respectively.</w:t>
      </w:r>
    </w:p>
    <w:p>
      <w:pPr>
        <w:pStyle w:val="Normal"/>
        <w:bidi w:val="0"/>
        <w:spacing w:before="225" w:after="0"/>
        <w:jc w:val="left"/>
        <w:rPr/>
      </w:pPr>
      <w:r>
        <w:rPr>
          <w:rFonts w:ascii="Times New Roman" w:hAnsi="Times New Roman"/>
          <w:sz w:val="20"/>
        </w:rPr>
        <w:t>9. STOCKHOLDERS' EQUITY</w:t>
      </w:r>
    </w:p>
    <w:p>
      <w:pPr>
        <w:pStyle w:val="Normal"/>
        <w:bidi w:val="0"/>
        <w:spacing w:before="225" w:after="0"/>
        <w:jc w:val="left"/>
        <w:rPr/>
      </w:pPr>
      <w:r>
        <w:rPr>
          <w:rFonts w:ascii="Times New Roman" w:hAnsi="Times New Roman"/>
          <w:sz w:val="20"/>
        </w:rPr>
        <w:t>The Company acquired certain real estate in San Antonio, Texas under terms of a 12% subordinated convertible debenture (Note 4). The debenture is payable monthly, interest only, until maturity in July 2004. The Company has the option to redeem the debenture, in whole or in part, at its option if the closing price of the Company's common stock should equal or exceed $8.50 per share for a period of ten days. The holder of the debenture has the option to convert any portion of the debenture to common shares of the Company at the conversion price of $2.75 per share. The debentures are subordinated to the Company's bank debt and other "Senior Debt", as defined. The debentures are collateralized by the acquired real estate.</w:t>
      </w:r>
    </w:p>
    <w:p>
      <w:pPr>
        <w:pStyle w:val="Normal"/>
        <w:bidi w:val="0"/>
        <w:spacing w:before="225" w:after="0"/>
        <w:jc w:val="left"/>
        <w:rPr/>
      </w:pPr>
      <w:r>
        <w:rPr>
          <w:rFonts w:ascii="Times New Roman" w:hAnsi="Times New Roman"/>
          <w:sz w:val="20"/>
        </w:rPr>
        <w:t>Taurus purchased real estate in Houston, Texas from Ralph McElroy, a principal stockholder of the Company, where Taurus operates an XTC Cabaret. The Company acquired the property from Mr. McElroy for the same price that Mr. McElroy paid for the property. The Company financed the purchase of the property by the issuance of a six-year $286,744 Convertible Debenture, secured by the real estate acquired. The Company is a guarantor of this Convertible Debenture. The principal balance of the Convertible Debenture is due in July, 2004, in one lump sum payment. Interest is due and payable monthly, with the first interest payment beginning in September 1998. The Convertible Debenture is convertible into shares of Common Stock of the Company at any time prior to maturity at the Conversion Price of $2.75 per share.</w:t>
      </w:r>
    </w:p>
    <w:p>
      <w:pPr>
        <w:pStyle w:val="Normal"/>
        <w:bidi w:val="0"/>
        <w:spacing w:before="225" w:after="0"/>
        <w:jc w:val="left"/>
        <w:rPr/>
      </w:pPr>
      <w:r>
        <w:rPr>
          <w:rFonts w:ascii="Times New Roman" w:hAnsi="Times New Roman"/>
          <w:sz w:val="20"/>
        </w:rPr>
        <w:t>In connection with the sale of the Company's subsidiary in 1999 (Note 4), the Company received a note receivable from the holder of the two debentures above which is equal in amount and rate to the debentures above. The Company has offset these notes receivable and payable in the accompanying balance sheet at September 30, 1999.</w:t>
      </w:r>
    </w:p>
    <w:p>
      <w:pPr>
        <w:pStyle w:val="Normal"/>
        <w:bidi w:val="0"/>
        <w:spacing w:before="225" w:after="0"/>
        <w:jc w:val="center"/>
        <w:rPr/>
      </w:pPr>
      <w:r>
        <w:rPr>
          <w:rFonts w:ascii="Times New Roman" w:hAnsi="Times New Roman"/>
          <w:sz w:val="20"/>
        </w:rPr>
        <w:t>F - 18</w:t>
      </w:r>
    </w:p>
    <w:p>
      <w:pPr>
        <w:pStyle w:val="Normal"/>
        <w:bidi w:val="0"/>
        <w:spacing w:lineRule="exact" w:line="1"/>
        <w:jc w:val="left"/>
        <w:rPr/>
      </w:pPr>
      <w:r>
        <w:rPr/>
      </w:r>
      <w:bookmarkStart w:id="148" w:name="eolPage41"/>
      <w:bookmarkStart w:id="149" w:name="eolPage41"/>
      <w:bookmarkEnd w:id="149"/>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0. OTHER INCOME</w:t>
      </w:r>
    </w:p>
    <w:p>
      <w:pPr>
        <w:pStyle w:val="Normal"/>
        <w:bidi w:val="0"/>
        <w:spacing w:before="225" w:after="0"/>
        <w:jc w:val="left"/>
        <w:rPr/>
      </w:pPr>
      <w:r>
        <w:rPr>
          <w:rFonts w:ascii="Times New Roman" w:hAnsi="Times New Roman"/>
          <w:sz w:val="20"/>
        </w:rPr>
        <w:t>Other income includes approximately $281,000 representing the writeoff of old outstanding accounts payable which the Company believes is no longer owed to certain third parties.</w:t>
      </w:r>
      <w:bookmarkStart w:id="150" w:name="FIS_UNIDENTIFIED_TABLE_17"/>
      <w:bookmarkEnd w:id="150"/>
    </w:p>
    <w:p>
      <w:pPr>
        <w:pStyle w:val="Normal"/>
        <w:bidi w:val="0"/>
        <w:spacing w:before="225" w:after="0"/>
        <w:jc w:val="left"/>
        <w:rPr/>
      </w:pPr>
      <w:r>
        <w:rPr>
          <w:rFonts w:ascii="Times New Roman" w:hAnsi="Times New Roman"/>
          <w:sz w:val="20"/>
        </w:rPr>
        <w:t>11. SEGMENT INFORMATION</w:t>
      </w:r>
    </w:p>
    <w:p>
      <w:pPr>
        <w:pStyle w:val="Normal"/>
        <w:bidi w:val="0"/>
        <w:spacing w:before="225" w:after="0"/>
        <w:jc w:val="left"/>
        <w:rPr/>
      </w:pPr>
      <w:r>
        <w:rPr>
          <w:rFonts w:ascii="Times New Roman" w:hAnsi="Times New Roman"/>
          <w:sz w:val="20"/>
        </w:rPr>
        <w:t>Beginning in 2000, the Company is operating in two industries: adult night clubs and adult internet web sites.</w:t>
      </w:r>
    </w:p>
    <w:p>
      <w:pPr>
        <w:pStyle w:val="Normal"/>
        <w:bidi w:val="0"/>
        <w:spacing w:before="225" w:after="0"/>
        <w:jc w:val="left"/>
        <w:rPr/>
      </w:pPr>
      <w:r>
        <w:rPr>
          <w:rFonts w:ascii="Times New Roman" w:hAnsi="Times New Roman"/>
          <w:sz w:val="20"/>
        </w:rPr>
        <w:t>Following is a summary of segment information for the year ended September 30, 2000:</w:t>
      </w:r>
    </w:p>
    <w:p>
      <w:pPr>
        <w:pStyle w:val="Normal"/>
        <w:bidi w:val="0"/>
        <w:spacing w:lineRule="exact" w:line="225"/>
        <w:jc w:val="left"/>
        <w:rPr>
          <w:rFonts w:ascii="Times New Roman" w:hAnsi="Times New Roman"/>
        </w:rPr>
      </w:pPr>
      <w:r>
        <w:rPr>
          <w:rFonts w:ascii="Times New Roman" w:hAnsi="Times New Roman"/>
        </w:rPr>
      </w:r>
    </w:p>
    <w:tbl>
      <w:tblPr>
        <w:tblW w:w="4400" w:type="dxa"/>
        <w:jc w:val="left"/>
        <w:tblInd w:w="3558" w:type="dxa"/>
        <w:tblLayout w:type="fixed"/>
        <w:tblCellMar>
          <w:top w:w="0" w:type="dxa"/>
          <w:left w:w="0" w:type="dxa"/>
          <w:bottom w:w="0" w:type="dxa"/>
          <w:right w:w="0" w:type="dxa"/>
        </w:tblCellMar>
      </w:tblPr>
      <w:tblGrid>
        <w:gridCol w:w="4400"/>
      </w:tblGrid>
      <w:tr>
        <w:trPr/>
        <w:tc>
          <w:tcPr>
            <w:tcW w:w="4400" w:type="dxa"/>
            <w:tcBorders/>
            <w:vAlign w:val="center"/>
          </w:tcPr>
          <w:p>
            <w:pPr>
              <w:pStyle w:val="Normal"/>
              <w:widowControl w:val="false"/>
              <w:tabs>
                <w:tab w:val="clear" w:pos="720"/>
              </w:tabs>
              <w:bidi w:val="0"/>
              <w:ind w:left="15" w:right="-9" w:hanging="0"/>
              <w:jc w:val="left"/>
              <w:rPr/>
            </w:pPr>
            <w:r>
              <w:rPr>
                <w:rFonts w:ascii="Courier New" w:hAnsi="Courier New"/>
                <w:sz w:val="15"/>
              </w:rPr>
              <w:t>Sales:</w:t>
              <w:br/>
              <w:t xml:space="preserve">   Night clubs                   $11,157,040</w:t>
              <w:br/>
              <w:t xml:space="preserve">   Internet                        1,582,276</w:t>
              <w:br/>
              <w:t xml:space="preserve">                                 ------------</w:t>
              <w:br/>
              <w:t xml:space="preserve">                                 $12,739,316</w:t>
              <w:br/>
              <w:t xml:space="preserve">                                 ============</w:t>
              <w:br/>
              <w:br/>
              <w:t xml:space="preserve"> Operating income (loss):</w:t>
              <w:br/>
              <w:t xml:space="preserve">   Night clubs                   $ 1,152,591</w:t>
              <w:br/>
              <w:t xml:space="preserve">   Internet                         (309,201)</w:t>
              <w:br/>
              <w:t xml:space="preserve">                                 ------------</w:t>
              <w:br/>
              <w:t xml:space="preserve">                                     843,390</w:t>
              <w:br/>
              <w:br/>
              <w:t xml:space="preserve"> General corporate expenses         (698,626)</w:t>
              <w:br/>
              <w:t xml:space="preserve"> Other income (expense), net          57,823</w:t>
              <w:br/>
              <w:t xml:space="preserve">                                 ------------</w:t>
              <w:br/>
              <w:t xml:space="preserve"> Net income                      $   202,587</w:t>
              <w:br/>
              <w:t xml:space="preserve">                                 ============</w:t>
              <w:br/>
              <w:br/>
              <w:t xml:space="preserve"> Identifiable assets:</w:t>
              <w:br/>
              <w:t xml:space="preserve">   Night clubs                   $ 9,256,549</w:t>
              <w:br/>
              <w:t xml:space="preserve">   Internet                          275,329</w:t>
              <w:br/>
              <w:t xml:space="preserve">                                 ------------</w:t>
              <w:br/>
              <w:t xml:space="preserve">                                   9,531,878</w:t>
              <w:br/>
              <w:t xml:space="preserve"> General corporate assets            537,202</w:t>
              <w:br/>
              <w:t xml:space="preserve">                                 ------------</w:t>
              <w:br/>
              <w:t xml:space="preserve">   Total assets                  $10,069,08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9</w:t>
      </w:r>
    </w:p>
    <w:p>
      <w:pPr>
        <w:pStyle w:val="Normal"/>
        <w:bidi w:val="0"/>
        <w:spacing w:lineRule="exact" w:line="1"/>
        <w:jc w:val="left"/>
        <w:rPr/>
      </w:pPr>
      <w:r>
        <w:rPr/>
      </w:r>
      <w:bookmarkStart w:id="151" w:name="FIS_UNIDENTIFIED_TABLE_18"/>
      <w:bookmarkStart w:id="152" w:name="eolPage42"/>
      <w:bookmarkStart w:id="153" w:name="FIS_UNIDENTIFIED_TABLE_18"/>
      <w:bookmarkStart w:id="154" w:name="eolPage42"/>
      <w:bookmarkEnd w:id="153"/>
      <w:bookmarkEnd w:id="154"/>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1. SEGMENT INFORMATION (CONTINUED)</w:t>
      </w:r>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Capital expenditures:</w:t>
              <w:br/>
              <w:t xml:space="preserve">  Night clubs                   $   312,762</w:t>
              <w:br/>
              <w:t xml:space="preserve">  Internet                      $   175,614</w:t>
              <w:br/>
              <w:t xml:space="preserve">  General corporate                  63,885</w:t>
              <w:br/>
              <w:t xml:space="preserve">                                $   552,261</w:t>
              <w:br/>
              <w:t xml:space="preserve">                                ============</w:t>
              <w:br/>
              <w:br/>
              <w:t>Depreciation and amortization:</w:t>
              <w:br/>
              <w:t xml:space="preserve">  Night clubs                   $   474,756</w:t>
              <w:br/>
              <w:t xml:space="preserve">  Internet                      $    92,774</w:t>
              <w:br/>
              <w:t xml:space="preserve">  General corporate                  18,267</w:t>
              <w:br/>
              <w:t xml:space="preserve">                                $   585,797</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perating income represents revenues less operating expenses for each segment and excludes income and expenses of a general corporate nature. Identifiable assets by segment are those assets that are used in the Company's operations within that industry but exclude investments in other industry segments. General corporate assets consist principally of corporate cash.</w:t>
      </w:r>
    </w:p>
    <w:p>
      <w:pPr>
        <w:pStyle w:val="Normal"/>
        <w:bidi w:val="0"/>
        <w:spacing w:before="225" w:after="0"/>
        <w:jc w:val="center"/>
        <w:rPr/>
      </w:pPr>
      <w:r>
        <w:rPr>
          <w:rFonts w:ascii="Times New Roman" w:hAnsi="Times New Roman"/>
          <w:sz w:val="20"/>
        </w:rPr>
        <w:t>F - 20</w:t>
      </w:r>
    </w:p>
    <w:p>
      <w:pPr>
        <w:pStyle w:val="Normal"/>
        <w:bidi w:val="0"/>
        <w:spacing w:lineRule="exact" w:line="1"/>
        <w:jc w:val="left"/>
        <w:rPr/>
      </w:pPr>
      <w:r>
        <w:rPr/>
      </w:r>
      <w:bookmarkStart w:id="155" w:name="FIS_EXHIBIT_27"/>
      <w:bookmarkStart w:id="156" w:name="0002_TXT"/>
      <w:bookmarkStart w:id="157" w:name="eolPage43"/>
      <w:bookmarkStart w:id="158" w:name="FIS_EXHIBIT_27"/>
      <w:bookmarkStart w:id="159" w:name="0002_TXT"/>
      <w:bookmarkStart w:id="160" w:name="eolPage43"/>
      <w:bookmarkEnd w:id="158"/>
      <w:bookmarkEnd w:id="159"/>
      <w:bookmarkEnd w:id="160"/>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74,53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97,76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00,47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40,42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869,08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96,8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3,413,65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74,11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409,76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3,48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8,621,88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3,413,65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739,31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739,31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444,42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624,71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02,64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4,66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2,58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2,58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2,58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BASIC</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5)</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12/19/2000 10:11:37)</dc:title>
</cp:coreProperties>
</file>

<file path=docProps/custom.xml><?xml version="1.0" encoding="utf-8"?>
<Properties xmlns="http://schemas.openxmlformats.org/officeDocument/2006/custom-properties" xmlns:vt="http://schemas.openxmlformats.org/officeDocument/2006/docPropsVTypes"/>
</file>