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KSB</w:t>
      </w:r>
    </w:p>
    <w:p>
      <w:pPr>
        <w:pStyle w:val="Normal"/>
        <w:bidi w:val="0"/>
        <w:spacing w:before="225" w:after="0"/>
        <w:jc w:val="center"/>
        <w:rPr/>
      </w:pPr>
      <w:r>
        <w:rPr>
          <w:rFonts w:ascii="Times New Roman" w:hAnsi="Times New Roman"/>
          <w:sz w:val="20"/>
        </w:rPr>
        <w:t>[X] Annual Report under Section 13 Or 15(d) of the Securities Exchange Act of</w:t>
        <w:br/>
        <w:t>1934</w:t>
        <w:br/>
        <w:t>For the fiscal year ended September 30, 2003</w:t>
      </w:r>
    </w:p>
    <w:p>
      <w:pPr>
        <w:pStyle w:val="Normal"/>
        <w:bidi w:val="0"/>
        <w:spacing w:before="225" w:after="0"/>
        <w:jc w:val="center"/>
        <w:rPr/>
      </w:pPr>
      <w:r>
        <w:rPr>
          <w:rFonts w:ascii="Times New Roman" w:hAnsi="Times New Roman"/>
          <w:sz w:val="20"/>
        </w:rPr>
        <w:t>[ ] Transition report under Section 13 or 15(d) of the Securities Exchange</w:t>
        <w:br/>
        <w:t>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t xml:space="preserve">               (Name of Small Business Issuer in Its Charter)</w:t>
              <w:br/>
              <w:br/>
              <w:t xml:space="preserve">              Texas                                            76-0458229</w:t>
              <w:br/>
              <w:t>(State or Other Jurisdiction of                              (IRS Employer</w:t>
              <w:br/>
              <w:t>Incorporation or Organization)                            Identification No.)</w:t>
              <w:br/>
              <w:br/>
              <w:t xml:space="preserve">                          505 North Belt, Suite 630</w:t>
              <w:br/>
              <w:t xml:space="preserve">                            Houston, Texas 77060</w:t>
              <w:br/>
              <w:t xml:space="preserve">                  (Address of Principal Executive Offices)</w:t>
              <w:br/>
              <w:br/>
              <w:t xml:space="preserve">                               (281) 820-1181</w:t>
              <w:br/>
              <w:t xml:space="preserve">                         (Issuer's Telephone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sz w:val="20"/>
        </w:rPr>
        <w:t>Title Of Each Class</w:t>
        <w:br/>
        <w:t>Common Stock, $.01 Par Value</w:t>
      </w:r>
    </w:p>
    <w:p>
      <w:pPr>
        <w:pStyle w:val="Normal"/>
        <w:bidi w:val="0"/>
        <w:spacing w:before="225" w:after="0"/>
        <w:jc w:val="left"/>
        <w:rPr/>
      </w:pPr>
      <w:r>
        <w:rPr>
          <w:rFonts w:ascii="Times New Roman" w:hAnsi="Times New Roman"/>
          <w:sz w:val="20"/>
        </w:rPr>
        <w:t>Check whether the issuer: (i) filed all reports required to be filed by</w:t>
        <w:br/>
        <w:t>Section 13 or 15(d) of the Exchange Act during the past 12 months (or for such shorter period that the registrant was required to file such reports), and (ii) has been subject to such filing requirements for the past 90 days. Yes [X] No [ ]</w:t>
      </w:r>
    </w:p>
    <w:p>
      <w:pPr>
        <w:pStyle w:val="Normal"/>
        <w:bidi w:val="0"/>
        <w:spacing w:before="225" w:after="0"/>
        <w:jc w:val="left"/>
        <w:rPr/>
      </w:pPr>
      <w:r>
        <w:rPr>
          <w:rFonts w:ascii="Times New Roman" w:hAnsi="Times New Roman"/>
          <w:sz w:val="20"/>
        </w:rPr>
        <w:t>Check if there is no disclosure of delinquent filers in response to Item 405 of Regulation S-B contained herein, and no disclosure will be contained, to the best of registrant's knowledge, in definitive proxy or information statement incorporated by reference in Part III of this Form 10-KSB or any amendment to this Form 10-KSB. [X]</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5" w:name="eolPage2"/>
      <w:bookmarkStart w:id="6" w:name="eolPage2"/>
      <w:bookmarkEnd w:id="6"/>
      <w:r>
        <w:br w:type="page"/>
      </w:r>
    </w:p>
    <w:p>
      <w:pPr>
        <w:pStyle w:val="Normal"/>
        <w:bidi w:val="0"/>
        <w:jc w:val="left"/>
        <w:rPr/>
      </w:pPr>
      <w:r>
        <w:rPr>
          <w:rFonts w:ascii="Times New Roman" w:hAnsi="Times New Roman"/>
          <w:sz w:val="20"/>
        </w:rPr>
        <w:t>The Issuer's revenues for the year ended September 30, 2003 were $15,059,569.</w:t>
      </w:r>
    </w:p>
    <w:p>
      <w:pPr>
        <w:pStyle w:val="Normal"/>
        <w:bidi w:val="0"/>
        <w:spacing w:before="225" w:after="0"/>
        <w:jc w:val="left"/>
        <w:rPr/>
      </w:pPr>
      <w:r>
        <w:rPr>
          <w:rFonts w:ascii="Times New Roman" w:hAnsi="Times New Roman"/>
          <w:sz w:val="20"/>
        </w:rPr>
        <w:t>The aggregate market value of Common Stock held by non-affiliates of the registrant at December 9, 2003, based upon the last reported sales prices on the NASDAQ SmallCap Market, was $6,512,260.</w:t>
      </w:r>
    </w:p>
    <w:p>
      <w:pPr>
        <w:pStyle w:val="Normal"/>
        <w:bidi w:val="0"/>
        <w:spacing w:before="225" w:after="0"/>
        <w:jc w:val="left"/>
        <w:rPr/>
      </w:pPr>
      <w:r>
        <w:rPr>
          <w:rFonts w:ascii="Times New Roman" w:hAnsi="Times New Roman"/>
          <w:sz w:val="20"/>
        </w:rPr>
        <w:t>As of December 9, 2003, there were approximately 3,700,148 shares of Common Stock outstanding (this amount excludes treasury share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7" w:name="eolPage3"/>
      <w:bookmarkStart w:id="8" w:name="eolPage3"/>
      <w:bookmarkEnd w:id="8"/>
      <w:r>
        <w:br w:type="page"/>
      </w:r>
    </w:p>
    <w:p>
      <w:pPr>
        <w:pStyle w:val="Normal"/>
        <w:bidi w:val="0"/>
        <w:jc w:val="center"/>
        <w:rPr/>
      </w:pPr>
      <w:r>
        <w:rPr>
          <w:rFonts w:ascii="Times New Roman" w:hAnsi="Times New Roman"/>
          <w:b/>
          <w:sz w:val="20"/>
        </w:rPr>
        <w:t>TABLE OF CONTENTS</w:t>
      </w:r>
    </w:p>
    <w:p>
      <w:pPr>
        <w:pStyle w:val="Normal"/>
        <w:bidi w:val="0"/>
        <w:spacing w:before="225" w:after="0"/>
        <w:jc w:val="center"/>
        <w:rPr/>
      </w:pPr>
      <w:r>
        <w:rPr>
          <w:rFonts w:ascii="Times New Roman" w:hAnsi="Times New Roman"/>
          <w:b/>
          <w:sz w:val="20"/>
        </w:rPr>
        <w:t>PART I Page</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Item 1.   Business                                                            1</w:t>
              <w:br/>
              <w:br/>
              <w:t>Item 2.   Properties                                                          7</w:t>
              <w:br/>
              <w:br/>
              <w:t>Item 3.   Legal Proceedings                                                   8</w:t>
              <w:br/>
              <w:br/>
              <w:t>Item 4.   Submission of Matters to a Vote of Security Holders                11</w:t>
              <w:br/>
              <w:br/>
              <w:t>PART II</w:t>
              <w:br/>
              <w:br/>
              <w:t>Item 5.   Market for Registrant's Common Equity and</w:t>
              <w:br/>
              <w:t xml:space="preserve">          Related Stockholder Matters                                        11</w:t>
              <w:br/>
              <w:br/>
              <w:t>Item 6.   Management's Discussion and Analysis or</w:t>
              <w:br/>
              <w:t xml:space="preserve">          Plan of Operation                                                  14</w:t>
              <w:br/>
              <w:br/>
              <w:t>Item 7.   Financial Statements                                               20</w:t>
              <w:br/>
              <w:br/>
              <w:t>Item 8.   Changes in and Disagreements with Accountants</w:t>
              <w:br/>
              <w:t xml:space="preserve">          on Accounting and Financial Disclosures                            20</w:t>
              <w:br/>
              <w:br/>
              <w:t>Item 8A.  Controls and Procedures                                            20</w:t>
              <w:br/>
              <w:br/>
              <w:t>PART III</w:t>
              <w:br/>
              <w:br/>
              <w:t>Item 9.   Directors, Executive Officers, Promoters and</w:t>
              <w:br/>
              <w:t xml:space="preserve">          Control Persons; Compliance with Section 16(a) of</w:t>
              <w:br/>
              <w:t xml:space="preserve">          The Exchange Act                                                   20</w:t>
              <w:br/>
              <w:br/>
              <w:t>Item 10.  Executive Compensation                                             23</w:t>
              <w:br/>
              <w:br/>
              <w:t>Item 11.  Security Ownership of Certain Beneficial</w:t>
              <w:br/>
              <w:t xml:space="preserve">          Owners and Management and</w:t>
              <w:br/>
              <w:t xml:space="preserve">          Related Stockholder Matters                                        24</w:t>
              <w:br/>
              <w:br/>
              <w:t>Item 12.  Certain Relationships and Related Transactions                     26</w:t>
              <w:br/>
              <w:br/>
              <w:t>Item 13.  Exhibits and Reports on Form 8-K                                   2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9" w:name="FIS_PART_I"/>
      <w:bookmarkStart w:id="10" w:name="eolPage4"/>
      <w:bookmarkStart w:id="11" w:name="FIS_PART_I"/>
      <w:bookmarkStart w:id="12" w:name="eolPage4"/>
      <w:bookmarkEnd w:id="11"/>
      <w:bookmarkEnd w:id="12"/>
      <w:r>
        <w:br w:type="page"/>
      </w:r>
    </w:p>
    <w:p>
      <w:pPr>
        <w:pStyle w:val="Normal"/>
        <w:bidi w:val="0"/>
        <w:jc w:val="center"/>
        <w:rPr/>
      </w:pPr>
      <w:r>
        <w:rPr>
          <w:rFonts w:ascii="Times New Roman" w:hAnsi="Times New Roman"/>
          <w:b/>
          <w:sz w:val="20"/>
        </w:rPr>
        <w:t>PART I</w:t>
      </w:r>
      <w:bookmarkStart w:id="13" w:name="FIS_BUSINESS"/>
      <w:bookmarkEnd w:id="13"/>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p>
    <w:p>
      <w:pPr>
        <w:pStyle w:val="Normal"/>
        <w:bidi w:val="0"/>
        <w:spacing w:before="225" w:after="0"/>
        <w:jc w:val="left"/>
        <w:rPr/>
      </w:pPr>
      <w:r>
        <w:rPr>
          <w:rFonts w:ascii="Times New Roman" w:hAnsi="Times New Roman"/>
          <w:sz w:val="20"/>
        </w:rPr>
        <w:t>Our name is Rick's Cabaret International, Inc. We currently own and operate seven adult nightclubs under the names "Rick's Cabaret" and "XTC" that offer live adult entertainment, restaurant and bar operations. Our nightclubs are in Houston, Austin and San Antonio, Texas, and Minneapolis, Minnesota. We also own and operate an adults only "couples" night club called "Encounters," which is a club for adult couples who enjoy the swingers' lifestyle, and a sports bar under the name of "Hummers" in Houston.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OthersTouch.com, and NaughtyBids.com. The site xxxPassword.com features adult content licensed through Voice Media, Inc. CouplesTouch.com is a personals site for those in the swinging lifestyle. OthersTouch.com is a personals site for gays, lesbians, and bisexuals. Naughtybids.com is our online adult auction site. It contains consumer-initiated auctions for items such as adult videos, apparel, photo sets, adult paraphernalia and other erotica. There are typically approximately 10,000 active auctions at these sites at any given time. We charge the seller a fee for each successful auction. All of our sites use proprietary software platforms written by us to deliver the best experience to the user without being constrained to off-the-shelf software solutions.</w:t>
      </w:r>
    </w:p>
    <w:p>
      <w:pPr>
        <w:pStyle w:val="Normal"/>
        <w:bidi w:val="0"/>
        <w:spacing w:before="225" w:after="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Information contained in the website shall not be construed as part of this Form 10-KSB.</w:t>
      </w:r>
    </w:p>
    <w:p>
      <w:pPr>
        <w:pStyle w:val="Normal"/>
        <w:bidi w:val="0"/>
        <w:spacing w:before="225" w:after="0"/>
        <w:jc w:val="left"/>
        <w:rPr/>
      </w:pPr>
      <w:r>
        <w:rPr>
          <w:rFonts w:ascii="Times New Roman" w:hAnsi="Times New Roman"/>
          <w:sz w:val="20"/>
        </w:rPr>
        <w:t>References to us in this Form 10-KSB include our 100%-owned and 51%-own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4" w:name="eolPage5"/>
      <w:bookmarkStart w:id="15" w:name="eolPage5"/>
      <w:bookmarkEnd w:id="15"/>
      <w:r>
        <w:br w:type="page"/>
      </w:r>
    </w:p>
    <w:p>
      <w:pPr>
        <w:pStyle w:val="Normal"/>
        <w:bidi w:val="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spacing w:before="225" w:after="0"/>
        <w:jc w:val="left"/>
        <w:rPr/>
      </w:pPr>
      <w:r>
        <w:rPr>
          <w:rFonts w:ascii="Times New Roman" w:hAnsi="Times New Roman"/>
          <w:sz w:val="20"/>
        </w:rPr>
        <w:t>MANAGEMENT. We often recruit staff from inside the topless industry, in the belief that management with experience in the sector adds to our ability to grow and attract quality entertainers. Management with experience is able to train new recruits from outside the industry.</w:t>
      </w:r>
    </w:p>
    <w:p>
      <w:pPr>
        <w:pStyle w:val="Normal"/>
        <w:bidi w:val="0"/>
        <w:spacing w:before="225" w:after="0"/>
        <w:jc w:val="left"/>
        <w:rPr/>
      </w:pPr>
      <w:r>
        <w:rPr>
          <w:rFonts w:ascii="Times New Roman" w:hAnsi="Times New Roman"/>
          <w:sz w:val="20"/>
        </w:rP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spacing w:before="225" w:after="0"/>
        <w:jc w:val="left"/>
        <w:rPr/>
      </w:pPr>
      <w:r>
        <w:rPr>
          <w:rFonts w:ascii="Times New Roman" w:hAnsi="Times New Roman"/>
          <w:sz w:val="20"/>
        </w:rPr>
        <w:t>FOOD AND DRINK. We believe that a key to the success of our branded adult nightclubs is a quality, first-class bar and restaurant operation to compliment our adult entertainment. We employ service managers who recruit and train professional waitstaffs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Computers play a significant role in capturing and</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6" w:name="eolPage6"/>
      <w:bookmarkStart w:id="17" w:name="eolPage6"/>
      <w:bookmarkEnd w:id="17"/>
      <w:r>
        <w:br w:type="page"/>
      </w:r>
    </w:p>
    <w:p>
      <w:pPr>
        <w:pStyle w:val="Normal"/>
        <w:bidi w:val="0"/>
        <w:jc w:val="left"/>
        <w:rPr/>
      </w:pPr>
      <w:r>
        <w:rPr>
          <w:rFonts w:ascii="Times New Roman" w:hAnsi="Times New Roman"/>
          <w:sz w:val="20"/>
        </w:rPr>
        <w:t>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have engaged independent accountants to conduct an annual audit.</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spacing w:before="225" w:after="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 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sz w:val="20"/>
        </w:rPr>
        <w:t>NIGHTCLUB LOCATIONS. We have three Rick's Cabaret locations in Houston, Texas and one Rick's Cabaret in Minneapolis, Minnesota. We also own three nightclubs in San Antonio, Austin, and Houston, Texas that operate under the name XTC. We also own a controlling interest in and operate an adults only "couples" night club in Houston called "Encounters," which is a club for adult couples who enjoy the swingers' lifestyle, and a sport bar called "Hummers".</w:t>
      </w:r>
    </w:p>
    <w:p>
      <w:pPr>
        <w:pStyle w:val="Normal"/>
        <w:bidi w:val="0"/>
        <w:spacing w:before="225" w:after="0"/>
        <w:jc w:val="left"/>
        <w:rPr/>
      </w:pPr>
      <w:r>
        <w:rPr>
          <w:rFonts w:ascii="Times New Roman" w:hAnsi="Times New Roman"/>
          <w:sz w:val="20"/>
        </w:rPr>
        <w:t>On February 19, 2003, we acquired 51% control of the Wild Horse Cabaret adult nightclub near Hobby Airport, Houston, Texas and will operate it as part of our popular XTC Cabaret group. Goodwill of $79,842 was recorded as a result of this acquisition.</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8" w:name="eolPage7"/>
      <w:bookmarkStart w:id="19" w:name="eolPage7"/>
      <w:bookmarkEnd w:id="19"/>
      <w:r>
        <w:br w:type="page"/>
      </w:r>
    </w:p>
    <w:p>
      <w:pPr>
        <w:pStyle w:val="Normal"/>
        <w:bidi w:val="0"/>
        <w:jc w:val="left"/>
        <w:rPr/>
      </w:pPr>
      <w:r>
        <w:rPr>
          <w:rFonts w:ascii="Times New Roman" w:hAnsi="Times New Roman"/>
          <w:sz w:val="20"/>
        </w:rPr>
        <w:t>In April 2003, we organized RCI Ventures, Inc. to acquire Nocturnal Concepts, Inc., which operates as an addition to our XTC Cabaret group, called "XTC Galleria". As part of this transaction, we transferred our ownership of Tantric Enterprises, Inc. (our subsidiary that operates Encounters) to RCI Ventures, Inc. As a result of these transactions we own a 51% interest in RCI Ventures, Inc.</w:t>
      </w:r>
    </w:p>
    <w:p>
      <w:pPr>
        <w:pStyle w:val="Normal"/>
        <w:bidi w:val="0"/>
        <w:spacing w:before="225" w:after="0"/>
        <w:jc w:val="left"/>
        <w:rPr/>
      </w:pPr>
      <w:r>
        <w:rPr>
          <w:rFonts w:ascii="Times New Roman" w:hAnsi="Times New Roman"/>
          <w:sz w:val="20"/>
        </w:rPr>
        <w:t>In May 2003, we opened a sports bar called "Hummers", which is located next to Wild Horse Cabaret, in Houston, Texas.</w:t>
      </w:r>
    </w:p>
    <w:p>
      <w:pPr>
        <w:pStyle w:val="Normal"/>
        <w:bidi w:val="0"/>
        <w:spacing w:before="225" w:after="0"/>
        <w:jc w:val="left"/>
        <w:rPr/>
      </w:pPr>
      <w:r>
        <w:rPr>
          <w:rFonts w:ascii="Times New Roman" w:hAnsi="Times New Roman"/>
          <w:sz w:val="20"/>
        </w:rPr>
        <w:t>We sold our New Orleans nightclub in March 1999, but it continues to use our name under a licensing agreement. We continually explore expansion opportunities to open or acquire more nightclubs in strategically valuable locations in the United States.</w:t>
      </w:r>
    </w:p>
    <w:p>
      <w:pPr>
        <w:pStyle w:val="Normal"/>
        <w:bidi w:val="0"/>
        <w:spacing w:before="225" w:after="0"/>
        <w:jc w:val="left"/>
        <w:rPr/>
      </w:pPr>
      <w:r>
        <w:rPr>
          <w:rFonts w:ascii="Times New Roman" w:hAnsi="Times New Roman"/>
          <w:sz w:val="20"/>
        </w:rPr>
        <w:t>On June 12, 2003, we entered into an Asset Purchase Agreement with Taurus Entertainment Companies, Inc. ("Taurus"), whereby we acquired all the assets and liabilities of Taurus in exchange for 3,752,008 shares of Taurus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to be payable on February 17, 2004 with interest due thereon at the rate of 18%.</w:t>
      </w:r>
    </w:p>
    <w:p>
      <w:pPr>
        <w:pStyle w:val="Normal"/>
        <w:bidi w:val="0"/>
        <w:spacing w:before="225" w:after="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year 2002 and OthersTouch.com in year 2003. CouplesTouch.com caters to those in the swinging lifestyle. It is essentially a dating site for couples. OthersTouch.com is a similar site catering to the gay, lesbian, and bisexual lifestyles. Our Internet traffic is generated through the purchase of traffic from third-party adult sites or Internet domain owners and the purchase of banner advertisements or "key word" searches from Internet search engines. In addition, the bulk of our traffic now comes from search engines on which we don't pay for preferential listings. There are numerous adult entertainment sites on the Internet that we compete with.</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us and Voice Media, Inc.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0" w:name="eolPage8"/>
      <w:bookmarkStart w:id="21" w:name="eolPage8"/>
      <w:bookmarkEnd w:id="21"/>
      <w:r>
        <w:br w:type="page"/>
      </w:r>
    </w:p>
    <w:p>
      <w:pPr>
        <w:pStyle w:val="Normal"/>
        <w:bidi w:val="0"/>
        <w:jc w:val="left"/>
        <w:rPr/>
      </w:pPr>
      <w:r>
        <w:rPr>
          <w:rFonts w:ascii="Times New Roman" w:hAnsi="Times New Roman"/>
          <w:sz w:val="20"/>
        </w:rPr>
        <w:t>(a) The amount of $229,675 due on January 10, 2003;</w:t>
        <w:br/>
        <w:t>(b) The amount of $229,675 due on January 10, 2004;</w:t>
        <w:br/>
        <w:t>(c) The amount of $229,675 due on January 10, 2005; and</w:t>
        <w:br/>
        <w:t>(d) A final payment in the amount of $229,675 due on January 10, 2006.</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6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three Houston cabarets. In Minneapolis, Rick's Cabaret is favorably located downtown and is a short walk from the Metrodome Stadium and the Target Center. There is only one adult nightclub in Minneapolis in direct competition with us.</w:t>
      </w:r>
    </w:p>
    <w:p>
      <w:pPr>
        <w:pStyle w:val="Normal"/>
        <w:bidi w:val="0"/>
        <w:spacing w:before="225" w:after="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he "TABC"), which has the authority, in its discretion, to issue the appropriate permits. We presently hold a Mixed Beverage Permit and a Late Hour Permit (the "Permits").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2" w:name="eolPage9"/>
      <w:bookmarkStart w:id="23" w:name="eolPage9"/>
      <w:bookmarkEnd w:id="23"/>
      <w:r>
        <w:br w:type="page"/>
      </w:r>
    </w:p>
    <w:p>
      <w:pPr>
        <w:pStyle w:val="Normal"/>
        <w:bidi w:val="0"/>
        <w:jc w:val="left"/>
        <w:rPr/>
      </w:pPr>
      <w:r>
        <w:rPr>
          <w:rFonts w:ascii="Times New Roman" w:hAnsi="Times New Roman"/>
          <w:sz w:val="20"/>
        </w:rPr>
        <w:t>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See Item 3. "Legal Proceedings".</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 See Item 3. "Legal Proceedings".</w:t>
      </w:r>
    </w:p>
    <w:p>
      <w:pPr>
        <w:pStyle w:val="Normal"/>
        <w:bidi w:val="0"/>
        <w:spacing w:before="225" w:after="0"/>
        <w:jc w:val="left"/>
        <w:rPr/>
      </w:pPr>
      <w:r>
        <w:rPr>
          <w:rFonts w:ascii="Times New Roman" w:hAnsi="Times New Roman"/>
          <w:sz w:val="20"/>
        </w:rPr>
        <w:t>In San Antonio and Austin we are required to be in compliance with city or county sexually oriented business ordinances.</w:t>
      </w:r>
    </w:p>
    <w:p>
      <w:pPr>
        <w:pStyle w:val="Normal"/>
        <w:bidi w:val="0"/>
        <w:spacing w:before="225" w:after="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3 we had approximately 680 employees of which 48 are in management positions, including corporate and administrative operation and approximately 632 of which are engaged in entertainment, food and beverage service, including bartenders and waitresses. None of our employees are represented by a union and we consider our employee relations to be good.</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4" w:name="eolPage10"/>
      <w:bookmarkStart w:id="25" w:name="eolPage10"/>
      <w:bookmarkEnd w:id="25"/>
      <w:r>
        <w:br w:type="page"/>
      </w:r>
    </w:p>
    <w:p>
      <w:pPr>
        <w:pStyle w:val="Normal"/>
        <w:bidi w:val="0"/>
        <w:jc w:val="left"/>
        <w:rPr/>
      </w:pPr>
      <w:r>
        <w:rPr>
          <w:rFonts w:ascii="Times New Roman" w:hAnsi="Times New Roman"/>
          <w:sz w:val="20"/>
        </w:rPr>
        <w:t>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December 9, 2003 we owned 908,530 treasury shares of our common stock that we acquired in open market purchases and from investors who originally acquired the shares from us in private transactions. We may use these shares to acquire assets in the future although we have no definitive arrangements at this time to acquire any assets.</w:t>
      </w:r>
      <w:bookmarkStart w:id="26" w:name="FIS_PROPERTIES"/>
      <w:bookmarkEnd w:id="26"/>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 is located at 505 North Belt, Houston, Texas 77060 in leased facilities consisting of a total of 3,680 square feet. We pay rent of approximately $3,284 per month for this space.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he three locations of Rick's Cabaret (two in Houston and one in Minneapolis) and the two locations of XTC (one in Austin and one in San Antonio). We lease the South Houston location, formerly known as the Chesapeake Bay Club. We own the location of our Encounters couples club in Houston. We lease XTC Wildhorse and Hummers locations.</w:t>
      </w:r>
    </w:p>
    <w:p>
      <w:pPr>
        <w:pStyle w:val="Normal"/>
        <w:bidi w:val="0"/>
        <w:spacing w:before="225" w:after="0"/>
        <w:jc w:val="left"/>
        <w:rPr/>
      </w:pPr>
      <w:r>
        <w:rPr>
          <w:rFonts w:ascii="Times New Roman" w:hAnsi="Times New Roman"/>
          <w:sz w:val="20"/>
        </w:rPr>
        <w:t>The Rick's Cabaret located on Bering Drive in Houston has aggregate 12,300 square feet of space. The balance as of September 30, 2003, that we owe on the mortgage is $331,364 and the interest rate is prime plus 1%. Currently, we pay $4,289 in monthly principal and interest payments. The last mortgage payment is due in 2004 with a balloon payment of $297,893.</w:t>
      </w:r>
    </w:p>
    <w:p>
      <w:pPr>
        <w:pStyle w:val="Normal"/>
        <w:bidi w:val="0"/>
        <w:spacing w:before="225" w:after="0"/>
        <w:jc w:val="left"/>
        <w:rPr/>
      </w:pPr>
      <w:r>
        <w:rPr>
          <w:rFonts w:ascii="Times New Roman" w:hAnsi="Times New Roman"/>
          <w:sz w:val="20"/>
        </w:rPr>
        <w:t>The Rick's Cabaret located on North Belt Drive in Houston has 12,000 square feet of space. This property is owned by us free and clear.</w:t>
      </w:r>
    </w:p>
    <w:p>
      <w:pPr>
        <w:pStyle w:val="Normal"/>
        <w:bidi w:val="0"/>
        <w:spacing w:before="225" w:after="0"/>
        <w:jc w:val="left"/>
        <w:rPr/>
      </w:pPr>
      <w:r>
        <w:rPr>
          <w:rFonts w:ascii="Times New Roman" w:hAnsi="Times New Roman"/>
          <w:sz w:val="20"/>
        </w:rPr>
        <w:t>The Rick's Cabaret located in Minneapolis has 15,400 square feet of space. The balance as of September 30, 2003, that we owe on the mortgage is $2,198,734 and the interest rate is 9%. We pay $22,732 in monthly principal and interest payments. The last mortgage payment is due in 2018.</w:t>
      </w:r>
    </w:p>
    <w:p>
      <w:pPr>
        <w:pStyle w:val="Normal"/>
        <w:bidi w:val="0"/>
        <w:spacing w:before="225" w:after="0"/>
        <w:jc w:val="left"/>
        <w:rPr/>
      </w:pPr>
      <w:r>
        <w:rPr>
          <w:rFonts w:ascii="Times New Roman" w:hAnsi="Times New Roman"/>
          <w:sz w:val="20"/>
        </w:rPr>
        <w:t>The XTC nightclub in Austin has 8,600 square feet of space, which sits on 1.2 acres of land. The balance of the mortgage that we owe as of September 30, 2003 is $186,841 and the interest rate of 11%. Currently the monthly principal and interest payment is $9,822. The last payment is due in June 2005.</w:t>
      </w:r>
    </w:p>
    <w:p>
      <w:pPr>
        <w:pStyle w:val="Normal"/>
        <w:bidi w:val="0"/>
        <w:spacing w:before="225" w:after="0"/>
        <w:jc w:val="left"/>
        <w:rPr/>
      </w:pPr>
      <w:r>
        <w:rPr>
          <w:rFonts w:ascii="Times New Roman" w:hAnsi="Times New Roman"/>
          <w:sz w:val="20"/>
        </w:rPr>
        <w:t>We own XTC nightclub in San Antonio, which has 7,800 square feet of space.</w:t>
      </w:r>
    </w:p>
    <w:p>
      <w:pPr>
        <w:pStyle w:val="Normal"/>
        <w:bidi w:val="0"/>
        <w:spacing w:before="225" w:after="0"/>
        <w:jc w:val="left"/>
        <w:rPr/>
      </w:pPr>
      <w:r>
        <w:rPr>
          <w:rFonts w:ascii="Times New Roman" w:hAnsi="Times New Roman"/>
          <w:sz w:val="20"/>
        </w:rPr>
        <w:t>Our Encounters club has 8,000 square feet of space. The balance of the mortgage as of September 30, 2003, that we owe is $43,097 and the interest rate is 7%. Currently, we pay $1,500 in monthly principal and interest payments. The last mortgage payment is due in 2004 with a balloon payment of $23,140.</w:t>
      </w:r>
    </w:p>
    <w:p>
      <w:pPr>
        <w:pStyle w:val="Normal"/>
        <w:bidi w:val="0"/>
        <w:spacing w:before="225" w:after="0"/>
        <w:jc w:val="left"/>
        <w:rPr/>
      </w:pPr>
      <w:r>
        <w:rPr>
          <w:rFonts w:ascii="Times New Roman" w:hAnsi="Times New Roman"/>
          <w:sz w:val="20"/>
        </w:rPr>
        <w:t>Our Citation Land LLC owns a 350-acre ranch in Brazoria County, Texas, and approximately 50 acres of raw land in Wise County, Texa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7" w:name="eolPage11"/>
      <w:bookmarkStart w:id="28" w:name="eolPage11"/>
      <w:bookmarkEnd w:id="28"/>
      <w:r>
        <w:br w:type="page"/>
      </w:r>
    </w:p>
    <w:p>
      <w:pPr>
        <w:pStyle w:val="Normal"/>
        <w:bidi w:val="0"/>
        <w:jc w:val="left"/>
        <w:rPr/>
      </w:pPr>
      <w:r>
        <w:rPr>
          <w:rFonts w:ascii="Times New Roman" w:hAnsi="Times New Roman"/>
          <w:sz w:val="20"/>
        </w:rPr>
        <w:t>The balance as of September 30, 2003 that we owe on the Brazoria County ranch mortgage is $296,795 and the interest rate is 9%. We pay $2,573 in monthly principal and interest payments. The last mortgage payment is due in February 2006 with a balloon payment of $287,920.</w:t>
      </w:r>
    </w:p>
    <w:p>
      <w:pPr>
        <w:pStyle w:val="Normal"/>
        <w:bidi w:val="0"/>
        <w:spacing w:before="225" w:after="0"/>
        <w:jc w:val="left"/>
        <w:rPr/>
      </w:pPr>
      <w:r>
        <w:rPr>
          <w:rFonts w:ascii="Times New Roman" w:hAnsi="Times New Roman"/>
          <w:sz w:val="20"/>
        </w:rPr>
        <w:t>The balance as of September 30, 2003 that we owe on the Wise County raw land mortgage is $143,559 and the interest rate is 12%. We pay $1,537 in monthly principal and interest payments. The last mortgage payment is due in March 2026.</w:t>
      </w:r>
    </w:p>
    <w:p>
      <w:pPr>
        <w:pStyle w:val="Normal"/>
        <w:bidi w:val="0"/>
        <w:spacing w:before="225" w:after="0"/>
        <w:jc w:val="left"/>
        <w:rPr/>
      </w:pPr>
      <w:r>
        <w:rPr>
          <w:rFonts w:ascii="Times New Roman" w:hAnsi="Times New Roman"/>
          <w:sz w:val="20"/>
        </w:rPr>
        <w:t>We lease the property in Houston, Texas, where our Chesapeake Bay Cabaret is located. We acquired the operations of the Chesapeake Bay Club in May 2000. The lease term is for ten years, with an additional ten-year lease option thereafter. The initial lease terms are $12,000 monthly plus 4% of gross revenues that are in excess of $125,000 per month (excluding payments that we make to dancers), with the total monthly rent not to exceed $20,000 per month.</w:t>
      </w:r>
    </w:p>
    <w:p>
      <w:pPr>
        <w:pStyle w:val="Normal"/>
        <w:bidi w:val="0"/>
        <w:spacing w:before="225" w:after="0"/>
        <w:jc w:val="left"/>
        <w:rPr/>
      </w:pPr>
      <w:r>
        <w:rPr>
          <w:rFonts w:ascii="Times New Roman" w:hAnsi="Times New Roman"/>
          <w:sz w:val="20"/>
        </w:rPr>
        <w:t>We lease the property in Houston, Texas, where our XTC Wildhorse is located. The lease term is for five years, with an additional five-year lease option thereafter. The initial base rent is $4,845 monthly for year one and two, with an annual increase of $570 thereafter.</w:t>
      </w:r>
    </w:p>
    <w:p>
      <w:pPr>
        <w:pStyle w:val="Normal"/>
        <w:bidi w:val="0"/>
        <w:spacing w:before="225" w:after="0"/>
        <w:jc w:val="left"/>
        <w:rPr/>
      </w:pPr>
      <w:r>
        <w:rPr>
          <w:rFonts w:ascii="Times New Roman" w:hAnsi="Times New Roman"/>
          <w:sz w:val="20"/>
        </w:rPr>
        <w:t>We lease the property in Houston, Texas, where the Hummers is located. The lease term is for five years, with an additional five-year lease option thereafter. The initial base rent is $2,762.50 monthly for year one and two, with an annual increase of $325 thereafter.</w:t>
      </w:r>
    </w:p>
    <w:p>
      <w:pPr>
        <w:pStyle w:val="Normal"/>
        <w:bidi w:val="0"/>
        <w:spacing w:before="225" w:after="0"/>
        <w:jc w:val="left"/>
        <w:rPr/>
      </w:pPr>
      <w:r>
        <w:rPr>
          <w:rFonts w:ascii="Times New Roman" w:hAnsi="Times New Roman"/>
          <w:sz w:val="20"/>
        </w:rPr>
        <w:t>We lease the property in Houston, Texas, where our XTC Galleria is located. The lease term is for three years, with an additional three-year lease option thereafter. The monthly rent is $8,500.</w:t>
      </w:r>
      <w:bookmarkStart w:id="29" w:name="FIS_LEGAL_PROCEEDINGS"/>
      <w:bookmarkEnd w:id="29"/>
    </w:p>
    <w:p>
      <w:pPr>
        <w:pStyle w:val="Normal"/>
        <w:bidi w:val="0"/>
        <w:spacing w:before="225" w:after="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0" w:name="eolPage12"/>
      <w:bookmarkStart w:id="31" w:name="eolPage12"/>
      <w:bookmarkEnd w:id="31"/>
      <w:r>
        <w:br w:type="page"/>
      </w:r>
    </w:p>
    <w:p>
      <w:pPr>
        <w:pStyle w:val="Normal"/>
        <w:bidi w:val="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Houston, Texas 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after the appellate remedies have been exhausted. The City has not sought to modify any of the terms of the injunction against enforcement of any location provision of the ordinance while the appellate process continues. The parties have asked for a rehearing from the appellate panel and will ask that the case be heard and considered by the entire Fifth Circuit. If an unfavorable ruling is again issued by the Court of Appeal then the parties will request review by the United States Supreme Court. In the event that our court appeal is unsuccessful, such an outcome could have an adverse impact on u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2" w:name="eolPage13"/>
      <w:bookmarkStart w:id="33" w:name="eolPage13"/>
      <w:bookmarkEnd w:id="33"/>
      <w:r>
        <w:br w:type="page"/>
      </w:r>
    </w:p>
    <w:p>
      <w:pPr>
        <w:pStyle w:val="Normal"/>
        <w:bidi w:val="0"/>
        <w:jc w:val="left"/>
        <w:rPr/>
      </w:pPr>
      <w:r>
        <w:rPr>
          <w:rFonts w:ascii="Times New Roman" w:hAnsi="Times New Roman"/>
          <w:sz w:val="20"/>
        </w:rPr>
        <w:t>In April 1998, the City of Houston began enforcing certain portions of the Ordinance, including the distance requirement between a customer and a dancer while dancing, and the requirement that dancers be licensed. The City of Houston's enforcement of the Ordinance could have an adverse impact on the Rick's locations in Houston, Texas. The current requirement of a three-foot distance between a dancer and a customer could reduce customer satisfaction and could result in fewer customers at the Houston location. The requirement that a dancer be licensed could result in fewer dancers working, which could have an adverse impact on the Houston location. It is unknown what future impact the enforcement of the Ordinance may have our Houston locations.</w:t>
      </w:r>
    </w:p>
    <w:p>
      <w:pPr>
        <w:pStyle w:val="Normal"/>
        <w:bidi w:val="0"/>
        <w:spacing w:before="225" w:after="0"/>
        <w:jc w:val="left"/>
        <w:rPr/>
      </w:pPr>
      <w:r>
        <w:rPr>
          <w:rFonts w:ascii="Times New Roman" w:hAnsi="Times New Roman"/>
          <w:b/>
          <w:sz w:val="20"/>
        </w:rPr>
        <w:t>CITY OF MINNEAPOLIS AFTER HOURS ORDINANCE</w:t>
      </w:r>
    </w:p>
    <w:p>
      <w:pPr>
        <w:pStyle w:val="Normal"/>
        <w:bidi w:val="0"/>
        <w:spacing w:before="225" w:after="0"/>
        <w:jc w:val="left"/>
        <w:rPr/>
      </w:pPr>
      <w:r>
        <w:rPr>
          <w:rFonts w:ascii="Times New Roman" w:hAnsi="Times New Roman"/>
          <w:sz w:val="20"/>
        </w:rPr>
        <w:t>In December 1999, we filed a lawsuit against the City of Minneapolis in a case named RCI Entertainment (Minnesota), Inc. v. City of Minneapolis. No. 0-362, in the Hennepin County District Court. We are the Plaintiff in this matter. We claim that the city violated our constitutional and other rights by the city not taking any action on our application for a permit to conduct after-hours entertainment operations at our Minneapolis location. The court granted our motion for a temporary injunction pursuant to which we now conduct after-hours adult entertainment operations in our Minneapolis location until 3:00 a.m. daily.</w:t>
      </w:r>
    </w:p>
    <w:p>
      <w:pPr>
        <w:pStyle w:val="Normal"/>
        <w:bidi w:val="0"/>
        <w:spacing w:before="225" w:after="0"/>
        <w:jc w:val="left"/>
        <w:rPr/>
      </w:pPr>
      <w:r>
        <w:rPr>
          <w:rFonts w:ascii="Times New Roman" w:hAnsi="Times New Roman"/>
          <w:sz w:val="20"/>
        </w:rPr>
        <w:t>The City of Minneapolis took no appeal from the temporary injunction, the appeal time has expired, and the injunction remains in full force and effect. Also included in the lawsuit was a claim for damages from having wrongfully been denied the right to conduct after-hours entertainment for over one year. In September 2000, the city moved for summary judgment, seeking dismissal of the suit in its entirety. That motion was denied, and the city appealed that denial to the Minnesota Court of Appeals. The Minnesota Court of Appeals dismissed the City of Minneapolis's appeal for lack of appellate jurisdiction. The City of Minneapolis has also repealed the ordinance that permits liquor establishments in the central business district to remain open from 1:00 a.m. to 3:00 a.m., for the purpose of conducting entertainment. Liquor establishments having such a license will be required to cease operating from 1:00 a.m. until 3:00 a.m. as of December 31, 2001. However, we remained open, not pursuant to a license, but pursuant to the temporary injunction, until 3 a.m. On September 16, 2003, the lawsuit was settled on the following basis:</w:t>
        <w:br/>
        <w:t>1. The City of Minneapolis will enact a late hours operation ordinance that complies with the First Amendment and allows qualifying liquor establishments, including us at our current location, to operate until 3:00 a.m. daily.</w:t>
        <w:br/>
        <w:t>2. Upon issuance of a license to us, the present lawsuit will be dismissed with prejudice, except that in the event the City would again repeal its late night hours license, we would retain the right to sue the City.</w:t>
      </w:r>
    </w:p>
    <w:p>
      <w:pPr>
        <w:pStyle w:val="Normal"/>
        <w:bidi w:val="0"/>
        <w:spacing w:before="225" w:after="0"/>
        <w:jc w:val="left"/>
        <w:rPr/>
      </w:pPr>
      <w:r>
        <w:rPr>
          <w:rFonts w:ascii="Times New Roman" w:hAnsi="Times New Roman"/>
          <w:sz w:val="20"/>
        </w:rPr>
        <w:t>We believe that, in the long run, the restoration of late hours operation on a permanent basis is preferable to going forward with the litigation and in our best interest.</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4" w:name="eolPage14"/>
      <w:bookmarkStart w:id="35" w:name="eolPage14"/>
      <w:bookmarkEnd w:id="35"/>
      <w:r>
        <w:br w:type="page"/>
      </w:r>
    </w:p>
    <w:p>
      <w:pPr>
        <w:pStyle w:val="Normal"/>
        <w:bidi w:val="0"/>
        <w:jc w:val="left"/>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In April 2003, a suit was filed in the United States District Court for the Western District of Texas, San Antonio division, as a result of the City of having previously adopted a new ordinance, which, among other things, banned nude dancing. This suit asked the Court to declare the ordinance unconstitutional and enjoin the City from enforcing it. It is probable that we will proceed to trial if we elect to continue our present entertainment format.</w:t>
      </w:r>
      <w:bookmarkStart w:id="36" w:name="FIS_VOTING_MATTERS"/>
      <w:bookmarkEnd w:id="36"/>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August 28, 2003. Eric S. Langan, Robert L. Watters, Steven L. Jenkins, Alan Bergstrom and Travis Reese were nominated and elected as Directors with the following vote results at the shareholder meeting:</w:t>
      </w:r>
      <w:bookmarkStart w:id="37" w:name="FIS_UNIDENTIFIED_TABLE_2"/>
      <w:bookmarkEnd w:id="37"/>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Against  Abstain</w:t>
              <w:br/>
              <w:t xml:space="preserve">                   ---------  -------  -------</w:t>
              <w:br/>
              <w:t>Eric S. Langan     2,399,183   16,585      -0-</w:t>
              <w:br/>
              <w:t>Robert L. Watters  2,399,183   16,585      -0-</w:t>
              <w:br/>
              <w:t>Steven L. Jenkins  2,399,183   16,585      -0-</w:t>
              <w:br/>
              <w:t>Alan Bergstrom     2,399,183   16,585      -0-</w:t>
              <w:br/>
              <w:t>Travis Reese       2,399,183   16,585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the Annual Meeting, the Shareholders ratified Whitley Penn as the Company's Independent Auditors, with the following vote results:</w:t>
      </w:r>
      <w:bookmarkStart w:id="38" w:name="FIS_UNIDENTIFIED_TABLE_3"/>
      <w:bookmarkEnd w:id="38"/>
    </w:p>
    <w:p>
      <w:pPr>
        <w:pStyle w:val="Normal"/>
        <w:bidi w:val="0"/>
        <w:spacing w:lineRule="exact" w:line="225"/>
        <w:jc w:val="left"/>
        <w:rPr>
          <w:rFonts w:ascii="Times New Roman" w:hAnsi="Times New Roman"/>
        </w:rPr>
      </w:pPr>
      <w:r>
        <w:rPr>
          <w:rFonts w:ascii="Times New Roman" w:hAnsi="Times New Roman"/>
        </w:rPr>
      </w:r>
    </w:p>
    <w:tbl>
      <w:tblPr>
        <w:tblW w:w="4592" w:type="dxa"/>
        <w:jc w:val="left"/>
        <w:tblInd w:w="3462" w:type="dxa"/>
        <w:tblLayout w:type="fixed"/>
        <w:tblCellMar>
          <w:top w:w="0" w:type="dxa"/>
          <w:left w:w="0" w:type="dxa"/>
          <w:bottom w:w="0" w:type="dxa"/>
          <w:right w:w="0" w:type="dxa"/>
        </w:tblCellMar>
      </w:tblPr>
      <w:tblGrid>
        <w:gridCol w:w="4592"/>
      </w:tblGrid>
      <w:tr>
        <w:trPr/>
        <w:tc>
          <w:tcPr>
            <w:tcW w:w="459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398,978      VOTES  FOR  RATIFICATION</w:t>
              <w:br/>
              <w:t>-------------</w:t>
              <w:br/>
              <w:t xml:space="preserve">       12,175      VOTES  AGAINST  RATIFICATION</w:t>
              <w:br/>
              <w:t>-------------</w:t>
              <w:br/>
              <w:t xml:space="preserve">          960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hile no other matters were presented at the Annual Meeting, the following votes were submitted by Shareholders with respect to any other business coming before the Annual Meeting of Shareholders:</w:t>
      </w:r>
      <w:bookmarkStart w:id="39" w:name="FIS_UNIDENTIFIED_TABLE_4"/>
      <w:bookmarkEnd w:id="39"/>
    </w:p>
    <w:p>
      <w:pPr>
        <w:pStyle w:val="Normal"/>
        <w:bidi w:val="0"/>
        <w:spacing w:lineRule="exact" w:line="225"/>
        <w:jc w:val="left"/>
        <w:rPr>
          <w:rFonts w:ascii="Times New Roman" w:hAnsi="Times New Roman"/>
        </w:rPr>
      </w:pPr>
      <w:r>
        <w:rPr>
          <w:rFonts w:ascii="Times New Roman" w:hAnsi="Times New Roman"/>
        </w:rPr>
      </w:r>
    </w:p>
    <w:tbl>
      <w:tblPr>
        <w:tblW w:w="4880" w:type="dxa"/>
        <w:jc w:val="left"/>
        <w:tblInd w:w="3318"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383,832      VOTES  FOR  OTHER  BUSINESS</w:t>
              <w:br/>
              <w:t>-------------</w:t>
              <w:br/>
              <w:t xml:space="preserve">       26,423      VOTES  AGAINST  OTHER  BUSINESS</w:t>
              <w:br/>
              <w:t>-------------</w:t>
              <w:br/>
              <w:t xml:space="preserve">        5,113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eting was adjourned when all matters of business had been discussed.</w:t>
      </w:r>
      <w:bookmarkStart w:id="40" w:name="FIS_PART_II"/>
      <w:bookmarkEnd w:id="40"/>
    </w:p>
    <w:p>
      <w:pPr>
        <w:pStyle w:val="Normal"/>
        <w:bidi w:val="0"/>
        <w:spacing w:before="225" w:after="0"/>
        <w:jc w:val="center"/>
        <w:rPr/>
      </w:pPr>
      <w:r>
        <w:rPr>
          <w:rFonts w:ascii="Times New Roman" w:hAnsi="Times New Roman"/>
          <w:b/>
          <w:sz w:val="20"/>
        </w:rPr>
        <w:t>PART II</w:t>
      </w:r>
      <w:bookmarkStart w:id="41" w:name="FIS_MARKET"/>
      <w:bookmarkEnd w:id="41"/>
    </w:p>
    <w:p>
      <w:pPr>
        <w:pStyle w:val="Normal"/>
        <w:bidi w:val="0"/>
        <w:spacing w:before="225" w:after="0"/>
        <w:jc w:val="left"/>
        <w:rPr/>
      </w:pPr>
      <w:r>
        <w:rPr>
          <w:rFonts w:ascii="Times New Roman" w:hAnsi="Times New Roman"/>
          <w:b/>
          <w:sz w:val="20"/>
        </w:rPr>
        <w:t>ITEM 5. MARKET FOR REGISTRANT'S COMMON EQUITY AND RELATED</w:t>
        <w:br/>
        <w:t>STOCKHOLDER MATTER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of sales prices per share for the common stock. Our fiscal year ended September 30, 2003.</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2" w:name="FIS_UNIDENTIFIED_TABLE_5"/>
      <w:bookmarkStart w:id="43" w:name="eolPage15"/>
      <w:bookmarkStart w:id="44" w:name="FIS_UNIDENTIFIED_TABLE_5"/>
      <w:bookmarkStart w:id="45" w:name="eolPage15"/>
      <w:bookmarkEnd w:id="44"/>
      <w:bookmarkEnd w:id="45"/>
      <w:r>
        <w:br w:type="page"/>
      </w:r>
    </w:p>
    <w:p>
      <w:pPr>
        <w:pStyle w:val="Normal"/>
        <w:bidi w:val="0"/>
        <w:jc w:val="left"/>
        <w:rPr/>
      </w:pPr>
      <w:r>
        <w:rPr>
          <w:rFonts w:ascii="Times New Roman" w:hAnsi="Times New Roman"/>
          <w:b/>
          <w:sz w:val="20"/>
        </w:rPr>
        <w:t>COMMON STOCK PRICE RANGE</w:t>
      </w:r>
    </w:p>
    <w:p>
      <w:pPr>
        <w:pStyle w:val="Normal"/>
        <w:bidi w:val="0"/>
        <w:spacing w:before="225" w:after="0"/>
        <w:jc w:val="center"/>
        <w:rPr/>
      </w:pPr>
      <w:r>
        <w:rPr>
          <w:rFonts w:ascii="Times New Roman" w:hAnsi="Times New Roman"/>
          <w:b/>
          <w:sz w:val="20"/>
        </w:rPr>
        <w:t>HIGH LOW</w:t>
      </w:r>
    </w:p>
    <w:p>
      <w:pPr>
        <w:pStyle w:val="Normal"/>
        <w:bidi w:val="0"/>
        <w:spacing w:lineRule="exact" w:line="225"/>
        <w:jc w:val="left"/>
        <w:rPr>
          <w:rFonts w:ascii="Times New Roman" w:hAnsi="Times New Roman"/>
        </w:rPr>
      </w:pPr>
      <w:r>
        <w:rPr>
          <w:rFonts w:ascii="Times New Roman" w:hAnsi="Times New Roman"/>
        </w:rPr>
      </w:r>
    </w:p>
    <w:tbl>
      <w:tblPr>
        <w:tblW w:w="2768" w:type="dxa"/>
        <w:jc w:val="left"/>
        <w:tblInd w:w="4374" w:type="dxa"/>
        <w:tblLayout w:type="fixed"/>
        <w:tblCellMar>
          <w:top w:w="0" w:type="dxa"/>
          <w:left w:w="0" w:type="dxa"/>
          <w:bottom w:w="0" w:type="dxa"/>
          <w:right w:w="0" w:type="dxa"/>
        </w:tblCellMar>
      </w:tblPr>
      <w:tblGrid>
        <w:gridCol w:w="2768"/>
      </w:tblGrid>
      <w:tr>
        <w:trPr/>
        <w:tc>
          <w:tcPr>
            <w:tcW w:w="2768" w:type="dxa"/>
            <w:tcBorders/>
            <w:vAlign w:val="center"/>
          </w:tcPr>
          <w:p>
            <w:pPr>
              <w:pStyle w:val="Normal"/>
              <w:widowControl w:val="false"/>
              <w:tabs>
                <w:tab w:val="clear" w:pos="720"/>
              </w:tabs>
              <w:bidi w:val="0"/>
              <w:ind w:left="15" w:right="-9" w:hanging="0"/>
              <w:jc w:val="left"/>
              <w:rPr/>
            </w:pPr>
            <w:r>
              <w:rPr>
                <w:rFonts w:ascii="Courier New" w:hAnsi="Courier New"/>
                <w:sz w:val="15"/>
              </w:rPr>
              <w:t>Fiscal 2002</w:t>
              <w:br/>
              <w:t>-----------</w:t>
              <w:br/>
              <w:br/>
              <w:t>First Quarter.  $3.40  $2.61</w:t>
              <w:br/>
              <w:t>Second Quarter  $3.15  $2.70</w:t>
              <w:br/>
              <w:t>Third Quarter.  $2.99  $2.46</w:t>
              <w:br/>
              <w:t>Fourth Quarter  $2.82  $2.01</w:t>
              <w:br/>
              <w:br/>
              <w:t>Fiscal 2003</w:t>
              <w:br/>
              <w:t>-----------</w:t>
              <w:br/>
              <w:br/>
              <w:t>First Quarter.  $2.35  $2.00</w:t>
              <w:br/>
              <w:t>Second Quarter  $2.48  $1.45</w:t>
              <w:br/>
              <w:t>Third Quarter.  $1.65  $1.11</w:t>
              <w:br/>
              <w:t>Fourth Quarter  $1.75  $1.2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9, 2003, the last sales price for the common stock as reported on the NASDAQ SmallCap Market was $1.76. On December 9, 2003, there were approximately 800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left"/>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left"/>
        <w:rPr/>
      </w:pPr>
      <w:r>
        <w:rPr>
          <w:rFonts w:ascii="Times New Roman" w:hAnsi="Times New Roman"/>
          <w:sz w:val="20"/>
        </w:rPr>
        <w:t>During 2002, we purchased 700,000 shares of our common stock from Voice Media, Inc. for $795,302 (adjusted for the imputed interest). Also, under the stock buy-back program approved in June 2001, we purchased 120,330 shares of our common stock at an average price of $2.55 per share, or an aggregate purchase price of $306,210. During 2003, we purchased 57,500 shares at an average price of $2.07 per share, or an aggregate purchase price of $118,649.</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6" w:name="FIS_UNIDENTIFIED_TABLE_6"/>
      <w:bookmarkStart w:id="47" w:name="eolPage16"/>
      <w:bookmarkStart w:id="48" w:name="FIS_UNIDENTIFIED_TABLE_6"/>
      <w:bookmarkStart w:id="49" w:name="eolPage16"/>
      <w:bookmarkEnd w:id="48"/>
      <w:bookmarkEnd w:id="49"/>
      <w:r>
        <w:br w:type="page"/>
      </w:r>
    </w:p>
    <w:p>
      <w:pPr>
        <w:pStyle w:val="Normal"/>
        <w:bidi w:val="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3, we had no sales of unregistered shares of our common stock.</w:t>
      </w:r>
    </w:p>
    <w:p>
      <w:pPr>
        <w:pStyle w:val="Normal"/>
        <w:bidi w:val="0"/>
        <w:spacing w:lineRule="exact" w:line="225"/>
        <w:jc w:val="left"/>
        <w:rPr>
          <w:rFonts w:ascii="Times New Roman" w:hAnsi="Times New Roman"/>
        </w:rPr>
      </w:pPr>
      <w:r>
        <w:rPr>
          <w:rFonts w:ascii="Times New Roman" w:hAnsi="Times New Roman"/>
        </w:rPr>
      </w:r>
    </w:p>
    <w:tbl>
      <w:tblPr>
        <w:tblW w:w="10832" w:type="dxa"/>
        <w:jc w:val="left"/>
        <w:tblInd w:w="342" w:type="dxa"/>
        <w:tblLayout w:type="fixed"/>
        <w:tblCellMar>
          <w:top w:w="0" w:type="dxa"/>
          <w:left w:w="0" w:type="dxa"/>
          <w:bottom w:w="0" w:type="dxa"/>
          <w:right w:w="0" w:type="dxa"/>
        </w:tblCellMar>
      </w:tblPr>
      <w:tblGrid>
        <w:gridCol w:w="10832"/>
      </w:tblGrid>
      <w:tr>
        <w:trPr/>
        <w:tc>
          <w:tcPr>
            <w:tcW w:w="10832" w:type="dxa"/>
            <w:tcBorders/>
            <w:vAlign w:val="center"/>
          </w:tcPr>
          <w:p>
            <w:pPr>
              <w:pStyle w:val="Normal"/>
              <w:widowControl w:val="false"/>
              <w:tabs>
                <w:tab w:val="clear" w:pos="720"/>
              </w:tabs>
              <w:bidi w:val="0"/>
              <w:ind w:left="15" w:right="-9" w:hanging="0"/>
              <w:jc w:val="left"/>
              <w:rPr/>
            </w:pPr>
            <w:r>
              <w:rPr>
                <w:rFonts w:ascii="Courier New" w:hAnsi="Courier New"/>
                <w:sz w:val="13"/>
              </w:rPr>
              <w:t>EQUITY  COMPENSATION  PLAN  INFORMATION</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  ------------------------------  -------------------------------  --------------------------------</w:t>
              <w:br/>
              <w:t>Equity compensation plans</w:t>
              <w:br/>
              <w:t>approved by security holders                          423,000  $                          2.44                            77,000</w:t>
              <w:br/>
              <w:t>-----------------------------  ------------------------------  -------------------------------  --------------------------------</w:t>
              <w:br/>
              <w:t>Equity compensation plans not</w:t>
              <w:br/>
              <w:t>approved by security holders                           75,000  $                          1.87                           225,000</w:t>
              <w:br/>
              <w:t>-----------------------------  ------------------------------  -------------------------------  --------------------------------</w:t>
              <w:br/>
              <w:t>TOTAL                                                 498,000  $                          2.35                           302,000</w:t>
              <w:br/>
              <w:t>-----------------------------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3, we issued 10,000 options to each Director who is a member of our audit committee and 5,000 options to our other Directors. These options have a strike price of $1.40 per share and expire in September 2008.</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 qualified personnel. We pay wages and salaries that we believe are competitive. We also believe that equity ownership is an important factor in our ability to attract and retain skilled personnel. We have adopted a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50" w:name="eolPage17"/>
      <w:bookmarkStart w:id="51" w:name="eolPage17"/>
      <w:bookmarkEnd w:id="51"/>
      <w:r>
        <w:br w:type="page"/>
      </w:r>
    </w:p>
    <w:p>
      <w:pPr>
        <w:pStyle w:val="Normal"/>
        <w:bidi w:val="0"/>
        <w:jc w:val="left"/>
        <w:rPr/>
      </w:pPr>
      <w:r>
        <w:rPr>
          <w:rFonts w:ascii="Times New Roman" w:hAnsi="Times New Roman"/>
          <w:sz w:val="20"/>
        </w:rPr>
        <w:t>In 1995 we adopted the 1995 Stock Option Plan (the "1995 Plan"). A total of 300,000 shares may be granted and sold under the 1995 Plan. As of December 9, 2003 a total of 167,500 stock options had been granted under the 1995 Plan, 92,500 of which were not exercised and have expired and 75,000 of which are presently outstanding. None of the options granted under the 1995 Plan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A total of 500,000 shares may be granted and sold under the 1999 Plan. As of September 30, 2003, 423,000 stock options are presently outstanding under the 1999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year employment agreement with Eric S. Langan (the "Langan Agreement"). The Langan Agreement extends through January 1, 2004 and provides for an annual base salary of $260,000. The Langan Agreement also provides for participation in all benefit plans maintained by us for salaried employees. The Langan Agreement contains a confidentiality provision. We have not established long-term incentive plans or defined benefit or actuarial plans. Under a prior employment agreement, Mr. Langan received options to purchase 125,000 shares at an exercise price of $1.87 per share, which vested in August 1999. We intend to enter into a new Employment Agreement with Mr. Langan at the end of the current term.</w:t>
      </w:r>
      <w:bookmarkStart w:id="52" w:name="FIS_MANAGEMENTS_DISCUSSION"/>
      <w:bookmarkEnd w:id="52"/>
    </w:p>
    <w:p>
      <w:pPr>
        <w:pStyle w:val="Normal"/>
        <w:bidi w:val="0"/>
        <w:spacing w:before="225" w:after="0"/>
        <w:jc w:val="left"/>
        <w:rPr/>
      </w:pPr>
      <w:r>
        <w:rPr>
          <w:rFonts w:ascii="Times New Roman" w:hAnsi="Times New Roman"/>
          <w:b/>
          <w:sz w:val="20"/>
        </w:rPr>
        <w:t>ITEM 6.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10-KSB to make applicable and take advantage of the safe harbor provision of the Private Securities Litigation 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53" w:name="eolPage18"/>
      <w:bookmarkStart w:id="54" w:name="eolPage18"/>
      <w:bookmarkEnd w:id="54"/>
      <w:r>
        <w:br w:type="page"/>
      </w:r>
    </w:p>
    <w:p>
      <w:pPr>
        <w:pStyle w:val="Normal"/>
        <w:bidi w:val="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and Minneapolis, Minnesota. We also own and operate an adult-themed club called "Encounters" that serves the couples or "swingers'" market and a sport bar called the "Hummers"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hree adult Internet membership Web sites at www.couplestouch.com, www.otherstouch.com, and www.xxxpassword.com. We acquire xxxpassword.com site content from wholesalers.</w:t>
      </w:r>
    </w:p>
    <w:p>
      <w:pPr>
        <w:pStyle w:val="Normal"/>
        <w:widowControl/>
        <w:bidi w:val="0"/>
        <w:jc w:val="left"/>
        <w:rPr/>
      </w:pPr>
      <w:r>
        <w:rPr>
          <w:rFonts w:ascii="Times New Roman" w:hAnsi="Times New Roman"/>
          <w:sz w:val="20"/>
        </w:rPr>
        <w:b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In fiscal 2002, we took a one time charge of $2,532,384 as a result of the cumulative effect of the change in accounting for goodwill. We performed our annual evaluation as of September 30, 2003. No impairment losses were identified as a result of this evaluation.</w:t>
      </w:r>
    </w:p>
    <w:p>
      <w:pPr>
        <w:pStyle w:val="Normal"/>
        <w:bidi w:val="0"/>
        <w:spacing w:before="225" w:after="0"/>
        <w:jc w:val="left"/>
        <w:rPr/>
      </w:pPr>
      <w:r>
        <w:rPr>
          <w:rFonts w:ascii="Times New Roman" w:hAnsi="Times New Roman"/>
          <w:sz w:val="20"/>
        </w:rPr>
        <w:t>Beginning in fiscal 2002 and continuing through fiscal 2003,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5" w:name="eolPage19"/>
      <w:bookmarkStart w:id="56" w:name="eolPage19"/>
      <w:bookmarkEnd w:id="56"/>
      <w:r>
        <w:br w:type="page"/>
      </w:r>
    </w:p>
    <w:p>
      <w:pPr>
        <w:pStyle w:val="Normal"/>
        <w:bidi w:val="0"/>
        <w:jc w:val="left"/>
        <w:rPr/>
      </w:pPr>
      <w:r>
        <w:rPr>
          <w:rFonts w:ascii="Times New Roman" w:hAnsi="Times New Roman"/>
          <w:sz w:val="20"/>
        </w:rPr>
        <w:t>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accounts receivable other is comprised of employee advances and other miscellaneous receivables. We recognize allowances for doubtful accounts when, based on our judgment, circumstances indicate that accounts receivable will not be collected.</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or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3 consist of common stock. As of September 30, 2003, we classify the Company's marketable securities as available-for-sale securities, which are carried at fair value, with unrealized gains and losses reported as other comprehensive income (loss) within the stockholders' equity section of the balance sheet.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between 31-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We adopted SFAS effective October 1, 2001.</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57" w:name="eolPage20"/>
      <w:bookmarkStart w:id="58" w:name="eolPage20"/>
      <w:bookmarkEnd w:id="58"/>
      <w:r>
        <w:br w:type="page"/>
      </w:r>
    </w:p>
    <w:p>
      <w:pPr>
        <w:pStyle w:val="Normal"/>
        <w:bidi w:val="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We recognize revenue at the point-of-sale upon receipt of cash, check, or credit card charge. This includes VIP Room Memberships, since the memberships are non-refundable and we have no significant obligation for future performance.</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o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bookmarkStart w:id="59" w:name="FIS_RESULTS_OF_OPERATIONS"/>
      <w:bookmarkEnd w:id="59"/>
    </w:p>
    <w:p>
      <w:pPr>
        <w:pStyle w:val="Normal"/>
        <w:bidi w:val="0"/>
        <w:spacing w:before="225" w:after="0"/>
        <w:jc w:val="left"/>
        <w:rPr/>
      </w:pPr>
      <w:r>
        <w:rPr>
          <w:rFonts w:ascii="Times New Roman" w:hAnsi="Times New Roman"/>
          <w:b/>
          <w:sz w:val="20"/>
        </w:rPr>
        <w:t>RESULTS OF OPERATIONS FOR THE FISCAL YEAR ENDED SEPTEMBER 30, 2003 AS COMPARED TO THE FISCAL YEAR ENDED SEPTEMBER 30, 2002</w:t>
      </w:r>
    </w:p>
    <w:p>
      <w:pPr>
        <w:pStyle w:val="Normal"/>
        <w:bidi w:val="0"/>
        <w:spacing w:before="225" w:after="0"/>
        <w:jc w:val="left"/>
        <w:rPr/>
      </w:pPr>
      <w:r>
        <w:rPr>
          <w:rFonts w:ascii="Times New Roman" w:hAnsi="Times New Roman"/>
          <w:sz w:val="20"/>
        </w:rPr>
        <w:t>For the fiscal year ended September 30, 2003, we had consolidated total revenues of $15,059,569, compared to consolidated total revenues of $15,557,302 for the year ended September 30, 2002. This was a decrease of $497,733 or 3.20%. While we had an increase in total revenues in our existing and new nightclub operations of $561,902, the decrease in total revenues resulted from our Internet businesses was $1,059,635. Revenues from nightclub operations for same-location same-period increased by 2.30%, while revenues of Internet businesses for same-sites same-period decreased by 50.16%. The overall decrease was primarily due to the decrease in our Internet activities and the general decrease in revenues in the entertainment industry post September 11, 2001.</w:t>
      </w:r>
    </w:p>
    <w:p>
      <w:pPr>
        <w:pStyle w:val="Normal"/>
        <w:bidi w:val="0"/>
        <w:spacing w:before="225" w:after="0"/>
        <w:jc w:val="left"/>
        <w:rPr/>
      </w:pPr>
      <w:r>
        <w:rPr>
          <w:rFonts w:ascii="Times New Roman" w:hAnsi="Times New Roman"/>
          <w:sz w:val="20"/>
        </w:rPr>
        <w:t>Our net income before minority interest and cumulative effect of an accounting change for the year ended September 30, 2003 was $403,936 compared to $262,552 for the year ended September 30, 2002. The increase in net income was primarily due to the gain from the sales of our subsidiary Taurus Entertainment Companies, Inc. Our net income from operations for nightclub operations was $1,934,574 for the year ended September 30, 2003 compared with $2,121,642 for the year ended September 30, 2002. Our net income from operations for our Internet businesses was $36,421 for the year ended September 30, 2003 compared with $169,793 for the year ended September 30, 2002. Our net income for our nightclub operations for the same-location-same-period increased by 1.94%. Our net income for our Internet operations for the same-web-site-same-period decreased by 78.55%. We had a net loss of $2,271,180 for the year ended September 30, 2002 as a result of the cumulative effect of the change in the accounting for goodwill of $2,532,384.</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60" w:name="eolPage21"/>
      <w:bookmarkStart w:id="61" w:name="eolPage21"/>
      <w:bookmarkEnd w:id="61"/>
      <w:r>
        <w:br w:type="page"/>
      </w:r>
    </w:p>
    <w:p>
      <w:pPr>
        <w:pStyle w:val="Normal"/>
        <w:bidi w:val="0"/>
        <w:jc w:val="left"/>
        <w:rPr/>
      </w:pPr>
      <w:r>
        <w:rPr>
          <w:rFonts w:ascii="Times New Roman" w:hAnsi="Times New Roman"/>
          <w:sz w:val="20"/>
        </w:rPr>
        <w:t>Our cost of goods sold for the year ended September 30, 2003 was 14.58% of total revenues compared to 19.09 % of related revenues for the year ended September 30, 2002. The decrease was due primarily to decrease in costs of our Internet activities. Our cost of goods sold for the nightclub operations for the year ended September 30, 2003 was 14.40% of our total revenues from club operations compared to 15.36% for the year ended September 30, 2002.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3 was 17.41% compared to 43.08% of related revenues for the year ended September 30, 2002.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3 were $5,393,708 compared to $5,143,549 for the year ended September 30, 2002. The increase was primarily due to the increase in payroll in opening new club and corporate activities. Our payroll for our nightclub operations for same-location-same-period increased by 1.15%. Our payroll for same-site-same-period Internet operations increased by 32.92%.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3 were $7,112,974 compared to $6,819,634 for the year ended September 30, 2003. The increase was primarily due to the increase in taxes &amp; permit, rent, insurance, utilities, and advertising &amp; marketing expenses from opening new locations. Other selling, general and administrative expenses for same-location-same-period for the nightclub operations increased by 6.91%, while the same expenses for same-site same-period for Internet operations decreased by 31.61%.</w:t>
      </w:r>
    </w:p>
    <w:p>
      <w:pPr>
        <w:pStyle w:val="Normal"/>
        <w:bidi w:val="0"/>
        <w:spacing w:before="225" w:after="0"/>
        <w:jc w:val="left"/>
        <w:rPr/>
      </w:pPr>
      <w:r>
        <w:rPr>
          <w:rFonts w:ascii="Times New Roman" w:hAnsi="Times New Roman"/>
          <w:sz w:val="20"/>
        </w:rPr>
        <w:t>Our interest expense for the year ended September 30, 2003 was $384,221 compared to $370,401 for the year ended September 30, 2002. The increase was primarily due to the increase in debt related to our purchase of 763,830 of our shares in a private transaction (these share are now treasury shares). However, we have decreased our long term debt to $4,026,335 as of September 30, 2003 compared to debt of $4,607,353 as of September 30, 2002.</w:t>
      </w:r>
      <w:bookmarkStart w:id="62" w:name="FIS_LIQUIDITY_CAPITAL"/>
      <w:bookmarkEnd w:id="62"/>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2003, we had working capital of $52,305 compared to working capital deficit of $32,997 as of September 30, 2002. Because of the large volume of cash we handle, stringent cash controls have been implemented. At September 30, 2003, our cash and cash equivalents were $604,865 compared to $733,366 at September 30, 2002.</w:t>
      </w:r>
    </w:p>
    <w:p>
      <w:pPr>
        <w:pStyle w:val="Normal"/>
        <w:bidi w:val="0"/>
        <w:spacing w:before="225" w:after="0"/>
        <w:jc w:val="left"/>
        <w:rPr/>
      </w:pPr>
      <w:r>
        <w:rPr>
          <w:rFonts w:ascii="Times New Roman" w:hAnsi="Times New Roman"/>
          <w:sz w:val="20"/>
        </w:rPr>
        <w:t>Our net cash provided by operating activities in the year ended September 30, 2003 was $586,326 compared to $1,285,545 for the year ended September 30, 2002. The decrease in cash provided by operating activities was primarily due to the increase in net changes in operating assets and liabilities, and decrease in impairment of goodwill.</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63" w:name="eolPage22"/>
      <w:bookmarkStart w:id="64" w:name="eolPage22"/>
      <w:bookmarkEnd w:id="64"/>
      <w:r>
        <w:br w:type="page"/>
      </w:r>
    </w:p>
    <w:p>
      <w:pPr>
        <w:pStyle w:val="Normal"/>
        <w:bidi w:val="0"/>
        <w:jc w:val="left"/>
        <w:rPr/>
      </w:pPr>
      <w:r>
        <w:rPr>
          <w:rFonts w:ascii="Times New Roman" w:hAnsi="Times New Roman"/>
          <w:sz w:val="20"/>
        </w:rPr>
        <w:t>Our depreciation for the year ended September 30, 2003 was $531,561 compared to $490,021 for the year ended September 30, 2002.</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As is the case of our Encounters couples club,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65" w:name="eolPage23"/>
      <w:bookmarkStart w:id="66" w:name="eolPage23"/>
      <w:bookmarkEnd w:id="66"/>
      <w:r>
        <w:br w:type="page"/>
      </w:r>
    </w:p>
    <w:p>
      <w:pPr>
        <w:pStyle w:val="Normal"/>
        <w:bidi w:val="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w:t>
      </w:r>
      <w:bookmarkStart w:id="67" w:name="FIS_FINANCIAL_STATEMENTS"/>
      <w:bookmarkEnd w:id="67"/>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by this Item 7 is included in this report beginning on page F-1.</w:t>
      </w:r>
      <w:bookmarkStart w:id="68" w:name="FIS_ACCOUNTING_CHANGES"/>
      <w:bookmarkEnd w:id="68"/>
    </w:p>
    <w:p>
      <w:pPr>
        <w:pStyle w:val="Normal"/>
        <w:bidi w:val="0"/>
        <w:spacing w:before="225" w:after="0"/>
        <w:jc w:val="left"/>
        <w:rPr/>
      </w:pPr>
      <w:r>
        <w:rPr>
          <w:rFonts w:ascii="Times New Roman" w:hAnsi="Times New Roman"/>
          <w:b/>
          <w:sz w:val="20"/>
        </w:rPr>
        <w:t>ITEM 8. CHANGES IN AND DISAGREEMENTS WITH ACCOUNTANTS ON</w:t>
        <w:br/>
        <w:t>ACCOUNTING AND FINANCIAL DISCLOSURE</w:t>
      </w:r>
    </w:p>
    <w:p>
      <w:pPr>
        <w:pStyle w:val="Normal"/>
        <w:bidi w:val="0"/>
        <w:spacing w:before="225" w:after="0"/>
        <w:jc w:val="left"/>
        <w:rPr/>
      </w:pPr>
      <w:r>
        <w:rPr>
          <w:rFonts w:ascii="Times New Roman" w:hAnsi="Times New Roman"/>
          <w:sz w:val="20"/>
        </w:rPr>
        <w:t>There have been no changes in or disagreements with accountants on accounting and financial disclosure.</w:t>
      </w:r>
      <w:bookmarkStart w:id="69" w:name="FIS_CONTROL_AND_PROCEDURES"/>
      <w:bookmarkEnd w:id="69"/>
    </w:p>
    <w:p>
      <w:pPr>
        <w:pStyle w:val="Normal"/>
        <w:bidi w:val="0"/>
        <w:spacing w:before="225" w:after="0"/>
        <w:jc w:val="left"/>
        <w:rPr/>
      </w:pPr>
      <w:r>
        <w:rPr>
          <w:rFonts w:ascii="Times New Roman" w:hAnsi="Times New Roman"/>
          <w:b/>
          <w:sz w:val="20"/>
        </w:rPr>
        <w:t>ITEM 8A. CONTROLS AND PROCEDURES</w:t>
      </w:r>
    </w:p>
    <w:p>
      <w:pPr>
        <w:pStyle w:val="Normal"/>
        <w:bidi w:val="0"/>
        <w:spacing w:before="225" w:after="0"/>
        <w:jc w:val="left"/>
        <w:rPr/>
      </w:pPr>
      <w:r>
        <w:rPr>
          <w:rFonts w:ascii="Times New Roman" w:hAnsi="Times New Roman"/>
          <w:sz w:val="20"/>
        </w:rPr>
        <w:t>Eric Langan, our Chief Executive Officer and Chief Financial Officer, has concluded that our disclosure controls and procedures are appropriate and effective. He has evaluated these controls and procedures as of a date within 90 days of the filing date of this report on Form 10-KSB. There were no significant changes in our internal controls or in other factors that could significantly affect these controls subsequent to the date of their evaluation, including any corrective actions with regard to significant deficiencies and material weaknesses.</w:t>
      </w:r>
      <w:bookmarkStart w:id="70" w:name="FIS_PART_III"/>
      <w:bookmarkEnd w:id="70"/>
    </w:p>
    <w:p>
      <w:pPr>
        <w:pStyle w:val="Normal"/>
        <w:bidi w:val="0"/>
        <w:spacing w:before="225" w:after="0"/>
        <w:jc w:val="center"/>
        <w:rPr/>
      </w:pPr>
      <w:r>
        <w:rPr>
          <w:rFonts w:ascii="Times New Roman" w:hAnsi="Times New Roman"/>
          <w:b/>
          <w:sz w:val="20"/>
        </w:rPr>
        <w:t>PART III</w:t>
      </w:r>
      <w:bookmarkStart w:id="71" w:name="FIS_DIRECTORS_AND_OFFICERS"/>
      <w:bookmarkEnd w:id="71"/>
    </w:p>
    <w:p>
      <w:pPr>
        <w:pStyle w:val="Normal"/>
        <w:bidi w:val="0"/>
        <w:spacing w:before="225" w:after="0"/>
        <w:jc w:val="left"/>
        <w:rPr/>
      </w:pPr>
      <w:r>
        <w:rPr>
          <w:rFonts w:ascii="Times New Roman" w:hAnsi="Times New Roman"/>
          <w:b/>
          <w:sz w:val="20"/>
        </w:rPr>
        <w:t>ITEM 9. DIRECTORS, EXECUTIVE OFFICERS, PROMOTERS AND CONTROL</w:t>
      </w:r>
      <w:bookmarkStart w:id="72" w:name="FIS_NAME_AND_TITLE"/>
      <w:bookmarkEnd w:id="72"/>
    </w:p>
    <w:p>
      <w:pPr>
        <w:pStyle w:val="Normal"/>
        <w:bidi w:val="0"/>
        <w:spacing w:before="225" w:after="0"/>
        <w:jc w:val="left"/>
        <w:rPr/>
      </w:pPr>
      <w:r>
        <w:rPr>
          <w:rFonts w:ascii="Times New Roman" w:hAnsi="Times New Roman"/>
          <w:b/>
          <w:sz w:val="20"/>
        </w:rPr>
        <w:t>PERSONS; 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left"/>
        <w:rPr/>
      </w:pPr>
      <w:r>
        <w:rPr>
          <w:rFonts w:ascii="Times New Roman" w:hAnsi="Times New Roman"/>
          <w:sz w:val="20"/>
        </w:rPr>
        <w:t>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t>------------------------------------------------------------------------------</w:t>
              <w:br/>
              <w:br/>
              <w:t>Eric S. Langan            35  Director, Chief Executive Officer, President and</w:t>
              <w:br/>
              <w:t xml:space="preserve">                              Chief Financial Officer</w:t>
              <w:br/>
              <w:t>Travis Reese              34  Director and V.P.-Director of Technology</w:t>
              <w:br/>
              <w:t>Robert L. Watters         52  Director</w:t>
              <w:br/>
              <w:t>Alan Bergstrom            57  Director</w:t>
              <w:br/>
              <w:t>Steven Jenkins            47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0</w:t>
      </w:r>
    </w:p>
    <w:p>
      <w:pPr>
        <w:pStyle w:val="Normal"/>
        <w:bidi w:val="0"/>
        <w:spacing w:lineRule="exact" w:line="1"/>
        <w:jc w:val="left"/>
        <w:rPr/>
      </w:pPr>
      <w:r>
        <w:rPr/>
      </w:r>
      <w:bookmarkStart w:id="73" w:name="eolPage24"/>
      <w:bookmarkStart w:id="74" w:name="eolPage24"/>
      <w:bookmarkEnd w:id="74"/>
      <w:r>
        <w:br w:type="page"/>
      </w:r>
    </w:p>
    <w:p>
      <w:pPr>
        <w:pStyle w:val="Normal"/>
        <w:bidi w:val="0"/>
        <w:jc w:val="left"/>
        <w:rPr/>
      </w:pPr>
      <w:r>
        <w:rPr>
          <w:rFonts w:ascii="Times New Roman" w:hAnsi="Times New Roman"/>
          <w:sz w:val="20"/>
        </w:rPr>
        <w:t>Eric S. Langan has been our Director since 1998 and our President since March 1999. Mr. Langan is also our acting Chief Financial Officer. He has been involved in the adult entertainment business since 1989. Mr. Langan has also served as the President and Director of Taurus Entertainment Companies, Inc. since November 1997. Mr. Langan resigned as President of Taurus in June 2003 and as Director in September 2003.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 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e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75" w:name="eolPage25"/>
      <w:bookmarkStart w:id="76" w:name="eolPage25"/>
      <w:bookmarkEnd w:id="76"/>
      <w:r>
        <w:br w:type="page"/>
      </w:r>
    </w:p>
    <w:p>
      <w:pPr>
        <w:pStyle w:val="Normal"/>
        <w:bidi w:val="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fiscal 2003 were made by the full Board of Directors. Eric S. Lang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The primary purpose of our Audit Committee is to oversee our financial reporting process on behalf of the Board of Directors. The activities and responsibilities of our Audit Committee include: the nomination or selection of the independent auditors; the review of the results of the audit; and a detailed, overall corporate review of the adequacy of our internal controls.</w:t>
      </w:r>
    </w:p>
    <w:p>
      <w:pPr>
        <w:pStyle w:val="Normal"/>
        <w:bidi w:val="0"/>
        <w:spacing w:before="225" w:after="0"/>
        <w:jc w:val="left"/>
        <w:rPr/>
      </w:pPr>
      <w:r>
        <w:rPr>
          <w:rFonts w:ascii="Times New Roman" w:hAnsi="Times New Roman"/>
          <w:sz w:val="20"/>
        </w:rPr>
        <w:t>Our Board of Directors has adopted a Charter for our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accountants and our internal audit department.</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Unless our Audit Committee Chairperson is elected by the full Board, the Members of our Audit Committee designate a Chairperson by majority vote of the all Members. All Members are free from any relationship that could conflict with Member's independent judgment. All Members are able to read and understand fundamental financial statements, including a balance sheet, income statement, and cash flow statement. At least one Member has past employment 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Based on a review of the forms submitted to the Company during the fiscal year ended September 30, 2003, we believe that all persons subject to Section 16(a) of the Exchange Act in connection with their relationship with us have complied on a timely basis.</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The Company has adopted a code of ethics for its Principal Executive and Senior Financial Officers which is attached hereto as Exhibit 14.</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77" w:name="FIS_COMPENSATION"/>
      <w:bookmarkStart w:id="78" w:name="eolPage26"/>
      <w:bookmarkStart w:id="79" w:name="FIS_COMPENSATION"/>
      <w:bookmarkStart w:id="80" w:name="eolPage26"/>
      <w:bookmarkEnd w:id="79"/>
      <w:bookmarkEnd w:id="80"/>
      <w:r>
        <w:br w:type="page"/>
      </w:r>
    </w:p>
    <w:p>
      <w:pPr>
        <w:pStyle w:val="Normal"/>
        <w:bidi w:val="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3, 2002 and 2001 of certain executive officers.</w:t>
      </w:r>
      <w:bookmarkStart w:id="81" w:name="FIS_COMPENSATION_TABLE"/>
      <w:bookmarkEnd w:id="81"/>
    </w:p>
    <w:p>
      <w:pPr>
        <w:pStyle w:val="Normal"/>
        <w:bidi w:val="0"/>
        <w:spacing w:lineRule="exact" w:line="225"/>
        <w:jc w:val="left"/>
        <w:rPr>
          <w:rFonts w:ascii="Times New Roman" w:hAnsi="Times New Roman"/>
        </w:rPr>
      </w:pPr>
      <w:r>
        <w:rPr>
          <w:rFonts w:ascii="Times New Roman" w:hAnsi="Times New Roman"/>
        </w:rPr>
      </w:r>
    </w:p>
    <w:tbl>
      <w:tblPr>
        <w:tblW w:w="9488" w:type="dxa"/>
        <w:jc w:val="left"/>
        <w:tblInd w:w="1014" w:type="dxa"/>
        <w:tblLayout w:type="fixed"/>
        <w:tblCellMar>
          <w:top w:w="0" w:type="dxa"/>
          <w:left w:w="0" w:type="dxa"/>
          <w:bottom w:w="0" w:type="dxa"/>
          <w:right w:w="0" w:type="dxa"/>
        </w:tblCellMar>
      </w:tblPr>
      <w:tblGrid>
        <w:gridCol w:w="9488"/>
      </w:tblGrid>
      <w:tr>
        <w:trPr/>
        <w:tc>
          <w:tcPr>
            <w:tcW w:w="948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UMMARY COMPENSATION TABLE</w:t>
              <w:br/>
              <w:br/>
              <w:t xml:space="preserve">             Annual  Compensation                                      Long  Term  Compensation</w:t>
              <w:br/>
              <w:t xml:space="preserve">                                                             Awards          Payouts</w:t>
              <w:br/>
              <w:br/>
              <w:t xml:space="preserve">                                          Other                  Securities</w:t>
              <w:br/>
              <w:t>Name and                                  Annual    Restricted   Underlying             All Other</w:t>
              <w:br/>
              <w:t>Principal                                Compen-       Stock      Options/      LTIP     Compen-</w:t>
              <w:br/>
              <w:t>Position      Year    Salary    Bonus   sation (1)    Awards        SARs      Payouts    sation</w:t>
              <w:br/>
              <w:t xml:space="preserve">                        ($)      ($)      ($)          ($)          (#)         ($)       ($)</w:t>
              <w:br/>
              <w:t>--------------------------------------------------------------------------------------------------</w:t>
              <w:br/>
              <w:t>Eric Langan</w:t>
              <w:br/>
              <w:t xml:space="preserve">               2003  $ 260,000     -0-         -0-          -0-        5,000       -0-        -0-</w:t>
              <w:br/>
              <w:t xml:space="preserve">               2002  $ 260,000     -0-         -0-          -0-          -0-       -0-        -0-</w:t>
              <w:br/>
              <w:t xml:space="preserve">               2001  $ 239,600     -0-         -0-          -0-        5,000       -0-        -0-</w:t>
              <w:br/>
              <w:br/>
              <w:t>Mr.  Langan  is our Chairman, a Director, Chief Executive Officer, President and Acting  Chief</w:t>
              <w:br/>
              <w:t>Financial  Officer.</w:t>
              <w:br/>
              <w:br/>
              <w:t>Travis Reese</w:t>
              <w:br/>
              <w:t xml:space="preserve">               2003  $ 158,855     -0-         -0-          -0-        5,000       -0-        -0-</w:t>
              <w:br/>
              <w:t xml:space="preserve">               2002  $ 137,500     -0-         -0-          -0-          -0-       -0-        -0-</w:t>
              <w:br/>
              <w:t xml:space="preserve">               2001  $ 102,000     -0-         -0-          -0-        5,000       -0-        -0-</w:t>
              <w:br/>
              <w:br/>
              <w:t xml:space="preserve"> Mr.  Reese  is  a  Director  and  V.P.-Director  of  Technology</w:t>
              <w:br/>
              <w:br/>
              <w:t>__________________________________</w:t>
              <w:br/>
              <w:br/>
              <w:t>(1)  We  provide certain executive officers certain personal benefits. Since the</w:t>
              <w:br/>
              <w:t xml:space="preserve">     value  of  such  benefits  does  not exceed the lesser of $50,000 or 10% of</w:t>
              <w:br/>
              <w:t xml:space="preserve">     annual  compensation,  the  amounts  are  omitted.</w:t>
            </w:r>
          </w:p>
        </w:tc>
      </w:tr>
    </w:tbl>
    <w:p>
      <w:pPr>
        <w:pStyle w:val="Normal"/>
        <w:widowControl w:val="false"/>
        <w:bidi w:val="0"/>
        <w:jc w:val="center"/>
        <w:rPr/>
      </w:pPr>
      <w:r>
        <w:rPr/>
      </w:r>
      <w:bookmarkStart w:id="82" w:name="FIS_OPTIONS"/>
      <w:bookmarkStart w:id="83" w:name="FIS_OPTIONS"/>
      <w:bookmarkEnd w:id="83"/>
    </w:p>
    <w:p>
      <w:pPr>
        <w:pStyle w:val="Normal"/>
        <w:bidi w:val="0"/>
        <w:spacing w:before="225" w:after="0"/>
        <w:jc w:val="center"/>
        <w:rPr/>
      </w:pPr>
      <w:r>
        <w:rPr>
          <w:rFonts w:ascii="Times New Roman" w:hAnsi="Times New Roman"/>
          <w:b/>
          <w:sz w:val="20"/>
        </w:rPr>
        <w:t>OPTION/SAR GRANTS IN LAST FISCAL YEAR (Individual Grants)</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t>-----------------------------------------------------------------------------</w:t>
              <w:br/>
              <w:br/>
              <w:t>Eric Langan   5,000 shares (1)                -0-%  $      1.40  9/10/2008</w:t>
              <w:br/>
              <w:br/>
              <w:t>Travis Reese  5,000 shares (1)                -0-%  $      1.40  9/10/2008</w:t>
              <w:br/>
              <w:br/>
              <w:t>___________________________________</w:t>
              <w:br/>
              <w:br/>
              <w:t>(1)  There  were no exercises of options by these persons during the fiscal year</w:t>
              <w:br/>
              <w:t xml:space="preserve">     ended  September  30,  200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bidi w:val="0"/>
        <w:spacing w:lineRule="exact" w:line="1"/>
        <w:jc w:val="left"/>
        <w:rPr/>
      </w:pPr>
      <w:r>
        <w:rPr/>
      </w:r>
      <w:bookmarkStart w:id="84" w:name="FIS_OPTIONS_AGGREGATE"/>
      <w:bookmarkStart w:id="85" w:name="eolPage27"/>
      <w:bookmarkStart w:id="86" w:name="FIS_OPTIONS_AGGREGATE"/>
      <w:bookmarkStart w:id="87" w:name="eolPage27"/>
      <w:bookmarkEnd w:id="86"/>
      <w:bookmarkEnd w:id="87"/>
      <w:r>
        <w:br w:type="page"/>
      </w:r>
    </w:p>
    <w:p>
      <w:pPr>
        <w:pStyle w:val="Normal"/>
        <w:bidi w:val="0"/>
        <w:spacing w:lineRule="exact" w:line="1"/>
        <w:jc w:val="left"/>
        <w:rPr>
          <w:rFonts w:ascii="Times New Roman" w:hAnsi="Times New Roman"/>
        </w:rPr>
      </w:pPr>
      <w:r>
        <w:rPr>
          <w:rFonts w:ascii="Times New Roman" w:hAnsi="Times New Roman"/>
        </w:rPr>
      </w:r>
    </w:p>
    <w:tbl>
      <w:tblPr>
        <w:tblW w:w="9104" w:type="dxa"/>
        <w:jc w:val="left"/>
        <w:tblInd w:w="1206" w:type="dxa"/>
        <w:tblLayout w:type="fixed"/>
        <w:tblCellMar>
          <w:top w:w="0" w:type="dxa"/>
          <w:left w:w="0" w:type="dxa"/>
          <w:bottom w:w="0" w:type="dxa"/>
          <w:right w:w="0" w:type="dxa"/>
        </w:tblCellMar>
      </w:tblPr>
      <w:tblGrid>
        <w:gridCol w:w="9104"/>
      </w:tblGrid>
      <w:tr>
        <w:trPr/>
        <w:tc>
          <w:tcPr>
            <w:tcW w:w="91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br/>
              <w:br/>
              <w:t xml:space="preserve">                                     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t>---------------------------------------------------------------------------------</w:t>
              <w:br/>
              <w:br/>
              <w:t>Eric Langan       -0- (1)       -0-        200,000/-0-      $1,750  /  $-0-</w:t>
              <w:br/>
              <w:br/>
              <w:t>Travis Reese      -0- (1)       -0-         50,000/-0-      $1,750  /  $-0-</w:t>
              <w:br/>
              <w:br/>
              <w:t>___________________________________</w:t>
              <w:br/>
              <w:br/>
              <w:t>(1)     There  were  no  exercises  of  options  by these persons during the fiscal year ended</w:t>
              <w:br/>
              <w:t xml:space="preserve">         September  30,  200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3, we issued 10,000 options to each Director who is a member of our audit committee and 5,000 options to our other Directors. These options have a strike price of $1.40 per share and expire in September 2008.</w:t>
      </w:r>
      <w:bookmarkStart w:id="88" w:name="FIS_SECURITY_OWNERS"/>
      <w:bookmarkEnd w:id="88"/>
    </w:p>
    <w:p>
      <w:pPr>
        <w:pStyle w:val="Normal"/>
        <w:bidi w:val="0"/>
        <w:spacing w:before="225" w:after="0"/>
        <w:jc w:val="left"/>
        <w:rPr/>
      </w:pPr>
      <w:r>
        <w:rPr>
          <w:rFonts w:ascii="Times New Roman" w:hAnsi="Times New Roman"/>
          <w:b/>
          <w:sz w:val="20"/>
        </w:rPr>
        <w:t>ITEM 11. SECURITY OWNERSHIP OF CERTAIN BENEFICIAL OWNERS AND MANAGEMENT AND</w:t>
        <w:br/>
        <w:t>RELATED STOCKHOLDER MATTERS</w:t>
      </w:r>
    </w:p>
    <w:p>
      <w:pPr>
        <w:pStyle w:val="Normal"/>
        <w:bidi w:val="0"/>
        <w:spacing w:before="225" w:after="0"/>
        <w:jc w:val="left"/>
        <w:rPr/>
      </w:pPr>
      <w:r>
        <w:rPr>
          <w:rFonts w:ascii="Times New Roman" w:hAnsi="Times New Roman"/>
          <w:sz w:val="20"/>
        </w:rPr>
        <w:t>The following table sets forth certain information at December 9, 2003,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w:t>
      </w:r>
    </w:p>
    <w:p>
      <w:pPr>
        <w:pStyle w:val="Normal"/>
        <w:bidi w:val="0"/>
        <w:spacing w:before="225" w:after="0"/>
        <w:jc w:val="center"/>
        <w:rPr/>
      </w:pPr>
      <w:r>
        <w:rPr>
          <w:rFonts w:ascii="Times New Roman" w:hAnsi="Times New Roman"/>
          <w:sz w:val="20"/>
        </w:rPr>
        <w:t>24</w:t>
      </w:r>
    </w:p>
    <w:p>
      <w:pPr>
        <w:pStyle w:val="Normal"/>
        <w:bidi w:val="0"/>
        <w:spacing w:lineRule="exact" w:line="1"/>
        <w:jc w:val="left"/>
        <w:rPr/>
      </w:pPr>
      <w:r>
        <w:rPr/>
      </w:r>
      <w:bookmarkStart w:id="89" w:name="FIS_BENEFICIAL_OWNERS"/>
      <w:bookmarkStart w:id="90" w:name="eolPage28"/>
      <w:bookmarkStart w:id="91" w:name="FIS_BENEFICIAL_OWNERS"/>
      <w:bookmarkStart w:id="92" w:name="eolPage28"/>
      <w:bookmarkEnd w:id="91"/>
      <w:bookmarkEnd w:id="92"/>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Title        Percent</w:t>
              <w:br/>
              <w:t xml:space="preserve">                                     of Shares      of Class     of Class (8)</w:t>
              <w:br/>
              <w:t>-----------------------------------------------------------------------------</w:t>
              <w:br/>
              <w:br/>
              <w:t>Eric S. Langan</w:t>
              <w:br/>
              <w:t>505 North Belt, Suite 630</w:t>
              <w:br/>
              <w:t>Houston, Texas 77060                1,021,200(1)  Common Stock      27.6%</w:t>
              <w:br/>
              <w:br/>
              <w:br/>
              <w:t>Robert L. Watters</w:t>
              <w:br/>
              <w:t>315 Bourbon Street</w:t>
              <w:br/>
              <w:t>New Orleans, Louisiana 70130           35,000(2)  Common Stock      0 .9%</w:t>
              <w:br/>
              <w:br/>
              <w:t>Steven L. Jenkins</w:t>
              <w:br/>
              <w:t>16815 Royal Crest Drive, Suite 160</w:t>
              <w:br/>
              <w:t>Houston, Texas 77058                   20,000(3)  Common Stock       0.5%</w:t>
              <w:br/>
              <w:br/>
              <w:t>Travis Reese</w:t>
              <w:br/>
              <w:t>505 North Belt, Suite 630</w:t>
              <w:br/>
              <w:t>Houston, Texas 77060                   55,475(4)  Common Stock       1.5%</w:t>
              <w:br/>
              <w:br/>
              <w:t>Alan Bergstrom</w:t>
              <w:br/>
              <w:t>707 Rio Grande, Suite 200</w:t>
              <w:br/>
              <w:t>Austin, Texas 78701                    35,000(2)  Common Stock       0.9%</w:t>
              <w:br/>
              <w:br/>
              <w:t>E. S. Langan. L.P.</w:t>
              <w:br/>
              <w:t>505 North Belt, Suite 630</w:t>
              <w:br/>
              <w:t>Houston, Texas 77060                    578,632   Common Stock      15.6%</w:t>
              <w:br/>
              <w:br/>
              <w:t>Ralph McElroy</w:t>
              <w:br/>
              <w:t>1211 Choquette</w:t>
              <w:br/>
              <w:t>Austin, Texas, 78757                  817,147(5)  Common Stock      22.1%</w:t>
              <w:br/>
              <w:br/>
              <w:t>William Friedrichs</w:t>
              <w:br/>
              <w:t>16815 Royal Crest Dr., Suite 260</w:t>
              <w:br/>
              <w:t>Houston, Texas 77058                  401,850(6)  Common Stock      10.9%</w:t>
              <w:br/>
              <w:br/>
              <w:t>All of our Directors and</w:t>
              <w:br/>
              <w:t>Officers as a</w:t>
              <w:br/>
              <w:t>Group of five persons               1,166,675(7)  Common Stock      31.5%</w:t>
              <w:br/>
              <w:br/>
              <w:t>_____________________________</w:t>
              <w:br/>
              <w:br/>
              <w:t>(1)  Mr. Langan has sole voting and investment power for 242,568 shares that he</w:t>
              <w:br/>
              <w:t>owns  directly.  Mr.  Langan  has shared voting and investment power for 578,632</w:t>
              <w:br/>
              <w:t>shares  that  he  owns  indirectly through E. S. Langan, L.P.  Mr. Langan is the</w:t>
              <w:br/>
              <w:t>general  partner  of  E.  S.  Langan, L.P.  This amount also includes options to</w:t>
              <w:br/>
              <w:t>purchase  up  to  200,000 shares of common stock that are presently exercisable.</w:t>
              <w:br/>
              <w:br/>
              <w:t>(2)  Includes  options  to purchase up to 35,000 shares of common stock that are</w:t>
              <w:br/>
              <w:t>presently  exercisable.</w:t>
              <w:br/>
              <w:br/>
              <w:t>(3)  Includes  options  to purchase up to 20,000 shares of common stock that are</w:t>
              <w:br/>
              <w:t>presently  exercisable.</w:t>
              <w:br/>
              <w:br/>
              <w:t>(4)  Includes  options  to purchase up to 50,000 shares of common stock that are</w:t>
              <w:br/>
              <w:t>presently  exercisable.</w:t>
              <w:br/>
              <w:br/>
              <w:t>(5)  Includes  66,545  shares  of  common  stock  that  would  be  issuable upon</w:t>
              <w:br/>
              <w:t>conversion of a convertible debenture held by Mr. McElroy.  Also includes 52,135</w:t>
              <w:br/>
              <w:t>shares  of  common stock that would be issuable upon conversion of a convertible</w:t>
              <w:br/>
              <w:t>promissory  note  held  by  Mr.  McElroy.</w:t>
              <w:br/>
              <w:br/>
              <w:br/>
              <w:t xml:space="preserve">                                       25</w:t>
            </w:r>
          </w:p>
        </w:tc>
      </w:tr>
    </w:tbl>
    <w:p>
      <w:pPr>
        <w:pStyle w:val="Normal"/>
        <w:widowControl w:val="false"/>
        <w:bidi w:val="0"/>
        <w:spacing w:lineRule="exact" w:line="1"/>
        <w:jc w:val="left"/>
        <w:rPr/>
      </w:pPr>
      <w:r>
        <w:rPr/>
      </w:r>
      <w:bookmarkStart w:id="93" w:name="eolPage29"/>
      <w:bookmarkStart w:id="94" w:name="eolPage29"/>
      <w:bookmarkEnd w:id="9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6)  Includes 170,000 shares owned by WMF Investments, Inc.  Mr. Friedrichs is a</w:t>
              <w:br/>
              <w:t>control  person  of  WMF  Investments,  Inc.</w:t>
              <w:br/>
              <w:br/>
              <w:t>(7)  Includes  options to purchase up to 340,000 shares of common stock that are</w:t>
              <w:br/>
              <w:t>presently  exercisable.</w:t>
              <w:br/>
              <w:br/>
              <w:t>(8)  These  percentages exclude treasury shares in the calculation of percentage</w:t>
              <w:br/>
              <w:t>of  clas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left"/>
        <w:rPr/>
      </w:pPr>
      <w:r>
        <w:rPr>
          <w:rFonts w:ascii="Times New Roman" w:hAnsi="Times New Roman"/>
          <w:sz w:val="20"/>
        </w:rPr>
        <w:t>The disclosure required by Item 201(d) of Regulation S-B is set forth in ITEM 5 herein.</w:t>
      </w:r>
      <w:bookmarkStart w:id="95" w:name="FIS_OFFICER_TRANSACTIONS"/>
      <w:bookmarkEnd w:id="95"/>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92,626 at September 30, 2003 and is included in other assets in our balance sheet.</w:t>
      </w:r>
      <w:bookmarkStart w:id="96" w:name="FIS_EXHIBITS"/>
      <w:bookmarkEnd w:id="96"/>
    </w:p>
    <w:p>
      <w:pPr>
        <w:pStyle w:val="Normal"/>
        <w:bidi w:val="0"/>
        <w:spacing w:before="225" w:after="0"/>
        <w:jc w:val="left"/>
        <w:rPr/>
      </w:pPr>
      <w:r>
        <w:rPr>
          <w:rFonts w:ascii="Times New Roman" w:hAnsi="Times New Roman"/>
          <w:b/>
          <w:sz w:val="20"/>
        </w:rPr>
        <w:t>ITEM 13. EXHIBITS AND REPORTS ON FORM 8-K</w:t>
      </w:r>
      <w:bookmarkStart w:id="97" w:name="FIS_UNIDENTIFIED_TABLE_7"/>
      <w:bookmarkEnd w:id="97"/>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a)  Exhibits</w:t>
              <w:br/>
              <w:br/>
              <w:t xml:space="preserve">     Exhibit  14  -  Code  of  Ethics.</w:t>
              <w:br/>
              <w:br/>
              <w:t xml:space="preserve">     Exhibit  21  -  Subsidiaries  of  the  Registrant.</w:t>
              <w:br/>
              <w:br/>
              <w:t xml:space="preserve">     Exhibit  31.1  -  Certification  of  Chief  Executive  Officer  of  Rick'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baret International, Inc. Corporation required by Rule 13a-14(1) or Rule 15d - 14(a) of the Securities Exchange Act of 1934, as adopted pursuant to</w:t>
        <w:br/>
        <w:t>Section 302 of the Sarbanes-Oxley Act of 2002.</w:t>
      </w:r>
    </w:p>
    <w:p>
      <w:pPr>
        <w:pStyle w:val="Normal"/>
        <w:bidi w:val="0"/>
        <w:spacing w:before="225" w:after="0"/>
        <w:jc w:val="left"/>
        <w:rPr/>
      </w:pPr>
      <w:r>
        <w:rPr>
          <w:rFonts w:ascii="Times New Roman" w:hAnsi="Times New Roman"/>
          <w:sz w:val="20"/>
        </w:rPr>
        <w:t>Exhibit 31.2 - Certification of Chief Financial Officer of Rick's Cabaret International, Inc. Corporation required by Rule 13a-14(1) or Rule 15d-14(a) of the Securities Exchange Act of 1934, as adopted pursuant to</w:t>
        <w:br/>
        <w:t>Section 302 of the Sarbanes-Oxley Act of 2002.</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98" w:name="eolPage30"/>
      <w:bookmarkStart w:id="99" w:name="eolPage30"/>
      <w:bookmarkEnd w:id="99"/>
      <w:r>
        <w:br w:type="page"/>
      </w:r>
    </w:p>
    <w:p>
      <w:pPr>
        <w:pStyle w:val="Normal"/>
        <w:bidi w:val="0"/>
        <w:jc w:val="left"/>
        <w:rPr/>
      </w:pPr>
      <w:r>
        <w:rPr>
          <w:rFonts w:ascii="Times New Roman" w:hAnsi="Times New Roman"/>
          <w:sz w:val="20"/>
        </w:rPr>
        <w:t>Exhibit 32.1 - Certification of Chief Executive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Exhibit 32.2 - Certification of Chief Financial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The Company filed Form 8-K relating to the sale of Taurus Entertainment Companies, Inc. containing Item 2 - Acquisition and Disposition of Assets and Item 7 - Financial Statement and Exhibits on June 12, 2003.</w:t>
      </w:r>
    </w:p>
    <w:p>
      <w:pPr>
        <w:pStyle w:val="Normal"/>
        <w:bidi w:val="0"/>
        <w:spacing w:before="225" w:after="0"/>
        <w:jc w:val="center"/>
        <w:rPr/>
      </w:pPr>
      <w:r>
        <w:rPr>
          <w:rFonts w:ascii="Times New Roman" w:hAnsi="Times New Roman"/>
          <w:sz w:val="20"/>
        </w:rPr>
        <w:t>27</w:t>
      </w:r>
    </w:p>
    <w:p>
      <w:pPr>
        <w:pStyle w:val="Normal"/>
        <w:bidi w:val="0"/>
        <w:spacing w:lineRule="exact" w:line="1"/>
        <w:jc w:val="left"/>
        <w:rPr/>
      </w:pPr>
      <w:r>
        <w:rPr/>
      </w:r>
      <w:bookmarkStart w:id="100" w:name="FIS_SIGNATURES"/>
      <w:bookmarkStart w:id="101" w:name="eolPage31"/>
      <w:bookmarkStart w:id="102" w:name="FIS_SIGNATURES"/>
      <w:bookmarkStart w:id="103" w:name="eolPage31"/>
      <w:bookmarkEnd w:id="102"/>
      <w:bookmarkEnd w:id="103"/>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December 29, 2003.</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s/  Eric  S.  Langan</w:t>
              <w:br/>
              <w:t>------------------------------------</w:t>
              <w:br/>
              <w:t>By:  Eric  S.  Langan</w:t>
              <w:br/>
              <w:t>Director,  Chief  Executive  Officer,</w:t>
              <w:br/>
              <w:t>President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before="225" w:after="0"/>
        <w:jc w:val="left"/>
        <w:rPr/>
      </w:pPr>
      <w:r>
        <w:rPr>
          <w:rFonts w:ascii="Times New Roman" w:hAnsi="Times New Roman"/>
          <w:b/>
          <w:sz w:val="20"/>
        </w:rPr>
        <w:t>Signature Title Date</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s/  Eric  S.  Langan      Director, Chief Executive Officer,  December 29, 2003</w:t>
              <w:br/>
              <w:t>-------------------------  President  and  Chief Financial</w:t>
              <w:br/>
              <w:t>Eric  S.  Langan           Officer</w:t>
              <w:br/>
              <w:br/>
              <w:t>/s/  Travis  Reese         Director and                        December 29, 2003</w:t>
              <w:br/>
              <w:t>-------------------------  V.P.-Director  of  Technology</w:t>
              <w:br/>
              <w:t>Travis  Reese</w:t>
              <w:br/>
              <w:br/>
              <w:br/>
              <w:t>/s/  Robert  L.  Watters   Director                            December 29, 2003</w:t>
              <w:br/>
              <w:t>-------------------------</w:t>
              <w:br/>
              <w:t>Robert  L. Watters</w:t>
              <w:br/>
              <w:br/>
              <w:br/>
              <w:br/>
              <w:br/>
              <w:t>/s/  Alan  Bergstrom       Director                            December 29, 2003</w:t>
              <w:br/>
              <w:t>-------------------------</w:t>
              <w:br/>
              <w:t>Alan  Bergstrom</w:t>
              <w:br/>
              <w:br/>
              <w:br/>
              <w:br/>
              <w:t>/s/  Steven  Jenkins       Director                            December 29, 2003</w:t>
              <w:br/>
              <w:t>-------------------------</w:t>
              <w:br/>
              <w:t>Steven  Jenkins</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bidi w:val="0"/>
        <w:spacing w:lineRule="exact" w:line="1"/>
        <w:jc w:val="left"/>
        <w:rPr/>
      </w:pPr>
      <w:r>
        <w:rPr/>
      </w:r>
      <w:bookmarkStart w:id="104" w:name="FIS_UNIDENTIFIED_TABLE_8"/>
      <w:bookmarkStart w:id="105" w:name="eolPage32"/>
      <w:bookmarkStart w:id="106" w:name="FIS_UNIDENTIFIED_TABLE_8"/>
      <w:bookmarkStart w:id="107" w:name="eolPage32"/>
      <w:bookmarkEnd w:id="106"/>
      <w:bookmarkEnd w:id="107"/>
      <w:r>
        <w:br w:type="page"/>
      </w:r>
    </w:p>
    <w:p>
      <w:pPr>
        <w:pStyle w:val="Normal"/>
        <w:bidi w:val="0"/>
        <w:spacing w:lineRule="exact" w:line="1"/>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FINANCIAL STATEMENTS</w:t>
              <w:br/>
              <w:br/>
              <w:t xml:space="preserve">                    YEARS ENDED SEPTEMBER 30, 2003 AND 2002</w:t>
              <w:br/>
              <w:br/>
              <w:br/>
              <w:br/>
              <w:t xml:space="preserve">                                TABLE OF CONTENTS</w:t>
              <w:br/>
              <w:br/>
              <w:br/>
              <w:br/>
              <w:t>Report of Independent Auditors . . . . . . . . . . . . . . . . . . . .   F-2</w:t>
              <w:br/>
              <w:br/>
              <w:t>Audited Consolidated Financial Statements:</w:t>
              <w:br/>
              <w:br/>
              <w:t xml:space="preserve">        Consolidated Balance Sheets  . . . . . . . . . . . . . . . . .   F-3</w:t>
              <w:br/>
              <w:br/>
              <w:t xml:space="preserve">        Consolidated Statements of Operations  . . . . . . . . . . . .   F-4</w:t>
              <w:br/>
              <w:br/>
              <w:t xml:space="preserve">        Consolidated Statements of Changes in Stockholders' Equity  .    F-5</w:t>
              <w:br/>
              <w:br/>
              <w:t xml:space="preserve">        Consolidated Statements of Cash Flows   . . . . . . . . . . .    F-6</w:t>
              <w:br/>
              <w:br/>
              <w:t xml:space="preserve">        Notes to Consolidated Financial Statements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w:t>
      </w:r>
    </w:p>
    <w:p>
      <w:pPr>
        <w:pStyle w:val="Normal"/>
        <w:bidi w:val="0"/>
        <w:spacing w:lineRule="exact" w:line="1"/>
        <w:jc w:val="left"/>
        <w:rPr/>
      </w:pPr>
      <w:r>
        <w:rPr/>
      </w:r>
      <w:bookmarkStart w:id="108" w:name="FIS_AUDITORS_OPINION"/>
      <w:bookmarkStart w:id="109" w:name="eolPage33"/>
      <w:bookmarkStart w:id="110" w:name="FIS_AUDITORS_OPINION"/>
      <w:bookmarkStart w:id="111" w:name="eolPage33"/>
      <w:bookmarkEnd w:id="110"/>
      <w:bookmarkEnd w:id="111"/>
      <w:r>
        <w:br w:type="page"/>
      </w:r>
    </w:p>
    <w:p>
      <w:pPr>
        <w:pStyle w:val="Normal"/>
        <w:bidi w:val="0"/>
        <w:jc w:val="center"/>
        <w:rPr/>
      </w:pPr>
      <w:r>
        <w:rPr>
          <w:rFonts w:ascii="Times New Roman" w:hAnsi="Times New Roman"/>
          <w:b/>
          <w:sz w:val="20"/>
        </w:rPr>
        <w:t>REPORT OF INDEPENDENT AUDITORS</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3 and 2002, and the related consolidated statements of operations,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auditing standards generally accepted in the United States of Americ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s of September 30, 2003 and 2002, and the consolidated results of their operations and their cash flows for the years then ended in conformity with accounting principles generally accepted in the United States of America.</w:t>
      </w:r>
      <w:bookmarkStart w:id="112" w:name="FIS_BALANCE_SHEET"/>
      <w:bookmarkEnd w:id="112"/>
    </w:p>
    <w:p>
      <w:pPr>
        <w:pStyle w:val="Normal"/>
        <w:bidi w:val="0"/>
        <w:spacing w:before="225" w:after="0"/>
        <w:jc w:val="left"/>
        <w:rPr/>
      </w:pPr>
      <w:r>
        <w:rPr>
          <w:rFonts w:ascii="Times New Roman" w:hAnsi="Times New Roman"/>
          <w:sz w:val="20"/>
        </w:rPr>
        <w:t>Whitley Penn</w:t>
        <w:br/>
        <w:t>Dallas, Texas</w:t>
        <w:br/>
        <w:t>November 21, 2003</w:t>
      </w:r>
    </w:p>
    <w:p>
      <w:pPr>
        <w:pStyle w:val="Normal"/>
        <w:bidi w:val="0"/>
        <w:spacing w:before="225" w:after="0"/>
        <w:jc w:val="center"/>
        <w:rPr/>
      </w:pPr>
      <w:r>
        <w:rPr>
          <w:rFonts w:ascii="Times New Roman" w:hAnsi="Times New Roman"/>
          <w:sz w:val="20"/>
        </w:rPr>
        <w:t>F - 2</w:t>
      </w:r>
    </w:p>
    <w:p>
      <w:pPr>
        <w:pStyle w:val="Normal"/>
        <w:bidi w:val="0"/>
        <w:spacing w:lineRule="exact" w:line="1"/>
        <w:jc w:val="left"/>
        <w:rPr/>
      </w:pPr>
      <w:r>
        <w:rPr/>
      </w:r>
      <w:bookmarkStart w:id="113" w:name="eolPage34"/>
      <w:bookmarkStart w:id="114" w:name="eolPage34"/>
      <w:bookmarkEnd w:id="114"/>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t xml:space="preserve">                                                            SEPTEMBER 30,</w:t>
              <w:br/>
              <w:t xml:space="preserve">                                                          2003          2002</w:t>
              <w:br/>
              <w:t xml:space="preserve">                                                     ------------  ------------</w:t>
              <w:br/>
              <w:t>ASSETS</w:t>
              <w:br/>
              <w:t>Current assets:</w:t>
              <w:br/>
              <w:t xml:space="preserve">  Cash and cash equivalents                          $   604,865   $   733,366</w:t>
              <w:br/>
              <w:t xml:space="preserve">  Accounts receivable:</w:t>
              <w:br/>
              <w:t xml:space="preserve">    Trade                                                 45,319        35,749</w:t>
              <w:br/>
              <w:t xml:space="preserve">    Other, net                                           213,886       190,888</w:t>
              <w:br/>
              <w:t xml:space="preserve">  Marketable securities                                  135,000             -</w:t>
              <w:br/>
              <w:t xml:space="preserve">  Inventories                                            230,451       210,802</w:t>
              <w:br/>
              <w:t xml:space="preserve">  Prepaid expenses                                        83,647        63,897</w:t>
              <w:br/>
              <w:t xml:space="preserve">                                                     ------------  ------------</w:t>
              <w:br/>
              <w:t>Total current assets                                   1,313,168     1,234,702</w:t>
              <w:br/>
              <w:br/>
              <w:t>Property and equipment, net                            8,777,057     9,122,253</w:t>
              <w:br/>
              <w:br/>
              <w:t>Other assets:</w:t>
              <w:br/>
              <w:t xml:space="preserve">  Goodwill                                             1,962,848     1,883,007</w:t>
              <w:br/>
              <w:t xml:space="preserve">  Other                                                  202,439       197,358</w:t>
              <w:br/>
              <w:t xml:space="preserve">                                                     ------------  ------------</w:t>
              <w:br/>
              <w:t xml:space="preserve">                                                       2,165,287     2,080,365</w:t>
              <w:br/>
              <w:t xml:space="preserve">                                                     ------------  ------------</w:t>
              <w:br/>
              <w:br/>
              <w:t>Total assets                                         $12,255,512   $12,437,320</w:t>
              <w:br/>
              <w:t xml:space="preserve">                                                     ============  ============</w:t>
              <w:br/>
              <w:br/>
              <w:t>LIABILITIES AND STOCKHOLDERS' EQUITY</w:t>
              <w:br/>
              <w:t>Current liabilities:</w:t>
              <w:br/>
              <w:t xml:space="preserve">  Accounts payable                                   $   189,208   $   274,659</w:t>
              <w:br/>
              <w:t xml:space="preserve">  Accrued liabilities                                    622,216       533,068</w:t>
              <w:br/>
              <w:t xml:space="preserve">  Current portion of long-term debt                      449,439       459,972</w:t>
              <w:br/>
              <w:t xml:space="preserve">                                                     ------------  ------------</w:t>
              <w:br/>
              <w:t>Total current liabilities                              1,260,863     1,267,699</w:t>
              <w:br/>
              <w:br/>
              <w:t>Long-term debt, less current portion                   3,576,896     4,147,381</w:t>
              <w:br/>
              <w:t xml:space="preserve">                                                     ------------  ------------</w:t>
              <w:br/>
              <w:br/>
              <w:t>Total liabilities                                      4,837,759     5,415,080</w:t>
              <w:br/>
              <w:br/>
              <w:t>Commitments and contingencies                                  -             -</w:t>
              <w:br/>
              <w:br/>
              <w:t>Minority interests                                        36,032        80,164</w:t>
              <w:br/>
              <w:br/>
              <w:t>Stockholders' equity:</w:t>
              <w:br/>
              <w:t xml:space="preserve">  Preferred stock, $.10 par, 1,000,000 shares</w:t>
              <w:br/>
              <w:t xml:space="preserve">    authorized, none outstanding                               -             -</w:t>
              <w:br/>
              <w:t xml:space="preserve">  Common stock, $.01 par, 15,000,000 shares</w:t>
              <w:br/>
              <w:t xml:space="preserve">    authorized, 4,608,678 shares issued at</w:t>
              <w:br/>
              <w:t xml:space="preserve">    September 30, 2003 and 2002, respectively             46,087        46,087</w:t>
              <w:br/>
              <w:t xml:space="preserve">  Additional paid-in capital                          11,273,149    11,273,149</w:t>
              <w:br/>
              <w:t xml:space="preserve">  Accumulated other comprehensive income                 120,000             -</w:t>
              <w:br/>
              <w:t xml:space="preserve">  Accumulated deficit                                 (2,763,735)   (3,202,029)</w:t>
              <w:br/>
              <w:t xml:space="preserve">                                                     ------------  ------------</w:t>
              <w:br/>
              <w:t xml:space="preserve">                                                       8,675,501     8,117,207</w:t>
              <w:br/>
              <w:t xml:space="preserve">  Less 908,530 and 851,030 shares of stock held in</w:t>
              <w:br/>
              <w:t xml:space="preserve">    treasury at cost in 2003 and 2002, respectively    1,293,780     1,175,131</w:t>
              <w:br/>
              <w:t xml:space="preserve">                                                     ------------  ------------</w:t>
              <w:br/>
              <w:t>Total stockholders' equity                             7,381,721     6,942,076</w:t>
              <w:br/>
              <w:t xml:space="preserve">                                                     ------------  ------------</w:t>
              <w:br/>
              <w:br/>
              <w:t>Total liabilities and stockholders' equity           $12,255,512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3</w:t>
      </w:r>
    </w:p>
    <w:p>
      <w:pPr>
        <w:pStyle w:val="Normal"/>
        <w:bidi w:val="0"/>
        <w:spacing w:lineRule="exact" w:line="1"/>
        <w:jc w:val="left"/>
        <w:rPr/>
      </w:pPr>
      <w:r>
        <w:rPr/>
      </w:r>
      <w:bookmarkStart w:id="115" w:name="FIS_INCOME_STATEMENT"/>
      <w:bookmarkStart w:id="116" w:name="eolPage35"/>
      <w:bookmarkStart w:id="117" w:name="FIS_INCOME_STATEMENT"/>
      <w:bookmarkStart w:id="118" w:name="eolPage35"/>
      <w:bookmarkEnd w:id="117"/>
      <w:bookmarkEnd w:id="118"/>
      <w:r>
        <w:br w:type="page"/>
      </w:r>
    </w:p>
    <w:p>
      <w:pPr>
        <w:pStyle w:val="Normal"/>
        <w:bidi w:val="0"/>
        <w:spacing w:lineRule="exact" w:line="1"/>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OPERATIONS</w:t>
              <w:br/>
              <w:br/>
              <w:t xml:space="preserve">                                                          YEAR ENDED SEPTEMBER 30,</w:t>
              <w:br/>
              <w:t xml:space="preserve">                                                             2003          2002</w:t>
              <w:br/>
              <w:t xml:space="preserve">                                                         ------------  ------------</w:t>
              <w:br/>
              <w:t>Revenues</w:t>
              <w:br/>
              <w:t xml:space="preserve">  Sales of alcoholic beverages                           $ 6,671,498   $ 6,380,914</w:t>
              <w:br/>
              <w:t xml:space="preserve">  Sales of food and merchandise                            1,661,358     1,583,433</w:t>
              <w:br/>
              <w:t xml:space="preserve">  Service revenues                                         5,333,889     5,210,950</w:t>
              <w:br/>
              <w:t xml:space="preserve">  Internet revenues                                        1,053,188     2,112,823</w:t>
              <w:br/>
              <w:t xml:space="preserve">  Other                                                      339,636       269,182</w:t>
              <w:br/>
              <w:t xml:space="preserve">                                                         ------------  ------------</w:t>
              <w:br/>
              <w:t xml:space="preserve">                                                          15,059,569    15,557,302</w:t>
              <w:br/>
              <w:br/>
              <w:t>Operating expenses</w:t>
              <w:br/>
              <w:t xml:space="preserve">  Cost of goods sold                                       2,194,940     2,970,139</w:t>
              <w:br/>
              <w:t xml:space="preserve">  Salaries and wages                                       5,393,708     5,143,549</w:t>
              <w:br/>
              <w:t xml:space="preserve">  Other general and administrative:</w:t>
              <w:br/>
              <w:t xml:space="preserve">    Taxes and permits                                      2,074,067     1,978,360</w:t>
              <w:br/>
              <w:t xml:space="preserve">    Charge card fees                                         254,953       261,952</w:t>
              <w:br/>
              <w:t xml:space="preserve">    Rent                                                     336,592       219,209</w:t>
              <w:br/>
              <w:t xml:space="preserve">    Legal and professional                                   714,250       665,677</w:t>
              <w:br/>
              <w:t xml:space="preserve">    Advertising and marketing                                817,328       653,884</w:t>
              <w:br/>
              <w:t xml:space="preserve">    Impairment of goodwill                                         -       325,776</w:t>
              <w:br/>
              <w:t xml:space="preserve">    Other                                                  2,915,784     2,714,776</w:t>
              <w:br/>
              <w:t xml:space="preserve">                                                         ------------  ------------</w:t>
              <w:br/>
              <w:t xml:space="preserve">                                                          14,701,622    14,933,322</w:t>
              <w:br/>
              <w:t xml:space="preserve">                                                         ------------  ------------</w:t>
              <w:br/>
              <w:br/>
              <w:t>Income from operations                                       357,947       623,980</w:t>
              <w:br/>
              <w:br/>
              <w:t>Other income (expense)</w:t>
              <w:br/>
              <w:t xml:space="preserve">  Interest income                                             16,875        22,245</w:t>
              <w:br/>
              <w:t xml:space="preserve">  Interest expense                                          (384,221)     (370,401)</w:t>
              <w:br/>
              <w:t xml:space="preserve">  Gain (loss) on sale or disposition of assets               345,820       (14,037)</w:t>
              <w:br/>
              <w:t xml:space="preserve">  Other                                                       67,515           765</w:t>
              <w:br/>
              <w:t xml:space="preserve">                                                         ------------  ------------</w:t>
              <w:br/>
              <w:br/>
              <w:t>Income before the following items:                           403,936       262,552</w:t>
              <w:br/>
              <w:br/>
              <w:t>Minority interests                                            34,358        (1,348)</w:t>
              <w:br/>
              <w:t>Cumulative effect of accounting change                             -    (2,532,384)</w:t>
              <w:br/>
              <w:t xml:space="preserve">                                                         ------------  ------------</w:t>
              <w:br/>
              <w:br/>
              <w:t>Net income (loss)                                        $   438,294   $(2,271,180)</w:t>
              <w:br/>
              <w:t xml:space="preserve">                                                         ============  ============</w:t>
              <w:br/>
              <w:br/>
              <w:t>Basic and diluted earnings (loss) per share:</w:t>
              <w:br/>
              <w:t xml:space="preserve">  Income before cumulative effect of accounting change   $      0.12   $      0.06</w:t>
              <w:br/>
              <w:t xml:space="preserve">                                                         ============  ============</w:t>
              <w:br/>
              <w:t xml:space="preserve">  Net income (loss)                                      $      0.12   $     (0.54)</w:t>
              <w:br/>
              <w:t xml:space="preserve">                                                         ============  ============</w:t>
              <w:br/>
              <w:br/>
              <w:t>Weighted average number of common shares outstanding       3,729,167     4,241,48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4</w:t>
      </w:r>
    </w:p>
    <w:p>
      <w:pPr>
        <w:pStyle w:val="Normal"/>
        <w:bidi w:val="0"/>
        <w:spacing w:lineRule="exact" w:line="1"/>
        <w:jc w:val="left"/>
        <w:rPr/>
      </w:pPr>
      <w:r>
        <w:rPr/>
      </w:r>
      <w:bookmarkStart w:id="119" w:name="FIS_STOCKHOLDERS_EQUITY"/>
      <w:bookmarkStart w:id="120" w:name="eolPage36"/>
      <w:bookmarkStart w:id="121" w:name="FIS_STOCKHOLDERS_EQUITY"/>
      <w:bookmarkStart w:id="122" w:name="eolPage36"/>
      <w:bookmarkEnd w:id="121"/>
      <w:bookmarkEnd w:id="122"/>
      <w:r>
        <w:br w:type="page"/>
      </w:r>
    </w:p>
    <w:p>
      <w:pPr>
        <w:pStyle w:val="Normal"/>
        <w:bidi w:val="0"/>
        <w:spacing w:lineRule="exact" w:line="1"/>
        <w:jc w:val="left"/>
        <w:rPr>
          <w:rFonts w:ascii="Times New Roman" w:hAnsi="Times New Roman"/>
        </w:rPr>
      </w:pPr>
      <w:r>
        <w:rPr>
          <w:rFonts w:ascii="Times New Roman" w:hAnsi="Times New Roman"/>
        </w:rPr>
      </w:r>
    </w:p>
    <w:tbl>
      <w:tblPr>
        <w:tblW w:w="11408" w:type="dxa"/>
        <w:jc w:val="left"/>
        <w:tblInd w:w="54" w:type="dxa"/>
        <w:tblLayout w:type="fixed"/>
        <w:tblCellMar>
          <w:top w:w="0" w:type="dxa"/>
          <w:left w:w="0" w:type="dxa"/>
          <w:bottom w:w="0" w:type="dxa"/>
          <w:right w:w="0" w:type="dxa"/>
        </w:tblCellMar>
      </w:tblPr>
      <w:tblGrid>
        <w:gridCol w:w="11408"/>
      </w:tblGrid>
      <w:tr>
        <w:trPr/>
        <w:tc>
          <w:tcPr>
            <w:tcW w:w="114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HANGES IN STOCKHOLDERS' EQUITY</w:t>
              <w:br/>
              <w:br/>
              <w:t xml:space="preserve">                                                  SEPTEMBER 30, 2003</w:t>
              <w:br/>
              <w:br/>
              <w:t xml:space="preserve">                                                                               ACCUMULATED                   TREASURY</w:t>
              <w:br/>
              <w:t xml:space="preserve">                                                COMMON STOCK                      OTHER                       STOCK</w:t>
              <w:br/>
              <w:t xml:space="preserve">                                             ------------------                                              ---------</w:t>
              <w:br/>
              <w:t xml:space="preserve">                                              NUMBER               PAID-IN    COMPREHENSIVE    ACCUMULATED    NUMBER</w:t>
              <w:br/>
              <w:t xml:space="preserve">                                             OF SHARES  AMOUNT     CAPITAL        INCOME         DEFICIT     OF SHARES</w:t>
              <w:br/>
              <w:t xml:space="preserve">                                             ---------  -------  -----------  --------------  -------------  ---------</w:t>
              <w:br/>
              <w:t>Balance at September 30, 2001                4,598,678  $45,987  $11,257,449  $            -  $   (930,849)     30,700</w:t>
              <w:br/>
              <w:br/>
              <w:t xml:space="preserve">    Net loss                                         -        -            -               -    (2,271,180)          -</w:t>
              <w:br/>
              <w:t xml:space="preserve">    Shares issued for cash                      10,000      100       15,700               -             -           -</w:t>
              <w:br/>
              <w:t xml:space="preserve">    Purchases of treasury stock                      -        -            -               -             -     820,330</w:t>
              <w:br/>
              <w:t xml:space="preserve">                                             ---------  -------  -----------  --------------  -------------  ---------</w:t>
              <w:br/>
              <w:br/>
              <w:t>Balance at September 30, 2002                4,608,678   46,087   11,273,149               -    (3,202,029)    851,030</w:t>
              <w:br/>
              <w:br/>
              <w:t xml:space="preserve">    Net income                                       -        -            -               -       438,294           -</w:t>
              <w:br/>
              <w:t xml:space="preserve">    Change in available-for-sale securities          -        -            -         120,000             -           -</w:t>
              <w:br/>
              <w:br/>
              <w:t xml:space="preserve">    Comprehensive income for year</w:t>
              <w:br/>
              <w:br/>
              <w:t xml:space="preserve">    Purchases of treasury stock                      -        -            -               -             -      57,500</w:t>
              <w:br/>
              <w:t xml:space="preserve">                                             ---------  -------  -----------  --------------  -------------  ---------</w:t>
              <w:br/>
              <w:br/>
              <w:t>Balance at September 30, 2003                4,608,678  $46,087  $11,273,149  $      120,000  $ (2,763,735)    908,530</w:t>
              <w:br/>
              <w:t xml:space="preserve">                                             =========  =======  ===========  ==============  =============  =========</w:t>
              <w:br/>
              <w:br/>
              <w:t xml:space="preserve">                                              TREASURY</w:t>
              <w:br/>
              <w:t xml:space="preserve">                                                STOCK          TOTAL</w:t>
              <w:br/>
              <w:t xml:space="preserve">                                             ------------   STOCKHOLDERS'</w:t>
              <w:br/>
              <w:t xml:space="preserve">                                                AMOUNT         EQUITY</w:t>
              <w:br/>
              <w:t xml:space="preserve">                                             ------------  ---------------</w:t>
              <w:br/>
              <w:t>Balance at September 30, 2001                $   (73,619)  $   10,298,968</w:t>
              <w:br/>
              <w:br/>
              <w:t xml:space="preserve">    Net loss                                           -       (2,271,180)</w:t>
              <w:br/>
              <w:t xml:space="preserve">    Shares issued for cash                             -           15,800</w:t>
              <w:br/>
              <w:t xml:space="preserve">    Purchases of treasury stock               (1,101,512)      (1,101,512)</w:t>
              <w:br/>
              <w:t xml:space="preserve">                                             ------------  ---------------</w:t>
              <w:br/>
              <w:br/>
              <w:t>Balance at September 30, 2002                 (1,175,131)       6,942,076</w:t>
              <w:br/>
              <w:br/>
              <w:t xml:space="preserve">    Net income                                         -          438,294</w:t>
              <w:br/>
              <w:t xml:space="preserve">    Change in available-for-sale securities            -          120,000</w:t>
              <w:br/>
              <w:t xml:space="preserve">                                                           ---------------</w:t>
              <w:br/>
              <w:t xml:space="preserve">    Comprehensive income for year                                 558,294</w:t>
              <w:br/>
              <w:t xml:space="preserve">                                                           ---------------</w:t>
              <w:br/>
              <w:t xml:space="preserve">    Purchases of treasury stock                 (118,649)        (118,649)</w:t>
              <w:br/>
              <w:t xml:space="preserve">                                             ------------  ---------------</w:t>
              <w:br/>
              <w:br/>
              <w:t>Balance at September 30, 2003                $(1,293,780)  $    7,381,72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5</w:t>
      </w:r>
    </w:p>
    <w:p>
      <w:pPr>
        <w:pStyle w:val="Normal"/>
        <w:bidi w:val="0"/>
        <w:spacing w:lineRule="exact" w:line="1"/>
        <w:jc w:val="left"/>
        <w:rPr/>
      </w:pPr>
      <w:r>
        <w:rPr/>
      </w:r>
      <w:bookmarkStart w:id="123" w:name="FIS_CASH_FLOW"/>
      <w:bookmarkStart w:id="124" w:name="eolPage37"/>
      <w:bookmarkStart w:id="125" w:name="FIS_CASH_FLOW"/>
      <w:bookmarkStart w:id="126" w:name="eolPage37"/>
      <w:bookmarkEnd w:id="125"/>
      <w:bookmarkEnd w:id="126"/>
      <w:r>
        <w:br w:type="page"/>
      </w:r>
    </w:p>
    <w:p>
      <w:pPr>
        <w:pStyle w:val="Normal"/>
        <w:bidi w:val="0"/>
        <w:spacing w:lineRule="exact" w:line="1"/>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CASH FLOWS</w:t>
              <w:br/>
              <w:br/>
              <w:t xml:space="preserve">                                                                     YEAR ENDED SEPTEMBER 30,</w:t>
              <w:br/>
              <w:t xml:space="preserve">                                                                        2003         2002</w:t>
              <w:br/>
              <w:t xml:space="preserve">                                                                     ----------  ------------</w:t>
              <w:br/>
              <w:t>OPERATING ACTIVITIES</w:t>
              <w:br/>
              <w:t xml:space="preserve">  Net income (loss)                                                  $ 438,294   $(2,271,180)</w:t>
              <w:br/>
              <w:t xml:space="preserve">  Adjustments to reconcile net income (loss) to</w:t>
              <w:br/>
              <w:t xml:space="preserve">      net cash provided by operating activities:</w:t>
              <w:br/>
              <w:t xml:space="preserve">      Depreciation                                                     531,561       490,021</w:t>
              <w:br/>
              <w:t xml:space="preserve">      Impairment of goodwill                                                 -       325,776</w:t>
              <w:br/>
              <w:t xml:space="preserve">      Minority interests                                               (34,358)        1,348</w:t>
              <w:br/>
              <w:t xml:space="preserve">      (Gain) loss on sale of subsidiary                               (342,251)            -</w:t>
              <w:br/>
              <w:t xml:space="preserve">      (Gain) loss on sale or disposition of property and equipment      (3,569)        6,240</w:t>
              <w:br/>
              <w:t xml:space="preserve">      Change in accounting principle                                         -     2,532,384</w:t>
              <w:br/>
              <w:t xml:space="preserve">      Changes in operating assets and liabilities:</w:t>
              <w:br/>
              <w:t xml:space="preserve">        Accounts receivable                                             37,432       153,015</w:t>
              <w:br/>
              <w:t xml:space="preserve">        Inventories                                                    (19,649)      (14,502)</w:t>
              <w:br/>
              <w:t xml:space="preserve">        Prepaid expenses and other assets                              (24,831)       17,580</w:t>
              <w:br/>
              <w:t xml:space="preserve">        Accounts payable and accrued liabilities                         3,697        44,863</w:t>
              <w:br/>
              <w:t xml:space="preserve">                                                                     ----------  ------------</w:t>
              <w:br/>
              <w:t>Net cash provided by operating activities                              586,326     1,285,545</w:t>
              <w:br/>
              <w:br/>
              <w:t>INVESTING ACTIVITIES</w:t>
              <w:br/>
              <w:t xml:space="preserve">  Acquisitions                                                        (150,000)            -</w:t>
              <w:br/>
              <w:t xml:space="preserve">  Proceeds from disposition of subsidiary                              180,000             -</w:t>
              <w:br/>
              <w:t xml:space="preserve">  Purchases of property and equipment                                 (162,220)     (933,472)</w:t>
              <w:br/>
              <w:t xml:space="preserve">  Proceeds from sale of property and equipment                          47,718         7,900</w:t>
              <w:br/>
              <w:t xml:space="preserve">                                                                     ----------  ------------</w:t>
              <w:br/>
              <w:t>Net cash used in operating activities                                  (84,502)     (925,572)</w:t>
              <w:br/>
              <w:br/>
              <w:t>FINANCING ACTIVITIES</w:t>
              <w:br/>
              <w:t xml:space="preserve">  Purchases of treasury stock                                         (118,649)     (156,211)</w:t>
              <w:br/>
              <w:t xml:space="preserve">  Proceeds from long-term debt                                               -       150,000</w:t>
              <w:br/>
              <w:t xml:space="preserve">  Payments on long-term debt                                          (511,676)     (325,024)</w:t>
              <w:br/>
              <w:t xml:space="preserve">                                                                     ----------  ------------</w:t>
              <w:br/>
              <w:t>Net cash used in financing activities                                 (630,325)     (331,235)</w:t>
              <w:br/>
              <w:t xml:space="preserve">                                                                     ----------  ------------</w:t>
              <w:br/>
              <w:br/>
              <w:t>Net increase (decrease) in cash and cash equivalents                  (128,501)       28,738</w:t>
              <w:br/>
              <w:t>Cash and cash equivalents at beginning of year                         733,366       704,628</w:t>
              <w:br/>
              <w:t xml:space="preserve">                                                                     ----------  ------------</w:t>
              <w:br/>
              <w:br/>
              <w:t>Cash and cash equivalents at end of year                             $ 604,865   $   733,366</w:t>
              <w:br/>
              <w:t xml:space="preserve">                                                                     ==========  ============</w:t>
              <w:br/>
              <w:br/>
              <w:t>SUPPLEMENTAL DISCLOSURES OF CASH FLOW INFORMATION</w:t>
              <w:br/>
              <w:t xml:space="preserve">  Cash paid during the year for interest                             $ 374,270   $   370,401</w:t>
              <w:br/>
              <w:t xml:space="preserve">                                                                     ==========  ============</w:t>
              <w:br/>
              <w:br/>
              <w:t xml:space="preserve">  Cash paid during the year for income taxes                         $       -   $         -</w:t>
              <w:br/>
              <w:t xml:space="preserve">                                                                     ==========  ============</w:t>
              <w:br/>
              <w:t>NON-CASH TRANSACTIONS</w:t>
              <w:br/>
              <w:t xml:space="preserve">     During the year ended September 30, 2003, the Company transferred a Company</w:t>
              <w:br/>
              <w:t xml:space="preserve">     vehicle  and  the related note to an individual. The remaining note payable</w:t>
              <w:br/>
              <w:t xml:space="preserve">     was $69,342 which approximated the fair value of the vehicle on the date of</w:t>
              <w:br/>
              <w:t xml:space="preserve">     transfer.</w:t>
              <w:br/>
              <w:br/>
              <w:t xml:space="preserve">     During  the  year  ended September 30, 2002, the Company issued $945,301 in</w:t>
              <w:br/>
              <w:t xml:space="preserve">     notes  payable  to  two  individuals  to acquire 763,830 shares of treasury</w:t>
              <w:br/>
              <w:t xml:space="preserve">     stock.</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6</w:t>
      </w:r>
    </w:p>
    <w:p>
      <w:pPr>
        <w:pStyle w:val="Normal"/>
        <w:bidi w:val="0"/>
        <w:spacing w:lineRule="exact" w:line="1"/>
        <w:jc w:val="left"/>
        <w:rPr/>
      </w:pPr>
      <w:r>
        <w:rPr/>
      </w:r>
      <w:bookmarkStart w:id="127" w:name="eolPage38"/>
      <w:bookmarkStart w:id="128" w:name="eolPage38"/>
      <w:bookmarkEnd w:id="128"/>
      <w:r>
        <w:br w:type="page"/>
      </w:r>
    </w:p>
    <w:p>
      <w:pPr>
        <w:pStyle w:val="Normal"/>
        <w:bidi w:val="0"/>
        <w:jc w:val="center"/>
        <w:rPr/>
      </w:pPr>
      <w:r>
        <w:rPr>
          <w:rFonts w:ascii="Times New Roman" w:hAnsi="Times New Roman"/>
          <w:b/>
          <w:sz w:val="20"/>
        </w:rPr>
        <w:t>RICK'S CABARET INTERNATIONAL, INC.</w:t>
      </w:r>
      <w:bookmarkStart w:id="129" w:name="FIS_NOTES_TO_FINANCIAL_STATEMENT"/>
      <w:bookmarkEnd w:id="129"/>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3 AND 2002</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The Company also owns and operates several adult entertainment Internet websites. The Company's corporate headquarters is located in Houston, Texas.</w:t>
      </w:r>
    </w:p>
    <w:p>
      <w:pPr>
        <w:pStyle w:val="Normal"/>
        <w:bidi w:val="0"/>
        <w:spacing w:before="225" w:after="0"/>
        <w:jc w:val="left"/>
        <w:rPr/>
      </w:pPr>
      <w:r>
        <w:rPr>
          <w:rFonts w:ascii="Times New Roman" w:hAnsi="Times New Roman"/>
          <w:sz w:val="20"/>
        </w:rPr>
        <w:t>B.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3 and 2002, the Company had no such investments included in cash and cash equivalents. The Company maintains deposits primarily in one financial institution, which may at times exceed amounts covered by insurance provided by the U.S. Federal Deposit Insurance Corporation ("FDIC"). At September 30, 2003 and 2002, the uninsured portion of these deposits approximated $95,000 and $211,000, respectively. The Company has not incurred losses related to its cash on deposit with banks.</w:t>
      </w:r>
    </w:p>
    <w:p>
      <w:pPr>
        <w:pStyle w:val="Normal"/>
        <w:bidi w:val="0"/>
        <w:spacing w:before="225" w:after="0"/>
        <w:jc w:val="center"/>
        <w:rPr/>
      </w:pPr>
      <w:r>
        <w:rPr>
          <w:rFonts w:ascii="Times New Roman" w:hAnsi="Times New Roman"/>
          <w:sz w:val="20"/>
        </w:rPr>
        <w:t>F - 7</w:t>
      </w:r>
    </w:p>
    <w:p>
      <w:pPr>
        <w:pStyle w:val="Normal"/>
        <w:bidi w:val="0"/>
        <w:spacing w:lineRule="exact" w:line="1"/>
        <w:jc w:val="left"/>
        <w:rPr/>
      </w:pPr>
      <w:r>
        <w:rPr/>
      </w:r>
      <w:bookmarkStart w:id="130" w:name="eolPage39"/>
      <w:bookmarkStart w:id="131" w:name="eolPage39"/>
      <w:bookmarkEnd w:id="13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ACCOUNT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Company's accounts receivable other is comprised of employee advances and other miscellaneous receivables. The Company recognizes allowances for doubtful accounts when, based on management judgment, circumstances indicate that accounts receivable will not be collected. Accordingly, accounts receivables other are shown net of the allowance for doubtful accounts of approximately $0 and $7,300 as of September 30, 2003 and 2002, respectively.</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3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3, the Company's marketable securities were classified as available-for-sale, which are carried at fair value, with unrealized gains and losses reported as other comprehensive income (loss) within the stockholders' equity section of the balance sheet.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or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between 31-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center"/>
        <w:rPr/>
      </w:pPr>
      <w:r>
        <w:rPr>
          <w:rFonts w:ascii="Times New Roman" w:hAnsi="Times New Roman"/>
          <w:sz w:val="20"/>
        </w:rPr>
        <w:t>F - 8</w:t>
      </w:r>
    </w:p>
    <w:p>
      <w:pPr>
        <w:pStyle w:val="Normal"/>
        <w:bidi w:val="0"/>
        <w:spacing w:lineRule="exact" w:line="1"/>
        <w:jc w:val="left"/>
        <w:rPr/>
      </w:pPr>
      <w:r>
        <w:rPr/>
      </w:r>
      <w:bookmarkStart w:id="132" w:name="eolPage40"/>
      <w:bookmarkStart w:id="133" w:name="eolPage40"/>
      <w:bookmarkEnd w:id="13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at the point-of-sale upon receipt of cash, check, or credit card charge. This includes VIP Room Memberships, since the memberships are non-refundable and the Company has no significant obligation for future performance.</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o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center"/>
        <w:rPr/>
      </w:pPr>
      <w:r>
        <w:rPr>
          <w:rFonts w:ascii="Times New Roman" w:hAnsi="Times New Roman"/>
          <w:sz w:val="20"/>
        </w:rPr>
        <w:t>F - 9</w:t>
      </w:r>
    </w:p>
    <w:p>
      <w:pPr>
        <w:pStyle w:val="Normal"/>
        <w:bidi w:val="0"/>
        <w:spacing w:lineRule="exact" w:line="1"/>
        <w:jc w:val="left"/>
        <w:rPr/>
      </w:pPr>
      <w:r>
        <w:rPr/>
      </w:r>
      <w:bookmarkStart w:id="134" w:name="eolPage41"/>
      <w:bookmarkStart w:id="135" w:name="eolPage41"/>
      <w:bookmarkEnd w:id="135"/>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los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Because the Company's potential dilutive securities are anti-dilutive, the accompanying presentation is only of basic earnings per share.</w:t>
      </w:r>
    </w:p>
    <w:p>
      <w:pPr>
        <w:pStyle w:val="Normal"/>
        <w:bidi w:val="0"/>
        <w:spacing w:before="225" w:after="0"/>
        <w:jc w:val="left"/>
        <w:rPr/>
      </w:pPr>
      <w:r>
        <w:rPr>
          <w:rFonts w:ascii="Times New Roman" w:hAnsi="Times New Roman"/>
          <w:sz w:val="20"/>
        </w:rPr>
        <w:t>Stock options of 498,000 and 643,500 for the years ended September 30, 2003 and 2002, respectively, have been excluded from earnings per share due to the stock options being anti-dilutive.</w:t>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 qualify as financial instruments under this statement and includes this additional information in the notes to the consolidated financial statements when the fair value is different than the carrying value of these financial instruments. The estimated fair value of cash equivalents,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3, the Company has stock options outstanding, which are described more fully in Note H.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center"/>
        <w:rPr/>
      </w:pPr>
      <w:r>
        <w:rPr>
          <w:rFonts w:ascii="Times New Roman" w:hAnsi="Times New Roman"/>
          <w:sz w:val="20"/>
        </w:rPr>
        <w:t>F - 10</w:t>
      </w:r>
    </w:p>
    <w:p>
      <w:pPr>
        <w:pStyle w:val="Normal"/>
        <w:bidi w:val="0"/>
        <w:spacing w:lineRule="exact" w:line="1"/>
        <w:jc w:val="left"/>
        <w:rPr/>
      </w:pPr>
      <w:r>
        <w:rPr/>
      </w:r>
      <w:bookmarkStart w:id="136" w:name="FIS_UNIDENTIFIED_TABLE_9"/>
      <w:bookmarkStart w:id="137" w:name="eolPage42"/>
      <w:bookmarkStart w:id="138" w:name="FIS_UNIDENTIFIED_TABLE_9"/>
      <w:bookmarkStart w:id="139" w:name="eolPage42"/>
      <w:bookmarkEnd w:id="138"/>
      <w:bookmarkEnd w:id="13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STOCK OPTIONS - CONTINUED</w:t>
      </w:r>
    </w:p>
    <w:p>
      <w:pPr>
        <w:pStyle w:val="Normal"/>
        <w:bidi w:val="0"/>
        <w:spacing w:before="225" w:after="0"/>
        <w:jc w:val="left"/>
        <w:rPr/>
      </w:pPr>
      <w:r>
        <w:rPr>
          <w:rFonts w:ascii="Times New Roman" w:hAnsi="Times New Roman"/>
          <w:sz w:val="20"/>
        </w:rPr>
        <w:t>The following presents pro forma net income (loss) and per share data as if a fair value accounting method had been used to account for stock-based compensation:</w:t>
      </w:r>
    </w:p>
    <w:p>
      <w:pPr>
        <w:pStyle w:val="Normal"/>
        <w:bidi w:val="0"/>
        <w:spacing w:lineRule="exact" w:line="225"/>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3         2002</w:t>
              <w:br/>
              <w:t xml:space="preserve">                                               ---------  ------------</w:t>
              <w:br/>
              <w:t>Net income (loss), as reported                 $438,294   $(2,271,180)</w:t>
              <w:br/>
              <w:t>Less total stock-based employee compensation</w:t>
              <w:br/>
              <w:t xml:space="preserve">     expense determined under the fair value</w:t>
              <w:br/>
              <w:t xml:space="preserve">     based method for all awards                (98,882)     (198,077)</w:t>
              <w:br/>
              <w:t xml:space="preserve">                                               ---------  ------------</w:t>
              <w:br/>
              <w:t>Pro forma net income (loss)                    $339,412   $(2,469,257)</w:t>
              <w:br/>
              <w:t xml:space="preserve">                                               =========  ============</w:t>
              <w:br/>
              <w:br/>
              <w:t>Earnings (loss) per share:</w:t>
              <w:br/>
              <w:t xml:space="preserve">     Basic and diluted  - as reported          $   0.12   $     (0.54)</w:t>
              <w:br/>
              <w:t xml:space="preserve">                                               =========  ============</w:t>
              <w:br/>
              <w:br/>
              <w:t xml:space="preserve">     Basic and diluted  - pro forma            $   0.09   $     (0.5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May 2003, the Financial Accounting Standards Board ("FASB") issued SFAS No. 150, Accounting for Certain Financial Instruments with Characteristics of both Liabilities and Equity. SFAS No. 150 requires that certain financial instruments, which under previous guidance could be accounted for as equity, be classified as liabilities in the accompanying balance sheet. SFAS No. 150 is effective for financial instruments entered into or modified after May 31, 2003, and is otherwise effective for the Company in the fourth quarter of 2003. Adoption of SFAS No. 150 did not have an impact on the Company's results of operations or financial condition.</w:t>
      </w:r>
    </w:p>
    <w:p>
      <w:pPr>
        <w:pStyle w:val="Normal"/>
        <w:bidi w:val="0"/>
        <w:spacing w:before="225" w:after="0"/>
        <w:jc w:val="left"/>
        <w:rPr/>
      </w:pPr>
      <w:r>
        <w:rPr>
          <w:rFonts w:ascii="Times New Roman" w:hAnsi="Times New Roman"/>
          <w:sz w:val="20"/>
        </w:rPr>
        <w:t>In January 2003, the FASB issued Interpretation No. 46, Consolidation of Variable Interest Entities-an interpretation of ARB No. 51, which provides guidance on the identification of and reporting for variable interest entities. Interpretation No. 46 expands the criteria for consideration in determining whether a variable interest entity should be consolidated. Interpretation No. 46 was effective immediately for variable interest entities created after January 31, 2003, and to variable interest entities in which an enterprise obtains an interest after that date. Interpretation No. 46 was effective for the Company in the second quarter of 2003 for variable interest entities acquired before February 1, 2003. Adoption of Interpretation No. 46 did not have an impact on the Company's results of operations or financial condition.</w:t>
      </w:r>
    </w:p>
    <w:p>
      <w:pPr>
        <w:pStyle w:val="Normal"/>
        <w:bidi w:val="0"/>
        <w:spacing w:before="225" w:after="0"/>
        <w:jc w:val="center"/>
        <w:rPr/>
      </w:pPr>
      <w:r>
        <w:rPr>
          <w:rFonts w:ascii="Times New Roman" w:hAnsi="Times New Roman"/>
          <w:sz w:val="20"/>
        </w:rPr>
        <w:t>F - 11</w:t>
      </w:r>
    </w:p>
    <w:p>
      <w:pPr>
        <w:pStyle w:val="Normal"/>
        <w:bidi w:val="0"/>
        <w:spacing w:lineRule="exact" w:line="1"/>
        <w:jc w:val="left"/>
        <w:rPr/>
      </w:pPr>
      <w:r>
        <w:rPr/>
      </w:r>
      <w:bookmarkStart w:id="140" w:name="eolPage43"/>
      <w:bookmarkStart w:id="141" w:name="eolPage43"/>
      <w:bookmarkEnd w:id="14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bookmarkStart w:id="142" w:name="FIS_UNIDENTIFIED_TABLE_10"/>
      <w:bookmarkEnd w:id="142"/>
    </w:p>
    <w:p>
      <w:pPr>
        <w:pStyle w:val="Normal"/>
        <w:bidi w:val="0"/>
        <w:spacing w:before="225" w:after="0"/>
        <w:jc w:val="left"/>
        <w:rPr/>
      </w:pPr>
      <w:r>
        <w:rPr>
          <w:rFonts w:ascii="Times New Roman" w:hAnsi="Times New Roman"/>
          <w:sz w:val="20"/>
        </w:rPr>
        <w:t>C. MARKETABLE SECURITIES</w:t>
      </w:r>
    </w:p>
    <w:p>
      <w:pPr>
        <w:pStyle w:val="Normal"/>
        <w:bidi w:val="0"/>
        <w:spacing w:before="225" w:after="0"/>
        <w:jc w:val="left"/>
        <w:rPr/>
      </w:pPr>
      <w:r>
        <w:rPr>
          <w:rFonts w:ascii="Times New Roman" w:hAnsi="Times New Roman"/>
          <w:sz w:val="20"/>
        </w:rPr>
        <w:t>The cost and fair value of available-for-sale marketable securities as of September 30, 2003 is as follows:</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UNREALIZED    UNREALIZED     FAIR</w:t>
              <w:br/>
              <w:t>2003                    COST       GAINS        LOSSES      VALUE</w:t>
              <w:br/>
              <w:t>---------------------  -------  -----------  -----------  --------</w:t>
              <w:br/>
              <w:br/>
              <w:t>Marketable securities  $15,000  $   120,000  $         -  $135,000</w:t>
              <w:br/>
              <w:t xml:space="preserve">                       =======  ===========  ===========  ========</w:t>
            </w:r>
          </w:p>
        </w:tc>
      </w:tr>
    </w:tbl>
    <w:p>
      <w:pPr>
        <w:pStyle w:val="Normal"/>
        <w:widowControl w:val="false"/>
        <w:bidi w:val="0"/>
        <w:jc w:val="center"/>
        <w:rPr/>
      </w:pPr>
      <w:r>
        <w:rPr/>
      </w:r>
      <w:bookmarkStart w:id="143" w:name="FIS_UNIDENTIFIED_TABLE_11"/>
      <w:bookmarkStart w:id="144" w:name="FIS_UNIDENTIFIED_TABLE_11"/>
      <w:bookmarkEnd w:id="144"/>
    </w:p>
    <w:p>
      <w:pPr>
        <w:pStyle w:val="Normal"/>
        <w:bidi w:val="0"/>
        <w:spacing w:before="225" w:after="0"/>
        <w:jc w:val="left"/>
        <w:rPr/>
      </w:pPr>
      <w:r>
        <w:rPr>
          <w:rFonts w:ascii="Times New Roman" w:hAnsi="Times New Roman"/>
          <w:sz w:val="20"/>
        </w:rPr>
        <w:t>D.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360" w:type="dxa"/>
        <w:jc w:val="left"/>
        <w:tblInd w:w="3078" w:type="dxa"/>
        <w:tblLayout w:type="fixed"/>
        <w:tblCellMar>
          <w:top w:w="0" w:type="dxa"/>
          <w:left w:w="0" w:type="dxa"/>
          <w:bottom w:w="0" w:type="dxa"/>
          <w:right w:w="0" w:type="dxa"/>
        </w:tblCellMar>
      </w:tblPr>
      <w:tblGrid>
        <w:gridCol w:w="5360"/>
      </w:tblGrid>
      <w:tr>
        <w:trPr/>
        <w:tc>
          <w:tcPr>
            <w:tcW w:w="53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3         2002</w:t>
              <w:br/>
              <w:t xml:space="preserve">                               -----------  -----------</w:t>
              <w:br/>
              <w:t>Buildings and land             $ 8,970,743  $ 8,981,741</w:t>
              <w:br/>
              <w:t>Leasehold improvements             311,411      153,289</w:t>
              <w:br/>
              <w:t>Furniture                          595,743      625,101</w:t>
              <w:br/>
              <w:t>Equipment                        1,322,624    1,456,834</w:t>
              <w:br/>
              <w:t xml:space="preserve">                               -----------  -----------</w:t>
              <w:br/>
              <w:t>Total property and equipment    11,200,521   11,216,965</w:t>
              <w:br/>
              <w:t>Less accumulated depreciation    2,423,464    2,094,712</w:t>
              <w:br/>
              <w:t xml:space="preserve">                               -----------  -----------</w:t>
              <w:br/>
              <w:br/>
              <w:t>Property and equipment, net    $ 8,777,057  $ 9,122,25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 GOODWILL</w:t>
      </w:r>
    </w:p>
    <w:p>
      <w:pPr>
        <w:pStyle w:val="Normal"/>
        <w:bidi w:val="0"/>
        <w:spacing w:before="225" w:after="0"/>
        <w:jc w:val="left"/>
        <w:rPr/>
      </w:pPr>
      <w:r>
        <w:rPr>
          <w:rFonts w:ascii="Times New Roman" w:hAnsi="Times New Roman"/>
          <w:sz w:val="20"/>
        </w:rPr>
        <w:t>During fiscal 2002 the Company adopted SFAS No. 142, Goodwill and Other Intangibles Assets, under which goodwill is no longer amortized, but instead tested for impairment at least annually. The Company's annual evaluation was performed as of September 30, 2003. No impairment losses were identified as a result of this evaluation.</w:t>
      </w:r>
    </w:p>
    <w:p>
      <w:pPr>
        <w:pStyle w:val="Normal"/>
        <w:bidi w:val="0"/>
        <w:spacing w:before="225" w:after="0"/>
        <w:jc w:val="center"/>
        <w:rPr/>
      </w:pPr>
      <w:r>
        <w:rPr>
          <w:rFonts w:ascii="Times New Roman" w:hAnsi="Times New Roman"/>
          <w:sz w:val="20"/>
        </w:rPr>
        <w:t>F - 12</w:t>
      </w:r>
    </w:p>
    <w:p>
      <w:pPr>
        <w:pStyle w:val="Normal"/>
        <w:bidi w:val="0"/>
        <w:spacing w:lineRule="exact" w:line="1"/>
        <w:jc w:val="left"/>
        <w:rPr/>
      </w:pPr>
      <w:r>
        <w:rPr/>
      </w:r>
      <w:bookmarkStart w:id="145" w:name="eolPage44"/>
      <w:bookmarkStart w:id="146" w:name="eolPage44"/>
      <w:bookmarkEnd w:id="14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GOODWILL - CONTINUED</w:t>
      </w:r>
    </w:p>
    <w:p>
      <w:pPr>
        <w:pStyle w:val="Normal"/>
        <w:bidi w:val="0"/>
        <w:spacing w:before="225" w:after="0"/>
        <w:jc w:val="left"/>
        <w:rPr/>
      </w:pPr>
      <w:r>
        <w:rPr>
          <w:rFonts w:ascii="Times New Roman" w:hAnsi="Times New Roman"/>
          <w:sz w:val="20"/>
        </w:rPr>
        <w:t>The Company performed a transitional impairment test of its goodwill as of October 1, 2001 and determined there should be an impairment of goodwill recorded, relating to portions of the Company's goodwill. In accordance with SFAS No. 142, a write-off of approximately $2,532,000 has been accounted for as a change in accounting principle, increasing the Company's loss for the year ended September 30, 2002. Additionally, goodwill additions amounting to approximately $326,000 during the year ended September 30, 2002 were also written off during the year ended September 30, 2002. All of the Company's goodwill as of September 30, 2003 and 2002, related to the Company's club segment.</w:t>
      </w:r>
      <w:bookmarkStart w:id="147" w:name="FIS_UNIDENTIFIED_TABLE_12"/>
      <w:bookmarkEnd w:id="147"/>
    </w:p>
    <w:p>
      <w:pPr>
        <w:pStyle w:val="Normal"/>
        <w:bidi w:val="0"/>
        <w:spacing w:before="225" w:after="0"/>
        <w:jc w:val="left"/>
        <w:rPr/>
      </w:pPr>
      <w:r>
        <w:rPr>
          <w:rFonts w:ascii="Times New Roman" w:hAnsi="Times New Roman"/>
          <w:sz w:val="20"/>
        </w:rPr>
        <w:t>F.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3         2002</w:t>
              <w:br/>
              <w:t xml:space="preserve">                                              ------------  ----------</w:t>
              <w:br/>
              <w:t xml:space="preserve">          Note payable at prime (as</w:t>
              <w:br/>
              <w:t xml:space="preserve">              determined by the Wall Street</w:t>
              <w:br/>
              <w:t xml:space="preserve">              Journal) plus 1%, matures</w:t>
              <w:br/>
              <w:t xml:space="preserve">              December 2004                   * $  331,364  $  364,167</w:t>
              <w:br/>
              <w:t xml:space="preserve">          Notes payable at 9%, matures</w:t>
              <w:br/>
              <w:t xml:space="preserve">              February 2018                   *  2,198,734   2,270,095</w:t>
              <w:br/>
              <w:t xml:space="preserve">          Notes payable at 12%, matures</w:t>
              <w:br/>
              <w:t xml:space="preserve">              March 2026                      *    143,559     144,709</w:t>
              <w:br/>
              <w:t xml:space="preserve">          Note payable at 9%, matures</w:t>
              <w:br/>
              <w:t xml:space="preserve">              March 2006                      *    296,795     300,052</w:t>
              <w:br/>
              <w:t xml:space="preserve">          Note payable at 10%, matures</w:t>
              <w:br/>
              <w:t xml:space="preserve">              August 2010, unsecured               210,260     230,365</w:t>
              <w:br/>
              <w:t xml:space="preserve">          Note payable with imputed interest</w:t>
              <w:br/>
              <w:t xml:space="preserve">              at 7%, matures January 2006,</w:t>
              <w:br/>
              <w:t xml:space="preserve">              unsecured                            602,739     795,301</w:t>
              <w:br/>
              <w:t xml:space="preserve">          Note payable at 11%, matures June</w:t>
              <w:br/>
              <w:t xml:space="preserve">              2005                            *    186,843     278,590</w:t>
              <w:br/>
              <w:t xml:space="preserve">          Other notes payable ranging from</w:t>
              <w:br/>
              <w:t xml:space="preserve">              7% to 10%, maturing</w:t>
              <w:br/>
              <w:t xml:space="preserve">              September 2005                  *     56,041     224,074</w:t>
              <w:br/>
              <w:t xml:space="preserve">                                              ------------  ----------</w:t>
              <w:br/>
              <w:t xml:space="preserve">          Total debt                             4,026,335   4,607,353</w:t>
              <w:br/>
              <w:t xml:space="preserve">          Less current portion                     449,439     459,972</w:t>
              <w:br/>
              <w:t xml:space="preserve">                                              ------------  ----------</w:t>
              <w:br/>
              <w:br/>
              <w:t xml:space="preserve">          Total long-term debt                  $3,576,896  $4,147,381</w:t>
              <w:br/>
              <w:t xml:space="preserve">                                              ============  ==========</w:t>
              <w:br/>
              <w:t>* Collateralized by real est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3</w:t>
      </w:r>
    </w:p>
    <w:p>
      <w:pPr>
        <w:pStyle w:val="Normal"/>
        <w:bidi w:val="0"/>
        <w:spacing w:lineRule="exact" w:line="1"/>
        <w:jc w:val="left"/>
        <w:rPr/>
      </w:pPr>
      <w:r>
        <w:rPr/>
      </w:r>
      <w:bookmarkStart w:id="148" w:name="FIS_UNIDENTIFIED_TABLE_13"/>
      <w:bookmarkStart w:id="149" w:name="eolPage45"/>
      <w:bookmarkStart w:id="150" w:name="FIS_UNIDENTIFIED_TABLE_13"/>
      <w:bookmarkStart w:id="151" w:name="eolPage45"/>
      <w:bookmarkEnd w:id="150"/>
      <w:bookmarkEnd w:id="15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LONG-TERM DEBT - CONTINUED</w:t>
      </w:r>
    </w:p>
    <w:p>
      <w:pPr>
        <w:pStyle w:val="Normal"/>
        <w:bidi w:val="0"/>
        <w:spacing w:before="225" w:after="0"/>
        <w:jc w:val="left"/>
        <w:rPr/>
      </w:pPr>
      <w:r>
        <w:rPr>
          <w:rFonts w:ascii="Times New Roman" w:hAnsi="Times New Roman"/>
          <w:sz w:val="20"/>
        </w:rPr>
        <w:t>Future maturities of long-term debt consist of the following:</w:t>
      </w:r>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2004                                $  449,439</w:t>
              <w:br/>
              <w:t>2005                                   460,782</w:t>
              <w:br/>
              <w:t>2006                                   673,533</w:t>
              <w:br/>
              <w:t>2007                                   377,665</w:t>
              <w:br/>
              <w:t>2008                                   148,260</w:t>
              <w:br/>
              <w:t>Thereafter                           1,916,656</w:t>
              <w:br/>
              <w:t xml:space="preserve">                                    ----------</w:t>
              <w:br/>
              <w:br/>
              <w:t>Total maturities of long-term debt  $4,026,335</w:t>
              <w:br/>
              <w:t xml:space="preserve">                                    ==========</w:t>
            </w:r>
          </w:p>
        </w:tc>
      </w:tr>
    </w:tbl>
    <w:p>
      <w:pPr>
        <w:pStyle w:val="Normal"/>
        <w:widowControl w:val="false"/>
        <w:bidi w:val="0"/>
        <w:jc w:val="center"/>
        <w:rPr/>
      </w:pPr>
      <w:r>
        <w:rPr/>
      </w:r>
      <w:bookmarkStart w:id="152" w:name="FIS_UNIDENTIFIED_TABLE_14"/>
      <w:bookmarkStart w:id="153" w:name="FIS_UNIDENTIFIED_TABLE_14"/>
      <w:bookmarkEnd w:id="153"/>
    </w:p>
    <w:p>
      <w:pPr>
        <w:pStyle w:val="Normal"/>
        <w:bidi w:val="0"/>
        <w:spacing w:before="225" w:after="0"/>
        <w:jc w:val="left"/>
        <w:rPr/>
      </w:pPr>
      <w:r>
        <w:rPr>
          <w:rFonts w:ascii="Times New Roman" w:hAnsi="Times New Roman"/>
          <w:sz w:val="20"/>
        </w:rPr>
        <w:t>G.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  ----------</w:t>
              <w:br/>
              <w:t>Computed expected tax expense</w:t>
              <w:br/>
              <w:t xml:space="preserve">     (benefit)                  $149,020  $(772,201)</w:t>
              <w:br/>
              <w:t>Deferred tax asset valuation</w:t>
              <w:br/>
              <w:t xml:space="preserve">     allowance                  (149,020)   772,201</w:t>
              <w:br/>
              <w:t xml:space="preserve">                                --------  ----------</w:t>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154" w:name="FIS_UNIDENTIFIED_TABLE_15"/>
      <w:bookmarkEnd w:id="154"/>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  ----------</w:t>
              <w:br/>
              <w:t>Deferred tax assets (liabilities):</w:t>
              <w:br/>
              <w:t xml:space="preserve">     Goodwill                          $ 501,606   $ 739,130</w:t>
              <w:br/>
              <w:t xml:space="preserve">     Property and equipment               51,179      23,565</w:t>
              <w:br/>
              <w:t xml:space="preserve">     Net operating losses                223,097     158,896</w:t>
              <w:br/>
              <w:t xml:space="preserve">        Unrealized gain on marketable</w:t>
              <w:br/>
              <w:t xml:space="preserve">          securities                     (40,800)          -</w:t>
              <w:br/>
              <w:t xml:space="preserve">        Valuation allowance             (735,082)   (921,591)</w:t>
              <w:br/>
              <w:t xml:space="preserve">                                       ----------  ----------</w:t>
              <w:br/>
              <w:t xml:space="preserv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has established a valuation allowance to fully reserve the deferred tax assets at September 30, 2003 and 2002 due to the uncertainty of the timing and amounts of future taxable income. At September 30, 2003, the Company had a net operating loss carryforwards of approximately $656,000, which expire in 2011 through 2018.</w:t>
      </w:r>
    </w:p>
    <w:p>
      <w:pPr>
        <w:pStyle w:val="Normal"/>
        <w:bidi w:val="0"/>
        <w:spacing w:before="225" w:after="0"/>
        <w:jc w:val="center"/>
        <w:rPr/>
      </w:pPr>
      <w:r>
        <w:rPr>
          <w:rFonts w:ascii="Times New Roman" w:hAnsi="Times New Roman"/>
          <w:sz w:val="20"/>
        </w:rPr>
        <w:t>F - 14</w:t>
      </w:r>
    </w:p>
    <w:p>
      <w:pPr>
        <w:pStyle w:val="Normal"/>
        <w:bidi w:val="0"/>
        <w:spacing w:lineRule="exact" w:line="1"/>
        <w:jc w:val="left"/>
        <w:rPr/>
      </w:pPr>
      <w:r>
        <w:rPr/>
      </w:r>
      <w:bookmarkStart w:id="155" w:name="eolPage46"/>
      <w:bookmarkStart w:id="156" w:name="eolPage46"/>
      <w:bookmarkEnd w:id="15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bookmarkStart w:id="157" w:name="FIS_UNIDENTIFIED_TABLE_16"/>
      <w:bookmarkEnd w:id="157"/>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3        PRICE      2002      PRICE</w:t>
              <w:br/>
              <w:t xml:space="preserve">                                  -------------------------------------------</w:t>
              <w:br/>
              <w:t>Outstanding at beginning of year     643,500   $    2.40  604,500   $    2.39</w:t>
              <w:br/>
              <w:t>Granted                               40,000        1.40   64,000        2.56</w:t>
              <w:br/>
              <w:t>Expired                             (185,500)       2.33  (25,000)       2.52</w:t>
              <w:br/>
              <w:t>Exercised                                  -           -        -           -</w:t>
              <w:br/>
              <w:t xml:space="preserve">                                  -----------             --------</w:t>
              <w:br/>
              <w:t>Outstanding at end of year           498,000        2.35  643,500        2.40</w:t>
              <w:br/>
              <w:t xml:space="preserve">                                  ===========             ========</w:t>
              <w:br/>
              <w:t>Exercisable at end of year           458,000   $    2.41  582,000   $    2.37</w:t>
              <w:br/>
              <w:t xml:space="preserve">                                  ===========             ========</w:t>
              <w:br/>
              <w:t>Weighted-average remaining</w:t>
              <w:br/>
              <w:t xml:space="preserve">     contractual life             1.58 years</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3 and 2002, no amounts were recorded to compensation expense related to stock options issued to employees.</w:t>
      </w:r>
    </w:p>
    <w:p>
      <w:pPr>
        <w:pStyle w:val="Normal"/>
        <w:bidi w:val="0"/>
        <w:spacing w:before="225" w:after="0"/>
        <w:jc w:val="center"/>
        <w:rPr/>
      </w:pPr>
      <w:r>
        <w:rPr>
          <w:rFonts w:ascii="Times New Roman" w:hAnsi="Times New Roman"/>
          <w:sz w:val="20"/>
        </w:rPr>
        <w:t>F - 15</w:t>
      </w:r>
    </w:p>
    <w:p>
      <w:pPr>
        <w:pStyle w:val="Normal"/>
        <w:bidi w:val="0"/>
        <w:spacing w:lineRule="exact" w:line="1"/>
        <w:jc w:val="left"/>
        <w:rPr/>
      </w:pPr>
      <w:r>
        <w:rPr/>
      </w:r>
      <w:bookmarkStart w:id="158" w:name="FIS_UNIDENTIFIED_TABLE_17"/>
      <w:bookmarkStart w:id="159" w:name="eolPage47"/>
      <w:bookmarkStart w:id="160" w:name="FIS_UNIDENTIFIED_TABLE_17"/>
      <w:bookmarkStart w:id="161" w:name="eolPage47"/>
      <w:bookmarkEnd w:id="160"/>
      <w:bookmarkEnd w:id="16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STOCK OPTIONS - CONTINUED</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assumptions:</w:t>
      </w:r>
    </w:p>
    <w:p>
      <w:pPr>
        <w:pStyle w:val="Normal"/>
        <w:bidi w:val="0"/>
        <w:spacing w:lineRule="exact" w:line="225"/>
        <w:jc w:val="left"/>
        <w:rPr>
          <w:rFonts w:ascii="Times New Roman" w:hAnsi="Times New Roman"/>
        </w:rPr>
      </w:pPr>
      <w:r>
        <w:rPr>
          <w:rFonts w:ascii="Times New Roman" w:hAnsi="Times New Roman"/>
        </w:rPr>
      </w:r>
    </w:p>
    <w:tbl>
      <w:tblPr>
        <w:tblW w:w="5264" w:type="dxa"/>
        <w:jc w:val="left"/>
        <w:tblInd w:w="3126" w:type="dxa"/>
        <w:tblLayout w:type="fixed"/>
        <w:tblCellMar>
          <w:top w:w="0" w:type="dxa"/>
          <w:left w:w="0" w:type="dxa"/>
          <w:bottom w:w="0" w:type="dxa"/>
          <w:right w:w="0" w:type="dxa"/>
        </w:tblCellMar>
      </w:tblPr>
      <w:tblGrid>
        <w:gridCol w:w="5264"/>
      </w:tblGrid>
      <w:tr>
        <w:trPr/>
        <w:tc>
          <w:tcPr>
            <w:tcW w:w="52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w:t>
              <w:br/>
              <w:t xml:space="preserve">                                            ----------</w:t>
              <w:br/>
              <w:t>Volatility                                        165%</w:t>
              <w:br/>
              <w:t>Weighted-average expected lives             3.0 years</w:t>
              <w:br/>
              <w:t>Expected dividend yield                             -</w:t>
              <w:br/>
              <w:t>Weighted-average risk free rates                  3.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options granted in the year ended September 30, 2002 were granted near year-end, and just after year-end were cancelled. No proforma expense for these options was calculated as the impact was not deemed material.</w:t>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bookmarkStart w:id="162" w:name="FIS_UNIDENTIFIED_TABLE_18"/>
      <w:bookmarkEnd w:id="162"/>
    </w:p>
    <w:p>
      <w:pPr>
        <w:pStyle w:val="Normal"/>
        <w:bidi w:val="0"/>
        <w:spacing w:before="225" w:after="0"/>
        <w:jc w:val="left"/>
        <w:rPr/>
      </w:pPr>
      <w:r>
        <w:rPr>
          <w:rFonts w:ascii="Times New Roman" w:hAnsi="Times New Roman"/>
          <w:sz w:val="20"/>
        </w:rPr>
        <w:t>I. COMMITMENT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approximately $301,000 and $219,000 for the years ended September 30, 2003 and 2002, respectively.</w:t>
      </w:r>
    </w:p>
    <w:p>
      <w:pPr>
        <w:pStyle w:val="Normal"/>
        <w:bidi w:val="0"/>
        <w:spacing w:before="225" w:after="0"/>
        <w:jc w:val="left"/>
        <w:rPr/>
      </w:pPr>
      <w:r>
        <w:rPr>
          <w:rFonts w:ascii="Times New Roman" w:hAnsi="Times New Roman"/>
          <w:sz w:val="20"/>
        </w:rPr>
        <w:t>Future minimum annual lease obligations as of September 30, 2003 approximate the following:</w:t>
      </w:r>
    </w:p>
    <w:p>
      <w:pPr>
        <w:pStyle w:val="Normal"/>
        <w:bidi w:val="0"/>
        <w:spacing w:lineRule="exact" w:line="225"/>
        <w:jc w:val="left"/>
        <w:rPr>
          <w:rFonts w:ascii="Times New Roman" w:hAnsi="Times New Roman"/>
        </w:rPr>
      </w:pPr>
      <w:r>
        <w:rPr>
          <w:rFonts w:ascii="Times New Roman" w:hAnsi="Times New Roman"/>
        </w:rPr>
      </w:r>
    </w:p>
    <w:tbl>
      <w:tblPr>
        <w:tblW w:w="4880" w:type="dxa"/>
        <w:jc w:val="left"/>
        <w:tblInd w:w="3318"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widowControl w:val="false"/>
              <w:tabs>
                <w:tab w:val="clear" w:pos="720"/>
              </w:tabs>
              <w:bidi w:val="0"/>
              <w:ind w:left="15" w:right="-9" w:hanging="0"/>
              <w:jc w:val="left"/>
              <w:rPr/>
            </w:pPr>
            <w:r>
              <w:rPr>
                <w:rFonts w:ascii="Courier New" w:hAnsi="Courier New"/>
                <w:sz w:val="15"/>
              </w:rPr>
              <w:t>2004                                    $  364,000</w:t>
              <w:br/>
              <w:t>2005                                       348,000</w:t>
              <w:br/>
              <w:t>2006                                       315,000</w:t>
              <w:br/>
              <w:t>2007                                       252,000</w:t>
              <w:br/>
              <w:t>2008                                       170,000</w:t>
              <w:br/>
              <w:t>Thereafter                                 228,000</w:t>
              <w:br/>
              <w:t xml:space="preserve">                                        ----------</w:t>
              <w:br/>
              <w:br/>
              <w:t>Total future minimum lease obligations  $1,677,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6</w:t>
      </w:r>
    </w:p>
    <w:p>
      <w:pPr>
        <w:pStyle w:val="Normal"/>
        <w:bidi w:val="0"/>
        <w:spacing w:lineRule="exact" w:line="1"/>
        <w:jc w:val="left"/>
        <w:rPr/>
      </w:pPr>
      <w:r>
        <w:rPr/>
      </w:r>
      <w:bookmarkStart w:id="163" w:name="eolPage48"/>
      <w:bookmarkStart w:id="164" w:name="eolPage48"/>
      <w:bookmarkEnd w:id="16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I. COMMITMENT AND CONTINGENCIES - CONTINUED</w:t>
      </w:r>
    </w:p>
    <w:p>
      <w:pPr>
        <w:pStyle w:val="Normal"/>
        <w:bidi w:val="0"/>
        <w:spacing w:before="225" w:after="0"/>
        <w:jc w:val="left"/>
        <w:rPr/>
      </w:pPr>
      <w:r>
        <w:rPr>
          <w:rFonts w:ascii="Times New Roman" w:hAnsi="Times New Roman"/>
          <w:b/>
          <w:sz w:val="20"/>
        </w:rPr>
        <w:t>EMPLOYMENT AGREEMENT - RELATED PARTY</w:t>
      </w:r>
    </w:p>
    <w:p>
      <w:pPr>
        <w:pStyle w:val="Normal"/>
        <w:bidi w:val="0"/>
        <w:spacing w:before="225" w:after="0"/>
        <w:jc w:val="left"/>
        <w:rPr/>
      </w:pPr>
      <w:r>
        <w:rPr>
          <w:rFonts w:ascii="Times New Roman" w:hAnsi="Times New Roman"/>
          <w:sz w:val="20"/>
        </w:rPr>
        <w:t>The Company has a three-year employment agreement with Eric S. Langan (the "Langan Agreement"). The Langan Agreement extends through January 1, 2004 and provides for an annual base salary of $260,000. The Langan Agreement also provides for participation in all benefit plans maintained by the Company for salaried employees.</w:t>
      </w:r>
    </w:p>
    <w:p>
      <w:pPr>
        <w:pStyle w:val="Normal"/>
        <w:bidi w:val="0"/>
        <w:spacing w:before="225" w:after="0"/>
        <w:jc w:val="left"/>
        <w:rPr/>
      </w:pPr>
      <w:r>
        <w:rPr>
          <w:rFonts w:ascii="Times New Roman" w:hAnsi="Times New Roman"/>
          <w:sz w:val="20"/>
        </w:rPr>
        <w:t>J.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w:t>
        <w:br/>
        <w:t>(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s ended September 30:</w:t>
      </w:r>
      <w:bookmarkStart w:id="165" w:name="FIS_UNIDENTIFIED_TABLE_19"/>
      <w:bookmarkEnd w:id="165"/>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     ------------</w:t>
              <w:br/>
              <w:t>Business segment sales:</w:t>
              <w:br/>
              <w:t xml:space="preserve"> Night clubs                            $14,006,381      $13,444,479</w:t>
              <w:br/>
              <w:t xml:space="preserve"> Internet                                 1,053,188        2,112,823</w:t>
              <w:br/>
              <w:t xml:space="preserve">                                        ------------     ------------</w:t>
              <w:br/>
              <w:br/>
              <w:t xml:space="preserve">                                        $15,059,569      $15,557,302</w:t>
              <w:br/>
              <w:t xml:space="preserve">                                        ============     ============</w:t>
              <w:br/>
              <w:br/>
              <w:t>Business segment operating income:</w:t>
              <w:br/>
              <w:t xml:space="preserve"> Night clubs                            $ 1,934,574      $ 2,121,642</w:t>
              <w:br/>
              <w:t xml:space="preserve"> Internet                                    36,421          169,793</w:t>
              <w:br/>
              <w:t xml:space="preserve"> General corporate                       (1,613,048)      (1,667,455)</w:t>
              <w:br/>
              <w:t xml:space="preserve">                                        ------------     ------------</w:t>
              <w:br/>
              <w:br/>
              <w:t xml:space="preserve">                                        $   357,947      $   623,980</w:t>
              <w:br/>
              <w:t xml:space="preserve">                                        ============     ============</w:t>
              <w:br/>
              <w:br/>
              <w:t>Business segment capital expenditures:</w:t>
              <w:br/>
              <w:t xml:space="preserve"> Night clubs                            $   110,198      $   495,043</w:t>
              <w:br/>
              <w:t xml:space="preserve"> Internet                                    35,310          357,500</w:t>
              <w:br/>
              <w:t xml:space="preserve"> General corporate                           16,712           80,929</w:t>
              <w:br/>
              <w:t xml:space="preserve">                                        ------------     ------------</w:t>
              <w:br/>
              <w:br/>
              <w:t xml:space="preserve">                                        $   162,220      $   933,47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 - 17</w:t>
      </w:r>
    </w:p>
    <w:p>
      <w:pPr>
        <w:pStyle w:val="Normal"/>
        <w:bidi w:val="0"/>
        <w:spacing w:lineRule="exact" w:line="1"/>
        <w:jc w:val="left"/>
        <w:rPr/>
      </w:pPr>
      <w:r>
        <w:rPr/>
      </w:r>
      <w:bookmarkStart w:id="166" w:name="FIS_UNIDENTIFIED_TABLE_20"/>
      <w:bookmarkStart w:id="167" w:name="eolPage49"/>
      <w:bookmarkStart w:id="168" w:name="FIS_UNIDENTIFIED_TABLE_20"/>
      <w:bookmarkStart w:id="169" w:name="eolPage49"/>
      <w:bookmarkEnd w:id="168"/>
      <w:bookmarkEnd w:id="16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J. SEGMENT INFORMATION - CONTINUED</w:t>
      </w:r>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     ------------</w:t>
              <w:br/>
              <w:t>Business segment depreciation:</w:t>
              <w:br/>
              <w:t xml:space="preserve"> Night clubs                            $    420,312     $   385,944</w:t>
              <w:br/>
              <w:t xml:space="preserve"> Internet                                     40,960          35,600</w:t>
              <w:br/>
              <w:t xml:space="preserve"> General corporate                            70,289          68,477</w:t>
              <w:br/>
              <w:t xml:space="preserve">                                        ------------     ------------</w:t>
              <w:br/>
              <w:br/>
              <w:t xml:space="preserve">                                        $    531,561     $   490,021</w:t>
              <w:br/>
              <w:t xml:space="preserve">                                        ============     ============</w:t>
              <w:br/>
              <w:br/>
              <w:t>Business segment assets:</w:t>
              <w:br/>
              <w:t xml:space="preserve"> Night clubs                            $ 10,452,764     $10,086,465</w:t>
              <w:br/>
              <w:t xml:space="preserve"> Internet                                    143,365         200,456</w:t>
              <w:br/>
              <w:t xml:space="preserve"> General corporate                         1,659,383       2,150,399</w:t>
              <w:br/>
              <w:t xml:space="preserve">                                        ------------     ------------</w:t>
              <w:br/>
              <w:br/>
              <w:t xml:space="preserve">                                        $ 12,255,512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K.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93,000 and $99,000 at September 30, 2003 and 2002, respectively, and is included in other assets in the accompanying consolidated balance sheet.</w:t>
      </w:r>
    </w:p>
    <w:p>
      <w:pPr>
        <w:pStyle w:val="Normal"/>
        <w:bidi w:val="0"/>
        <w:spacing w:before="225" w:after="0"/>
        <w:jc w:val="left"/>
        <w:rPr/>
      </w:pPr>
      <w:r>
        <w:rPr>
          <w:rFonts w:ascii="Times New Roman" w:hAnsi="Times New Roman"/>
          <w:sz w:val="20"/>
        </w:rPr>
        <w:t>L.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this Plan approximated $24,000 and $27,000 for the years ended September 30, 2003 and 2002, respectively.</w:t>
      </w:r>
    </w:p>
    <w:p>
      <w:pPr>
        <w:pStyle w:val="Normal"/>
        <w:bidi w:val="0"/>
        <w:spacing w:before="225" w:after="0"/>
        <w:jc w:val="left"/>
        <w:rPr/>
      </w:pPr>
      <w:r>
        <w:rPr>
          <w:rFonts w:ascii="Times New Roman" w:hAnsi="Times New Roman"/>
          <w:sz w:val="20"/>
        </w:rPr>
        <w:t>M. ACQUISITIONS AND DISPOSITIONS</w:t>
      </w:r>
    </w:p>
    <w:p>
      <w:pPr>
        <w:pStyle w:val="Normal"/>
        <w:bidi w:val="0"/>
        <w:spacing w:before="225" w:after="0"/>
        <w:jc w:val="left"/>
        <w:rPr/>
      </w:pPr>
      <w:r>
        <w:rPr>
          <w:rFonts w:ascii="Times New Roman" w:hAnsi="Times New Roman"/>
          <w:sz w:val="20"/>
        </w:rPr>
        <w:t>On February 19, 2003, the Company acquired 51% control of the Wild Horse Cabaret adult nightclub near Hobby Airport, Houston, Texas and will operate it as part of the Company's popular XTC Cabaret group. The purchase price was $150,000 of which approximately $70,000 was allocated to property and equipment and $80,000 was allocated to goodwill.</w:t>
      </w:r>
    </w:p>
    <w:p>
      <w:pPr>
        <w:pStyle w:val="Normal"/>
        <w:bidi w:val="0"/>
        <w:spacing w:before="225" w:after="0"/>
        <w:jc w:val="center"/>
        <w:rPr/>
      </w:pPr>
      <w:r>
        <w:rPr>
          <w:rFonts w:ascii="Times New Roman" w:hAnsi="Times New Roman"/>
          <w:sz w:val="20"/>
        </w:rPr>
        <w:t>F - 18</w:t>
      </w:r>
    </w:p>
    <w:p>
      <w:pPr>
        <w:pStyle w:val="Normal"/>
        <w:bidi w:val="0"/>
        <w:spacing w:lineRule="exact" w:line="1"/>
        <w:jc w:val="left"/>
        <w:rPr/>
      </w:pPr>
      <w:r>
        <w:rPr/>
      </w:r>
      <w:bookmarkStart w:id="170" w:name="eolPage50"/>
      <w:bookmarkStart w:id="171" w:name="eolPage50"/>
      <w:bookmarkEnd w:id="17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M. ACQUISITIONS AND DISPOSITIONS - CONTINUED</w:t>
      </w:r>
    </w:p>
    <w:p>
      <w:pPr>
        <w:pStyle w:val="Normal"/>
        <w:bidi w:val="0"/>
        <w:spacing w:before="225" w:after="0"/>
        <w:jc w:val="left"/>
        <w:rPr/>
      </w:pPr>
      <w:r>
        <w:rPr>
          <w:rFonts w:ascii="Times New Roman" w:hAnsi="Times New Roman"/>
          <w:sz w:val="20"/>
        </w:rPr>
        <w:t>On June 12, 2003, the Company entered into an Asset Purchase Agreement with Taurus Entertainment Companies, Inc. ("Taurus"), whereby the Company acquired all the assets and liabilities of Taurus in exchange for 3,752,008 shares of Taurus of the 4,002,008 that the Company owned plus $20,000 in cash. The Company also executed an Indemnification and Transaction Fee Agreement with Taurus for which the Company received $270,000, payable $140,000 at closing, with $60,000 due on July 15, 2003, and $70,000 due on August 15, 2003. Subsequent to year-end then maturity of the $70,000 was extended to February 17, 2004 at a rate of 18%, and is included in other accounts receivable in the accompanying balance sheets.</w:t>
      </w:r>
    </w:p>
    <w:p>
      <w:pPr>
        <w:pStyle w:val="Normal"/>
        <w:bidi w:val="0"/>
        <w:spacing w:before="225" w:after="0"/>
        <w:jc w:val="center"/>
        <w:rPr/>
      </w:pPr>
      <w:r>
        <w:rPr>
          <w:rFonts w:ascii="Times New Roman" w:hAnsi="Times New Roman"/>
          <w:sz w:val="20"/>
        </w:rPr>
        <w:t>F - 19</w:t>
      </w:r>
    </w:p>
    <w:p>
      <w:pPr>
        <w:pStyle w:val="Normal"/>
        <w:bidi w:val="0"/>
        <w:spacing w:lineRule="exact" w:line="1"/>
        <w:jc w:val="left"/>
        <w:rPr/>
      </w:pPr>
      <w:r>
        <w:rPr/>
      </w:r>
      <w:bookmarkStart w:id="172" w:name="FIS_EXHIBIT_14"/>
      <w:bookmarkStart w:id="173" w:name="DOC6_TXT"/>
      <w:bookmarkStart w:id="174" w:name="eolPage51"/>
      <w:bookmarkStart w:id="175" w:name="FIS_EXHIBIT_14"/>
      <w:bookmarkStart w:id="176" w:name="DOC6_TXT"/>
      <w:bookmarkStart w:id="177" w:name="eolPage51"/>
      <w:bookmarkEnd w:id="175"/>
      <w:bookmarkEnd w:id="176"/>
      <w:bookmarkEnd w:id="177"/>
      <w:r>
        <w:br w:type="page"/>
      </w:r>
    </w:p>
    <w:p>
      <w:pPr>
        <w:pStyle w:val="Normal"/>
        <w:bidi w:val="0"/>
        <w:jc w:val="left"/>
        <w:rPr/>
      </w:pPr>
      <w:r>
        <w:rPr>
          <w:rFonts w:ascii="Times New Roman" w:hAnsi="Times New Roman"/>
          <w:b/>
          <w:sz w:val="20"/>
        </w:rPr>
        <w:t>Exhibit 14 - Code of Ethics</w:t>
      </w:r>
    </w:p>
    <w:p>
      <w:pPr>
        <w:pStyle w:val="Normal"/>
        <w:bidi w:val="0"/>
        <w:spacing w:before="225" w:after="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CODE OF ETHICS FOR PRINCIPAL EXECUTIVE AND SENIOR FINANCIAL OFFICERS</w:t>
      </w:r>
    </w:p>
    <w:p>
      <w:pPr>
        <w:pStyle w:val="Normal"/>
        <w:bidi w:val="0"/>
        <w:spacing w:before="225" w:after="0"/>
        <w:jc w:val="left"/>
        <w:rPr/>
      </w:pPr>
      <w:r>
        <w:rPr>
          <w:rFonts w:ascii="Times New Roman" w:hAnsi="Times New Roman"/>
          <w:sz w:val="20"/>
        </w:rPr>
        <w:t>I. INTRODUCTION AND PURPOSE</w:t>
      </w:r>
    </w:p>
    <w:p>
      <w:pPr>
        <w:pStyle w:val="Normal"/>
        <w:bidi w:val="0"/>
        <w:spacing w:before="225" w:after="0"/>
        <w:jc w:val="left"/>
        <w:rPr/>
      </w:pPr>
      <w:r>
        <w:rPr>
          <w:rFonts w:ascii="Times New Roman" w:hAnsi="Times New Roman"/>
          <w:sz w:val="20"/>
        </w:rPr>
        <w:t>This Code of Ethics for Principal Executive and Senior Financial Officers (hereinafter referred to as the "Code") helps maintain Ricks Cabaret International, Inc.'s (hereinafter referred to as the "Company") standards of business conduct and ensures compliance with legal requirements, specifically, but not limited to, Section 406 of the Sarbanes-Oxley Act of 2002 and SEC rules promulgated thereunder.</w:t>
      </w:r>
    </w:p>
    <w:p>
      <w:pPr>
        <w:pStyle w:val="Normal"/>
        <w:bidi w:val="0"/>
        <w:spacing w:before="225" w:after="0"/>
        <w:jc w:val="left"/>
        <w:rPr/>
      </w:pPr>
      <w:r>
        <w:rPr>
          <w:rFonts w:ascii="Times New Roman" w:hAnsi="Times New Roman"/>
          <w:sz w:val="20"/>
        </w:rPr>
        <w:t>In addition to securing compliance with legal requirements, the purpose of the Code is to deter wrongdoing and promote ethical conduct, and full, fair, accurate, timely, and understandable disclosure of financial information in the periodic reports of the Company. The matters covered in this Code are of the utmost importance to the Company, our stockholders and our business partners, and are essential to our ability to conduct our business in accordance with our stated values.</w:t>
      </w:r>
    </w:p>
    <w:p>
      <w:pPr>
        <w:pStyle w:val="Normal"/>
        <w:bidi w:val="0"/>
        <w:spacing w:before="225" w:after="0"/>
        <w:jc w:val="left"/>
        <w:rPr/>
      </w:pPr>
      <w:r>
        <w:rPr>
          <w:rFonts w:ascii="Times New Roman" w:hAnsi="Times New Roman"/>
          <w:sz w:val="20"/>
        </w:rPr>
        <w:t>Financial executives hold an important and elevated role in corporate governance and are uniquely capable and empowered to ensure that stockholders' interests are appropriately balanced, protected and preserved. Accordingly, this Code provides principles to which financial executives are expected to adhere and advocate. This Code embodies rules regarding individual and peer responsibilities, as well as responsibilities to the company, the public and others.</w:t>
      </w:r>
    </w:p>
    <w:p>
      <w:pPr>
        <w:pStyle w:val="Normal"/>
        <w:bidi w:val="0"/>
        <w:spacing w:before="225" w:after="0"/>
        <w:jc w:val="left"/>
        <w:rPr/>
      </w:pPr>
      <w:r>
        <w:rPr>
          <w:rFonts w:ascii="Times New Roman" w:hAnsi="Times New Roman"/>
          <w:sz w:val="20"/>
        </w:rPr>
        <w:t>II. APPLICATION</w:t>
      </w:r>
    </w:p>
    <w:p>
      <w:pPr>
        <w:pStyle w:val="Normal"/>
        <w:bidi w:val="0"/>
        <w:spacing w:before="225" w:after="0"/>
        <w:jc w:val="left"/>
        <w:rPr/>
      </w:pPr>
      <w:r>
        <w:rPr>
          <w:rFonts w:ascii="Times New Roman" w:hAnsi="Times New Roman"/>
          <w:sz w:val="20"/>
        </w:rPr>
        <w:t>This Code is applicable to the following persons (hereinafter referred to as the "Officers"):</w:t>
      </w:r>
    </w:p>
    <w:p>
      <w:pPr>
        <w:pStyle w:val="Normal"/>
        <w:bidi w:val="0"/>
        <w:spacing w:before="225" w:after="0"/>
        <w:jc w:val="left"/>
        <w:rPr/>
      </w:pPr>
      <w:r>
        <w:rPr>
          <w:rFonts w:ascii="Times New Roman" w:hAnsi="Times New Roman"/>
          <w:sz w:val="20"/>
        </w:rPr>
        <w:t>1. The Company's principal executive officers;</w:t>
      </w:r>
    </w:p>
    <w:p>
      <w:pPr>
        <w:pStyle w:val="Normal"/>
        <w:bidi w:val="0"/>
        <w:spacing w:before="225" w:after="0"/>
        <w:jc w:val="left"/>
        <w:rPr/>
      </w:pPr>
      <w:r>
        <w:rPr>
          <w:rFonts w:ascii="Times New Roman" w:hAnsi="Times New Roman"/>
          <w:sz w:val="20"/>
        </w:rPr>
        <w:t>2. The Company's principal financial officers;</w:t>
      </w:r>
    </w:p>
    <w:p>
      <w:pPr>
        <w:pStyle w:val="Normal"/>
        <w:bidi w:val="0"/>
        <w:spacing w:before="225" w:after="0"/>
        <w:jc w:val="left"/>
        <w:rPr/>
      </w:pPr>
      <w:r>
        <w:rPr>
          <w:rFonts w:ascii="Times New Roman" w:hAnsi="Times New Roman"/>
          <w:sz w:val="20"/>
        </w:rPr>
        <w:t>3. The Company's principal accounting officer or controller; and</w:t>
      </w:r>
    </w:p>
    <w:p>
      <w:pPr>
        <w:pStyle w:val="Normal"/>
        <w:bidi w:val="0"/>
        <w:spacing w:before="225" w:after="0"/>
        <w:jc w:val="left"/>
        <w:rPr/>
      </w:pPr>
      <w:r>
        <w:rPr>
          <w:rFonts w:ascii="Times New Roman" w:hAnsi="Times New Roman"/>
          <w:sz w:val="20"/>
        </w:rPr>
        <w:t>4. Persons performing similar functions.</w:t>
      </w:r>
    </w:p>
    <w:p>
      <w:pPr>
        <w:pStyle w:val="Normal"/>
        <w:bidi w:val="0"/>
        <w:spacing w:before="225" w:after="0"/>
        <w:jc w:val="left"/>
        <w:rPr/>
      </w:pPr>
      <w:r>
        <w:rPr>
          <w:rFonts w:ascii="Times New Roman" w:hAnsi="Times New Roman"/>
          <w:sz w:val="20"/>
        </w:rPr>
        <w:t>III. CODE OF ETHICS:</w:t>
      </w:r>
    </w:p>
    <w:p>
      <w:pPr>
        <w:pStyle w:val="Normal"/>
        <w:bidi w:val="0"/>
        <w:spacing w:before="225" w:after="0"/>
        <w:jc w:val="left"/>
        <w:rPr/>
      </w:pPr>
      <w:r>
        <w:rPr>
          <w:rFonts w:ascii="Times New Roman" w:hAnsi="Times New Roman"/>
          <w:sz w:val="20"/>
        </w:rPr>
        <w:t>Each Officer shall adhere to and advocate the following principles and responsibilities governing professional and ethical conduct:</w:t>
      </w:r>
    </w:p>
    <w:p>
      <w:pPr>
        <w:pStyle w:val="Normal"/>
        <w:bidi w:val="0"/>
        <w:spacing w:before="225" w:after="0"/>
        <w:jc w:val="left"/>
        <w:rPr/>
      </w:pPr>
      <w:r>
        <w:rPr>
          <w:rFonts w:ascii="Times New Roman" w:hAnsi="Times New Roman"/>
          <w:sz w:val="20"/>
        </w:rPr>
        <w:t>1. Act with honesty and integrity, avoiding actual or apparent conflicts of interest in personal and professional relationships.</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178" w:name="eolPage52"/>
      <w:bookmarkStart w:id="179" w:name="eolPage52"/>
      <w:bookmarkEnd w:id="179"/>
      <w:r>
        <w:br w:type="page"/>
      </w:r>
    </w:p>
    <w:p>
      <w:pPr>
        <w:pStyle w:val="Normal"/>
        <w:bidi w:val="0"/>
        <w:jc w:val="left"/>
        <w:rPr/>
      </w:pPr>
      <w:r>
        <w:rPr>
          <w:rFonts w:ascii="Times New Roman" w:hAnsi="Times New Roman"/>
          <w:sz w:val="20"/>
        </w:rPr>
        <w:t>2. Provide information that is full, fair, accurate, complete, objective, relevant, timely, and understandable to the Company's Board of Directors, the Securities and Exchange Commission, the Company's stockholders, and the public.</w:t>
      </w:r>
    </w:p>
    <w:p>
      <w:pPr>
        <w:pStyle w:val="Normal"/>
        <w:bidi w:val="0"/>
        <w:spacing w:before="225" w:after="0"/>
        <w:jc w:val="left"/>
        <w:rPr/>
      </w:pPr>
      <w:r>
        <w:rPr>
          <w:rFonts w:ascii="Times New Roman" w:hAnsi="Times New Roman"/>
          <w:sz w:val="20"/>
        </w:rPr>
        <w:t>3. Comply with applicable governmental laws, rules, and regulations.</w:t>
      </w:r>
    </w:p>
    <w:p>
      <w:pPr>
        <w:pStyle w:val="Normal"/>
        <w:bidi w:val="0"/>
        <w:spacing w:before="225" w:after="0"/>
        <w:jc w:val="left"/>
        <w:rPr/>
      </w:pPr>
      <w:r>
        <w:rPr>
          <w:rFonts w:ascii="Times New Roman" w:hAnsi="Times New Roman"/>
          <w:sz w:val="20"/>
        </w:rPr>
        <w:t>4. Act in good faith, responsibly, with due care, competence and diligence, without misrepresenting material facts or allowing your independent judgment to be subordinated.</w:t>
      </w:r>
    </w:p>
    <w:p>
      <w:pPr>
        <w:pStyle w:val="Normal"/>
        <w:bidi w:val="0"/>
        <w:spacing w:before="225" w:after="0"/>
        <w:jc w:val="left"/>
        <w:rPr/>
      </w:pPr>
      <w:r>
        <w:rPr>
          <w:rFonts w:ascii="Times New Roman" w:hAnsi="Times New Roman"/>
          <w:sz w:val="20"/>
        </w:rPr>
        <w:t>5. Take all reasonable measures to protect the confidentiality of non-public information about the Company acquired in the course of your work except when authorized or otherwise legally obligated to disclose such information and to not use such confidential information for personal advantage.</w:t>
      </w:r>
    </w:p>
    <w:p>
      <w:pPr>
        <w:pStyle w:val="Normal"/>
        <w:bidi w:val="0"/>
        <w:spacing w:before="225" w:after="0"/>
        <w:jc w:val="left"/>
        <w:rPr/>
      </w:pPr>
      <w:r>
        <w:rPr>
          <w:rFonts w:ascii="Times New Roman" w:hAnsi="Times New Roman"/>
          <w:sz w:val="20"/>
        </w:rPr>
        <w:t>6. Assure responsible use of and control over all assets and resources employed or entrusted to you.</w:t>
      </w:r>
    </w:p>
    <w:p>
      <w:pPr>
        <w:pStyle w:val="Normal"/>
        <w:bidi w:val="0"/>
        <w:spacing w:before="225" w:after="0"/>
        <w:jc w:val="left"/>
        <w:rPr/>
      </w:pPr>
      <w:r>
        <w:rPr>
          <w:rFonts w:ascii="Times New Roman" w:hAnsi="Times New Roman"/>
          <w:sz w:val="20"/>
        </w:rPr>
        <w:t>7. Promptly report to the Chairman of the Audit Committee:</w:t>
      </w:r>
    </w:p>
    <w:p>
      <w:pPr>
        <w:pStyle w:val="Normal"/>
        <w:bidi w:val="0"/>
        <w:spacing w:before="225" w:after="0"/>
        <w:jc w:val="left"/>
        <w:rPr/>
      </w:pPr>
      <w:r>
        <w:rPr>
          <w:rFonts w:ascii="Times New Roman" w:hAnsi="Times New Roman"/>
          <w:sz w:val="20"/>
        </w:rPr>
        <w:t>a. any information you may have regarding any violation of this Code;</w:t>
      </w:r>
    </w:p>
    <w:p>
      <w:pPr>
        <w:pStyle w:val="Normal"/>
        <w:bidi w:val="0"/>
        <w:spacing w:before="225" w:after="0"/>
        <w:jc w:val="left"/>
        <w:rPr/>
      </w:pPr>
      <w:r>
        <w:rPr>
          <w:rFonts w:ascii="Times New Roman" w:hAnsi="Times New Roman"/>
          <w:sz w:val="20"/>
        </w:rPr>
        <w:t>b. any actual or apparent conflict of interest between personal and/or professional relationships involving management or any other employee with a role in financial reporting disclosures or internal controls;</w:t>
      </w:r>
    </w:p>
    <w:p>
      <w:pPr>
        <w:pStyle w:val="Normal"/>
        <w:bidi w:val="0"/>
        <w:spacing w:before="225" w:after="0"/>
        <w:jc w:val="left"/>
        <w:rPr/>
      </w:pPr>
      <w:r>
        <w:rPr>
          <w:rFonts w:ascii="Times New Roman" w:hAnsi="Times New Roman"/>
          <w:sz w:val="20"/>
        </w:rPr>
        <w:t>c. any information you might have concerning evidence of a material violation of the securities or other laws, rules or regulations applicable to the Company and its operations;</w:t>
      </w:r>
    </w:p>
    <w:p>
      <w:pPr>
        <w:pStyle w:val="Normal"/>
        <w:bidi w:val="0"/>
        <w:spacing w:before="225" w:after="0"/>
        <w:jc w:val="left"/>
        <w:rPr/>
      </w:pPr>
      <w:r>
        <w:rPr>
          <w:rFonts w:ascii="Times New Roman" w:hAnsi="Times New Roman"/>
          <w:sz w:val="20"/>
        </w:rPr>
        <w:t>d. significant deficiencies in the design or operation of internal controls that could adversely affect the Company's ability to record, process, summarize or report financial data; or</w:t>
      </w:r>
    </w:p>
    <w:p>
      <w:pPr>
        <w:pStyle w:val="Normal"/>
        <w:bidi w:val="0"/>
        <w:spacing w:before="225" w:after="0"/>
        <w:jc w:val="left"/>
        <w:rPr/>
      </w:pPr>
      <w:r>
        <w:rPr>
          <w:rFonts w:ascii="Times New Roman" w:hAnsi="Times New Roman"/>
          <w:sz w:val="20"/>
        </w:rPr>
        <w:t>e. any fraud, whether or not material, that involves management or other employees who have a significant role in the Company's financial reporting, disclosures or internal controls.</w:t>
      </w:r>
    </w:p>
    <w:p>
      <w:pPr>
        <w:pStyle w:val="Normal"/>
        <w:bidi w:val="0"/>
        <w:spacing w:before="225" w:after="0"/>
        <w:jc w:val="left"/>
        <w:rPr/>
      </w:pPr>
      <w:r>
        <w:rPr>
          <w:rFonts w:ascii="Times New Roman" w:hAnsi="Times New Roman"/>
          <w:sz w:val="20"/>
        </w:rPr>
        <w:t>IV. REPORTING PROCEDURE, PROCESS AND ACCOUNTABILITY</w:t>
      </w:r>
    </w:p>
    <w:p>
      <w:pPr>
        <w:pStyle w:val="Normal"/>
        <w:bidi w:val="0"/>
        <w:spacing w:before="225" w:after="0"/>
        <w:jc w:val="left"/>
        <w:rPr/>
      </w:pPr>
      <w:r>
        <w:rPr>
          <w:rFonts w:ascii="Times New Roman" w:hAnsi="Times New Roman"/>
          <w:sz w:val="20"/>
        </w:rPr>
        <w:t>As discussed above, Officers shall promptly report any violation of this Code to the Chairman of the Company's Audit Committee.</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80" w:name="eolPage53"/>
      <w:bookmarkStart w:id="181" w:name="eolPage53"/>
      <w:bookmarkEnd w:id="181"/>
      <w:r>
        <w:br w:type="page"/>
      </w:r>
    </w:p>
    <w:p>
      <w:pPr>
        <w:pStyle w:val="Normal"/>
        <w:bidi w:val="0"/>
        <w:jc w:val="left"/>
        <w:rPr/>
      </w:pPr>
      <w:r>
        <w:rPr>
          <w:rFonts w:ascii="Times New Roman" w:hAnsi="Times New Roman"/>
          <w:sz w:val="20"/>
        </w:rPr>
        <w:t>Reports of violations under this Code received by the Chairman of the Audit Committee shall be investigated by the Audit Committee. If the Audit Committee finds a violation of this Code, it shall refer the matter to the full Board of Directors.</w:t>
      </w:r>
    </w:p>
    <w:p>
      <w:pPr>
        <w:pStyle w:val="Normal"/>
        <w:bidi w:val="0"/>
        <w:spacing w:before="225" w:after="0"/>
        <w:jc w:val="left"/>
        <w:rPr/>
      </w:pPr>
      <w:r>
        <w:rPr>
          <w:rFonts w:ascii="Times New Roman" w:hAnsi="Times New Roman"/>
          <w:sz w:val="20"/>
        </w:rPr>
        <w:t>In the event of a finding that a violation of this Code has occurred, appropriate action shall be taken that is reasonably designed to deter wrongdoing and to promote accountability for adherence to this Code, and may include written notices to the individual involved of the determination that there has been a violation, censure by the Board, demotion or re-assignment of the individual involved, suspension with or without pay or benefits, and up to and including, if appropriate, termination of the individual's employment. In determining what action is appropriate in a particular case, the Board of Directors (or the independent directors of the Board as the case may be) shall take into account all relevant information, including the nature and severity of the violation, whether the violation was a single occurrence or repeated occurrences, whether the violation appears to have been intentional or inadvertent, whether the individuals in question had been advised prior to the violation as to the proper course of action and whether or not the individual in question had committed other violations in the past.</w:t>
      </w:r>
    </w:p>
    <w:p>
      <w:pPr>
        <w:pStyle w:val="Normal"/>
        <w:bidi w:val="0"/>
        <w:spacing w:before="225" w:after="0"/>
        <w:jc w:val="left"/>
        <w:rPr/>
      </w:pPr>
      <w:r>
        <w:rPr>
          <w:rFonts w:ascii="Times New Roman" w:hAnsi="Times New Roman"/>
          <w:sz w:val="20"/>
        </w:rPr>
        <w:t>V. ANONYMOUS REPORTING</w:t>
      </w:r>
    </w:p>
    <w:p>
      <w:pPr>
        <w:pStyle w:val="Normal"/>
        <w:bidi w:val="0"/>
        <w:spacing w:before="225" w:after="0"/>
        <w:jc w:val="left"/>
        <w:rPr/>
      </w:pPr>
      <w:r>
        <w:rPr>
          <w:rFonts w:ascii="Times New Roman" w:hAnsi="Times New Roman"/>
          <w:sz w:val="20"/>
        </w:rPr>
        <w:t>Any violation of this Code and any violation by the Company or its directors or officers of the securities laws, rules, or regulations, or other laws, rules, or regulations applicable to the Company may be reported to the Chairman of the Audit Committee anonymously.</w:t>
      </w:r>
    </w:p>
    <w:p>
      <w:pPr>
        <w:pStyle w:val="Normal"/>
        <w:bidi w:val="0"/>
        <w:spacing w:before="225" w:after="0"/>
        <w:jc w:val="left"/>
        <w:rPr/>
      </w:pPr>
      <w:r>
        <w:rPr>
          <w:rFonts w:ascii="Times New Roman" w:hAnsi="Times New Roman"/>
          <w:sz w:val="20"/>
        </w:rPr>
        <w:t>VI. NO RETALIATION</w:t>
      </w:r>
    </w:p>
    <w:p>
      <w:pPr>
        <w:pStyle w:val="Normal"/>
        <w:bidi w:val="0"/>
        <w:spacing w:before="225" w:after="0"/>
        <w:jc w:val="left"/>
        <w:rPr/>
      </w:pPr>
      <w:r>
        <w:rPr>
          <w:rFonts w:ascii="Times New Roman" w:hAnsi="Times New Roman"/>
          <w:sz w:val="20"/>
        </w:rPr>
        <w:t>It is against the Company's policy to retaliate in any way against an Officer for good faith reporting of violations of this Code.</w:t>
      </w:r>
    </w:p>
    <w:p>
      <w:pPr>
        <w:pStyle w:val="Normal"/>
        <w:bidi w:val="0"/>
        <w:spacing w:before="225" w:after="0"/>
        <w:jc w:val="left"/>
        <w:rPr/>
      </w:pPr>
      <w:r>
        <w:rPr>
          <w:rFonts w:ascii="Times New Roman" w:hAnsi="Times New Roman"/>
          <w:sz w:val="20"/>
        </w:rPr>
        <w:t>VII. WAIVER AND AMENDMENT</w:t>
      </w:r>
    </w:p>
    <w:p>
      <w:pPr>
        <w:pStyle w:val="Normal"/>
        <w:bidi w:val="0"/>
        <w:spacing w:before="225" w:after="0"/>
        <w:jc w:val="left"/>
        <w:rPr/>
      </w:pPr>
      <w:r>
        <w:rPr>
          <w:rFonts w:ascii="Times New Roman" w:hAnsi="Times New Roman"/>
          <w:sz w:val="20"/>
        </w:rPr>
        <w:t>The Company is committed to continuously reviewing and updating its policies and procedures. Therefore, this Code is subject to modification. Any amendment or waiver of any provision of this Code must be approved in writing by the Company's Board of Directors and promptly disclosed pursuant to applicable laws and regulations.</w:t>
      </w:r>
    </w:p>
    <w:p>
      <w:pPr>
        <w:pStyle w:val="Normal"/>
        <w:bidi w:val="0"/>
        <w:spacing w:before="225" w:after="0"/>
        <w:jc w:val="left"/>
        <w:rPr/>
      </w:pPr>
      <w:r>
        <w:rPr>
          <w:rFonts w:ascii="Times New Roman" w:hAnsi="Times New Roman"/>
          <w:sz w:val="20"/>
        </w:rPr>
        <w:t>VIII. ACKNOWLEDGMENT OF RECEIPT OF CODE OF ETHICS FOR PRINCIPAL EXECUTIVE AND SENIOR FINANCIAL OFFICERS</w:t>
      </w:r>
    </w:p>
    <w:p>
      <w:pPr>
        <w:pStyle w:val="Normal"/>
        <w:bidi w:val="0"/>
        <w:spacing w:before="225" w:after="0"/>
        <w:jc w:val="left"/>
        <w:rPr/>
      </w:pPr>
      <w:r>
        <w:rPr>
          <w:rFonts w:ascii="Times New Roman" w:hAnsi="Times New Roman"/>
          <w:sz w:val="20"/>
        </w:rPr>
        <w:t>I have received and read the Company's Code of Ethics for Principal Executive and Senior Financial Officers (the "Code"). I understand the standards and policies contained in the Code and understand that there may be additional policies or laws applicable to my job. I agree to comply with the Code in all respect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82" w:name="eolPage54"/>
      <w:bookmarkStart w:id="183" w:name="eolPage54"/>
      <w:bookmarkEnd w:id="183"/>
      <w:r>
        <w:br w:type="page"/>
      </w:r>
    </w:p>
    <w:p>
      <w:pPr>
        <w:pStyle w:val="Normal"/>
        <w:bidi w:val="0"/>
        <w:jc w:val="left"/>
        <w:rPr/>
      </w:pPr>
      <w:r>
        <w:rPr>
          <w:rFonts w:ascii="Times New Roman" w:hAnsi="Times New Roman"/>
          <w:sz w:val="20"/>
        </w:rPr>
        <w:t>If I have questions concerning the meaning or application of the Code, any Company policies, or the legal and regulatory requirements applicable to my job, I know that I can consult with the Chairman of the Audit Committee, knowing that my questions or reports will remain confidential to the fullest extent possible.</w:t>
      </w:r>
    </w:p>
    <w:p>
      <w:pPr>
        <w:pStyle w:val="Normal"/>
        <w:bidi w:val="0"/>
        <w:spacing w:before="225" w:after="0"/>
        <w:jc w:val="left"/>
        <w:rPr/>
      </w:pPr>
      <w:r>
        <w:rPr>
          <w:rFonts w:ascii="Times New Roman" w:hAnsi="Times New Roman"/>
          <w:sz w:val="20"/>
        </w:rPr>
        <w:t>I understand that my agreement to comply with this Code does not constitute a contract of employment.</w:t>
      </w:r>
    </w:p>
    <w:p>
      <w:pPr>
        <w:pStyle w:val="Normal"/>
        <w:shd w:fill="999999"/>
        <w:bidi w:val="0"/>
        <w:spacing w:lineRule="exact" w:line="30" w:before="225" w:after="0"/>
        <w:ind w:right="7714"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Officer Name</w:t>
      </w:r>
    </w:p>
    <w:p>
      <w:pPr>
        <w:pStyle w:val="Normal"/>
        <w:shd w:fill="999999"/>
        <w:bidi w:val="0"/>
        <w:spacing w:lineRule="exact" w:line="30" w:before="170" w:after="0"/>
        <w:ind w:right="7714"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br/>
        <w:t>Signature</w:t>
      </w:r>
    </w:p>
    <w:p>
      <w:pPr>
        <w:pStyle w:val="Normal"/>
        <w:shd w:fill="999999"/>
        <w:bidi w:val="0"/>
        <w:spacing w:lineRule="exact" w:line="30" w:before="170" w:after="0"/>
        <w:ind w:right="7714"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b/>
          <w:sz w:val="20"/>
        </w:rPr>
        <w:br/>
        <w:t>Date</w:t>
      </w:r>
    </w:p>
    <w:p>
      <w:pPr>
        <w:pStyle w:val="Normal"/>
        <w:bidi w:val="0"/>
        <w:spacing w:before="225" w:after="0"/>
        <w:jc w:val="left"/>
        <w:rPr/>
      </w:pPr>
      <w:r>
        <w:rPr>
          <w:rFonts w:ascii="Times New Roman" w:hAnsi="Times New Roman"/>
          <w:sz w:val="20"/>
        </w:rPr>
        <w:t>Please sign and return this form to the Company's Chairman of the Audit Committee.</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184" w:name="FIS_SUBSIDIARIES"/>
      <w:bookmarkStart w:id="185" w:name="FIS_EXHIBIT_21"/>
      <w:bookmarkStart w:id="186" w:name="DOC7_TXT"/>
      <w:bookmarkStart w:id="187" w:name="eolPage55"/>
      <w:bookmarkStart w:id="188" w:name="FIS_SUBSIDIARIES"/>
      <w:bookmarkStart w:id="189" w:name="FIS_EXHIBIT_21"/>
      <w:bookmarkStart w:id="190" w:name="DOC7_TXT"/>
      <w:bookmarkStart w:id="191" w:name="eolPage55"/>
      <w:bookmarkEnd w:id="188"/>
      <w:bookmarkEnd w:id="189"/>
      <w:bookmarkEnd w:id="190"/>
      <w:bookmarkEnd w:id="191"/>
      <w:r>
        <w:br w:type="page"/>
      </w:r>
    </w:p>
    <w:p>
      <w:pPr>
        <w:pStyle w:val="Normal"/>
        <w:bidi w:val="0"/>
        <w:jc w:val="left"/>
        <w:rPr/>
      </w:pPr>
      <w:r>
        <w:rPr>
          <w:rFonts w:ascii="Times New Roman" w:hAnsi="Times New Roman"/>
          <w:b/>
          <w:sz w:val="20"/>
        </w:rPr>
        <w:t>Exhibit 21 - Subsidiaries of Registrant</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Below is the list of subsidiaries of Rick's Cabaret International, Inc.:</w:t>
              <w:br/>
              <w:br/>
              <w:t>Name:                                    State of.</w:t>
              <w:br/>
              <w:t xml:space="preserve">                                       Incorporation:</w:t>
              <w:br/>
              <w:t>Trumps, Inc.                           Texas</w:t>
              <w:br/>
              <w:t>Tantric Enterprises, Inc.              Texas</w:t>
              <w:br/>
              <w:t>RCI Holdings, Inc.                     Texas</w:t>
              <w:br/>
              <w:t>RCI Entertainment Texas, Inc.          Texas</w:t>
              <w:br/>
              <w:t>RCI Entertainment Minnesota, Inc.      Minnesota</w:t>
              <w:br/>
              <w:t>RCI Internet Services, Inc.            Texas</w:t>
              <w:br/>
              <w:t>RCI Entertainment Houston, Inc.        Texas</w:t>
              <w:br/>
              <w:t>RCI Entertainment San Antonio, Inc.    Texas</w:t>
              <w:br/>
              <w:t>RCI Internet Holdings, Inc.            Texas</w:t>
              <w:br/>
              <w:t>RCI Entertainment Fort Worth, Inc.     Texas</w:t>
              <w:br/>
              <w:t>Citation Land LLC                      Texas</w:t>
              <w:br/>
              <w:t>XTC Cabaret, Inc.                      Texas</w:t>
              <w:br/>
              <w:t>Bobby's Novelty, Inc.                  Texas</w:t>
              <w:br/>
              <w:t>Nocturnal Concepts, Inc.               Texas</w:t>
              <w:br/>
              <w:t>RCI Ventures, Inc.                     Texas</w:t>
              <w:br/>
              <w:t>Broadstreets Cabaret, Inc. - Inactive  Texas</w:t>
              <w:br/>
              <w:t>RCI Debit Services, Inc. - Inactive    Texas</w:t>
              <w:br/>
              <w:t>Tantra Parking, Inc. - Inactive        Texas</w:t>
              <w:br/>
              <w:t>Tantra Dance, Inc. - Inactive          Texas</w:t>
              <w:br/>
              <w:t>SRD Vending Company, Inc. - Inactive   Texas</w:t>
              <w:br/>
              <w:t>RCI Billing, Inc. - Inactive           Texa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2" w:name="FIS_EXHIBIT_31"/>
      <w:bookmarkStart w:id="193" w:name="DOC2_TXT"/>
      <w:bookmarkStart w:id="194" w:name="eolPage56"/>
      <w:bookmarkStart w:id="195" w:name="FIS_EXHIBIT_31"/>
      <w:bookmarkStart w:id="196" w:name="DOC2_TXT"/>
      <w:bookmarkStart w:id="197" w:name="eolPage56"/>
      <w:bookmarkEnd w:id="195"/>
      <w:bookmarkEnd w:id="196"/>
      <w:bookmarkEnd w:id="197"/>
      <w:r>
        <w:br w:type="page"/>
      </w:r>
    </w:p>
    <w:p>
      <w:pPr>
        <w:pStyle w:val="Normal"/>
        <w:bidi w:val="0"/>
        <w:jc w:val="left"/>
        <w:rPr/>
      </w:pPr>
      <w:r>
        <w:rPr>
          <w:rFonts w:ascii="Times New Roman" w:hAnsi="Times New Roman"/>
          <w:b/>
          <w:sz w:val="20"/>
        </w:rPr>
        <w:t>Exhibit 31.1</w:t>
      </w:r>
      <w:bookmarkStart w:id="198" w:name="FIS_CERTIFICATION"/>
      <w:bookmarkEnd w:id="198"/>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w:t>
      </w:r>
    </w:p>
    <w:p>
      <w:pPr>
        <w:pStyle w:val="Normal"/>
        <w:bidi w:val="0"/>
        <w:spacing w:before="225" w:after="0"/>
        <w:jc w:val="center"/>
        <w:rPr/>
      </w:pPr>
      <w:r>
        <w:rPr>
          <w:rFonts w:ascii="Times New Roman" w:hAnsi="Times New Roman"/>
          <w:sz w:val="20"/>
        </w:rPr>
        <w:t>and</w:t>
      </w:r>
    </w:p>
    <w:p>
      <w:pPr>
        <w:pStyle w:val="Normal"/>
        <w:bidi w:val="0"/>
        <w:spacing w:lineRule="exact" w:line="1" w:before="225" w:after="0"/>
        <w:jc w:val="left"/>
        <w:rPr/>
      </w:pPr>
      <w:r>
        <w:rPr/>
      </w:r>
      <w:bookmarkStart w:id="199" w:name="eolPage57"/>
      <w:bookmarkStart w:id="200" w:name="eolPage57"/>
      <w:bookmarkEnd w:id="200"/>
      <w:r>
        <w:br w:type="page"/>
      </w:r>
    </w:p>
    <w:p>
      <w:pPr>
        <w:pStyle w:val="Normal"/>
        <w:bidi w:val="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auditors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29,  2003              By:     /s/  Eric  S.  Langan</w:t>
              <w:br/>
              <w:t xml:space="preserve">                                                -------------------------------</w:t>
              <w:br/>
              <w:t xml:space="preserve">                                        Eric  S.  Langan</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01" w:name="FIS_EXHIBIT_31_2"/>
      <w:bookmarkStart w:id="202" w:name="DOC3_TXT"/>
      <w:bookmarkStart w:id="203" w:name="eolPage58"/>
      <w:bookmarkStart w:id="204" w:name="FIS_EXHIBIT_31_2"/>
      <w:bookmarkStart w:id="205" w:name="DOC3_TXT"/>
      <w:bookmarkStart w:id="206" w:name="eolPage58"/>
      <w:bookmarkEnd w:id="204"/>
      <w:bookmarkEnd w:id="205"/>
      <w:bookmarkEnd w:id="206"/>
      <w:r>
        <w:br w:type="page"/>
      </w:r>
    </w:p>
    <w:p>
      <w:pPr>
        <w:pStyle w:val="Normal"/>
        <w:bidi w:val="0"/>
        <w:jc w:val="left"/>
        <w:rPr/>
      </w:pPr>
      <w:r>
        <w:rPr>
          <w:rFonts w:ascii="Times New Roman" w:hAnsi="Times New Roman"/>
          <w:b/>
          <w:sz w:val="20"/>
        </w:rPr>
        <w:t>Exhibit 31.2</w:t>
      </w:r>
      <w:bookmarkStart w:id="207" w:name="FIS_CERTIFICATION_2"/>
      <w:bookmarkEnd w:id="207"/>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w:t>
      </w:r>
    </w:p>
    <w:p>
      <w:pPr>
        <w:pStyle w:val="Normal"/>
        <w:bidi w:val="0"/>
        <w:spacing w:before="225" w:after="0"/>
        <w:jc w:val="center"/>
        <w:rPr/>
      </w:pPr>
      <w:r>
        <w:rPr>
          <w:rFonts w:ascii="Times New Roman" w:hAnsi="Times New Roman"/>
          <w:sz w:val="20"/>
        </w:rPr>
        <w:t>and</w:t>
      </w:r>
    </w:p>
    <w:p>
      <w:pPr>
        <w:pStyle w:val="Normal"/>
        <w:bidi w:val="0"/>
        <w:spacing w:lineRule="exact" w:line="1" w:before="225" w:after="0"/>
        <w:jc w:val="left"/>
        <w:rPr/>
      </w:pPr>
      <w:r>
        <w:rPr/>
      </w:r>
      <w:bookmarkStart w:id="208" w:name="eolPage59"/>
      <w:bookmarkStart w:id="209" w:name="eolPage59"/>
      <w:bookmarkEnd w:id="209"/>
      <w:r>
        <w:br w:type="page"/>
      </w:r>
    </w:p>
    <w:p>
      <w:pPr>
        <w:pStyle w:val="Normal"/>
        <w:bidi w:val="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auditors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29,  2003              By:     /s/  Eric  S.  Langan</w:t>
              <w:br/>
              <w:t xml:space="preserve">                                                -------------------------------</w:t>
              <w:br/>
              <w:t xml:space="preserve">                                        Eric  S.  Langan</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10" w:name="FIS_EXHIBIT_32"/>
      <w:bookmarkStart w:id="211" w:name="DOC4_TXT"/>
      <w:bookmarkStart w:id="212" w:name="eolPage60"/>
      <w:bookmarkStart w:id="213" w:name="FIS_EXHIBIT_32"/>
      <w:bookmarkStart w:id="214" w:name="DOC4_TXT"/>
      <w:bookmarkStart w:id="215" w:name="eolPage60"/>
      <w:bookmarkEnd w:id="213"/>
      <w:bookmarkEnd w:id="214"/>
      <w:bookmarkEnd w:id="215"/>
      <w:r>
        <w:br w:type="page"/>
      </w:r>
    </w:p>
    <w:p>
      <w:pPr>
        <w:pStyle w:val="Normal"/>
        <w:bidi w:val="0"/>
        <w:jc w:val="left"/>
        <w:rPr/>
      </w:pPr>
      <w:r>
        <w:rPr>
          <w:rFonts w:ascii="Times New Roman" w:hAnsi="Times New Roman"/>
          <w:b/>
          <w:sz w:val="20"/>
        </w:rPr>
        <w:t>Exhibit 32.1</w:t>
      </w:r>
      <w:bookmarkStart w:id="216" w:name="FIS_CERTIFICATION_3"/>
      <w:bookmarkEnd w:id="216"/>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period ended September 30, 2003 as filed with the Securities and Exchange Commission on the date hereof (the "Report"), I, Eric S. Langan, Chief Executive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29,  2003              By:     /s/ Eric S. Langan</w:t>
              <w:br/>
              <w:t xml:space="preserve">                                                -------------------------------</w:t>
              <w:br/>
              <w:t xml:space="preserve">                                        Eric  S.  Langan</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17" w:name="FIS_EXHIBIT_32_2"/>
      <w:bookmarkStart w:id="218" w:name="DOC5_TXT"/>
      <w:bookmarkStart w:id="219" w:name="eolPage61"/>
      <w:bookmarkStart w:id="220" w:name="FIS_EXHIBIT_32_2"/>
      <w:bookmarkStart w:id="221" w:name="DOC5_TXT"/>
      <w:bookmarkStart w:id="222" w:name="eolPage61"/>
      <w:bookmarkEnd w:id="220"/>
      <w:bookmarkEnd w:id="221"/>
      <w:bookmarkEnd w:id="222"/>
      <w:r>
        <w:br w:type="page"/>
      </w:r>
    </w:p>
    <w:p>
      <w:pPr>
        <w:pStyle w:val="Normal"/>
        <w:bidi w:val="0"/>
        <w:jc w:val="left"/>
        <w:rPr/>
      </w:pPr>
      <w:r>
        <w:rPr>
          <w:rFonts w:ascii="Times New Roman" w:hAnsi="Times New Roman"/>
          <w:b/>
          <w:sz w:val="20"/>
        </w:rPr>
        <w:t>Exhibit 32.2</w:t>
      </w:r>
      <w:bookmarkStart w:id="223" w:name="FIS_CERTIFICATION_4"/>
      <w:bookmarkEnd w:id="223"/>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Sec.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period ended September 30, 2003 as filed with the Securities and Exchange Commission on the date hereof (the "Report"), I, Eric S. Langan, Chief Financial Officer of the Company, certify, pursuant to 18 U.S.C. Sec.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December  29,  2003              By:     /s/ Eric S. Langan</w:t>
              <w:br/>
              <w:t xml:space="preserve">                                        ----------------------------------------</w:t>
              <w:br/>
              <w:t xml:space="preserve">                                        Eric  S.  Langan</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24" w:name="eolPage62"/>
      <w:bookmarkStart w:id="225" w:name="eolPage62"/>
      <w:bookmarkEnd w:id="225"/>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 Received: 12/29/2003 16:23:36)</dc:title>
</cp:coreProperties>
</file>

<file path=docProps/custom.xml><?xml version="1.0" encoding="utf-8"?>
<Properties xmlns="http://schemas.openxmlformats.org/officeDocument/2006/custom-properties" xmlns:vt="http://schemas.openxmlformats.org/officeDocument/2006/docPropsVTypes"/>
</file>