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28527_10K_HTM"/>
      <w:bookmarkStart w:id="2" w:name="FIS_TOP_OF_DOCUMENT"/>
      <w:bookmarkStart w:id="3" w:name="eolPage1"/>
      <w:bookmarkStart w:id="4" w:name="FIS_FORM"/>
      <w:bookmarkStart w:id="5" w:name="V328527_10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UNITED STATES 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ind w:firstLine="360"/>
        <w:jc w:val="center"/>
        <w:rPr/>
      </w:pPr>
      <w:r>
        <w:rPr>
          <w:rFonts w:ascii="Times New Roman" w:hAnsi="Times New Roman"/>
          <w:b/>
          <w:sz w:val="20"/>
        </w:rPr>
        <w:t>FORM 10-K</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b/>
                <w:sz w:val="20"/>
              </w:rPr>
              <w:t>x</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b)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sz w:val="20"/>
        </w:rPr>
        <w:t>Title of each clas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ASDAQ</w:t>
      </w:r>
    </w:p>
    <w:p>
      <w:pPr>
        <w:pStyle w:val="Normal"/>
        <w:bidi w:val="0"/>
        <w:jc w:val="center"/>
        <w:rPr/>
      </w:pPr>
      <w:r>
        <w:rPr>
          <w:rFonts w:ascii="Times New Roman" w:hAnsi="Times New Roman"/>
          <w:sz w:val="20"/>
        </w:rPr>
        <w:t>Name of each exchange on which register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mmon Stock, $.01 Par Value</w:t>
      </w:r>
    </w:p>
    <w:p>
      <w:pPr>
        <w:pStyle w:val="Normal"/>
        <w:bidi w:val="0"/>
        <w:jc w:val="center"/>
        <w:rPr/>
      </w:pPr>
      <w:r>
        <w:rPr>
          <w:rFonts w:ascii="Times New Roman" w:hAnsi="Times New Roman"/>
          <w:sz w:val="20"/>
        </w:rPr>
        <w:t>(Title of class)</w:t>
      </w:r>
    </w:p>
    <w:p>
      <w:pPr>
        <w:pStyle w:val="Normal"/>
        <w:widowControl/>
        <w:bidi w:val="0"/>
        <w:jc w:val="left"/>
        <w:rPr/>
      </w:pPr>
      <w:r>
        <w:rPr>
          <w:rFonts w:ascii="Times New Roman" w:hAnsi="Times New Roman"/>
          <w:sz w:val="20"/>
        </w:rPr>
        <w:t>Indicate by check mark if the registrant is a well-known seasoned issuer, as defined in Rule 405 of the Securities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if the registrant is not required to file reports pursuant to Section 13 or Section 15(d) of th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62,683,14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of December 1, 2012, there were approximately 9,582,384 shares of common stock outstanding.</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Business,” Item 1A “Risk Factors,” and Item 7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affects on our financial condition and results of operations include, but are note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ick’s Cabaret International, Inc. and its subsidiaries, unless the context indicates otherwis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ind w:firstLine="72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3"/>
        <w:gridCol w:w="248"/>
        <w:gridCol w:w="9156"/>
        <w:gridCol w:w="247"/>
        <w:gridCol w:w="706"/>
      </w:tblGrid>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b/>
                <w:sz w:val="20"/>
              </w:rPr>
              <w:t>Page</w:t>
              <w:br/>
              <w:t>No.</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Busines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Risk Factor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Unresolved Staff Comment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Propertie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Legal Proceeding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Removed and Reserved</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Market for Registrant’s Common Equity, Related Stockholder Matters and Issuer Purchases Of Equity Securitie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Selected Financial Data</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Management's Discussion and Analysis of Financial Condition and Results of Operation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7A.</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Quantitative and Qualitative Disclosures about Market Risk</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Financial Statements and Supplementary Data</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Changes in and Disagreements with Accountants on Accounting and Financial Disclosure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A.</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Controls and Procedure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B.</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Other Information</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I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Directors, Executive Officers and Corporate Governanc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Executive Compensation</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2.</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Security Ownership of Certain Beneficial Owners and Management and Related Stockholder Matter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3.</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Certain Relationships and Related Transactions, and Director Independenc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4.</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Principal Accounting Fees and Service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V</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5.</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Exhibits and Financial Statement Schedule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left="180" w:hanging="180"/>
              <w:jc w:val="left"/>
              <w:rPr/>
            </w:pPr>
            <w:r>
              <w:rPr>
                <w:rFonts w:ascii="Times New Roman" w:hAnsi="Times New Roman"/>
                <w:sz w:val="20"/>
              </w:rPr>
              <w:t>Signature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4" w:name="FIS_PART_I"/>
      <w:bookmarkEnd w:id="14"/>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sz w:val="20"/>
        </w:rPr>
        <w:t> </w:t>
      </w:r>
      <w:bookmarkStart w:id="15" w:name="FIS_BUSINESS"/>
      <w:bookmarkEnd w:id="15"/>
    </w:p>
    <w:p>
      <w:pPr>
        <w:pStyle w:val="Normal"/>
        <w:bidi w:val="0"/>
        <w:jc w:val="both"/>
        <w:rPr/>
      </w:pPr>
      <w:r>
        <w:rPr>
          <w:rFonts w:ascii="Times New Roman" w:hAnsi="Times New Roman"/>
          <w:b/>
          <w:sz w:val="20"/>
        </w:rPr>
        <w:t>Item 1. Busin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was incorporated in the State of Texas in 1994. Through our subsidiaries, as of December 1, 2012, we own and/or operate a total of thirty-four adult nightclubs that offer live adult entertainment, restaurant and bar operations. We also own a sexually oriented business license at one other location which will be opened in January 2013. The Company has one reportable segment, nightclubs.</w:t>
      </w:r>
    </w:p>
    <w:p>
      <w:pPr>
        <w:pStyle w:val="Normal"/>
        <w:bidi w:val="0"/>
        <w:jc w:val="both"/>
        <w:rPr/>
      </w:pPr>
      <w:r>
        <w:rPr>
          <w:rFonts w:ascii="Times New Roman" w:hAnsi="Times New Roman"/>
          <w:sz w:val="20"/>
        </w:rPr>
        <w:t> </w:t>
      </w:r>
      <w:bookmarkStart w:id="16" w:name="FIS_UNIDENTIFIED_TABLE"/>
      <w:bookmarkEnd w:id="16"/>
    </w:p>
    <w:p>
      <w:pPr>
        <w:pStyle w:val="Normal"/>
        <w:bidi w:val="0"/>
        <w:jc w:val="both"/>
        <w:rPr/>
      </w:pPr>
      <w:r>
        <w:rPr>
          <w:rFonts w:ascii="Times New Roman" w:hAnsi="Times New Roman"/>
          <w:sz w:val="20"/>
        </w:rPr>
        <w:t>SCHEDULE OF CLUB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895"/>
        <w:gridCol w:w="203"/>
        <w:gridCol w:w="1118"/>
      </w:tblGrid>
      <w:tr>
        <w:trPr/>
        <w:tc>
          <w:tcPr>
            <w:tcW w:w="789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Houston,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0</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4</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Houston,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7</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Austin,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Fort Worth,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Abilene,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Shotgun Willy's, Lubbock,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Beaumont, TX</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Odessa, TX (1)</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To be opened in 2013.</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revenue size of our nightclubs for the year ended September 30, 2012 is as follows, excluding the 11 clubs acquired in mid-September 2012:</w:t>
      </w:r>
    </w:p>
    <w:p>
      <w:pPr>
        <w:pStyle w:val="Normal"/>
        <w:bidi w:val="0"/>
        <w:jc w:val="both"/>
        <w:rPr/>
      </w:pPr>
      <w:r>
        <w:rPr>
          <w:rFonts w:ascii="Times New Roman" w:hAnsi="Times New Roman"/>
          <w:sz w:val="20"/>
        </w:rPr>
        <w:t> </w:t>
      </w:r>
      <w:bookmarkStart w:id="19" w:name="FIS_UNIDENTIFIED_TABLE_2"/>
      <w:bookmarkEnd w:id="19"/>
    </w:p>
    <w:tbl>
      <w:tblPr>
        <w:tblW w:w="9216" w:type="dxa"/>
        <w:jc w:val="left"/>
        <w:tblInd w:w="0" w:type="dxa"/>
        <w:tblLayout w:type="fixed"/>
        <w:tblCellMar>
          <w:top w:w="0" w:type="dxa"/>
          <w:left w:w="0" w:type="dxa"/>
          <w:bottom w:w="0" w:type="dxa"/>
          <w:right w:w="0" w:type="dxa"/>
        </w:tblCellMar>
      </w:tblPr>
      <w:tblGrid>
        <w:gridCol w:w="7895"/>
        <w:gridCol w:w="203"/>
        <w:gridCol w:w="1118"/>
      </w:tblGrid>
      <w:tr>
        <w:trPr/>
        <w:tc>
          <w:tcPr>
            <w:tcW w:w="789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Revenue Tiers:</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umber</w:t>
              <w:br/>
              <w:t>of Clubs</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I - $10 Million to $25 Million</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2</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II - $4 Million to $10 Million</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7895" w:type="dxa"/>
            <w:tcBorders/>
            <w:vAlign w:val="bottom"/>
          </w:tcPr>
          <w:p>
            <w:pPr>
              <w:pStyle w:val="Normal"/>
              <w:widowControl w:val="false"/>
              <w:tabs>
                <w:tab w:val="clear" w:pos="720"/>
              </w:tabs>
              <w:bidi w:val="0"/>
              <w:ind w:right="16" w:hanging="0"/>
              <w:jc w:val="left"/>
              <w:rPr/>
            </w:pPr>
            <w:r>
              <w:rPr>
                <w:rFonts w:ascii="Times New Roman" w:hAnsi="Times New Roman"/>
                <w:sz w:val="20"/>
              </w:rPr>
              <w:t>III - $0 to $4 Million</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18" w:type="dxa"/>
            <w:tcBorders/>
            <w:vAlign w:val="bottom"/>
          </w:tcPr>
          <w:p>
            <w:pPr>
              <w:pStyle w:val="Normal"/>
              <w:widowControl w:val="false"/>
              <w:tabs>
                <w:tab w:val="clear" w:pos="720"/>
              </w:tabs>
              <w:bidi w:val="0"/>
              <w:ind w:right="16" w:hanging="0"/>
              <w:jc w:val="center"/>
              <w:rPr/>
            </w:pPr>
            <w:r>
              <w:rPr>
                <w:rFonts w:ascii="Times New Roman" w:hAnsi="Times New Roman"/>
                <w:sz w:val="20"/>
              </w:rPr>
              <w:t>16</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BUSINESS ACTIVITIES--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adult entertainment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engage in conversation with customers. We prefer that performers who work at our clubs be experienced entertainers. We make a determination as to whether a particular applicant is suitable based on such factors of appearance, attitude, dress, communication skills and demeanor. At all clubs, except for our Rick’s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adult entertainment industry, as well as from large restaurant and club chains, in the belief that management with experience in the sector adds to our ability to grow and attract quality entertainers as well as clientele.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es are operated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notifying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bidi w:val="0"/>
        <w:ind w:left="72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Rick's Cabaret” brand clubs as premiere entertainment facilities that provide exceptional adult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Forbes, Newsweek, The Wall Street Journal, The New York Times, The New York Post, Los Angeles Times, Houston Business Journal, and numerous other national and regional publications. </w:t>
      </w:r>
      <w:r>
        <w:rPr>
          <w:rFonts w:ascii="Times New Roman" w:hAnsi="Times New Roman"/>
          <w:b/>
          <w:i/>
          <w:sz w:val="20"/>
        </w:rPr>
        <w:t>Forbes</w:t>
      </w:r>
      <w:r>
        <w:rPr>
          <w:rFonts w:ascii="Times New Roman" w:hAnsi="Times New Roman"/>
          <w:sz w:val="20"/>
        </w:rPr>
        <w:t xml:space="preserve">  named Rick's Cabaret one of America's 200 Best Small Companies since 2008. Rick's Cabaret has been profiled in  </w:t>
      </w:r>
      <w:r>
        <w:rPr>
          <w:rFonts w:ascii="Times New Roman" w:hAnsi="Times New Roman"/>
          <w:b/>
          <w:i/>
          <w:sz w:val="20"/>
        </w:rPr>
        <w:t>The Wall Street Journal</w:t>
      </w:r>
      <w:r>
        <w:rPr>
          <w:rFonts w:ascii="Times New Roman" w:hAnsi="Times New Roman"/>
          <w:sz w:val="20"/>
        </w:rPr>
        <w:t xml:space="preserve"> ,  </w:t>
      </w:r>
      <w:r>
        <w:rPr>
          <w:rFonts w:ascii="Times New Roman" w:hAnsi="Times New Roman"/>
          <w:b/>
          <w:i/>
          <w:sz w:val="20"/>
        </w:rPr>
        <w:t>Fortune</w:t>
      </w:r>
      <w:r>
        <w:rPr>
          <w:rFonts w:ascii="Times New Roman" w:hAnsi="Times New Roman"/>
          <w:sz w:val="20"/>
        </w:rPr>
        <w:t xml:space="preserve"> ,  </w:t>
      </w:r>
      <w:r>
        <w:rPr>
          <w:rFonts w:ascii="Times New Roman" w:hAnsi="Times New Roman"/>
          <w:b/>
          <w:i/>
          <w:sz w:val="20"/>
        </w:rPr>
        <w:t>MarketWatch</w:t>
      </w:r>
      <w:r>
        <w:rPr>
          <w:rFonts w:ascii="Times New Roman" w:hAnsi="Times New Roman"/>
          <w:sz w:val="20"/>
        </w:rPr>
        <w:t xml:space="preserve"> ,  </w:t>
      </w:r>
      <w:r>
        <w:rPr>
          <w:rFonts w:ascii="Times New Roman" w:hAnsi="Times New Roman"/>
          <w:b/>
          <w:i/>
          <w:sz w:val="20"/>
        </w:rPr>
        <w:t>Corporate Board Member</w:t>
      </w:r>
      <w:r>
        <w:rPr>
          <w:rFonts w:ascii="Times New Roman" w:hAnsi="Times New Roman"/>
          <w:sz w:val="20"/>
        </w:rPr>
        <w:t xml:space="preserve"> , </w:t>
      </w:r>
      <w:r>
        <w:rPr>
          <w:rFonts w:ascii="Times New Roman" w:hAnsi="Times New Roman"/>
          <w:b/>
          <w:i/>
          <w:sz w:val="20"/>
        </w:rPr>
        <w:t>Smart Money</w:t>
      </w:r>
      <w:r>
        <w:rPr>
          <w:rFonts w:ascii="Times New Roman" w:hAnsi="Times New Roman"/>
          <w:sz w:val="20"/>
        </w:rPr>
        <w:t xml:space="preserve"> ,  </w:t>
      </w:r>
      <w:r>
        <w:rPr>
          <w:rFonts w:ascii="Times New Roman" w:hAnsi="Times New Roman"/>
          <w:b/>
          <w:i/>
          <w:sz w:val="20"/>
        </w:rPr>
        <w:t>USA Today</w:t>
      </w:r>
      <w:r>
        <w:rPr>
          <w:rFonts w:ascii="Times New Roman" w:hAnsi="Times New Roman"/>
          <w:sz w:val="20"/>
        </w:rPr>
        <w:t xml:space="preserve"> ,  </w:t>
      </w:r>
      <w:r>
        <w:rPr>
          <w:rFonts w:ascii="Times New Roman" w:hAnsi="Times New Roman"/>
          <w:b/>
          <w:i/>
          <w:sz w:val="20"/>
        </w:rPr>
        <w:t>The New York Daily News</w:t>
      </w:r>
      <w:r>
        <w:rPr>
          <w:rFonts w:ascii="Times New Roman" w:hAnsi="Times New Roman"/>
          <w:sz w:val="20"/>
        </w:rPr>
        <w:t xml:space="preserve">  and other publ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urrently operate clubs under the name “Rick's Cabaret” in Houston, San Antonio and Fort Worth, Texas (2); Minneapolis, Minnesota; New York, New York; Austin, Texas and Indianapolis, Indiana. We also operate a similar nightclub under the name “Tootsie’s Cabaret” in Miami Gardens, Florida. We also operate a total of four nightclubs (one in Houston, one in Dallas, one in Charlotte, North Carolina and one in Philadelphia, Pennsylvania), as “Club Onyx”, upscale venues that welcome all customers but cater especially to urban professionals, businessmen and professional athletes. Additionally, we own six nightclubs that operate as “XTC Cabaret” in San Antonio, Austin, Dallas, Fort Worth and two in Houston, Texas, one that operates as “Cabaret East”, one that operates as "Cabaret North" in Fort Worth and one that operates as “Downtown Cabaret” in Minneapolis.  We also own a 40% interest in one club that operates as “The Mansion” in Austin and 50% of a club that has not yet opened in Los Angeles, California.  We sold our New Orleans, Louisiana nightclub in March 1999, but it continues to use the name “Rick’s Cabaret” under a licensing agreement.</w:t>
      </w:r>
    </w:p>
    <w:p>
      <w:pPr>
        <w:pStyle w:val="Normal"/>
        <w:widowControl/>
        <w:bidi w:val="0"/>
        <w:jc w:val="left"/>
        <w:rPr/>
      </w:pPr>
      <w:r>
        <w:rPr>
          <w:rFonts w:ascii="Times New Roman" w:hAnsi="Times New Roman"/>
          <w:sz w:val="20"/>
        </w:rPr>
        <w:t> </w:t>
      </w:r>
    </w:p>
    <w:p>
      <w:pPr>
        <w:pStyle w:val="Normal"/>
        <w:bidi w:val="0"/>
        <w:ind w:firstLine="144"/>
        <w:jc w:val="left"/>
        <w:rPr/>
      </w:pPr>
      <w:r>
        <w:rPr>
          <w:rFonts w:ascii="Times New Roman" w:hAnsi="Times New Roman"/>
          <w:sz w:val="20"/>
        </w:rPr>
        <w:t>RECENT TRANSAC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Note M of Notes to Consolidated Financial Statements for acquisitions during fiscal years ended September 30, 2010 and 20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Fiscal Year 2012 Acquisition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The New Wes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Our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entire purchase price of $380,000 was allocated to SOB license.</w:t>
      </w:r>
    </w:p>
    <w:p>
      <w:pPr>
        <w:pStyle w:val="Normal"/>
        <w:bidi w:val="0"/>
        <w:ind w:left="72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22" w:name="eolPage7"/>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Silver Cit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are payable over 11 years and have an adjustable interest rate of 5.5%. This transaction closed on January 17, 2012.</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eal estate transactions closed contemporaneously with the Silver City Purchase Agree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left="720" w:hanging="0"/>
        <w:jc w:val="both"/>
        <w:rPr/>
      </w:pPr>
      <w:r>
        <w:rPr>
          <w:rFonts w:ascii="Times New Roman" w:hAnsi="Times New Roman"/>
          <w:sz w:val="20"/>
        </w:rPr>
        <w:t> </w:t>
      </w:r>
      <w:bookmarkStart w:id="24" w:name="FIS_UNIDENTIFIED_TABLE_3"/>
      <w:bookmarkEnd w:id="24"/>
    </w:p>
    <w:tbl>
      <w:tblPr>
        <w:tblW w:w="8064" w:type="dxa"/>
        <w:jc w:val="left"/>
        <w:tblInd w:w="1726" w:type="dxa"/>
        <w:tblLayout w:type="fixed"/>
        <w:tblCellMar>
          <w:top w:w="0" w:type="dxa"/>
          <w:left w:w="0" w:type="dxa"/>
          <w:bottom w:w="0" w:type="dxa"/>
          <w:right w:w="0" w:type="dxa"/>
        </w:tblCellMar>
      </w:tblPr>
      <w:tblGrid>
        <w:gridCol w:w="6697"/>
        <w:gridCol w:w="133"/>
        <w:gridCol w:w="133"/>
        <w:gridCol w:w="967"/>
        <w:gridCol w:w="134"/>
      </w:tblGrid>
      <w:tr>
        <w:trPr/>
        <w:tc>
          <w:tcPr>
            <w:tcW w:w="8064"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in thousands)</w:t>
            </w:r>
          </w:p>
        </w:tc>
      </w:tr>
      <w:tr>
        <w:trPr/>
        <w:tc>
          <w:tcPr>
            <w:tcW w:w="6697"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6,5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7"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7"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allocation of fair values are preliminary amounts and are subject to change in the future during the measurement perio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Company incurred approximately $76,000 in legal costs associated with the acquisition, which are included in legal and professional expense in the accompanying consolidated statement of income.</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ind w:left="72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25" w:name="eolPage8"/>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Jagua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On August 3, 2012, our wholly owned subsidiary, Jaguars Acquisition, Inc. (“JAI”), entered into a Purchase Agreement (the “Purchase Agreement”) with Bryan S. Foster and 13 entities owned by him (the “Companies”), to acquire nine operating adult cabarets and two other licensed locations under development (collectively, the “Foster Clubs”). Ten of the clubs are located in Texas, including clubs in Tye (near Abilene), Lubbock (two clubs), Odessa (two clubs), El Paso, Harlingen, Longview, Edinburg and Beaumont, and one club is located in Phoenix, Arizona. On September 17, 2012, the parties entered into an Amendment to Purchase Agreement, whereby the Beaumont acquisition will be effected through an asset purchase rather than a stock purchase. The Amendment also made minor changes to certain representations and warranties within the Purchase Agree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On September 17, 2012, JAI and its subsidiaries closed the transactions contemplated by the Purchase Agreement, as amended, and completed the acquisitions of nine of the 11 Foster Clubs. The acquisitions of the remaining two clubs, which are located in Longview and Beaumont, closed on September 28, 2012 and October 12, 2012, respectively. As consideration for the purchase of the Foster Clubs, JAI and its subsidiaries paid to Foster and the Companies at closing $3,500,000 cash and $22,000,000 pursuant to a secured promissory note (the “Club Note”). The Club Note bears interest at the rate of 9.5% per annum, is payable in 144 equal monthly installments and is secured by the assets purchased from the Companies. Upon closing of the Real Estate Agreement (as defined below), JAI and its subsidiaries paid Foster an additional $500,000 cash.</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Club Note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2,400,000 and the then principal amount of the Club Note would be reduced $2,400,000. The Texas Patron Tax is currently enacted to be $5 per person which would equate to a $6,000,000 Reduction Amount if enforc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of the Purchase Agreement, Mr. Foster entered into a five-year non-competition agreement providing for him to not compete with us or our subsidiaries by owning, participating or operating an establishment featuring adult entertainment within a radius of 50 miles of the location of any of the adult clubs owned by our subsidiaries, excluding the adult cabaret located at 11327 Reeder Road, Dallas, Texas, 75229.</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In connection with the Purchase Agreement, our wholly owned subsidiary, Jaguars Holdings, Inc. (“JHI”), entered into a Commercial Contract (the “Real Estate Agreement”), which agreement provides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mortgage notes, including the assumption of approximately $4.2 million in notes, and an agreement to make a one-time payment of $650,000 in twelve years that bears no interest. The note bears interest at the rate of 9.5%, is payable in 143 equal monthly installments and is secured by the real estate properties. We will record a debt discount of $431,252 related to the one-time payment of $650,000.</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left="720" w:hanging="0"/>
        <w:jc w:val="both"/>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p>
    <w:p>
      <w:pPr>
        <w:pStyle w:val="Normal"/>
        <w:bidi w:val="0"/>
        <w:ind w:left="720" w:hanging="0"/>
        <w:jc w:val="center"/>
        <w:rPr/>
      </w:pPr>
      <w:r>
        <w:rPr>
          <w:rFonts w:ascii="Times New Roman" w:hAnsi="Times New Roman"/>
          <w:sz w:val="20"/>
        </w:rPr>
        <w:t> </w:t>
      </w:r>
      <w:bookmarkStart w:id="27" w:name="FIS_UNIDENTIFIED_TABLE_4"/>
      <w:bookmarkEnd w:id="27"/>
    </w:p>
    <w:tbl>
      <w:tblPr>
        <w:tblW w:w="7488" w:type="dxa"/>
        <w:jc w:val="left"/>
        <w:tblInd w:w="2014" w:type="dxa"/>
        <w:tblLayout w:type="fixed"/>
        <w:tblCellMar>
          <w:top w:w="0" w:type="dxa"/>
          <w:left w:w="0" w:type="dxa"/>
          <w:bottom w:w="0" w:type="dxa"/>
          <w:right w:w="0" w:type="dxa"/>
        </w:tblCellMar>
      </w:tblPr>
      <w:tblGrid>
        <w:gridCol w:w="6188"/>
        <w:gridCol w:w="133"/>
        <w:gridCol w:w="132"/>
        <w:gridCol w:w="901"/>
        <w:gridCol w:w="134"/>
      </w:tblGrid>
      <w:tr>
        <w:trPr/>
        <w:tc>
          <w:tcPr>
            <w:tcW w:w="6188"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10,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8"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8"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18,7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8"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28" w:name="eolPage9"/>
      <w:bookmarkStart w:id="29" w:name="eolPage9"/>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allocation of fair values are preliminary amounts and are subject to change in the future during the measurement perio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Company incurred approximately $316,000 in legal costs associated with the acquisition, which are included in legal and professional expense in the accompanying consolidated statement of income.</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results of operations of these entities are included in the Company’s consolidated results of operations since September 17, 2012. This acquisition was made to further the Company’s growth objective of acquiring nightclubs that will quickly contribute to the Company’s earnings per sha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BUSINESS ACTIVITIES – MEDIA GROUP</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RCI Media Group is the leading business communications company serving the multi-billion-dollar adult nightclubs industry.  It owns a national industry convention and tradeshow; two national industry trade publications; two national industry awards shows; and more than 25 industry websites.  Included in the Media Group is ED Publications, publishers of the bimonthly ED Club Bulletin, the only national business magazine serving the 3,500-plus adult nightclubs in North America, which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which marked its 20-Year Anniversary in 2012; and offers the exclusive ED VIP Club Card, honored at more than 850 adult nightclubs.  Also in the Media Group is Storerotica, founded in 2004, which publishes the bimonthly Storerotica Magazine, the industry trade publication for the multi-billion-dollar erotic apparel and adult novelty retail sales industries.  The Media Group produces two nationally recognized industry awards show for the readers of both ED Club Bulletin and Storerotica magazines, and maintains a number of B-to-B and consumer websites for both indust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business is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 there are low barriers to entry into the adult cabaret entertainment market. The names "Rick's" and "Rick's Cabaret", “Tootsie’s Cabaret”, "XTC Cabaret" and “Club Onyx” are proprietary. We believe that the combination of our existing brand name recognition and the distinctive entertainment environment that we have created will allow us to compete effectively in the industry and within the cities where we operate. The sexually oriented business industry is highly competitive with respect to price, service and location, as well as the professionalism of the entertainers.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Previously subject to annual renewal, the TABC recently changed to a renewal every two years,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Nevad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 adult entertainment cabaret is subject to restriction by city ordinance. For example, adult entertainment nightclubs in Houston, Texas are subject to "The Sexually Oriented Business Ordinance", which contains prohibitions on the location of an adult cabaret (see “Legal Proceedings" herein).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 w:name="eolPage10"/>
      <w:bookmarkStart w:id="31" w:name="eolPage1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and “XTC Cabaret” are established under common law, based upon our substantial and continuous use of these tradenames in interstate commerce since at least as early as 1987. We have registered our service mark, “RICK'S AND STARS DESIGN", with the United States Patent and Trademark Office. We have also obtained service mark registrations from the Patent and Trademark Office for the “RICK’S”, "RICK'S CABARET", “CLUB ONYX”, “XTC CABARET” and “EXOTIC DANCER” service marks. Applications for trademarks have been filed for the “Silver City Cabaret” and “Jaguars” service marks. The United States Patent and Trademark Office has not yet issued trademarks for these service marks and likely will not do so for several months. We also own the rights to numerous tradenames associated with our media division. There can be no assurance that the steps we have taken to protect our service marks will be adequate to deter misappropri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2, we and our subsidiaries had approximately 1,400 employees, of which approximately 140 are in management positions, including corporate and administrative operations and approximately 1,260 of which are engaged in entertainment, food and beverage service, including bartenders, waitresses, and entertainers. None of our employees are represented by a union. We consider our employee relations to be good. Additionally, as of September 30, 2012, we had independent contractor relationships with approximately 3,000 entertainers, who are self-employed and conduct business at our locations on a non-exclusive basis as independent contractors. Our entertainers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HARE REPURCH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fiscal year ended September 30, 2012, we purchased 140,280 shares of common stock in the open market at prices ranging from $6.32 to $8.24 and during the fiscal year ended September 30, 2011, 283,384 shares of common stock in the open market at prices ranging from$6.45 to $8.96. Under the Board's authority, we have $1.6 million remaining to purchase additional shares.</w:t>
      </w:r>
    </w:p>
    <w:p>
      <w:pPr>
        <w:pStyle w:val="Normal"/>
        <w:widowControl/>
        <w:bidi w:val="0"/>
        <w:jc w:val="left"/>
        <w:rPr/>
      </w:pPr>
      <w:r>
        <w:rPr>
          <w:rFonts w:ascii="Times New Roman" w:hAnsi="Times New Roman"/>
          <w:sz w:val="20"/>
        </w:rPr>
        <w:t> </w:t>
      </w:r>
      <w:bookmarkStart w:id="32" w:name="FIS_RISK_FACTORS"/>
      <w:bookmarkEnd w:id="32"/>
    </w:p>
    <w:p>
      <w:pPr>
        <w:pStyle w:val="Normal"/>
        <w:bidi w:val="0"/>
        <w:jc w:val="both"/>
        <w:rPr/>
      </w:pPr>
      <w:r>
        <w:rPr>
          <w:rFonts w:ascii="Times New Roman" w:hAnsi="Times New Roman"/>
          <w:b/>
          <w:sz w:val="20"/>
        </w:rPr>
        <w:t>Item 1A. Risk Fa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the State gives notice of appeal, it supersedes and suspends the judgment, including the injunction. Given the suspension of the judgment, the State gave notice of its right to collect the tax pending the outcome of its appeal but has taken no affirmative action to enforce that righ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5, 2009, the Court of Appeals for the Third District (Austin) affirmed the District Court’s judgment, holding that the Sexually Oriented Business (“SOB”) fee violated the First Amendment to the U.S. Constitution, but on August 26, 2011, the Texas Supreme Court reversed the judgment of the Court of Appeals and remanded the case to the District Court to determine whether the fee violates the Texas Constitution.</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3" w:name="eolPage11"/>
      <w:bookmarkStart w:id="34" w:name="eolPage11"/>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If the final decision of the courts is ultimately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ince the inception of the tax, we have paid more than $2 million to the State of Texas under protest for all four quarters of 2008 and the first quarter of 2009, expensing it in the consolidated financial statements (except for two locations in Dallas where the taxes have not been paid, but we are accruing and expensing the liability).  For all subsequent quarters, as a result of the Third Court’s 2009 decision, we have accrued the tax, but not paid the State.  Accordingly, as of September 30, 2012, we have approximately $9.8 million in accrued liabilities for this tax.  Patron tax expense amounted to $3.0 million, $2.9 million and $2.8 million for the years ended September 30 2012,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exas clubs have filed a separate lawsuit against the State in which we raise additional challenges to the statute imposing the fee or tax, demanding repayment of the taxes we have paid under this statute.  The courts have not yet addressed these additional claims.  If we are successful in the remaining litigation, the amount we have paid under protest should be repaid or applied to any future, constitutional admission tax or other Texas state tax liabil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2"/>
      <w:bookmarkStart w:id="36" w:name="eolPage12"/>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3"/>
      <w:bookmarkStart w:id="38" w:name="eolPage13"/>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and “XTC Cabaret” are established under the common law based upon our substantial and continuous use of these tradenames in interstate commerce since at least as early as 1987. "RICK'S AND STARS DESIGN" logo, "RICK'S CABARET", “CLUB ONYX”, “XTC CABARET” and “EXOTIC DANCER” are registered through service mark registrations issued by the United States Patent and Trademark Office.  We also own the rights to numerous tradenames associated with our media division. There can be no assurance that these steps we have taken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nti-takeover Effects of Issuance of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Have Not Paid Dividends on Common Shares in the Pas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Since our inception we have not paid any dividends on our comm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4"/>
      <w:bookmarkStart w:id="40" w:name="eolPage14"/>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1, 2012, our Directors and executive officers and their respective affiliates collectively and beneficially owned approximately 13.4%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1" w:name="eolPage15"/>
      <w:bookmarkStart w:id="42" w:name="eolPage15"/>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Other Risk Factors May Adversely Affect Our Financial Perform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widowControl/>
        <w:bidi w:val="0"/>
        <w:jc w:val="left"/>
        <w:rPr/>
      </w:pPr>
      <w:r>
        <w:rPr>
          <w:rFonts w:ascii="Times New Roman" w:hAnsi="Times New Roman"/>
          <w:sz w:val="20"/>
        </w:rPr>
        <w:t> </w:t>
      </w:r>
      <w:bookmarkStart w:id="43" w:name="FIS_UNRESOLVED_STAFF_COMMENTS"/>
      <w:bookmarkEnd w:id="43"/>
    </w:p>
    <w:p>
      <w:pPr>
        <w:pStyle w:val="Normal"/>
        <w:bidi w:val="0"/>
        <w:jc w:val="both"/>
        <w:rPr/>
      </w:pPr>
      <w:r>
        <w:rPr>
          <w:rFonts w:ascii="Times New Roman" w:hAnsi="Times New Roman"/>
          <w:b/>
          <w:sz w:val="20"/>
        </w:rPr>
        <w:t>Item 1B. Unresolved Staff Com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widowControl/>
        <w:bidi w:val="0"/>
        <w:jc w:val="left"/>
        <w:rPr/>
      </w:pPr>
      <w:r>
        <w:rPr>
          <w:rFonts w:ascii="Times New Roman" w:hAnsi="Times New Roman"/>
          <w:sz w:val="20"/>
        </w:rPr>
        <w:t> </w:t>
      </w:r>
      <w:bookmarkStart w:id="44" w:name="FIS_PROPERTIES"/>
      <w:bookmarkEnd w:id="44"/>
    </w:p>
    <w:p>
      <w:pPr>
        <w:pStyle w:val="Normal"/>
        <w:bidi w:val="0"/>
        <w:jc w:val="both"/>
        <w:rPr/>
      </w:pPr>
      <w:r>
        <w:rPr>
          <w:rFonts w:ascii="Times New Roman" w:hAnsi="Times New Roman"/>
          <w:b/>
          <w:sz w:val="20"/>
        </w:rPr>
        <w:t>Item 2. Propertie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principal executive office is located at 10959 Cutten Road, Houston, Texas 77066, and consists of a 9,000 square feet office/warehouse building. We believe that our offices are adequate for our present needs and that suitable space will be available to accommodate our future nee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clubs and their locations are summarized in the “Schedule of Clubs” in Item 1, which is incorporated herein by reference. Of these clubs, we own the real estate for 28 (including one opening soon) and lease the other seven. We also own three other properties which we are leasing to third parties. The leases for the properties we lease are typically for a fixed rental rate without revenue percentage rentals. The lease terms generally have initial terms of ten to twenty years with renewal terms of five to twenty years. At September 30, 2012, certain of our owned properties were collateral for mortgage debt amounting to approximately $25.7 million. Also see more information in the following Notes to Consolidated Financial Statements: D. - Property and Equipment, F. - Long-Term Debt and J. - Commitments and Contingencies.</w:t>
      </w:r>
    </w:p>
    <w:p>
      <w:pPr>
        <w:pStyle w:val="Normal"/>
        <w:bidi w:val="0"/>
        <w:jc w:val="both"/>
        <w:rPr/>
      </w:pPr>
      <w:r>
        <w:rPr>
          <w:rFonts w:ascii="Times New Roman" w:hAnsi="Times New Roman"/>
          <w:sz w:val="20"/>
        </w:rPr>
        <w:t> </w:t>
      </w:r>
      <w:bookmarkStart w:id="45" w:name="FIS_LEGAL_PROCEEDINGS"/>
      <w:bookmarkEnd w:id="45"/>
    </w:p>
    <w:p>
      <w:pPr>
        <w:pStyle w:val="Normal"/>
        <w:bidi w:val="0"/>
        <w:jc w:val="both"/>
        <w:rPr/>
      </w:pPr>
      <w:r>
        <w:rPr>
          <w:rFonts w:ascii="Times New Roman" w:hAnsi="Times New Roman"/>
          <w:b/>
          <w:sz w:val="20"/>
        </w:rPr>
        <w:t>Item 3. Legal Proceed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J of Notes to Consolidated Financial Statements within this Annual Report on Form 10-K for the requirements of this Item, which section is incorporated herein by reference.</w:t>
      </w:r>
    </w:p>
    <w:p>
      <w:pPr>
        <w:pStyle w:val="Normal"/>
        <w:widowControl/>
        <w:bidi w:val="0"/>
        <w:jc w:val="left"/>
        <w:rPr/>
      </w:pPr>
      <w:r>
        <w:rPr>
          <w:rFonts w:ascii="Times New Roman" w:hAnsi="Times New Roman"/>
          <w:sz w:val="20"/>
        </w:rPr>
        <w:t> </w:t>
      </w:r>
      <w:bookmarkStart w:id="46" w:name="FIS_MINE_SAFETY_DISCLOSURE"/>
      <w:bookmarkEnd w:id="46"/>
    </w:p>
    <w:p>
      <w:pPr>
        <w:pStyle w:val="Normal"/>
        <w:bidi w:val="0"/>
        <w:jc w:val="both"/>
        <w:rPr/>
      </w:pPr>
      <w:r>
        <w:rPr>
          <w:rFonts w:ascii="Times New Roman" w:hAnsi="Times New Roman"/>
          <w:b/>
          <w:sz w:val="20"/>
        </w:rPr>
        <w:t>Item 4. Mine Safety Disclos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e.</w:t>
      </w:r>
    </w:p>
    <w:p>
      <w:pPr>
        <w:pStyle w:val="Normal"/>
        <w:bidi w:val="0"/>
        <w:jc w:val="center"/>
        <w:rPr/>
      </w:pPr>
      <w:r>
        <w:rPr>
          <w:rFonts w:ascii="Times New Roman" w:hAnsi="Times New Roman"/>
          <w:sz w:val="20"/>
        </w:rPr>
        <w:t> </w:t>
      </w:r>
      <w:bookmarkStart w:id="47" w:name="FIS_PART_II"/>
      <w:bookmarkEnd w:id="47"/>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sz w:val="20"/>
        </w:rPr>
        <w:t> </w:t>
      </w:r>
      <w:bookmarkStart w:id="48" w:name="FIS_MARKET"/>
      <w:bookmarkEnd w:id="48"/>
    </w:p>
    <w:p>
      <w:pPr>
        <w:pStyle w:val="Normal"/>
        <w:bidi w:val="0"/>
        <w:jc w:val="both"/>
        <w:rPr/>
      </w:pPr>
      <w:r>
        <w:rPr>
          <w:rFonts w:ascii="Times New Roman" w:hAnsi="Times New Roman"/>
          <w:b/>
          <w:sz w:val="20"/>
        </w:rPr>
        <w:t>Item 5. Market for Registrant’s Common Equity, Related Stockholder Matters and Issuer Purchases of Equity Secur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widowControl/>
        <w:bidi w:val="0"/>
        <w:jc w:val="left"/>
        <w:rPr/>
      </w:pPr>
      <w:r>
        <w:rPr>
          <w:rFonts w:ascii="Times New Roman" w:hAnsi="Times New Roman"/>
          <w:sz w:val="20"/>
        </w:rPr>
        <w:t> </w:t>
      </w:r>
      <w:bookmarkStart w:id="49" w:name="FIS_UNIDENTIFIED_TABLE_5"/>
      <w:bookmarkEnd w:id="49"/>
    </w:p>
    <w:p>
      <w:pPr>
        <w:pStyle w:val="Normal"/>
        <w:bidi w:val="0"/>
        <w:jc w:val="both"/>
        <w:rPr/>
      </w:pPr>
      <w:r>
        <w:rPr>
          <w:rFonts w:ascii="Times New Roman" w:hAnsi="Times New Roman"/>
          <w:b/>
          <w:sz w:val="20"/>
        </w:rPr>
        <w:t>COMMON STOCK PRICE RAN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IG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OW</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u w:val="single"/>
              </w:rPr>
              <w:t>Fiscal Year Ended September 30, 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First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Second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Third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Fourth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u w:val="single"/>
              </w:rPr>
              <w:t>Fiscal Year Ended September 30, 2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First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Second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hird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Fourth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0" w:name="eolPage16"/>
      <w:bookmarkStart w:id="51" w:name="eolPage16"/>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On December 1, 2012, the last sales price for the common stock as reported on the NASDAQ Global Market was $8.12. On December 1, 2012, there were approximately 185 stockholders of record of our common stock (excluding shares held by shareholders in street na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th Avenue, Brooklyn, NY 112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paid cash dividends on our common stock.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PURCHASES OF EQUITY SECURITIES BY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This repurchase plan has no expiration date. During the fiscal year ended September 30, 2012, we purchased 140,280 shares of common stock in the open market at prices ranging from $6.32 to $8.24. During the fiscal year ended September 30, 2011, we purchased 283,384 shares of common stock in the open market at prices ranging from $6.45 to $8.9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September 30, 2012, we also purchased 26,224 shares of common stock from put option holders at prices ranging from $7.70 to $8.35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Following is a summary of our purchases by month:</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bookmarkStart w:id="52" w:name="FIS_UNIDENTIFIED_TABLE_6"/>
      <w:bookmarkEnd w:id="52"/>
    </w:p>
    <w:tbl>
      <w:tblPr>
        <w:tblW w:w="11520" w:type="dxa"/>
        <w:jc w:val="left"/>
        <w:tblInd w:w="0" w:type="dxa"/>
        <w:tblLayout w:type="fixed"/>
        <w:tblCellMar>
          <w:top w:w="0" w:type="dxa"/>
          <w:left w:w="0" w:type="dxa"/>
          <w:bottom w:w="0" w:type="dxa"/>
          <w:right w:w="0" w:type="dxa"/>
        </w:tblCellMar>
      </w:tblPr>
      <w:tblGrid>
        <w:gridCol w:w="3499"/>
        <w:gridCol w:w="134"/>
        <w:gridCol w:w="696"/>
        <w:gridCol w:w="1184"/>
        <w:gridCol w:w="132"/>
        <w:gridCol w:w="133"/>
        <w:gridCol w:w="415"/>
        <w:gridCol w:w="1165"/>
        <w:gridCol w:w="133"/>
        <w:gridCol w:w="134"/>
        <w:gridCol w:w="583"/>
        <w:gridCol w:w="1148"/>
        <w:gridCol w:w="133"/>
        <w:gridCol w:w="132"/>
        <w:gridCol w:w="528"/>
        <w:gridCol w:w="1238"/>
        <w:gridCol w:w="133"/>
      </w:tblGrid>
      <w:tr>
        <w:trPr/>
        <w:tc>
          <w:tcPr>
            <w:tcW w:w="3499" w:type="dxa"/>
            <w:tcBorders/>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9" w:type="dxa"/>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 Number</w:t>
              <w:br/>
              <w:t>of Shares (or</w:t>
              <w:br/>
              <w:t>Units)</w:t>
              <w:br/>
              <w:t>Purchased(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erage</w:t>
              <w:br/>
              <w:t>Price Paid</w:t>
              <w:br/>
              <w:t>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br/>
              <w:t>Number of</w:t>
              <w:br/>
              <w:t>Shares (or</w:t>
              <w:br/>
              <w:t>Units)</w:t>
              <w:br/>
              <w:t>Purchased as</w:t>
              <w:br/>
              <w:t>Part of</w:t>
              <w:br/>
              <w:t>Publicly</w:t>
              <w:br/>
              <w:t>Announced</w:t>
              <w:br/>
              <w:t>Plans or</w:t>
              <w:br/>
              <w:t>Programs(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ximum</w:t>
              <w:br/>
              <w:t>Number (or</w:t>
              <w:br/>
              <w:t>Approximate</w:t>
              <w:br/>
              <w:t>Dollar Value)</w:t>
              <w:br/>
              <w:t>of Shares (or</w:t>
              <w:br/>
              <w:t>Units) that</w:t>
              <w:br/>
              <w:t>May Yet be</w:t>
              <w:br/>
              <w:t>Purchased</w:t>
              <w:br/>
              <w:t>Under the</w:t>
              <w:br/>
              <w:t>Plans or</w:t>
              <w:b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9" w:type="dxa"/>
            <w:tcBorders/>
            <w:vAlign w:val="bottom"/>
          </w:tcPr>
          <w:p>
            <w:pPr>
              <w:pStyle w:val="Normal"/>
              <w:widowControl w:val="false"/>
              <w:tabs>
                <w:tab w:val="clear" w:pos="720"/>
              </w:tabs>
              <w:bidi w:val="0"/>
              <w:ind w:right="16" w:hanging="0"/>
              <w:jc w:val="right"/>
              <w:rPr/>
            </w:pPr>
            <w:r>
              <w:rPr>
                <w:rFonts w:ascii="Times New Roman" w:hAnsi="Times New Roman"/>
                <w:sz w:val="20"/>
              </w:rPr>
              <w:t>Jul-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Aug-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9" w:type="dxa"/>
            <w:tcBorders/>
            <w:vAlign w:val="bottom"/>
          </w:tcPr>
          <w:p>
            <w:pPr>
              <w:pStyle w:val="Normal"/>
              <w:widowControl w:val="false"/>
              <w:tabs>
                <w:tab w:val="clear" w:pos="720"/>
              </w:tabs>
              <w:bidi w:val="0"/>
              <w:ind w:right="16" w:hanging="0"/>
              <w:jc w:val="right"/>
              <w:rPr/>
            </w:pPr>
            <w:r>
              <w:rPr>
                <w:rFonts w:ascii="Times New Roman" w:hAnsi="Times New Roman"/>
                <w:sz w:val="20"/>
              </w:rPr>
              <w:t>Sep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 for the three months ended Sept 30, 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d in the shares purchased were 26,224 shares at a cost of $1.0 million purchased in connection with our obligations under the exercise of put options during the quarter.</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 approved in September 2008, as described abov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3" w:name="eolPage17"/>
      <w:bookmarkStart w:id="54" w:name="eolPage17"/>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all equity compensation plans as of September 30, 201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jc w:val="both"/>
        <w:rPr/>
      </w:pPr>
      <w:r>
        <w:rPr>
          <w:rFonts w:ascii="Times New Roman" w:hAnsi="Times New Roman"/>
          <w:sz w:val="20"/>
        </w:rPr>
        <w:t> </w:t>
      </w:r>
      <w:bookmarkStart w:id="55" w:name="FIS_UNIDENTIFIED_TABLE_7"/>
      <w:bookmarkEnd w:id="55"/>
    </w:p>
    <w:tbl>
      <w:tblPr>
        <w:tblW w:w="11520" w:type="dxa"/>
        <w:jc w:val="left"/>
        <w:tblInd w:w="0" w:type="dxa"/>
        <w:tblLayout w:type="fixed"/>
        <w:tblCellMar>
          <w:top w:w="0" w:type="dxa"/>
          <w:left w:w="0" w:type="dxa"/>
          <w:bottom w:w="0" w:type="dxa"/>
          <w:right w:w="0" w:type="dxa"/>
        </w:tblCellMar>
      </w:tblPr>
      <w:tblGrid>
        <w:gridCol w:w="5184"/>
        <w:gridCol w:w="132"/>
        <w:gridCol w:w="640"/>
        <w:gridCol w:w="1261"/>
        <w:gridCol w:w="132"/>
        <w:gridCol w:w="134"/>
        <w:gridCol w:w="471"/>
        <w:gridCol w:w="1248"/>
        <w:gridCol w:w="132"/>
        <w:gridCol w:w="134"/>
        <w:gridCol w:w="696"/>
        <w:gridCol w:w="1223"/>
        <w:gridCol w:w="132"/>
      </w:tblGrid>
      <w:tr>
        <w:trPr/>
        <w:tc>
          <w:tcPr>
            <w:tcW w:w="5184" w:type="dxa"/>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 to</w:t>
              <w:br/>
              <w:t>be issued</w:t>
              <w:br/>
              <w:t>upon</w:t>
              <w:br/>
              <w:t>exercise of</w:t>
              <w:br/>
              <w:t>outstanding</w:t>
              <w:br/>
              <w:t>options,</w:t>
              <w:br/>
              <w:t>warrants</w:t>
              <w:br/>
              <w:t>and rights</w:t>
              <w:b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w:t>
              <w:br/>
              <w:t>average</w:t>
              <w:br/>
              <w:t>exercise</w:t>
              <w:br/>
              <w:t>price of</w:t>
              <w:br/>
              <w:t>outstanding</w:t>
              <w:br/>
              <w:t>options,</w:t>
              <w:br/>
              <w:t>warrants</w:t>
              <w:br/>
              <w:t>and rights</w:t>
              <w:b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br/>
              <w:t>securities</w:t>
              <w:br/>
              <w:t>remaining</w:t>
              <w:br/>
              <w:t>available</w:t>
              <w:br/>
              <w:t>for future</w:t>
              <w:br/>
              <w:t>issuance</w:t>
              <w:br/>
              <w:t>under</w:t>
              <w:br/>
              <w:t>equity</w:t>
              <w:br/>
              <w:t>compensation</w:t>
              <w:br/>
              <w:t>plans</w:t>
              <w:br/>
              <w:t>(excluding</w:t>
              <w:br/>
              <w:t>securities</w:t>
              <w:br/>
              <w:t>reflected in</w:t>
              <w:br/>
              <w:t>column (a))</w:t>
              <w:b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84"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 compensation plans not approved by security 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the 2010 Plan”) on September 30, 2010.  The 2010 Plan was approved by the shareholders of the Company for adoption at the 2011 Annual Meeting of Shareholders. As of September 30, 2012, there are 785,000 stock options outstand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CENT SALES OF UNREGISTERED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September 30, 2012, we completed no transactions in reliance upon exemptions from registration under the Securities Act of 1933, as amended (the "Ac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TOCK PERFORMANCE GRAP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and a peer group consisting of: BJ’s Restaurant Group, New Frontier Media, Ark Restaurants and Buffalo Wild Wings. The graph assumes that $100 was invested at inception in our common stock and in each of the indices and that all dividends were reinvested. The measurement points utilized in the graph consist of the last trading day as of September 30 each year, representing the last day of our fiscal year. The historical stock performance presented below is not intended to and may not be indicative of future stock performanc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18"/>
      <w:bookmarkStart w:id="57" w:name="eolPage18"/>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sz w:val="20"/>
        </w:rPr>
        <w:t> </w:t>
      </w:r>
      <w:bookmarkStart w:id="58" w:name="FIS_FINANCIAL_DATA"/>
      <w:bookmarkEnd w:id="58"/>
    </w:p>
    <w:p>
      <w:pPr>
        <w:pStyle w:val="Normal"/>
        <w:bidi w:val="0"/>
        <w:jc w:val="both"/>
        <w:rPr/>
      </w:pPr>
      <w:r>
        <w:rPr>
          <w:rFonts w:ascii="Times New Roman" w:hAnsi="Times New Roman"/>
          <w:b/>
          <w:sz w:val="20"/>
        </w:rPr>
        <w:t>Item 6. Selected Financial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data as of September 30, 2012 and 2011 and for the years ended September 30, 2012, 2011 and 2010 have been derived from the Company’s audited consolidated financial statements and the related notes included elsewhere herein. The selected historical consolidated financial data as of September 30, 2010, 2009 and 2008 and for the years ended September 30, 2009 and 2008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is data.</w:t>
      </w:r>
    </w:p>
    <w:p>
      <w:pPr>
        <w:pStyle w:val="Normal"/>
        <w:bidi w:val="0"/>
        <w:jc w:val="both"/>
        <w:rPr/>
      </w:pPr>
      <w:r>
        <w:rPr>
          <w:rFonts w:ascii="Times New Roman" w:hAnsi="Times New Roman"/>
          <w:sz w:val="20"/>
        </w:rPr>
        <w:t> </w:t>
      </w:r>
    </w:p>
    <w:tbl>
      <w:tblPr>
        <w:tblW w:w="10944" w:type="dxa"/>
        <w:jc w:val="left"/>
        <w:tblInd w:w="0" w:type="dxa"/>
        <w:tblLayout w:type="fixed"/>
        <w:tblCellMar>
          <w:top w:w="0" w:type="dxa"/>
          <w:left w:w="0" w:type="dxa"/>
          <w:bottom w:w="0" w:type="dxa"/>
          <w:right w:w="0" w:type="dxa"/>
        </w:tblCellMar>
      </w:tblPr>
      <w:tblGrid>
        <w:gridCol w:w="3634"/>
        <w:gridCol w:w="132"/>
        <w:gridCol w:w="134"/>
        <w:gridCol w:w="1063"/>
        <w:gridCol w:w="132"/>
        <w:gridCol w:w="134"/>
        <w:gridCol w:w="132"/>
        <w:gridCol w:w="1064"/>
        <w:gridCol w:w="132"/>
        <w:gridCol w:w="134"/>
        <w:gridCol w:w="132"/>
        <w:gridCol w:w="1064"/>
        <w:gridCol w:w="132"/>
        <w:gridCol w:w="134"/>
        <w:gridCol w:w="132"/>
        <w:gridCol w:w="1064"/>
        <w:gridCol w:w="132"/>
        <w:gridCol w:w="134"/>
        <w:gridCol w:w="132"/>
        <w:gridCol w:w="1063"/>
        <w:gridCol w:w="131"/>
      </w:tblGrid>
      <w:tr>
        <w:trPr/>
        <w:tc>
          <w:tcPr>
            <w:tcW w:w="363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bottom w:val="single" w:sz="8" w:space="0" w:color="000000"/>
            </w:tcBorders>
            <w:vAlign w:val="bottom"/>
          </w:tcPr>
          <w:p>
            <w:pPr>
              <w:pStyle w:val="Normal"/>
              <w:widowControl w:val="false"/>
              <w:tabs>
                <w:tab w:val="clear" w:pos="720"/>
              </w:tabs>
              <w:bidi w:val="0"/>
              <w:ind w:right="16" w:hanging="0"/>
              <w:jc w:val="center"/>
              <w:rPr/>
            </w:pPr>
            <w:bookmarkStart w:id="59" w:name="FIS_UNIDENTIFIED_TABLE_8"/>
            <w:bookmarkEnd w:id="59"/>
            <w:r>
              <w:rPr>
                <w:rFonts w:ascii="Times New Roman" w:hAnsi="Times New Roman"/>
                <w:sz w:val="20"/>
              </w:rPr>
              <w:t xml:space="preserve"> </w:t>
            </w: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65,4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57,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income from continuing operations per common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84,3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63,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0" w:name="FIS_MANAGEMENTS_DISCUSSION"/>
      <w:bookmarkEnd w:id="60"/>
    </w:p>
    <w:p>
      <w:pPr>
        <w:pStyle w:val="Normal"/>
        <w:bidi w:val="0"/>
        <w:jc w:val="both"/>
        <w:rPr/>
      </w:pPr>
      <w:r>
        <w:rPr>
          <w:rFonts w:ascii="Times New Roman" w:hAnsi="Times New Roman"/>
          <w:b/>
          <w:sz w:val="20"/>
        </w:rPr>
        <w:t>Item 7. Management’s Discussion and Analysis of Financial Condition and Results of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VERVIEW</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Management's Discussion and Analysis of Financial Condition and Results of Operations ("MD&amp;A") is intended to help the reader understand Rick’s Cabaret International, Inc., our operations and our present business environment. MD&amp;A is provided as a supplement to — and should be read in conjunction with — our consolidated financial statements and the accompanying notes thereto contained in "Item 8. Financial Statements and Supplementary Data" of this report. This overview summarizes the MD&amp;A, which includes the following se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bl>
    <w:p>
      <w:pPr>
        <w:pStyle w:val="Normal"/>
        <w:widowControl w:val="false"/>
        <w:bidi w:val="0"/>
        <w:ind w:left="720" w:hanging="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left="720" w:hanging="720"/>
        <w:jc w:val="both"/>
        <w:rPr>
          <w:rFonts w:ascii="Times New Roman" w:hAnsi="Times New Roman"/>
        </w:rPr>
      </w:pPr>
      <w:r>
        <w:rPr>
          <w:rFonts w:ascii="Times New Roman" w:hAnsi="Times New Roman"/>
        </w:rPr>
      </w:r>
      <w:bookmarkStart w:id="61" w:name="eolPage19"/>
      <w:bookmarkStart w:id="62" w:name="eolPage19"/>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bl>
    <w:p>
      <w:pPr>
        <w:pStyle w:val="Normal"/>
        <w:widowControl w:val="false"/>
        <w:bidi w:val="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bl>
    <w:p>
      <w:pPr>
        <w:pStyle w:val="Normal"/>
        <w:widowControl w:val="false"/>
        <w:bidi w:val="0"/>
        <w:ind w:left="72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GENERAL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e adult nightclub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are in Houston, Austin, San Antonio, Dallas, Fort Worth, Beaumont, Longview, Harlingen, Edinburg, Abilene, Lubbock, El Paso and Odessa, Texas; Charlotte, North Carolina; Minneapolis, Minnesota; New York, New York; Miami Gardens, Florida; Philadelphia, Pennsylvania, Phoenix, Arizona and Indianapolis, Indiana. No sexual contact is permitted at any of our loca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own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Media revenues include sale of advertising content and revenues from an annual Expo convention. Our fiscal year end is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 — our brands, financial strength and the talent and strong commitment of our management and associates — to become more competitive and to accelerate growth in a manner that creates value for our share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09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09.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3" w:name="eolPage20"/>
      <w:bookmarkStart w:id="64" w:name="eolPage20"/>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w:t>
      </w:r>
      <w:r>
        <w:rPr>
          <w:rFonts w:ascii="Times New Roman" w:hAnsi="Times New Roman"/>
          <w:sz w:val="20"/>
        </w:rPr>
        <w:t xml:space="preserve"> - </w:t>
      </w:r>
      <w:r>
        <w:rPr>
          <w:rFonts w:ascii="Times New Roman" w:hAnsi="Times New Roman"/>
          <w:i/>
          <w:sz w:val="20"/>
        </w:rPr>
        <w:t>Goodwill and Other</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2, based on a projected discounted cash flow method using a discount rate determined by management to be commensurate with the risk inherent in the current business model. Certain of our recent acquisitions, specifically Las Vegas, Philadelphia and the original Rick’s Cabaret in Austin (now a 40%-owned investment), have been underperforming, principally due to the recent general economic downturn, especially in Las Vegas, but also due to certain specific operational issues, such as the change of concept in Philadelphia and the cab fare marketing issues in Las Vegas.   We had determined that there is a net asset impairment at September 30, 2010, relating to these three nightclub operations. The Las Vegas club was closed during the year ended September 30, 2011.  See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 of our other reporting units were at risk of failing step one of the impairment test (i.e. that fair value was not substantially in excess of carrying value) in either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40, </w:t>
      </w:r>
      <w:r>
        <w:rPr>
          <w:rFonts w:ascii="Times New Roman" w:hAnsi="Times New Roman"/>
          <w:i/>
          <w:sz w:val="20"/>
        </w:rPr>
        <w:t>Derivatives and Hedging – Contracts in Entity’s Own Equity</w:t>
      </w:r>
      <w:r>
        <w:rPr>
          <w:rFonts w:ascii="Times New Roman" w:hAnsi="Times New Roman"/>
          <w:sz w:val="20"/>
        </w:rPr>
        <w:t xml:space="preserve"> .  Under certain circumstances that would require the Company to settle these equity items in cash, and without regard to probability, FASB ASC 815-40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40 for derivative accounting occurred in the quarter ended June 30, 2009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5" w:name="eolPage21"/>
      <w:bookmarkStart w:id="66" w:name="eolPage21"/>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45 , </w:t>
      </w:r>
      <w:r>
        <w:rPr>
          <w:rFonts w:ascii="Times New Roman" w:hAnsi="Times New Roman"/>
          <w:i/>
          <w:sz w:val="20"/>
        </w:rPr>
        <w:t>Revenue Recognition – Principal Agent Considerations.</w:t>
      </w:r>
      <w:r>
        <w:rPr>
          <w:rFonts w:ascii="Times New Roman" w:hAnsi="Times New Roman"/>
          <w:sz w:val="20"/>
        </w:rPr>
        <w:t xml:space="preserve">   Total sales and liquor taxes aggregated $6.8 million, $6.0 million and $5.6 million for the years ended September 30, 2012,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agreed fixed price of the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years ended September 30, 2012, 2011 and 2010 was $314,761, $8,254 and $405,229, respectively.  There were zero, 25,000 and 20,000 stock options exercises for the years ended September 30, 2012, 2011 and 2010,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2"/>
      <w:bookmarkStart w:id="68" w:name="eolPage22"/>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OPERATIONS REVIEW</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sults of Operations for the Fiscal Year Ended September 30, 2012 as Compared to the Fiscal Year Ended September 30, 20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2, we had consolidated total revenues of $95.2 million, compared to consolidated total revenues of $83.5 million for the year ended September 30, 2011. This was an increase of $11.7 million or 14.0%. The increase in total revenues was primarily due to revenues generated in our new clubs acquired in 2012 ($4.3 million in 2012), a full year of revenues from clubs purchased in 2011 (increase of $4.0 million) and increases in revenues from certain of our existing clubs, especially from our New York location.  Revenues from nightclub operations for same-location same-period increased by 4.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loss) from operations plus impairment of assets, divided by total revenues) was 17.7% for the year ended September 30, 2012 compared to 22.5% for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operations for our nightclub operations for the same-location-same-period decreased by 1.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loss) was $7.6 million for the fiscal year ended September 30, 2012 compared to $7.8 million for the previous year. The decrease in our net income was primarily a result of certain one-time litigation and other legal settlements in 2012, offset by a growth in the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12 and 2011 with percentages compared to total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bookmarkStart w:id="69" w:name="FIS_UNIDENTIFIED_TABLE_9"/>
      <w:bookmarkEnd w:id="69"/>
    </w:p>
    <w:tbl>
      <w:tblPr>
        <w:tblW w:w="9792" w:type="dxa"/>
        <w:jc w:val="left"/>
        <w:tblInd w:w="0" w:type="dxa"/>
        <w:tblLayout w:type="fixed"/>
        <w:tblCellMar>
          <w:top w:w="0" w:type="dxa"/>
          <w:left w:w="0" w:type="dxa"/>
          <w:bottom w:w="0" w:type="dxa"/>
          <w:right w:w="0" w:type="dxa"/>
        </w:tblCellMar>
      </w:tblPr>
      <w:tblGrid>
        <w:gridCol w:w="3683"/>
        <w:gridCol w:w="133"/>
        <w:gridCol w:w="134"/>
        <w:gridCol w:w="1131"/>
        <w:gridCol w:w="133"/>
        <w:gridCol w:w="133"/>
        <w:gridCol w:w="132"/>
        <w:gridCol w:w="1125"/>
        <w:gridCol w:w="133"/>
        <w:gridCol w:w="134"/>
        <w:gridCol w:w="133"/>
        <w:gridCol w:w="1131"/>
        <w:gridCol w:w="133"/>
        <w:gridCol w:w="132"/>
        <w:gridCol w:w="133"/>
        <w:gridCol w:w="1125"/>
        <w:gridCol w:w="134"/>
      </w:tblGrid>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8,6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41,9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8,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2,6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3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3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5,8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2,2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4,9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7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6,5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3"/>
      <w:bookmarkStart w:id="71" w:name="eolPage23"/>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Our cost of goods sold for the nightclub operations for the year ended September 30, 2012 was 13.3% of our total revenues from club operations compared to 12.4% for the year ended September 30, 2011. Cost of goods sold for same-location-same-period increased to 13.2% for the year ended September 30, 2012 compared to 12.5% for the year ended September 30, 2011.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in 2012 and 2011. Payroll for same-location-same-period of club continuing operations increased to $15.2 million for the year ended September 30, 2012 from $14.6 million for the previous year.  Management currently believes that its labor and management staff levels are appropri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increase in stock-based compensation in 2012 results from the issuance of options in June and July 2012 to employees and Board of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2 results principally from the new clubs acquired.  Patron taxes amounted to $3.0 million and $2.9 million for the years ended September 30, 2012 and 2011,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Legal and professional expenses increased principally due to certain one-time lawsuit and other legal settlements amounting to $2.5 million and $462,000 in legal fees related to new acquisitions in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1.0 million from the year ended September 30, 2011, due to the new clubs purchased during 2012 and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due to new clubs, but only slightly due to the heat and drought in Texas in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expenses increased due to the new clubs acqui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terest expense was approximately the same as 2011 as we added more debt from acquisitions while we paid off debt as we amortize the loans. As of September 30, 2012, the balance of long-term debt was $63.5 million compared to $35.6 million a year earlier. The increase is principally attributable to adding $30 million in debt in the 2012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ain on settlement of debt in 2011 represents the gain from settlement of certain cross-litigation with the former sellers of the Las Vegas club.</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e “Derivative Financial Instrument” above for information on the Company’s derivative financial instrument at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U.S.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2" w:name="eolPage24"/>
      <w:bookmarkStart w:id="73" w:name="eolPage24"/>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income tax expense, impairment charges, gains and losses from asset sales, stock-based compensation, litigation and other one-time legal settlements and acquisition costs, and include the Non-GAAP provision for income taxes, because we believe that excluding such measures helps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non-GAAP net income and non-GAAP operating income,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4" w:name="eolPage25"/>
      <w:bookmarkStart w:id="75" w:name="eolPage25"/>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periods indicated (in thousands, except per share amounts):</w:t>
      </w:r>
    </w:p>
    <w:p>
      <w:pPr>
        <w:pStyle w:val="Normal"/>
        <w:bidi w:val="0"/>
        <w:jc w:val="both"/>
        <w:rPr/>
      </w:pPr>
      <w:r>
        <w:rPr>
          <w:rFonts w:ascii="Times New Roman" w:hAnsi="Times New Roman"/>
          <w:sz w:val="20"/>
        </w:rPr>
        <w:t> </w:t>
      </w:r>
      <w:bookmarkStart w:id="76" w:name="FIS_UNIDENTIFIED_TABLE_10"/>
      <w:bookmarkEnd w:id="76"/>
    </w:p>
    <w:tbl>
      <w:tblPr>
        <w:tblW w:w="9792" w:type="dxa"/>
        <w:jc w:val="left"/>
        <w:tblInd w:w="0" w:type="dxa"/>
        <w:tblLayout w:type="fixed"/>
        <w:tblCellMar>
          <w:top w:w="0" w:type="dxa"/>
          <w:left w:w="0" w:type="dxa"/>
          <w:bottom w:w="0" w:type="dxa"/>
          <w:right w:w="0" w:type="dxa"/>
        </w:tblCellMar>
      </w:tblPr>
      <w:tblGrid>
        <w:gridCol w:w="5150"/>
        <w:gridCol w:w="133"/>
        <w:gridCol w:w="133"/>
        <w:gridCol w:w="1148"/>
        <w:gridCol w:w="133"/>
        <w:gridCol w:w="133"/>
        <w:gridCol w:w="134"/>
        <w:gridCol w:w="1147"/>
        <w:gridCol w:w="133"/>
        <w:gridCol w:w="134"/>
        <w:gridCol w:w="133"/>
        <w:gridCol w:w="1147"/>
        <w:gridCol w:w="133"/>
      </w:tblGrid>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and loss on sale of discontinued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ation of GAAP net income (loss) to non-GAAP 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debt settle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char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loss) per share to non-GAAP diluted net income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iluted stock op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sale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char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char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char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In March 2011, we made the decision to sell our Las Vegas location and, in April 2011, sharply reduced its operations in order to eliminate losses as we sought a buyer for the property. We believe that we had done everything possible to make this location viable since its acquisition in 2008 and believed it was in our shareholders’ best interests not to continue these efforts. The club was shuttered and the landlord took over the property in June 2011. Therefore, this club is recognized as a discontinued operation in the accompanying financial statements and has recognized a loss on the closure of $2.0 million in discontinued operations for the year ended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we sold 60% of the membership interest in the entity that previously operated our Rick’s Cabaret in Austin, Texas.  Accordingly, we have deconsolidated the subsidiary as of August 31, 2011 and have carried it as an equity-method investment. The club is recognized as a discontinued operation in the accompanying financial statements for all periods presen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09.  This club is also recognized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summarized information regarding these discontinued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of discontinued operations amounted to zero and $2.6 million for the years ended September 30, 2012 and 2011,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7" w:name="eolPage26"/>
      <w:bookmarkStart w:id="78" w:name="eolPage26"/>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accompanying consolidated financial statements reflect the following as discontinued operations as of and for the period ended September 30, 2012, 2011, and 2010:</w:t>
      </w:r>
    </w:p>
    <w:p>
      <w:pPr>
        <w:pStyle w:val="Normal"/>
        <w:widowControl/>
        <w:bidi w:val="0"/>
        <w:jc w:val="left"/>
        <w:rPr/>
      </w:pPr>
      <w:r>
        <w:rPr>
          <w:rFonts w:ascii="Times New Roman" w:hAnsi="Times New Roman"/>
          <w:sz w:val="20"/>
        </w:rPr>
        <w:t> </w:t>
      </w:r>
      <w:bookmarkStart w:id="79" w:name="FIS_UNIDENTIFIED_TABLE_11"/>
      <w:bookmarkEnd w:id="79"/>
    </w:p>
    <w:tbl>
      <w:tblPr>
        <w:tblW w:w="9216" w:type="dxa"/>
        <w:jc w:val="left"/>
        <w:tblInd w:w="0" w:type="dxa"/>
        <w:tblLayout w:type="fixed"/>
        <w:tblCellMar>
          <w:top w:w="0" w:type="dxa"/>
          <w:left w:w="0" w:type="dxa"/>
          <w:bottom w:w="0" w:type="dxa"/>
          <w:right w:w="0" w:type="dxa"/>
        </w:tblCellMar>
      </w:tblPr>
      <w:tblGrid>
        <w:gridCol w:w="4796"/>
        <w:gridCol w:w="132"/>
        <w:gridCol w:w="134"/>
        <w:gridCol w:w="1065"/>
        <w:gridCol w:w="134"/>
        <w:gridCol w:w="133"/>
        <w:gridCol w:w="132"/>
        <w:gridCol w:w="1077"/>
        <w:gridCol w:w="132"/>
        <w:gridCol w:w="133"/>
        <w:gridCol w:w="134"/>
        <w:gridCol w:w="1081"/>
        <w:gridCol w:w="132"/>
      </w:tblGrid>
      <w:tr>
        <w:trPr/>
        <w:tc>
          <w:tcPr>
            <w:tcW w:w="4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5"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6" w:type="dxa"/>
            <w:tcBorders/>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5" w:type="dxa"/>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1,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9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6" w:type="dxa"/>
            <w:tcBorders/>
            <w:vAlign w:val="bottom"/>
          </w:tcPr>
          <w:p>
            <w:pPr>
              <w:pStyle w:val="Normal"/>
              <w:widowControl w:val="false"/>
              <w:tabs>
                <w:tab w:val="clear" w:pos="720"/>
              </w:tabs>
              <w:bidi w:val="0"/>
              <w:ind w:left="180" w:hanging="0"/>
              <w:jc w:val="left"/>
              <w:rPr/>
            </w:pPr>
            <w:r>
              <w:rPr>
                <w:rFonts w:ascii="Times New Roman" w:hAnsi="Times New Roman"/>
                <w:sz w:val="20"/>
              </w:rPr>
              <w:t>Income tax -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80" w:name="FIS_UNIDENTIFIED_TABLE_12"/>
      <w:bookmarkEnd w:id="80"/>
    </w:p>
    <w:tbl>
      <w:tblPr>
        <w:tblW w:w="7488" w:type="dxa"/>
        <w:jc w:val="left"/>
        <w:tblInd w:w="720" w:type="dxa"/>
        <w:tblLayout w:type="fixed"/>
        <w:tblCellMar>
          <w:top w:w="0" w:type="dxa"/>
          <w:left w:w="0" w:type="dxa"/>
          <w:bottom w:w="0" w:type="dxa"/>
          <w:right w:w="0" w:type="dxa"/>
        </w:tblCellMar>
      </w:tblPr>
      <w:tblGrid>
        <w:gridCol w:w="4944"/>
        <w:gridCol w:w="132"/>
        <w:gridCol w:w="134"/>
        <w:gridCol w:w="873"/>
        <w:gridCol w:w="132"/>
        <w:gridCol w:w="134"/>
        <w:gridCol w:w="133"/>
        <w:gridCol w:w="872"/>
        <w:gridCol w:w="133"/>
      </w:tblGrid>
      <w:tr>
        <w:trPr/>
        <w:tc>
          <w:tcPr>
            <w:tcW w:w="4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44" w:type="dxa"/>
            <w:tcBorders/>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Results of Operations for the Fiscal Year Ended September 30, 2011 as Compared to the Fiscal Year Ended September 30,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1, we had consolidated total revenues of $83.5 million, compared to consolidated total revenues of $74.1 million for the year ended September 30, 2010. This was an increase of $9.4 million or 12.7%. The increase in total revenues was primarily due to revenues generated in our new clubs and increases in revenues from certain of our existing clubs, especially from our New York location. Revenues from nightclub operations for same-location same-period increased by 4.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total revenues) was 22.5% for the year ended September 30, 2011 compared to 15.4% for the prior year. The increase was principally due to an impairment charge of $3.6 million in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et income was $7.8 million for the fiscal year ended September 30, 2011 compared to a loss of $8.0 million for the previous year. The increase in our net income was primarily a result of the impairment of three clubs in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11 and 2010 with percentages compared to total revenue:</w:t>
      </w:r>
    </w:p>
    <w:p>
      <w:pPr>
        <w:pStyle w:val="Normal"/>
        <w:bidi w:val="0"/>
        <w:jc w:val="both"/>
        <w:rPr/>
      </w:pPr>
      <w:r>
        <w:rPr>
          <w:rFonts w:ascii="Times New Roman" w:hAnsi="Times New Roman"/>
          <w:sz w:val="20"/>
        </w:rPr>
        <w:t> </w:t>
      </w:r>
      <w:bookmarkStart w:id="81" w:name="FIS_UNIDENTIFIED_TABLE_13"/>
      <w:bookmarkEnd w:id="81"/>
    </w:p>
    <w:tbl>
      <w:tblPr>
        <w:tblW w:w="9792" w:type="dxa"/>
        <w:jc w:val="left"/>
        <w:tblInd w:w="0" w:type="dxa"/>
        <w:tblLayout w:type="fixed"/>
        <w:tblCellMar>
          <w:top w:w="0" w:type="dxa"/>
          <w:left w:w="0" w:type="dxa"/>
          <w:bottom w:w="0" w:type="dxa"/>
          <w:right w:w="0" w:type="dxa"/>
        </w:tblCellMar>
      </w:tblPr>
      <w:tblGrid>
        <w:gridCol w:w="3683"/>
        <w:gridCol w:w="133"/>
        <w:gridCol w:w="134"/>
        <w:gridCol w:w="1131"/>
        <w:gridCol w:w="133"/>
        <w:gridCol w:w="133"/>
        <w:gridCol w:w="132"/>
        <w:gridCol w:w="1125"/>
        <w:gridCol w:w="133"/>
        <w:gridCol w:w="134"/>
        <w:gridCol w:w="133"/>
        <w:gridCol w:w="1131"/>
        <w:gridCol w:w="133"/>
        <w:gridCol w:w="132"/>
        <w:gridCol w:w="133"/>
        <w:gridCol w:w="1125"/>
        <w:gridCol w:w="134"/>
      </w:tblGrid>
      <w:tr>
        <w:trPr/>
        <w:tc>
          <w:tcPr>
            <w:tcW w:w="368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28,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8,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4,1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9,1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3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2,2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6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1,3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8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27"/>
      <w:bookmarkStart w:id="83" w:name="eolPage27"/>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Our cost of goods sold for the nightclub operations for the year ended September 30, 2011 was 12.4% of our total revenues from club operations compared to 12.3% for the year ended September 30, 2010. Cost of goods sold for same-location-same-period decreased to 12.1% for the year ended September 30, 2011 compared to 12.2% for the year ended September 30, 2010.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in 2010 and 2011. Payroll for same-location-same-period of club continuing operations increased to $13.0 million for the year ended September 30, 2011 from $12.6 million for the previous year. Management currently believes that its labor and management staff levels are appropri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decrease in stock-based compensation in 2011 results from the issuance of 465,000 options at September 30, 2010 to employees and Board of Directors. These options were exercisable immediately, resulting in the related cost being recognized entirely during the 2010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Patron taxes amounted to $2.8 million and $1.8 million for the years ended September 30,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ent expense increased principally due to new leases in two new clubs in Fort Worth </w:t>
      </w:r>
      <w:r>
        <w:rPr>
          <w:rFonts w:ascii="Times New Roman" w:hAnsi="Times New Roman"/>
          <w:b/>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egal and professional expenses decreased principally due to a decrease in the costs related to litigation involving claims under the Fair Labor Standards Act. We incurred approximately $100,000 and $88,000 in legal fees related to new acquisitions in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679,000 from the year ended September 30, 2010, due to the new clubs purcha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due to new clubs and the heat and drought in Texas in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interest expense was attributable to the continued decrease in debt as we amortize the loans. Also included in interest expense in 2010 is the write off of the unamortized portion of certain loan origination costs relating to our redeemed convertible debt, amounting to $274,425. As of September 30, 2011, the balance of long-term debt was $35.6 million compared to $42.7 million a year earli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ain on settlement of debt in 2011 represents the gain from settlement of certain cross-litigation with the former sellers of the Las Vegas 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Derivative Financial Instrument” above for information on the Company’s derivative financial instrument at September 30, 2011.</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4" w:name="eolPage28"/>
      <w:bookmarkStart w:id="85" w:name="eolPage28"/>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86" w:name="FIS_LIQUIDITY_CAPITAL"/>
      <w:bookmarkEnd w:id="86"/>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3.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2, we had a working capital deficit of $8.1 million compared to working capital of $2.0 million as of September 30, 2011. The decrease is principally due to the acquisitions and real estate purchases we made during 2012, utilizing $6.9 million in cash and an increase in current debt. Because of the large volume of cash we handle, stringent cash controls have been implemented. At September 30, 2012, our cash and cash equivalents were $5.5 million compared to $9.7 million at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12 was $4.5 million compared to $3.5 million for the year ended September 30, 2011. Our amortization for the year ended September 30, 2012 was $465,000 compared to $419,000 for the year ended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jc w:val="both"/>
        <w:rPr/>
      </w:pPr>
      <w:r>
        <w:rPr>
          <w:rFonts w:ascii="Times New Roman" w:hAnsi="Times New Roman"/>
          <w:b/>
          <w:sz w:val="20"/>
        </w:rPr>
        <w:t> </w:t>
      </w:r>
      <w:bookmarkStart w:id="87" w:name="FIS_UNIDENTIFIED_TABLE_14"/>
      <w:bookmarkEnd w:id="87"/>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150"/>
        <w:gridCol w:w="133"/>
        <w:gridCol w:w="133"/>
        <w:gridCol w:w="1148"/>
        <w:gridCol w:w="133"/>
        <w:gridCol w:w="133"/>
        <w:gridCol w:w="134"/>
        <w:gridCol w:w="1147"/>
        <w:gridCol w:w="133"/>
        <w:gridCol w:w="134"/>
        <w:gridCol w:w="133"/>
        <w:gridCol w:w="1147"/>
        <w:gridCol w:w="133"/>
      </w:tblGrid>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5"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ncome from continuing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7,9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0,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9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ferred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8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7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Gain on settlement of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hange in operating assets and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8" w:name="FIS_UNIDENTIFIED_TABLE_15"/>
      <w:bookmarkEnd w:id="88"/>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138"/>
        <w:gridCol w:w="134"/>
        <w:gridCol w:w="133"/>
        <w:gridCol w:w="1151"/>
        <w:gridCol w:w="133"/>
        <w:gridCol w:w="134"/>
        <w:gridCol w:w="133"/>
        <w:gridCol w:w="1151"/>
        <w:gridCol w:w="133"/>
        <w:gridCol w:w="134"/>
        <w:gridCol w:w="133"/>
        <w:gridCol w:w="1151"/>
        <w:gridCol w:w="133"/>
      </w:tblGrid>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4,8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4,2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5,8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9" w:name="eolPage29"/>
      <w:bookmarkStart w:id="90" w:name="eolPage29"/>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2 and 2011:</w:t>
      </w:r>
    </w:p>
    <w:p>
      <w:pPr>
        <w:pStyle w:val="Normal"/>
        <w:bidi w:val="0"/>
        <w:jc w:val="both"/>
        <w:rPr/>
      </w:pPr>
      <w:r>
        <w:rPr>
          <w:rFonts w:ascii="Times New Roman" w:hAnsi="Times New Roman"/>
          <w:sz w:val="20"/>
        </w:rPr>
        <w:t> </w:t>
      </w:r>
      <w:bookmarkStart w:id="91" w:name="FIS_UNIDENTIFIED_TABLE_16"/>
      <w:bookmarkEnd w:id="91"/>
    </w:p>
    <w:tbl>
      <w:tblPr>
        <w:tblW w:w="9792" w:type="dxa"/>
        <w:jc w:val="left"/>
        <w:tblInd w:w="0" w:type="dxa"/>
        <w:tblLayout w:type="fixed"/>
        <w:tblCellMar>
          <w:top w:w="0" w:type="dxa"/>
          <w:left w:w="0" w:type="dxa"/>
          <w:bottom w:w="0" w:type="dxa"/>
          <w:right w:w="0" w:type="dxa"/>
        </w:tblCellMar>
      </w:tblPr>
      <w:tblGrid>
        <w:gridCol w:w="5147"/>
        <w:gridCol w:w="133"/>
        <w:gridCol w:w="133"/>
        <w:gridCol w:w="1149"/>
        <w:gridCol w:w="133"/>
        <w:gridCol w:w="133"/>
        <w:gridCol w:w="134"/>
        <w:gridCol w:w="1148"/>
        <w:gridCol w:w="133"/>
        <w:gridCol w:w="134"/>
        <w:gridCol w:w="133"/>
        <w:gridCol w:w="1148"/>
        <w:gridCol w:w="133"/>
      </w:tblGrid>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8"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78"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3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aircraft and upgrad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2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7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92" w:name="FIS_UNIDENTIFIED_TABLE_17"/>
      <w:bookmarkEnd w:id="92"/>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141"/>
        <w:gridCol w:w="133"/>
        <w:gridCol w:w="134"/>
        <w:gridCol w:w="1151"/>
        <w:gridCol w:w="133"/>
        <w:gridCol w:w="134"/>
        <w:gridCol w:w="133"/>
        <w:gridCol w:w="1151"/>
        <w:gridCol w:w="133"/>
        <w:gridCol w:w="134"/>
        <w:gridCol w:w="133"/>
        <w:gridCol w:w="1148"/>
        <w:gridCol w:w="133"/>
      </w:tblGrid>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8,7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8,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6,8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4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93" w:name="FIS_UNIDENTIFIED_TABLE_18"/>
      <w:bookmarkEnd w:id="93"/>
    </w:p>
    <w:tbl>
      <w:tblPr>
        <w:tblW w:w="9792" w:type="dxa"/>
        <w:jc w:val="left"/>
        <w:tblInd w:w="0" w:type="dxa"/>
        <w:tblLayout w:type="fixed"/>
        <w:tblCellMar>
          <w:top w:w="0" w:type="dxa"/>
          <w:left w:w="0" w:type="dxa"/>
          <w:bottom w:w="0" w:type="dxa"/>
          <w:right w:w="0" w:type="dxa"/>
        </w:tblCellMar>
      </w:tblPr>
      <w:tblGrid>
        <w:gridCol w:w="5138"/>
        <w:gridCol w:w="134"/>
        <w:gridCol w:w="133"/>
        <w:gridCol w:w="1151"/>
        <w:gridCol w:w="133"/>
        <w:gridCol w:w="134"/>
        <w:gridCol w:w="133"/>
        <w:gridCol w:w="1151"/>
        <w:gridCol w:w="133"/>
        <w:gridCol w:w="134"/>
        <w:gridCol w:w="133"/>
        <w:gridCol w:w="1151"/>
        <w:gridCol w:w="133"/>
      </w:tblGrid>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8,4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8,8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7,3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8"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We require capital principally for the acquisition of new clubs, renovation of older clubs and investments in technology. We may also utilize capital to repurchase our common stock as part of our share repurchase progra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6, 2009, we completed the sale of an aggregate of $7.2 million in 10% Convertible Debentures (the “Debentures”) to certain accredited investors (the “Holders”).  The Debentures bear interest at the rate of 10% per annum and mature on August 4, 2012.  The Debentures were payable with one initial payment of interest only due February 4, 2010, and, thereafter in ten equal quarterly principal payments, plus accrued interest thereon.  At the option of the Holders, the Debentures could be converted into shares of the Company’s common stock at $8.75 per share.  The Debentures were redeemable by us at any time if the closing price of its common stock for 20 consecutive trading days is at least $11.50 per share.  The Debentures provide that an event of default would occur if: we should fail to pay any principal or interest when due; we should fail to convert any Debenture when required; we should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 million occurs against us and is not stayed, bonded or discharged within seventy-five day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sale of the Debentures, we also issued an aggregate of 164,569 warrants (the “Warrants”) to the Holders, on a pro-rata basis.  We issued each Holder a number of Warrants equal to 20% of the number of shares of common stock into which each Holder’s Debenture is convertible.  The Warrants have an exercise price of $8.75 and expire on August 5, 2012.  The Warrants provide that we had the right to require exercise of the Warrants if the closing price of our common stock for 20 consecutive trading days was at least $12.25.</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4" w:name="eolPage30"/>
      <w:bookmarkStart w:id="95" w:name="eolPage30"/>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On April 16, 2010, the Company sent a Notice of Redemption to all of the Holders, thereby exercising its right to redeem all of the 2009 Debentures, including the entire outstanding principal amount of all the 2009 Debentures and any accrued but unpaid interest thereon.  Upon receipt of such Notice of Redemption, all of the Holders exercised their right to convert the principal amount plus all accrued but unpaid interest thereon of the 2009 Debentures at the conversion price of $8.75 per share in lieu of receiving a cash payment (pursuant to the terms of the 2009 Debentures), effective as of May 3, 2010.  Accordingly, on May 4, 2010, the Company issued an aggregate of 842,972 shares of its common stock to these Holders, in conversion of an aggregate of $7.2 million of outstanding principal and an aggregate of $176,000 of outstanding interest on such 2009 Debentures.  As a result of this conversion, the Company made no cash payments to the Holders in connection with the Notice of Redemption.  Concurrent with the retirement of the debt, the Company was required to write off, as interest expense, the unamortized portion of its related loan origination costs, amounting to $274,42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25, 2010, the Company completed the sale of an aggregate of approximately $9.2 million in 10% Convertible Debentures (the “2010 Debentures”) to certain accredited investors (the “Holders”).  The 2010 Debentures bear interest at the rate of 10% per annum and mature on June 25, 2013.  The 2010 Debentures are payable with one initial payment of interest only due December 26, 2010, and, thereafter in ten equal quarterly principal payments, plus accrued interest thereon.  At the option of the Holders, the principal amount of the 2010 Debentures and the accrued but unpaid interest thereon may be converted into shares of the Company’s common stock at $10.25 per share.  The 2010 Debentures are redeemable by the Company at any time if the closing price of its common stock for 20 consecutive trading days is at least $13.47 per sha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Holders, on a pro-rata basis.  The Company issued each Holder a number of Warrants equal to 20% of the number of shares of common stock into which each Holder’s 2010 Debenture is convertible.  The Warrants have an exercise price of $10.25 and expire on June 25, 2013.  The Warrants provide that the Company has the right to require exercise of the Warrants if the closing price of the Company’s common stock for 20 consecutive trading days is at least $14.3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ere estimated to be $434,571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widowControl/>
        <w:bidi w:val="0"/>
        <w:jc w:val="left"/>
        <w:rPr/>
      </w:pPr>
      <w:r>
        <w:rPr>
          <w:rFonts w:ascii="Times New Roman" w:hAnsi="Times New Roman"/>
          <w:sz w:val="20"/>
        </w:rPr>
        <w:t> </w:t>
      </w:r>
      <w:bookmarkStart w:id="96" w:name="FIS_UNIDENTIFIED_TABLE_19"/>
      <w:bookmarkEnd w:id="96"/>
    </w:p>
    <w:tbl>
      <w:tblPr>
        <w:tblW w:w="10368" w:type="dxa"/>
        <w:jc w:val="left"/>
        <w:tblInd w:w="574" w:type="dxa"/>
        <w:tblLayout w:type="fixed"/>
        <w:tblCellMar>
          <w:top w:w="0" w:type="dxa"/>
          <w:left w:w="0" w:type="dxa"/>
          <w:bottom w:w="0" w:type="dxa"/>
          <w:right w:w="0" w:type="dxa"/>
        </w:tblCellMar>
      </w:tblPr>
      <w:tblGrid>
        <w:gridCol w:w="8719"/>
        <w:gridCol w:w="134"/>
        <w:gridCol w:w="132"/>
        <w:gridCol w:w="1250"/>
        <w:gridCol w:w="133"/>
      </w:tblGrid>
      <w:tr>
        <w:trPr/>
        <w:tc>
          <w:tcPr>
            <w:tcW w:w="8719" w:type="dxa"/>
            <w:tcBorders/>
            <w:vAlign w:val="bottom"/>
          </w:tcPr>
          <w:p>
            <w:pPr>
              <w:pStyle w:val="Normal"/>
              <w:widowControl w:val="false"/>
              <w:tabs>
                <w:tab w:val="clear" w:pos="720"/>
              </w:tabs>
              <w:bidi w:val="0"/>
              <w:ind w:left="180" w:hanging="180"/>
              <w:jc w:val="left"/>
              <w:rPr/>
            </w:pPr>
            <w:r>
              <w:rPr>
                <w:rFonts w:ascii="Times New Roman" w:hAnsi="Times New Roman"/>
                <w:sz w:val="20"/>
              </w:rPr>
              <w:t>Volat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19"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Expected lif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vAlign w:val="bottom"/>
          </w:tcPr>
          <w:p>
            <w:pPr>
              <w:pStyle w:val="Normal"/>
              <w:widowControl w:val="false"/>
              <w:tabs>
                <w:tab w:val="clear" w:pos="720"/>
              </w:tabs>
              <w:bidi w:val="0"/>
              <w:ind w:left="180" w:hanging="180"/>
              <w:jc w:val="left"/>
              <w:rPr/>
            </w:pPr>
            <w:r>
              <w:rPr>
                <w:rFonts w:ascii="Times New Roman" w:hAnsi="Times New Roman"/>
                <w:sz w:val="20"/>
              </w:rPr>
              <w:t>Expected dividend yie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9"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Risk free 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over the life of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2010 Debentures and Warrants in June 2010 are intended to be utilized to make future acquisitions, and may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460,000, which was capitalized as loan origination cost and will be amortized over the life of the debt, in connection with advising the Company regarding the June 2010 sale of the 2010 Debentures and Warrants.  The 2010 Debentures and Warrants were sold under the exemption from registration provided by Section 4(2) of the Securities Act of 1933 and the rules and regulations promulgated thereunder, including Regulation D.  All of the offers and sales of the 2010 Debentures and Warrants were made exclusively to “accredited investors” (as such term is defined in Rule 501(a) of Regulation D) in offers and sales not involving a public offering.  The Holders purchased the securities for their own account and not with a view towards or for resale. There was no general solicitation or advertising conducted in connection with the sales of the secur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n employee. The note bears interest at the rate of 10% per annum and matures on August 1, 2014.  The note is payable with one initial payment of interest only due January 1, 2012, and, thereafter in ten interest-only quarterly payments. The principal is payable on August 1, 2014.  At the option of the holder, the principal amount of the note and the accrued but unpaid interest thereon may be converted into shares of the Company’s common stock at $10.00 per share.  The note is redeemable by the Company after six months at any time if the closing price of its common stock for 20 consecutive trading days is at least $13.00 per sha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  Future interest payments related to variable interest rate debt were estimated using the interest rate in effect at September 30,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7" w:name="eolPage31"/>
      <w:bookmarkStart w:id="98" w:name="eolPage31"/>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99" w:name="FIS_UNIDENTIFIED_TABLE_20"/>
      <w:bookmarkEnd w:id="99"/>
    </w:p>
    <w:tbl>
      <w:tblPr>
        <w:tblW w:w="10944" w:type="dxa"/>
        <w:jc w:val="left"/>
        <w:tblInd w:w="286" w:type="dxa"/>
        <w:tblLayout w:type="fixed"/>
        <w:tblCellMar>
          <w:top w:w="0" w:type="dxa"/>
          <w:left w:w="0" w:type="dxa"/>
          <w:bottom w:w="0" w:type="dxa"/>
          <w:right w:w="0" w:type="dxa"/>
        </w:tblCellMar>
      </w:tblPr>
      <w:tblGrid>
        <w:gridCol w:w="2780"/>
        <w:gridCol w:w="134"/>
        <w:gridCol w:w="132"/>
        <w:gridCol w:w="737"/>
        <w:gridCol w:w="132"/>
        <w:gridCol w:w="134"/>
        <w:gridCol w:w="132"/>
        <w:gridCol w:w="717"/>
        <w:gridCol w:w="132"/>
        <w:gridCol w:w="134"/>
        <w:gridCol w:w="132"/>
        <w:gridCol w:w="716"/>
        <w:gridCol w:w="134"/>
        <w:gridCol w:w="132"/>
        <w:gridCol w:w="134"/>
        <w:gridCol w:w="715"/>
        <w:gridCol w:w="134"/>
        <w:gridCol w:w="132"/>
        <w:gridCol w:w="134"/>
        <w:gridCol w:w="716"/>
        <w:gridCol w:w="133"/>
        <w:gridCol w:w="132"/>
        <w:gridCol w:w="134"/>
        <w:gridCol w:w="735"/>
        <w:gridCol w:w="134"/>
        <w:gridCol w:w="132"/>
        <w:gridCol w:w="302"/>
        <w:gridCol w:w="865"/>
        <w:gridCol w:w="129"/>
      </w:tblGrid>
      <w:tr>
        <w:trPr/>
        <w:tc>
          <w:tcPr>
            <w:tcW w:w="2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6" w:type="dxa"/>
            <w:gridSpan w:val="26"/>
            <w:tcBorders>
              <w:bottom w:val="single" w:sz="8"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8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8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vAlign w:val="bottom"/>
          </w:tcPr>
          <w:p>
            <w:pPr>
              <w:pStyle w:val="Normal"/>
              <w:widowControl w:val="false"/>
              <w:tabs>
                <w:tab w:val="clear" w:pos="720"/>
              </w:tabs>
              <w:bidi w:val="0"/>
              <w:ind w:right="16" w:hanging="0"/>
              <w:jc w:val="right"/>
              <w:rPr/>
            </w:pPr>
            <w:r>
              <w:rPr>
                <w:rFonts w:ascii="Times New Roman" w:hAnsi="Times New Roman"/>
                <w:sz w:val="20"/>
              </w:rPr>
              <w:t>6,6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5,9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6,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4,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12,2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27,96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pay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80" w:type="dxa"/>
            <w:tcBorders/>
            <w:vAlign w:val="bottom"/>
          </w:tcPr>
          <w:p>
            <w:pPr>
              <w:pStyle w:val="Normal"/>
              <w:widowControl w:val="false"/>
              <w:tabs>
                <w:tab w:val="clear" w:pos="720"/>
              </w:tabs>
              <w:bidi w:val="0"/>
              <w:ind w:right="16" w:hanging="0"/>
              <w:jc w:val="left"/>
              <w:rPr/>
            </w:pPr>
            <w:r>
              <w:rPr>
                <w:rFonts w:ascii="Times New Roman" w:hAnsi="Times New Roman"/>
                <w:sz w:val="20"/>
              </w:rPr>
              <w:t>Operating lea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vAlign w:val="bottom"/>
          </w:tcPr>
          <w:p>
            <w:pPr>
              <w:pStyle w:val="Normal"/>
              <w:widowControl w:val="false"/>
              <w:tabs>
                <w:tab w:val="clear" w:pos="720"/>
              </w:tabs>
              <w:bidi w:val="0"/>
              <w:ind w:right="16" w:hanging="0"/>
              <w:jc w:val="right"/>
              <w:rPr/>
            </w:pPr>
            <w:r>
              <w:rPr>
                <w:rFonts w:ascii="Times New Roman" w:hAnsi="Times New Roman"/>
                <w:sz w:val="20"/>
              </w:rPr>
              <w:t>12,7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7" w:type="dxa"/>
            <w:tcBorders/>
            <w:vAlign w:val="bottom"/>
          </w:tcPr>
          <w:p>
            <w:pPr>
              <w:pStyle w:val="Normal"/>
              <w:widowControl w:val="false"/>
              <w:tabs>
                <w:tab w:val="clear" w:pos="720"/>
              </w:tabs>
              <w:bidi w:val="0"/>
              <w:ind w:right="16" w:hanging="0"/>
              <w:jc w:val="right"/>
              <w:rPr/>
            </w:pPr>
            <w:r>
              <w:rPr>
                <w:rFonts w:ascii="Times New Roman" w:hAnsi="Times New Roman"/>
                <w:sz w:val="20"/>
              </w:rPr>
              <w:t>2,3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put op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 million and was recorded in our consolidated balance sheet as Temporary Equity.   After the renegotiation, the maximum obligation that could be owed if our stock were valued at zero is $320,000 at September 30, 2012.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 The annual obligation we would have if our stock price remains in the future at the closing market price on September 30, 2012 of $8.28 per share, of which there can be no assurance, would be $208,000 for the year ending September 30, 2013, including the derivative financial instruments recognized in our consolidated balance sheet at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13,50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w:t>
      </w:r>
    </w:p>
    <w:p>
      <w:pPr>
        <w:pStyle w:val="Normal"/>
        <w:bidi w:val="0"/>
        <w:jc w:val="both"/>
        <w:rPr/>
      </w:pPr>
      <w:r>
        <w:rPr>
          <w:rFonts w:ascii="Times New Roman" w:hAnsi="Times New Roman"/>
          <w:sz w:val="20"/>
        </w:rPr>
        <w:t> </w:t>
      </w:r>
      <w:bookmarkStart w:id="100" w:name="FIS_UNIDENTIFIED_TABLE_21"/>
      <w:bookmarkEnd w:id="100"/>
    </w:p>
    <w:tbl>
      <w:tblPr>
        <w:tblW w:w="9792" w:type="dxa"/>
        <w:jc w:val="left"/>
        <w:tblInd w:w="0" w:type="dxa"/>
        <w:tblLayout w:type="fixed"/>
        <w:tblCellMar>
          <w:top w:w="0" w:type="dxa"/>
          <w:left w:w="0" w:type="dxa"/>
          <w:bottom w:w="0" w:type="dxa"/>
          <w:right w:w="0" w:type="dxa"/>
        </w:tblCellMar>
      </w:tblPr>
      <w:tblGrid>
        <w:gridCol w:w="2720"/>
        <w:gridCol w:w="133"/>
        <w:gridCol w:w="132"/>
        <w:gridCol w:w="882"/>
        <w:gridCol w:w="134"/>
        <w:gridCol w:w="133"/>
        <w:gridCol w:w="414"/>
        <w:gridCol w:w="898"/>
        <w:gridCol w:w="246"/>
        <w:gridCol w:w="133"/>
        <w:gridCol w:w="133"/>
        <w:gridCol w:w="881"/>
        <w:gridCol w:w="133"/>
        <w:gridCol w:w="134"/>
        <w:gridCol w:w="358"/>
        <w:gridCol w:w="914"/>
        <w:gridCol w:w="133"/>
        <w:gridCol w:w="133"/>
        <w:gridCol w:w="132"/>
        <w:gridCol w:w="882"/>
        <w:gridCol w:w="131"/>
      </w:tblGrid>
      <w:tr>
        <w:trPr/>
        <w:tc>
          <w:tcPr>
            <w:tcW w:w="27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1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1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720"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8,6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8,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1,9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38,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4,1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4,4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22,7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8,2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1" w:name="eolPage32"/>
      <w:bookmarkStart w:id="102" w:name="eolPage32"/>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fiscal year ended September 30, 2012, we purchased 140,280 shares of common stock in the open market at prices ranging from $6.32 to $8.24. During the fiscal year ended September 30, 2011, we purchased 283,384 shares of common stock in the open market at prices ranging from $6.45 to $8.96. During the fiscal year ending September 30, 2010, no shares were purchased under this program. Under the Board's authority, we have $1.6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a media division for a total cost of $1.1 million. This acquisition was funded primarily through issuance of our restricted common stock valued at $369,754, and $700,000 in cash. This media operation had total revenues of approximately $1.2 million, $1.4 million and $1.4 million for fiscal years 2012, 2011 and 2010, respectively and net losses of approximately $67,000, $156,000 and $242,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five existing nightclub operations and 49% of an existing nightclub operation for a total cost of $69.8 million, including real property of $14.8 million. These acquisitions were funded primarily through indebtedness of $21 million, including real property debt of $8 million, issuance of our restricted common stock valued at $13 million, $701,711 in debt forgiveness, and $35.4 million in cash. These nightclub operations (exclusive of the Las Vegas club closed in 2011 and the Austin club in which we sold 60% in 2011) had total revenues of approximately $35.5 million, $34.9 million and $32.6 million for fiscal years 2012, 2011 and 2010, respectively, and pretax income of approximately $11.8 million, $11.0 million and $9.4 mill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09, we acquired one nightclub operation for cash of approximately $2.4 million.  The closing occurred on September 30, 2009. This acquisition was funded with cash of $2.3 million. This nightclub operation had total revenues of approximately $3.8 million, $3.6 million and $3.8 million in 2012, 2011 and 2010, respectively and net income (loss) before taxes of approximately $ 505.000, $266,000 and $(26,000) for 2012,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8.6 million, $7.3 million and $2.8 million and net income before taxes of approximately $932,000, $609,000 and $176,000 for fiscal years 2012,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5.6 million for fiscal year 2012, and net income before taxes of approximately $500,000.</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3" w:name="eolPage33"/>
      <w:bookmarkStart w:id="104" w:name="eolPage33"/>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4.3 million and net income before taxes of approximately $620,000 for fiscal year 2012. These amounts do not include the acquisition of approximately $10.1 million of real estate relating to the Jaguars acquisition (see Note M of Notes to Consolidated Financial Statements) which was closed on October 16, 2012.</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widowControl/>
        <w:bidi w:val="0"/>
        <w:jc w:val="left"/>
        <w:rPr/>
      </w:pPr>
      <w:r>
        <w:rPr>
          <w:rFonts w:ascii="Times New Roman" w:hAnsi="Times New Roman"/>
          <w:sz w:val="20"/>
        </w:rPr>
        <w:t> </w:t>
      </w:r>
      <w:bookmarkStart w:id="105" w:name="FIS_MARKET_RISK"/>
      <w:bookmarkEnd w:id="105"/>
    </w:p>
    <w:p>
      <w:pPr>
        <w:pStyle w:val="Normal"/>
        <w:bidi w:val="0"/>
        <w:jc w:val="both"/>
        <w:rPr/>
      </w:pPr>
      <w:r>
        <w:rPr>
          <w:rFonts w:ascii="Times New Roman" w:hAnsi="Times New Roman"/>
          <w:b/>
          <w:sz w:val="20"/>
        </w:rPr>
        <w:t>Item 7A. Quantitative and Qualitative Disclosures About Market Ris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only items in our financial statements applicable to this section are put options which are reported in our balance sheet as derivative liabilities and temporary equity.  The disclosure required by this section is contained in “Put Options” above.</w:t>
      </w:r>
    </w:p>
    <w:p>
      <w:pPr>
        <w:pStyle w:val="Normal"/>
        <w:widowControl/>
        <w:bidi w:val="0"/>
        <w:jc w:val="left"/>
        <w:rPr/>
      </w:pPr>
      <w:r>
        <w:rPr>
          <w:rFonts w:ascii="Times New Roman" w:hAnsi="Times New Roman"/>
          <w:sz w:val="20"/>
        </w:rPr>
        <w:t> </w:t>
      </w:r>
      <w:bookmarkStart w:id="106" w:name="FIS_FINANCIAL_STATEMENTS"/>
      <w:bookmarkEnd w:id="106"/>
    </w:p>
    <w:p>
      <w:pPr>
        <w:pStyle w:val="Normal"/>
        <w:bidi w:val="0"/>
        <w:jc w:val="both"/>
        <w:rPr/>
      </w:pPr>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information required by this Item begins on Page 35.</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7" w:name="eolPage34"/>
      <w:bookmarkStart w:id="108" w:name="eolPage34"/>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09" w:name="FIS_UNIDENTIFIED_TABLE_22"/>
      <w:bookmarkEnd w:id="109"/>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left="180" w:hanging="180"/>
              <w:jc w:val="left"/>
              <w:rPr/>
            </w:pPr>
            <w:r>
              <w:rPr>
                <w:rFonts w:ascii="Times New Roman" w:hAnsi="Times New Roman"/>
                <w:sz w:val="20"/>
              </w:rPr>
              <w:t>Reports of Independent Registered Public Accounting Firm</w:t>
            </w:r>
          </w:p>
        </w:tc>
        <w:tc>
          <w:tcPr>
            <w:tcW w:w="1168" w:type="dxa"/>
            <w:tcBorders/>
          </w:tcPr>
          <w:p>
            <w:pPr>
              <w:pStyle w:val="Normal"/>
              <w:widowControl w:val="false"/>
              <w:tabs>
                <w:tab w:val="clear" w:pos="720"/>
              </w:tabs>
              <w:bidi w:val="0"/>
              <w:ind w:right="16" w:hanging="0"/>
              <w:jc w:val="right"/>
              <w:rPr/>
            </w:pPr>
            <w:r>
              <w:rPr>
                <w:rFonts w:ascii="Times New Roman" w:hAnsi="Times New Roman"/>
                <w:sz w:val="20"/>
              </w:rPr>
              <w:t>35</w:t>
            </w:r>
          </w:p>
        </w:tc>
      </w:tr>
      <w:tr>
        <w:trPr/>
        <w:tc>
          <w:tcPr>
            <w:tcW w:w="10351" w:type="dxa"/>
            <w:tcBorders/>
            <w:shd w:color="auto" w:fill="FFFFFF"/>
          </w:tcPr>
          <w:p>
            <w:pPr>
              <w:pStyle w:val="Normal"/>
              <w:widowControl w:val="false"/>
              <w:tabs>
                <w:tab w:val="clear" w:pos="720"/>
              </w:tabs>
              <w:bidi w:val="0"/>
              <w:ind w:left="180" w:hanging="180"/>
              <w:jc w:val="left"/>
              <w:rPr/>
            </w:pPr>
            <w:r>
              <w:rPr>
                <w:rFonts w:ascii="Times New Roman" w:hAnsi="Times New Roman"/>
                <w:sz w:val="20"/>
              </w:rPr>
              <w:t> </w:t>
            </w:r>
          </w:p>
        </w:tc>
        <w:tc>
          <w:tcPr>
            <w:tcW w:w="116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tcPr>
          <w:p>
            <w:pPr>
              <w:pStyle w:val="Normal"/>
              <w:widowControl w:val="false"/>
              <w:tabs>
                <w:tab w:val="clear" w:pos="720"/>
              </w:tabs>
              <w:bidi w:val="0"/>
              <w:ind w:left="540" w:hanging="180"/>
              <w:jc w:val="left"/>
              <w:rPr/>
            </w:pPr>
            <w:r>
              <w:rPr>
                <w:rFonts w:ascii="Times New Roman" w:hAnsi="Times New Roman"/>
                <w:sz w:val="20"/>
              </w:rPr>
              <w:t>Audited Consolidated Financial Statements:</w:t>
            </w:r>
          </w:p>
        </w:tc>
        <w:tc>
          <w:tcPr>
            <w:tcW w:w="1168"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shd w:color="auto" w:fill="FFFFFF"/>
          </w:tcPr>
          <w:p>
            <w:pPr>
              <w:pStyle w:val="Normal"/>
              <w:widowControl w:val="false"/>
              <w:tabs>
                <w:tab w:val="clear" w:pos="720"/>
              </w:tabs>
              <w:bidi w:val="0"/>
              <w:ind w:left="540" w:hanging="180"/>
              <w:jc w:val="left"/>
              <w:rPr/>
            </w:pPr>
            <w:r>
              <w:rPr>
                <w:rFonts w:ascii="Times New Roman" w:hAnsi="Times New Roman"/>
                <w:sz w:val="20"/>
              </w:rPr>
              <w:t> </w:t>
            </w:r>
          </w:p>
        </w:tc>
        <w:tc>
          <w:tcPr>
            <w:tcW w:w="116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tcPr>
          <w:p>
            <w:pPr>
              <w:pStyle w:val="Normal"/>
              <w:widowControl w:val="false"/>
              <w:tabs>
                <w:tab w:val="clear" w:pos="720"/>
              </w:tabs>
              <w:bidi w:val="0"/>
              <w:ind w:left="540" w:hanging="180"/>
              <w:jc w:val="left"/>
              <w:rPr/>
            </w:pPr>
            <w:r>
              <w:rPr>
                <w:rFonts w:ascii="Times New Roman" w:hAnsi="Times New Roman"/>
                <w:sz w:val="20"/>
              </w:rPr>
              <w:t>Consolidated Balance Sheets at September 30, 2012 and 2011</w:t>
            </w:r>
          </w:p>
        </w:tc>
        <w:tc>
          <w:tcPr>
            <w:tcW w:w="1168" w:type="dxa"/>
            <w:tcBorders/>
          </w:tcPr>
          <w:p>
            <w:pPr>
              <w:pStyle w:val="Normal"/>
              <w:widowControl w:val="false"/>
              <w:tabs>
                <w:tab w:val="clear" w:pos="720"/>
              </w:tabs>
              <w:bidi w:val="0"/>
              <w:ind w:right="16" w:hanging="0"/>
              <w:jc w:val="right"/>
              <w:rPr/>
            </w:pPr>
            <w:r>
              <w:rPr>
                <w:rFonts w:ascii="Times New Roman" w:hAnsi="Times New Roman"/>
                <w:sz w:val="20"/>
              </w:rPr>
              <w:t>37</w:t>
            </w:r>
          </w:p>
        </w:tc>
      </w:tr>
      <w:tr>
        <w:trPr/>
        <w:tc>
          <w:tcPr>
            <w:tcW w:w="10351" w:type="dxa"/>
            <w:tcBorders/>
            <w:shd w:color="auto" w:fill="FFFFFF"/>
          </w:tcPr>
          <w:p>
            <w:pPr>
              <w:pStyle w:val="Normal"/>
              <w:widowControl w:val="false"/>
              <w:tabs>
                <w:tab w:val="clear" w:pos="720"/>
              </w:tabs>
              <w:bidi w:val="0"/>
              <w:ind w:left="540" w:hanging="180"/>
              <w:jc w:val="left"/>
              <w:rPr/>
            </w:pPr>
            <w:r>
              <w:rPr>
                <w:rFonts w:ascii="Times New Roman" w:hAnsi="Times New Roman"/>
                <w:sz w:val="20"/>
              </w:rPr>
              <w:t> </w:t>
            </w:r>
          </w:p>
        </w:tc>
        <w:tc>
          <w:tcPr>
            <w:tcW w:w="116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tcPr>
          <w:p>
            <w:pPr>
              <w:pStyle w:val="Normal"/>
              <w:widowControl w:val="false"/>
              <w:tabs>
                <w:tab w:val="clear" w:pos="720"/>
              </w:tabs>
              <w:bidi w:val="0"/>
              <w:ind w:left="540" w:hanging="180"/>
              <w:jc w:val="left"/>
              <w:rPr/>
            </w:pPr>
            <w:r>
              <w:rPr>
                <w:rFonts w:ascii="Times New Roman" w:hAnsi="Times New Roman"/>
                <w:sz w:val="20"/>
              </w:rPr>
              <w:t>Consolidated Statements of Operations for the years ended September 30, 2012, 2011 and 2010</w:t>
            </w:r>
          </w:p>
        </w:tc>
        <w:tc>
          <w:tcPr>
            <w:tcW w:w="1168" w:type="dxa"/>
            <w:tcBorders/>
          </w:tcPr>
          <w:p>
            <w:pPr>
              <w:pStyle w:val="Normal"/>
              <w:widowControl w:val="false"/>
              <w:tabs>
                <w:tab w:val="clear" w:pos="720"/>
              </w:tabs>
              <w:bidi w:val="0"/>
              <w:ind w:right="16" w:hanging="0"/>
              <w:jc w:val="right"/>
              <w:rPr/>
            </w:pPr>
            <w:r>
              <w:rPr>
                <w:rFonts w:ascii="Times New Roman" w:hAnsi="Times New Roman"/>
                <w:sz w:val="20"/>
              </w:rPr>
              <w:t>38</w:t>
            </w:r>
          </w:p>
        </w:tc>
      </w:tr>
      <w:tr>
        <w:trPr/>
        <w:tc>
          <w:tcPr>
            <w:tcW w:w="10351" w:type="dxa"/>
            <w:tcBorders/>
            <w:shd w:color="auto" w:fill="FFFFFF"/>
          </w:tcPr>
          <w:p>
            <w:pPr>
              <w:pStyle w:val="Normal"/>
              <w:widowControl w:val="false"/>
              <w:tabs>
                <w:tab w:val="clear" w:pos="720"/>
              </w:tabs>
              <w:bidi w:val="0"/>
              <w:ind w:left="540" w:hanging="180"/>
              <w:jc w:val="left"/>
              <w:rPr/>
            </w:pPr>
            <w:r>
              <w:rPr>
                <w:rFonts w:ascii="Times New Roman" w:hAnsi="Times New Roman"/>
                <w:sz w:val="20"/>
              </w:rPr>
              <w:t> </w:t>
            </w:r>
          </w:p>
        </w:tc>
        <w:tc>
          <w:tcPr>
            <w:tcW w:w="116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tcPr>
          <w:p>
            <w:pPr>
              <w:pStyle w:val="Normal"/>
              <w:widowControl w:val="false"/>
              <w:tabs>
                <w:tab w:val="clear" w:pos="720"/>
              </w:tabs>
              <w:bidi w:val="0"/>
              <w:ind w:left="540" w:hanging="180"/>
              <w:jc w:val="left"/>
              <w:rPr/>
            </w:pPr>
            <w:r>
              <w:rPr>
                <w:rFonts w:ascii="Times New Roman" w:hAnsi="Times New Roman"/>
                <w:sz w:val="20"/>
              </w:rPr>
              <w:t>Consolidated Statements of Changes in Permanent Stockholders’ Equity for the years ended September 30, 2012, 2011 and 2010</w:t>
            </w:r>
          </w:p>
        </w:tc>
        <w:tc>
          <w:tcPr>
            <w:tcW w:w="1168" w:type="dxa"/>
            <w:tcBorders/>
          </w:tcPr>
          <w:p>
            <w:pPr>
              <w:pStyle w:val="Normal"/>
              <w:widowControl w:val="false"/>
              <w:tabs>
                <w:tab w:val="clear" w:pos="720"/>
              </w:tabs>
              <w:bidi w:val="0"/>
              <w:ind w:right="16" w:hanging="0"/>
              <w:jc w:val="right"/>
              <w:rPr/>
            </w:pPr>
            <w:r>
              <w:rPr>
                <w:rFonts w:ascii="Times New Roman" w:hAnsi="Times New Roman"/>
                <w:sz w:val="20"/>
              </w:rPr>
              <w:t>39</w:t>
            </w:r>
          </w:p>
        </w:tc>
      </w:tr>
      <w:tr>
        <w:trPr/>
        <w:tc>
          <w:tcPr>
            <w:tcW w:w="10351" w:type="dxa"/>
            <w:tcBorders/>
            <w:shd w:color="auto" w:fill="FFFFFF"/>
          </w:tcPr>
          <w:p>
            <w:pPr>
              <w:pStyle w:val="Normal"/>
              <w:widowControl w:val="false"/>
              <w:tabs>
                <w:tab w:val="clear" w:pos="720"/>
              </w:tabs>
              <w:bidi w:val="0"/>
              <w:ind w:left="540" w:hanging="180"/>
              <w:jc w:val="left"/>
              <w:rPr/>
            </w:pPr>
            <w:r>
              <w:rPr>
                <w:rFonts w:ascii="Times New Roman" w:hAnsi="Times New Roman"/>
                <w:sz w:val="20"/>
              </w:rPr>
              <w:t> </w:t>
            </w:r>
          </w:p>
        </w:tc>
        <w:tc>
          <w:tcPr>
            <w:tcW w:w="116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tcPr>
          <w:p>
            <w:pPr>
              <w:pStyle w:val="Normal"/>
              <w:widowControl w:val="false"/>
              <w:tabs>
                <w:tab w:val="clear" w:pos="720"/>
              </w:tabs>
              <w:bidi w:val="0"/>
              <w:ind w:left="540" w:hanging="180"/>
              <w:jc w:val="left"/>
              <w:rPr/>
            </w:pPr>
            <w:r>
              <w:rPr>
                <w:rFonts w:ascii="Times New Roman" w:hAnsi="Times New Roman"/>
                <w:sz w:val="20"/>
              </w:rPr>
              <w:t>Consolidated Statements of Cash Flows for the years ended September 30, 2012, 2011 and 2010</w:t>
            </w:r>
          </w:p>
        </w:tc>
        <w:tc>
          <w:tcPr>
            <w:tcW w:w="1168" w:type="dxa"/>
            <w:tcBorders/>
          </w:tcPr>
          <w:p>
            <w:pPr>
              <w:pStyle w:val="Normal"/>
              <w:widowControl w:val="false"/>
              <w:tabs>
                <w:tab w:val="clear" w:pos="720"/>
              </w:tabs>
              <w:bidi w:val="0"/>
              <w:ind w:right="16" w:hanging="0"/>
              <w:jc w:val="right"/>
              <w:rPr/>
            </w:pPr>
            <w:r>
              <w:rPr>
                <w:rFonts w:ascii="Times New Roman" w:hAnsi="Times New Roman"/>
                <w:sz w:val="20"/>
              </w:rPr>
              <w:t>40</w:t>
            </w:r>
          </w:p>
        </w:tc>
      </w:tr>
      <w:tr>
        <w:trPr/>
        <w:tc>
          <w:tcPr>
            <w:tcW w:w="10351" w:type="dxa"/>
            <w:tcBorders/>
            <w:shd w:color="auto" w:fill="FFFFFF"/>
          </w:tcPr>
          <w:p>
            <w:pPr>
              <w:pStyle w:val="Normal"/>
              <w:widowControl w:val="false"/>
              <w:tabs>
                <w:tab w:val="clear" w:pos="720"/>
              </w:tabs>
              <w:bidi w:val="0"/>
              <w:ind w:left="540" w:hanging="180"/>
              <w:jc w:val="left"/>
              <w:rPr/>
            </w:pPr>
            <w:r>
              <w:rPr>
                <w:rFonts w:ascii="Times New Roman" w:hAnsi="Times New Roman"/>
                <w:sz w:val="20"/>
              </w:rPr>
              <w:t> </w:t>
            </w:r>
          </w:p>
        </w:tc>
        <w:tc>
          <w:tcPr>
            <w:tcW w:w="116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r>
      <w:tr>
        <w:trPr/>
        <w:tc>
          <w:tcPr>
            <w:tcW w:w="10351" w:type="dxa"/>
            <w:tcBorders/>
          </w:tcPr>
          <w:p>
            <w:pPr>
              <w:pStyle w:val="Normal"/>
              <w:widowControl w:val="false"/>
              <w:tabs>
                <w:tab w:val="clear" w:pos="720"/>
              </w:tabs>
              <w:bidi w:val="0"/>
              <w:ind w:left="540" w:hanging="180"/>
              <w:jc w:val="left"/>
              <w:rPr/>
            </w:pPr>
            <w:r>
              <w:rPr>
                <w:rFonts w:ascii="Times New Roman" w:hAnsi="Times New Roman"/>
                <w:sz w:val="20"/>
              </w:rPr>
              <w:t>Notes to Consolidated Financial Statements</w:t>
            </w:r>
          </w:p>
        </w:tc>
        <w:tc>
          <w:tcPr>
            <w:tcW w:w="1168" w:type="dxa"/>
            <w:tcBorders/>
          </w:tcPr>
          <w:p>
            <w:pPr>
              <w:pStyle w:val="Normal"/>
              <w:widowControl w:val="false"/>
              <w:tabs>
                <w:tab w:val="clear" w:pos="720"/>
              </w:tabs>
              <w:bidi w:val="0"/>
              <w:ind w:right="16" w:hanging="0"/>
              <w:jc w:val="right"/>
              <w:rPr/>
            </w:pPr>
            <w:r>
              <w:rPr>
                <w:rFonts w:ascii="Times New Roman" w:hAnsi="Times New Roman"/>
                <w:sz w:val="20"/>
              </w:rPr>
              <w:t>42</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0" w:name="eolPage35"/>
      <w:bookmarkStart w:id="111" w:name="eolPage35"/>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12" w:name="FIS_AUDITORS_OPINION"/>
      <w:bookmarkEnd w:id="112"/>
    </w:p>
    <w:p>
      <w:pPr>
        <w:pStyle w:val="Normal"/>
        <w:bidi w:val="0"/>
        <w:jc w:val="center"/>
        <w:rPr/>
      </w:pPr>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ick’s Cabaret International, Inc. and subsidiaries (the “Company”), as of September 30, 2012 and 2011, and the related consolidated statements of operations, changes in permanent stockholders’ equity, and cash flows for each of the years in the three-year period ended September 30, 2012. The Company’s management is responsible for these consolidated financial statements. Our responsibility is to express an opinion on these consolidated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the Company, as of September 30, 2012 and 2011, and the results of their operations and their cash flows for each of the years in the three-year period ended September 30, 2012,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We also have audited, in accordance with the standards of the Public Company Accounting Oversight Board (United States), the Company’s internal control over financial reporting as of September 30, 2012,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and our report dated December 14, 2012, expressed an unqualified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s/ Whitley Penn LLP </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2</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3" w:name="eolPage36"/>
      <w:bookmarkStart w:id="114" w:name="eolPage36"/>
      <w:bookmarkEnd w:id="1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15" w:name="FIS_AUDITORS_OPINION_2"/>
      <w:bookmarkEnd w:id="115"/>
    </w:p>
    <w:p>
      <w:pPr>
        <w:pStyle w:val="Normal"/>
        <w:bidi w:val="0"/>
        <w:jc w:val="center"/>
        <w:rPr/>
      </w:pPr>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udited Rick’s Cabaret International, Inc. and subsidiaries’ (the “Company”) internal control over financial reporting as of September 30, 2012,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The Company’s management is responsible for maintaining effective internal control over financial reporting and for its assessment of the effectiveness of internal control over financial reporting included in the accompanying </w:t>
      </w:r>
      <w:r>
        <w:rPr>
          <w:rFonts w:ascii="Times New Roman" w:hAnsi="Times New Roman"/>
          <w:i/>
          <w:sz w:val="20"/>
        </w:rPr>
        <w:t>Management’s Report on Internal Control Over Financial Reporting</w:t>
      </w:r>
      <w:r>
        <w:rPr>
          <w:rFonts w:ascii="Times New Roman" w:hAnsi="Times New Roman"/>
          <w:sz w:val="20"/>
        </w:rPr>
        <w:t xml:space="preserve"> . Our responsibility is to express an opinion on the Company’s internal control over financial reporting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our opinion, the Company maintained, in all material respects, effective internal control over financial reporting as of September 30, 2012,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lso audited, in accordance with the standards of the Public Company Accounting Oversight Board (United States), the consolidated balance sheets and the related consolidated statements of operations, changes in permanent stockholders’ equity (deficit), and cash flows of the Company, and our report dated December 14, 2012, expressed an unqualified opinion on thos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s/ Whitley Penn LLP </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6" w:name="eolPage37"/>
      <w:bookmarkStart w:id="117" w:name="eolPage37"/>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18" w:name="FIS_BALANCE_SHEET"/>
      <w:bookmarkEnd w:id="11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BALANCE SHE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9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b/>
                <w:sz w:val="20"/>
              </w:rPr>
              <w:t>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Cash and cash equival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360" w:hanging="180"/>
              <w:jc w:val="left"/>
              <w:rPr/>
            </w:pPr>
            <w:r>
              <w:rPr>
                <w:rFonts w:ascii="Times New Roman" w:hAnsi="Times New Roman"/>
                <w:sz w:val="20"/>
              </w:rPr>
              <w:t>Trade, n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Other,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Deferred tax ass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epaid expenses and other 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Assets of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Goodwill and indefinite lived intangibles, n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4,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5,6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b/>
                <w:sz w:val="20"/>
              </w:rPr>
              <w:t>Liabilities and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Current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ounts pay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Accrued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2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7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exas patron tax liabil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Current portion of derivative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portion of 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Liabilities of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eferred tax liabil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Other long-term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Total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4,5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1,5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Commitments and contingenc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Temporary equity - Common stock, subject to put rights 9 and 66 shares, respectivel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PERMANENT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eferred stock, $.10 par, 1,000 shares authorized; none issued and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Common stock, $.01 par, 20,000 shares authorized; 9,584 and 9,604 shares issued and outstanding, respectivel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dditional paid-in capi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Accumulated other comprehensive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Retained earning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Total Rick’s permanent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4,3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Total permanent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6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2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180"/>
              <w:jc w:val="left"/>
              <w:rPr/>
            </w:pPr>
            <w:r>
              <w:rPr>
                <w:rFonts w:ascii="Times New Roman" w:hAnsi="Times New Roman"/>
                <w:sz w:val="20"/>
              </w:rPr>
              <w:t>Total liabilities and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9" w:name="eolPage38"/>
      <w:bookmarkStart w:id="120" w:name="eolPage38"/>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 </w:t>
      </w:r>
      <w:bookmarkStart w:id="121" w:name="FIS_INCOME_STATEMENT"/>
      <w:bookmarkEnd w:id="121"/>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OPERATION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12"/>
        <w:gridCol w:w="134"/>
        <w:gridCol w:w="132"/>
        <w:gridCol w:w="1370"/>
        <w:gridCol w:w="134"/>
        <w:gridCol w:w="132"/>
        <w:gridCol w:w="134"/>
        <w:gridCol w:w="1370"/>
        <w:gridCol w:w="132"/>
        <w:gridCol w:w="134"/>
        <w:gridCol w:w="132"/>
        <w:gridCol w:w="1371"/>
        <w:gridCol w:w="132"/>
      </w:tblGrid>
      <w:tr>
        <w:trPr/>
        <w:tc>
          <w:tcPr>
            <w:tcW w:w="6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041"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8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6,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2,6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9,1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4,6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2,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8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7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0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4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9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 </w:t>
            </w:r>
            <w:r>
              <w:rPr>
                <w:rFonts w:ascii="Times New Roman" w:hAnsi="Times New Roman"/>
                <w:sz w:val="20"/>
              </w:rPr>
              <w:t>Loss on sale of property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6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Income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6,5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3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Other income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9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terest expense – loan origination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Gain (loss) on change in fair value of derivative instru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Gain on settlement of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Income from continuing operations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2,3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5,6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6,9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9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0,2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9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7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6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ess: net income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Net  income (loss) attributable to Rick’s Cabaret International,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Basic earnings (loss) per share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360" w:hanging="180"/>
              <w:jc w:val="left"/>
              <w:rPr/>
            </w:pPr>
            <w:r>
              <w:rPr>
                <w:rFonts w:ascii="Times New Roman" w:hAnsi="Times New Roman"/>
                <w:sz w:val="20"/>
              </w:rPr>
              <w:t>Loss from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Diluted earnings (loss) per share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360" w:hanging="180"/>
              <w:jc w:val="left"/>
              <w:rPr/>
            </w:pPr>
            <w:r>
              <w:rPr>
                <w:rFonts w:ascii="Times New Roman" w:hAnsi="Times New Roman"/>
                <w:sz w:val="20"/>
              </w:rPr>
              <w:t>Loss from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2" w:name="eolPage39"/>
      <w:bookmarkStart w:id="123" w:name="eolPage39"/>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24" w:name="FIS_STOCKHOLDERS_EQUITY"/>
      <w:bookmarkEnd w:id="124"/>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12, 2011 and 2010</w:t>
      </w:r>
    </w:p>
    <w:p>
      <w:pPr>
        <w:pStyle w:val="Normal"/>
        <w:bidi w:val="0"/>
        <w:jc w:val="center"/>
        <w:rPr/>
      </w:pPr>
      <w:r>
        <w:rPr>
          <w:rFonts w:ascii="Times New Roman" w:hAnsi="Times New Roman"/>
          <w:b/>
          <w:sz w:val="20"/>
          <w:u w:val="single"/>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16"/>
        <w:gridCol w:w="109"/>
        <w:gridCol w:w="217"/>
        <w:gridCol w:w="584"/>
        <w:gridCol w:w="118"/>
        <w:gridCol w:w="117"/>
        <w:gridCol w:w="217"/>
        <w:gridCol w:w="439"/>
        <w:gridCol w:w="109"/>
        <w:gridCol w:w="108"/>
        <w:gridCol w:w="218"/>
        <w:gridCol w:w="632"/>
        <w:gridCol w:w="110"/>
        <w:gridCol w:w="108"/>
        <w:gridCol w:w="493"/>
        <w:gridCol w:w="607"/>
        <w:gridCol w:w="110"/>
        <w:gridCol w:w="108"/>
        <w:gridCol w:w="139"/>
        <w:gridCol w:w="585"/>
        <w:gridCol w:w="109"/>
        <w:gridCol w:w="108"/>
        <w:gridCol w:w="257"/>
        <w:gridCol w:w="560"/>
        <w:gridCol w:w="109"/>
        <w:gridCol w:w="110"/>
        <w:gridCol w:w="108"/>
        <w:gridCol w:w="560"/>
        <w:gridCol w:w="108"/>
        <w:gridCol w:w="110"/>
        <w:gridCol w:w="413"/>
        <w:gridCol w:w="731"/>
        <w:gridCol w:w="108"/>
        <w:gridCol w:w="109"/>
        <w:gridCol w:w="337"/>
        <w:gridCol w:w="729"/>
        <w:gridCol w:w="108"/>
      </w:tblGrid>
      <w:tr>
        <w:trPr/>
        <w:tc>
          <w:tcPr>
            <w:tcW w:w="17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9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Common Stock</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0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Treasury Stock</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w:t>
              <w:br/>
              <w:t>of Share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dditional</w:t>
              <w:br/>
              <w:t>Paid-In</w:t>
              <w:br/>
              <w:t>Capital</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ccumulated</w:t>
              <w:br/>
              <w:t>Other</w:t>
              <w:br/>
              <w:t>Comprehensive</w:t>
              <w:br/>
              <w:t>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tained</w:t>
              <w:br/>
              <w:t>Earning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w:t>
              <w:br/>
              <w:t>of Share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controlling</w:t>
              <w:br/>
              <w:t>Interests</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br/>
              <w:t>Stockholders’</w:t>
              <w:br/>
              <w:t>Equity</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17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2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6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4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Balance at October 1, 200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8,88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8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54,53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15,47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3,31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73,41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Stock options exercised</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Change in temporary equity</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29</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1,04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04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Common stock issued for debt and interes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9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45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46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Issuance of warrant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43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43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Purchase of treasury shares</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9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9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9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Cancelled treasury share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58</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1,59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19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1,59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Stock-based compensation</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0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0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Payments to noncontrolling interest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6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6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Net loss</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95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6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69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Balance at September 30, 201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766</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2,32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51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31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3,25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Stock options exercised</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25</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18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8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Change in temporary equity</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1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1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Common stock issued for debt and interes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26</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27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7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Settlement of lawsui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9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0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Purchase of treasury share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415</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3,26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3,26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Cancelled treasury shares</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83</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6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1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6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Stock-based compensation</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Payments to noncontrolling interests</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Change in marketable securitie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14"/>
              </w:rPr>
              <w:t>Net income</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846</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1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05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360" w:hanging="180"/>
              <w:jc w:val="left"/>
              <w:rPr/>
            </w:pPr>
            <w:r>
              <w:rPr>
                <w:rFonts w:ascii="Times New Roman" w:hAnsi="Times New Roman"/>
                <w:sz w:val="14"/>
              </w:rPr>
              <w:t>Comprehensive income</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06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Balance at September 30, 201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9,60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61,44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15,36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3,30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80,22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Change in temporary equity</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0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0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Purchase of treasury share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26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2,09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09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Cancelled treasury shares</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9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6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9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Stock-based compensation</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31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31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Warrants exercised</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20</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3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4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Payments to noncontrolling interest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1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21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Change in marketable securities</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Net income</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7,57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21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7,79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Comprehensive income</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83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vAlign w:val="bottom"/>
          </w:tcPr>
          <w:p>
            <w:pPr>
              <w:pStyle w:val="Normal"/>
              <w:widowControl w:val="false"/>
              <w:tabs>
                <w:tab w:val="clear" w:pos="720"/>
              </w:tabs>
              <w:bidi w:val="0"/>
              <w:ind w:left="180" w:hanging="18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3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71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14"/>
              </w:rPr>
              <w:t>Balance at September 30, 201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8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584</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1,21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8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93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30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7,61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5" w:name="eolPage40"/>
      <w:bookmarkStart w:id="126" w:name="eolPage40"/>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127" w:name="FIS_CASH_FLOW"/>
      <w:bookmarkEnd w:id="127"/>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12"/>
        <w:gridCol w:w="134"/>
        <w:gridCol w:w="132"/>
        <w:gridCol w:w="1370"/>
        <w:gridCol w:w="134"/>
        <w:gridCol w:w="132"/>
        <w:gridCol w:w="134"/>
        <w:gridCol w:w="1370"/>
        <w:gridCol w:w="132"/>
        <w:gridCol w:w="134"/>
        <w:gridCol w:w="132"/>
        <w:gridCol w:w="1371"/>
        <w:gridCol w:w="132"/>
      </w:tblGrid>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04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ASH FLOWS FROM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Loss from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loss)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Adjustments to reconcile net income (loss) to 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Deferred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8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7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oss on sale of property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Gain on settlement of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Amortization of note disc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Gain) loss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Write-off of prepaid loan origina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Beneficial convers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Deferred r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Stock compensation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hanges in operating assets and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Inventor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epaid expenses and 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Accounts payable and accrued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ash provided by operating activities of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ash provided by (used in) operating activities of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ASH FLOWS FROM 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Proceeds from sale of proper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urchase of marketable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Additions to property and equip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5,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quisition of businesses, net of cash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ash used in investing activities of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6,3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2,7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ash used in investing activities of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Net cash used in inves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6,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2,8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ASH FLOWS FROM FINANC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oceeds from stock options exercis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Proceeds from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7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Warrants exercis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Purchase of put options and payments on derivative instru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8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0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ayments on 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Purchase of treasury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5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istribution to minority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ash provided by (used in) financing activities of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NET INCREASE (DECREASE) IN CASH AND CASH EQUIVAL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1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9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6,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ASH AND CASH EQUIVALENTS AT BEGINNING OF PERIO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CASH AND CASH EQUIVALENTS AT END OF 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ASH PAID DURING PERIOD FO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180"/>
              <w:jc w:val="left"/>
              <w:rPr/>
            </w:pPr>
            <w:r>
              <w:rPr>
                <w:rFonts w:ascii="Times New Roman" w:hAnsi="Times New Roman"/>
                <w:sz w:val="20"/>
              </w:rPr>
              <w:t>Interes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8" w:name="eolPage41"/>
      <w:bookmarkStart w:id="129" w:name="eolPage41"/>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widowControl/>
        <w:bidi w:val="0"/>
        <w:jc w:val="left"/>
        <w:rPr/>
      </w:pPr>
      <w:r>
        <w:rPr>
          <w:rFonts w:ascii="Times New Roman" w:hAnsi="Times New Roman"/>
          <w:sz w:val="20"/>
        </w:rPr>
        <w:t> </w:t>
      </w:r>
      <w:bookmarkStart w:id="130" w:name="FIS_UNIDENTIFIED_TABLE_23"/>
      <w:bookmarkEnd w:id="130"/>
    </w:p>
    <w:tbl>
      <w:tblPr>
        <w:tblW w:w="11520" w:type="dxa"/>
        <w:jc w:val="left"/>
        <w:tblInd w:w="0" w:type="dxa"/>
        <w:tblLayout w:type="fixed"/>
        <w:tblCellMar>
          <w:top w:w="0" w:type="dxa"/>
          <w:left w:w="0" w:type="dxa"/>
          <w:bottom w:w="0" w:type="dxa"/>
          <w:right w:w="0" w:type="dxa"/>
        </w:tblCellMar>
      </w:tblPr>
      <w:tblGrid>
        <w:gridCol w:w="6212"/>
        <w:gridCol w:w="134"/>
        <w:gridCol w:w="132"/>
        <w:gridCol w:w="1370"/>
        <w:gridCol w:w="134"/>
        <w:gridCol w:w="132"/>
        <w:gridCol w:w="134"/>
        <w:gridCol w:w="1370"/>
        <w:gridCol w:w="132"/>
        <w:gridCol w:w="134"/>
        <w:gridCol w:w="132"/>
        <w:gridCol w:w="1371"/>
        <w:gridCol w:w="132"/>
      </w:tblGrid>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Purchase and retirement of treasury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umber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0"/>
              <w:jc w:val="left"/>
              <w:rPr/>
            </w:pPr>
            <w:r>
              <w:rPr>
                <w:rFonts w:ascii="Times New Roman" w:hAnsi="Times New Roman"/>
                <w:sz w:val="20"/>
              </w:rPr>
              <w:t>Cost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5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debt and intere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0"/>
              <w:jc w:val="left"/>
              <w:rPr/>
            </w:pPr>
            <w:r>
              <w:rPr>
                <w:rFonts w:ascii="Times New Roman" w:hAnsi="Times New Roman"/>
                <w:sz w:val="20"/>
              </w:rPr>
              <w:t>Number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Value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ssue of detachable warrants in conjunction with debt (classified as discount on debt with offset to additional paid-in capit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umber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0"/>
              <w:jc w:val="left"/>
              <w:rPr/>
            </w:pPr>
            <w:r>
              <w:rPr>
                <w:rFonts w:ascii="Times New Roman" w:hAnsi="Times New Roman"/>
                <w:sz w:val="20"/>
              </w:rPr>
              <w:t>Value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incurred with seller in connection with acquiring businesses and real est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gain (loss) on 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nsfer of shares from temporary equity to permanent equity - settlement of cross-litig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180" w:hanging="0"/>
              <w:jc w:val="left"/>
              <w:rPr/>
            </w:pPr>
            <w:r>
              <w:rPr>
                <w:rFonts w:ascii="Times New Roman" w:hAnsi="Times New Roman"/>
                <w:sz w:val="20"/>
              </w:rPr>
              <w:t>Number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Value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1" w:name="eolPage42"/>
      <w:bookmarkStart w:id="132" w:name="eolPage42"/>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bookmarkStart w:id="133" w:name="FIS_NOTES_TO_FINANCIAL_STATEMENT"/>
      <w:bookmarkEnd w:id="133"/>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Nature of Busines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the “Company”) is a Texas corporation incorporated in 1994. Through its subsidiaries, the Company currently owns and operates nightclubs that offer live adult entertainment, restaurant, and bar operations. These nightclubs are located in Houston, Austin, San Antonio, Dallas and Fort Worth, Texas, as well as Minneapolis, Minnesota, Philadelphia, Pennsylvania, Charlotte, North Carolina, New York, New York, Miami Gardens, Florida, and Indianapolis, Indiana. The Company also owns and operates a media division. The Company’s corporate offices are located in Houston, Texa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accounting principles generally accepted in the United States of America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onsiders all highly liquid investments with a maturity of three months or less when purchased to be cash equivalents.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4" w:name="eolPage43"/>
      <w:bookmarkStart w:id="135" w:name="eolPage43"/>
      <w:bookmarkEnd w:id="1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on a first-in, first-out (“FIFO”) basis), or marke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oodwill and Intangible Assets and 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 - Goodwill and Other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or sooner if there is an indication of impairment. 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principally at the club level. Cash flows for our club assets are identified at the individual club level.  The Company’s annual evaluation for goodwill and indefinite-lived intangible assets was performed as of September 30, 2012.   The Company did not recognize impairment for the years ended September 30, 2012 and 2011.  For the year ended September 30, 2010, the Company recognized $3.6 million of impairment.  All of the Company’s goodwill and intangible assets relate to the nightclubs, except for $567,000 related to the acquisition of the media division.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of Financial Instru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6" w:name="eolPage44"/>
      <w:bookmarkStart w:id="137" w:name="eolPage44"/>
      <w:bookmarkEnd w:id="1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Derivatives and Hedging – Contracts in Entity’s Own Equity</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operations.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fair value of the derivative liabilities when the securities became derivatives were estimated to be $3.8 million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138" w:name="FIS_UNIDENTIFIED_TABLE_24"/>
      <w:bookmarkEnd w:id="138"/>
    </w:p>
    <w:tbl>
      <w:tblPr>
        <w:tblW w:w="9792" w:type="dxa"/>
        <w:jc w:val="left"/>
        <w:tblInd w:w="862" w:type="dxa"/>
        <w:tblLayout w:type="fixed"/>
        <w:tblCellMar>
          <w:top w:w="0" w:type="dxa"/>
          <w:left w:w="0" w:type="dxa"/>
          <w:bottom w:w="0" w:type="dxa"/>
          <w:right w:w="0" w:type="dxa"/>
        </w:tblCellMar>
      </w:tblPr>
      <w:tblGrid>
        <w:gridCol w:w="7732"/>
        <w:gridCol w:w="133"/>
        <w:gridCol w:w="134"/>
        <w:gridCol w:w="1659"/>
        <w:gridCol w:w="134"/>
      </w:tblGrid>
      <w:tr>
        <w:trPr/>
        <w:tc>
          <w:tcPr>
            <w:tcW w:w="7732" w:type="dxa"/>
            <w:tcBorders/>
            <w:vAlign w:val="bottom"/>
          </w:tcPr>
          <w:p>
            <w:pPr>
              <w:pStyle w:val="Normal"/>
              <w:widowControl w:val="false"/>
              <w:tabs>
                <w:tab w:val="clear" w:pos="720"/>
              </w:tabs>
              <w:bidi w:val="0"/>
              <w:ind w:left="180" w:hanging="18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9"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vAlign w:val="bottom"/>
          </w:tcPr>
          <w:p>
            <w:pPr>
              <w:pStyle w:val="Normal"/>
              <w:widowControl w:val="false"/>
              <w:tabs>
                <w:tab w:val="clear" w:pos="720"/>
              </w:tabs>
              <w:bidi w:val="0"/>
              <w:ind w:left="180" w:hanging="18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2"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related put options were recognized in temporary equity in the amount of $5.2 million at the time they were issued.  The difference between that amount and the value of the derivative of $3.8 million, amounting to $1.4 million, was included in additional paid-in capital. The fair value of the derivative liabilities as of September 30, 2012 and 2011 were estimated to be $75,000 and $1.2 million, respectively, in accordance with FASB ASC 820, using a Black-Scholes option-pricing model using the following weighted average assumptions:</w:t>
      </w:r>
    </w:p>
    <w:p>
      <w:pPr>
        <w:pStyle w:val="Normal"/>
        <w:bidi w:val="0"/>
        <w:jc w:val="both"/>
        <w:rPr/>
      </w:pPr>
      <w:r>
        <w:rPr>
          <w:rFonts w:ascii="Times New Roman" w:hAnsi="Times New Roman"/>
          <w:sz w:val="20"/>
        </w:rPr>
        <w:t> </w:t>
      </w:r>
      <w:bookmarkStart w:id="139" w:name="FIS_UNIDENTIFIED_TABLE_25"/>
      <w:bookmarkEnd w:id="139"/>
    </w:p>
    <w:tbl>
      <w:tblPr>
        <w:tblW w:w="9792" w:type="dxa"/>
        <w:jc w:val="left"/>
        <w:tblInd w:w="862" w:type="dxa"/>
        <w:tblLayout w:type="fixed"/>
        <w:tblCellMar>
          <w:top w:w="0" w:type="dxa"/>
          <w:left w:w="0" w:type="dxa"/>
          <w:bottom w:w="0" w:type="dxa"/>
          <w:right w:w="0" w:type="dxa"/>
        </w:tblCellMar>
      </w:tblPr>
      <w:tblGrid>
        <w:gridCol w:w="7236"/>
        <w:gridCol w:w="133"/>
        <w:gridCol w:w="132"/>
        <w:gridCol w:w="879"/>
        <w:gridCol w:w="134"/>
        <w:gridCol w:w="133"/>
        <w:gridCol w:w="133"/>
        <w:gridCol w:w="878"/>
        <w:gridCol w:w="133"/>
      </w:tblGrid>
      <w:tr>
        <w:trPr/>
        <w:tc>
          <w:tcPr>
            <w:tcW w:w="7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6"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 yea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 yea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6"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gain (loss) for the years ended September 30, 2012, 2011 and 2010 recognized in earnings amounted to $116,520, $128,944 and $(31,314),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ports comprehensive income (loss) in accordance with the provisions of FASB ASC 220, </w:t>
      </w:r>
      <w:r>
        <w:rPr>
          <w:rFonts w:ascii="Times New Roman" w:hAnsi="Times New Roman"/>
          <w:i/>
          <w:sz w:val="20"/>
        </w:rPr>
        <w:t>Reporting Comprehensive Income</w:t>
      </w:r>
      <w:r>
        <w:rPr>
          <w:rFonts w:ascii="Times New Roman" w:hAnsi="Times New Roman"/>
          <w:sz w:val="20"/>
        </w:rPr>
        <w:t xml:space="preserve"> . </w:t>
      </w:r>
      <w:r>
        <w:rPr>
          <w:rFonts w:ascii="Times New Roman" w:hAnsi="Times New Roman"/>
          <w:color w:val="252525"/>
          <w:sz w:val="20"/>
        </w:rPr>
        <w:t>Comprehensive income is the total of (1) net income plus (2) all other changes in net assets arising from non-owner sources, which are referred to as items of other comprehensive income. An analysis of changes in components of accumulated other comprehensive income is presented in the statement of changes in equity.</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4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40" w:name="eolPage45"/>
      <w:bookmarkStart w:id="141" w:name="eolPage45"/>
      <w:bookmarkEnd w:id="1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Sales and Liquor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  Total sales and liquor taxes aggregated $6.8 million, $6.0 million and $5.6 million for the years ended September 30, 2012, 2011 and 2010,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quity Method of Accounting for Invest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color w:val="252525"/>
          <w:sz w:val="20"/>
        </w:rPr>
        <w:t>Investments in companies in which the company has a 20% to 50% interest are accounted for using the equity method and carried at cost and are adjusted for the Company's proportionate share of their undistributed earnings or losses. The 40% investment in one company is recorded in other assets and is a nominal amount. During the year ended September 30, 2012, the Company also acquired a 50% investment in a nightclub for $600,000, which is not yet open. This investment is also recorded in other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Also see “Derivative Financial Instruments” abov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2" w:name="eolPage46"/>
      <w:bookmarkStart w:id="143" w:name="eolPage46"/>
      <w:bookmarkEnd w:id="1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loss) applicable to common stock and the weighted average number of shares used for basic and diluted earnings (loss) per share computations are summarized in the table that follows:</w:t>
      </w:r>
    </w:p>
    <w:p>
      <w:pPr>
        <w:pStyle w:val="Normal"/>
        <w:widowControl/>
        <w:bidi w:val="0"/>
        <w:jc w:val="left"/>
        <w:rPr/>
      </w:pPr>
      <w:r>
        <w:rPr>
          <w:rFonts w:ascii="Times New Roman" w:hAnsi="Times New Roman"/>
          <w:sz w:val="20"/>
        </w:rPr>
        <w:t> </w:t>
      </w:r>
      <w:bookmarkStart w:id="144" w:name="FIS_UNIDENTIFIED_TABLE_26"/>
      <w:bookmarkEnd w:id="144"/>
    </w:p>
    <w:tbl>
      <w:tblPr>
        <w:tblW w:w="10944" w:type="dxa"/>
        <w:jc w:val="left"/>
        <w:tblInd w:w="0" w:type="dxa"/>
        <w:tblLayout w:type="fixed"/>
        <w:tblCellMar>
          <w:top w:w="0" w:type="dxa"/>
          <w:left w:w="0" w:type="dxa"/>
          <w:bottom w:w="0" w:type="dxa"/>
          <w:right w:w="0" w:type="dxa"/>
        </w:tblCellMar>
      </w:tblPr>
      <w:tblGrid>
        <w:gridCol w:w="6818"/>
        <w:gridCol w:w="132"/>
        <w:gridCol w:w="134"/>
        <w:gridCol w:w="975"/>
        <w:gridCol w:w="132"/>
        <w:gridCol w:w="134"/>
        <w:gridCol w:w="132"/>
        <w:gridCol w:w="976"/>
        <w:gridCol w:w="134"/>
        <w:gridCol w:w="132"/>
        <w:gridCol w:w="134"/>
        <w:gridCol w:w="977"/>
        <w:gridCol w:w="133"/>
      </w:tblGrid>
      <w:tr>
        <w:trPr/>
        <w:tc>
          <w:tcPr>
            <w:tcW w:w="681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0"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0"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7,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10,0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Adjusted income (loss)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7,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10,0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8" w:type="dxa"/>
            <w:tcBorders/>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EPS may not foot due to rounding.</w:t>
      </w:r>
    </w:p>
    <w:p>
      <w:pPr>
        <w:pStyle w:val="Normal"/>
        <w:widowControl/>
        <w:bidi w:val="0"/>
        <w:jc w:val="left"/>
        <w:rPr/>
      </w:pPr>
      <w:r>
        <w:rPr>
          <w:rFonts w:ascii="Times New Roman" w:hAnsi="Times New Roman"/>
          <w:sz w:val="20"/>
        </w:rPr>
        <w:t>Additional shares for options, warrants and debentures amounting to 1,352 for the year ended September 30, 2011 were not considered since they would be antidilutive.</w:t>
      </w:r>
    </w:p>
    <w:p>
      <w:pPr>
        <w:pStyle w:val="Normal"/>
        <w:widowControl/>
        <w:bidi w:val="0"/>
        <w:jc w:val="left"/>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Convertible debentures (principal and accrued interest) outstanding at September 30, 2012, 2011 and 2010 totaling $3,521, $7,210 and $9,565, respectively, were convertible into common stock at a price of $10.25 and $10.00 in 2012 and 2011 and $10.25 and $12.00 per share in 2010. No debentures were dilutive in the three yea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5" w:name="eolPage47"/>
      <w:bookmarkStart w:id="146" w:name="eolPage47"/>
      <w:bookmarkEnd w:id="1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t September 30, 2012, the Company has stock options outstanding, which are described more fully in Note I.  The Company accounts for its stock options under the recognition and measurement principals of fair value set forth in FASB ASC Topic 718 </w:t>
      </w:r>
      <w:r>
        <w:rPr>
          <w:rFonts w:ascii="Times New Roman" w:hAnsi="Times New Roman"/>
          <w:i/>
          <w:sz w:val="20"/>
        </w:rPr>
        <w:t>Compensation – Stock Compensation</w:t>
      </w:r>
      <w:r>
        <w:rPr>
          <w:rFonts w:ascii="Times New Roman" w:hAnsi="Times New Roman"/>
          <w:sz w:val="20"/>
        </w:rPr>
        <w:t xml:space="preserve"> .   The compensation cost recognized for the year ended September 30, 2012, 2011 and 2010 was $314,761, $8,254 and $405,229, respectively. There were zero, 25,000 and 20,000 stock option exercises for the years ended September 30, 2012, 2011 and 2010,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Fair Value Accoun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No. 157 is effective for fiscal years beginning after November 15, 2007, which required the Company to adopt these provisions in fiscal 2009. For nonfinancial assets and liabilities, SFAS No. 157 is effective for fiscal years beginning after November 15, 2008, which required the Company to adopt these provisions in fiscal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FAS No. 157 establishes a three-tier fair value hierarchy, which prioritizes the inputs used in the valuation methodologies in measuring fair valu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3"/>
        <w:gridCol w:w="382"/>
        <w:gridCol w:w="10655"/>
      </w:tblGrid>
      <w:tr>
        <w:trPr/>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Level 1 – Observable inputs that reflect quoted prices (unadjusted) for identical assets or liabilities in active markets.</w:t>
            </w:r>
          </w:p>
        </w:tc>
      </w:tr>
      <w:tr>
        <w:trPr/>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Level 2 – Include other inputs that are directly or indirectly observable in the marketplace.</w:t>
            </w:r>
          </w:p>
        </w:tc>
      </w:tr>
      <w:tr>
        <w:trPr/>
        <w:tc>
          <w:tcPr>
            <w:tcW w:w="4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Level 3 – Unobservable inputs which are supported by little or no market activit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for-sale are included in income. We measure the fair value of our marketable securities based on quoted prices for identical securities in active markets, or Level 1 inputs. As of September 30, 2012, available-for-sale securities consisted of the following:</w:t>
      </w:r>
    </w:p>
    <w:p>
      <w:pPr>
        <w:pStyle w:val="Normal"/>
        <w:bidi w:val="0"/>
        <w:jc w:val="both"/>
        <w:rPr/>
      </w:pPr>
      <w:r>
        <w:rPr>
          <w:rFonts w:ascii="Times New Roman" w:hAnsi="Times New Roman"/>
          <w:sz w:val="20"/>
        </w:rPr>
        <w:t> </w:t>
      </w:r>
      <w:bookmarkStart w:id="147" w:name="FIS_UNIDENTIFIED_TABLE_27"/>
      <w:bookmarkEnd w:id="147"/>
    </w:p>
    <w:tbl>
      <w:tblPr>
        <w:tblW w:w="9216" w:type="dxa"/>
        <w:jc w:val="left"/>
        <w:tblInd w:w="1150" w:type="dxa"/>
        <w:tblLayout w:type="fixed"/>
        <w:tblCellMar>
          <w:top w:w="0" w:type="dxa"/>
          <w:left w:w="0" w:type="dxa"/>
          <w:bottom w:w="0" w:type="dxa"/>
          <w:right w:w="0" w:type="dxa"/>
        </w:tblCellMar>
      </w:tblPr>
      <w:tblGrid>
        <w:gridCol w:w="4548"/>
        <w:gridCol w:w="132"/>
        <w:gridCol w:w="134"/>
        <w:gridCol w:w="1023"/>
        <w:gridCol w:w="133"/>
        <w:gridCol w:w="132"/>
        <w:gridCol w:w="527"/>
        <w:gridCol w:w="1032"/>
        <w:gridCol w:w="132"/>
        <w:gridCol w:w="133"/>
        <w:gridCol w:w="134"/>
        <w:gridCol w:w="1023"/>
        <w:gridCol w:w="132"/>
      </w:tblGrid>
      <w:tr>
        <w:trPr/>
        <w:tc>
          <w:tcPr>
            <w:tcW w:w="45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o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real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ai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year ended September 30,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8" w:name="eolPage48"/>
      <w:bookmarkStart w:id="149" w:name="eolPage48"/>
      <w:bookmarkEnd w:id="1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inancial assets and liabilities measured at fair value on a recurring basis are summarized below:</w:t>
      </w:r>
    </w:p>
    <w:p>
      <w:pPr>
        <w:pStyle w:val="Normal"/>
        <w:bidi w:val="0"/>
        <w:jc w:val="both"/>
        <w:rPr/>
      </w:pPr>
      <w:r>
        <w:rPr>
          <w:rFonts w:ascii="Times New Roman" w:hAnsi="Times New Roman"/>
          <w:sz w:val="20"/>
        </w:rPr>
        <w:t> </w:t>
      </w:r>
      <w:bookmarkStart w:id="150" w:name="FIS_UNIDENTIFIED_TABLE_28"/>
      <w:bookmarkEnd w:id="150"/>
    </w:p>
    <w:tbl>
      <w:tblPr>
        <w:tblW w:w="11520" w:type="dxa"/>
        <w:jc w:val="left"/>
        <w:tblInd w:w="0" w:type="dxa"/>
        <w:tblLayout w:type="fixed"/>
        <w:tblCellMar>
          <w:top w:w="0" w:type="dxa"/>
          <w:left w:w="0" w:type="dxa"/>
          <w:bottom w:w="0" w:type="dxa"/>
          <w:right w:w="0" w:type="dxa"/>
        </w:tblCellMar>
      </w:tblPr>
      <w:tblGrid>
        <w:gridCol w:w="5374"/>
        <w:gridCol w:w="132"/>
        <w:gridCol w:w="247"/>
        <w:gridCol w:w="985"/>
        <w:gridCol w:w="132"/>
        <w:gridCol w:w="134"/>
        <w:gridCol w:w="190"/>
        <w:gridCol w:w="979"/>
        <w:gridCol w:w="132"/>
        <w:gridCol w:w="134"/>
        <w:gridCol w:w="357"/>
        <w:gridCol w:w="959"/>
        <w:gridCol w:w="132"/>
        <w:gridCol w:w="134"/>
        <w:gridCol w:w="414"/>
        <w:gridCol w:w="952"/>
        <w:gridCol w:w="133"/>
      </w:tblGrid>
      <w:tr>
        <w:trPr/>
        <w:tc>
          <w:tcPr>
            <w:tcW w:w="537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07"/>
        <w:gridCol w:w="134"/>
        <w:gridCol w:w="245"/>
        <w:gridCol w:w="988"/>
        <w:gridCol w:w="134"/>
        <w:gridCol w:w="133"/>
        <w:gridCol w:w="301"/>
        <w:gridCol w:w="969"/>
        <w:gridCol w:w="134"/>
        <w:gridCol w:w="132"/>
        <w:gridCol w:w="190"/>
        <w:gridCol w:w="983"/>
        <w:gridCol w:w="133"/>
        <w:gridCol w:w="132"/>
        <w:gridCol w:w="416"/>
        <w:gridCol w:w="956"/>
        <w:gridCol w:w="133"/>
      </w:tblGrid>
      <w:tr>
        <w:trPr/>
        <w:tc>
          <w:tcPr>
            <w:tcW w:w="540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9" w:type="dxa"/>
            <w:tcBorders/>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ere effective as of October 1, 2011, the remaining new disclosure requirements were effective as of October 1, 2010. The implementation of this guidance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new guidance was issued regarding the goodwill impairment testing for reporting units. This guidance gives the entity the option to perform a qualitative assessment and determine that it is more likely than not that the fair value of a reporting unit is less than its carrying amount. This guidance is effective for interim and annual periods beginning after December 15, 2011. The Company has early-adopted this guidance beginning with our Form 10-Q for the quarter ending December 31, 2011. The implementation of this guidance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will adopt this guidance beginning with our Form 10-Q for the quarter ending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12 new guidance was issued regarding the impairment testing related to indefinite-lived intangible assets. This guidance permits an entity to make a qualitative assessment to determine whether it is more likely than not that an indefinite-lived intangible asset, other than goodwill, is impaired. If an entity concludes, based on an evaluation of all relevant qualitative factors, that it is not more likely than not that the fair value of an indefinite-lived intangible asset is less than its carrying amount, it will not be required to perform the quantitative impairment for that asset. This guidance is effective for interim and annual periods beginning after September 15, 2012. The Company has early-adopted this guidance beginning with our Form 10-K for the year ended September 30, 2012. The implementation of this guidance did not have a material impact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presentation.</w:t>
      </w:r>
    </w:p>
    <w:p>
      <w:pPr>
        <w:pStyle w:val="Normal"/>
        <w:bidi w:val="0"/>
        <w:ind w:left="360" w:hanging="36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8 </w:t>
            </w:r>
          </w:p>
        </w:tc>
      </w:tr>
    </w:tbl>
    <w:p>
      <w:pPr>
        <w:pStyle w:val="Normal"/>
        <w:widowControl w:val="false"/>
        <w:bidi w:val="0"/>
        <w:spacing w:lineRule="exact" w:line="120"/>
        <w:ind w:left="360" w:hanging="360"/>
        <w:jc w:val="left"/>
        <w:rPr>
          <w:rFonts w:ascii="Times New Roman" w:hAnsi="Times New Roman"/>
        </w:rPr>
      </w:pPr>
      <w:r>
        <w:rPr>
          <w:rFonts w:ascii="Times New Roman" w:hAnsi="Times New Roman"/>
        </w:rPr>
      </w:r>
      <w:bookmarkStart w:id="151" w:name="eolPage49"/>
      <w:bookmarkStart w:id="152" w:name="eolPage49"/>
      <w:bookmarkEnd w:id="1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360"/>
        <w:jc w:val="left"/>
        <w:rPr/>
      </w:pPr>
      <w:r>
        <w:rPr>
          <w:rFonts w:ascii="Times New Roman" w:hAnsi="Times New Roman"/>
          <w:sz w:val="20"/>
        </w:rPr>
        <w:t> </w:t>
      </w:r>
      <w:bookmarkStart w:id="153" w:name="FIS_UNIDENTIFIED_TABLE_29"/>
      <w:bookmarkEnd w:id="153"/>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D.</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Property and Equipm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jc w:val="both"/>
        <w:rPr/>
      </w:pPr>
      <w:r>
        <w:rPr>
          <w:rFonts w:ascii="Times New Roman" w:hAnsi="Times New Roman"/>
          <w:sz w:val="20"/>
        </w:rPr>
        <w:t> </w:t>
      </w:r>
    </w:p>
    <w:tbl>
      <w:tblPr>
        <w:tblW w:w="9792" w:type="dxa"/>
        <w:jc w:val="left"/>
        <w:tblInd w:w="360" w:type="dxa"/>
        <w:tblLayout w:type="fixed"/>
        <w:tblCellMar>
          <w:top w:w="0" w:type="dxa"/>
          <w:left w:w="0" w:type="dxa"/>
          <w:bottom w:w="0" w:type="dxa"/>
          <w:right w:w="0" w:type="dxa"/>
        </w:tblCellMar>
      </w:tblPr>
      <w:tblGrid>
        <w:gridCol w:w="7230"/>
        <w:gridCol w:w="132"/>
        <w:gridCol w:w="133"/>
        <w:gridCol w:w="883"/>
        <w:gridCol w:w="133"/>
        <w:gridCol w:w="133"/>
        <w:gridCol w:w="132"/>
        <w:gridCol w:w="882"/>
        <w:gridCol w:w="133"/>
      </w:tblGrid>
      <w:tr>
        <w:trPr/>
        <w:tc>
          <w:tcPr>
            <w:tcW w:w="723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61,2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8,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4,9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9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100,5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82,6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bookmarkStart w:id="154" w:name="FIS_UNIDENTIFIED_TABLE_30"/>
      <w:bookmarkEnd w:id="154"/>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Goodwill and Intangible Asse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jc w:val="both"/>
        <w:rPr/>
      </w:pPr>
      <w:r>
        <w:rPr>
          <w:rFonts w:ascii="Times New Roman" w:hAnsi="Times New Roman"/>
          <w:sz w:val="20"/>
        </w:rPr>
        <w:t> </w:t>
      </w:r>
    </w:p>
    <w:tbl>
      <w:tblPr>
        <w:tblW w:w="9792" w:type="dxa"/>
        <w:jc w:val="left"/>
        <w:tblInd w:w="360" w:type="dxa"/>
        <w:tblLayout w:type="fixed"/>
        <w:tblCellMar>
          <w:top w:w="0" w:type="dxa"/>
          <w:left w:w="0" w:type="dxa"/>
          <w:bottom w:w="0" w:type="dxa"/>
          <w:right w:w="0" w:type="dxa"/>
        </w:tblCellMar>
      </w:tblPr>
      <w:tblGrid>
        <w:gridCol w:w="5758"/>
        <w:gridCol w:w="133"/>
        <w:gridCol w:w="1372"/>
        <w:gridCol w:w="133"/>
        <w:gridCol w:w="134"/>
        <w:gridCol w:w="864"/>
        <w:gridCol w:w="133"/>
        <w:gridCol w:w="134"/>
        <w:gridCol w:w="133"/>
        <w:gridCol w:w="864"/>
        <w:gridCol w:w="132"/>
      </w:tblGrid>
      <w:tr>
        <w:trPr/>
        <w:tc>
          <w:tcPr>
            <w:tcW w:w="57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vAlign w:val="bottom"/>
          </w:tcPr>
          <w:p>
            <w:pPr>
              <w:pStyle w:val="Normal"/>
              <w:widowControl w:val="false"/>
              <w:tabs>
                <w:tab w:val="clear" w:pos="720"/>
              </w:tabs>
              <w:bidi w:val="0"/>
              <w:ind w:left="180" w:hanging="0"/>
              <w:jc w:val="left"/>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w:t>
              <w:br/>
              <w:t>Perio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iscounted lea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vAlign w:val="bottom"/>
          </w:tcPr>
          <w:p>
            <w:pPr>
              <w:pStyle w:val="Normal"/>
              <w:widowControl w:val="false"/>
              <w:tabs>
                <w:tab w:val="clear" w:pos="720"/>
              </w:tabs>
              <w:bidi w:val="0"/>
              <w:ind w:left="180" w:hanging="0"/>
              <w:jc w:val="left"/>
              <w:rPr/>
            </w:pPr>
            <w:r>
              <w:rPr>
                <w:rFonts w:ascii="Times New Roman" w:hAnsi="Times New Roman"/>
                <w:sz w:val="20"/>
              </w:rPr>
              <w:t>Unamortized non-compete agre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8" w:type="dxa"/>
            <w:tcBorders/>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7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9792" w:type="dxa"/>
        <w:jc w:val="left"/>
        <w:tblInd w:w="360" w:type="dxa"/>
        <w:tblLayout w:type="fixed"/>
        <w:tblCellMar>
          <w:top w:w="0" w:type="dxa"/>
          <w:left w:w="0" w:type="dxa"/>
          <w:bottom w:w="0" w:type="dxa"/>
          <w:right w:w="0" w:type="dxa"/>
        </w:tblCellMar>
      </w:tblPr>
      <w:tblGrid>
        <w:gridCol w:w="4548"/>
        <w:gridCol w:w="132"/>
        <w:gridCol w:w="189"/>
        <w:gridCol w:w="857"/>
        <w:gridCol w:w="132"/>
        <w:gridCol w:w="133"/>
        <w:gridCol w:w="189"/>
        <w:gridCol w:w="856"/>
        <w:gridCol w:w="133"/>
        <w:gridCol w:w="133"/>
        <w:gridCol w:w="189"/>
        <w:gridCol w:w="856"/>
        <w:gridCol w:w="133"/>
        <w:gridCol w:w="134"/>
        <w:gridCol w:w="189"/>
        <w:gridCol w:w="855"/>
        <w:gridCol w:w="134"/>
      </w:tblGrid>
      <w:tr>
        <w:trPr/>
        <w:tc>
          <w:tcPr>
            <w:tcW w:w="454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40,7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21,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12 is (in thousands): 2013 - $388, 2014 - $272, 2015 - $232, 2016 - $181, 2017 - $94 and thereafter - $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oodwill and indefinite lived intangible assets consist of sexually oriented business licenses or goodwill,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FASB ASC 350, </w:t>
      </w:r>
      <w:r>
        <w:rPr>
          <w:rFonts w:ascii="Times New Roman" w:hAnsi="Times New Roman"/>
          <w:i/>
          <w:sz w:val="20"/>
        </w:rPr>
        <w:t>Intangibles - Goodwill and Other</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  Impairment of intangible assets was $3,574,000 for the year ended September 30, 2010, representing the impairment of the Philadelphia club. There was no impairment for the years ended September 30, 2012 or 201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5" w:name="eolPage50"/>
      <w:bookmarkStart w:id="156" w:name="eolPage50"/>
      <w:bookmarkEnd w:id="1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157" w:name="FIS_UNIDENTIFIED_TABLE_31"/>
      <w:bookmarkEnd w:id="157"/>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Long-term Deb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30"/>
        <w:gridCol w:w="132"/>
        <w:gridCol w:w="586"/>
        <w:gridCol w:w="132"/>
        <w:gridCol w:w="134"/>
        <w:gridCol w:w="1036"/>
        <w:gridCol w:w="133"/>
        <w:gridCol w:w="134"/>
        <w:gridCol w:w="132"/>
        <w:gridCol w:w="1038"/>
        <w:gridCol w:w="131"/>
      </w:tblGrid>
      <w:tr>
        <w:trPr/>
        <w:tc>
          <w:tcPr>
            <w:tcW w:w="793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Notes payable at 9-11%, mature August 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5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s payable at 10%, mature December 2014 and January 2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Note payable at 7%, matures October 2012, collateralized by assets of RCI Entertainment North Carolina, In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 payable at 7%, matures December 2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Note payable at 7.25%, matures May 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1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4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s payable at 14%, mature September 30, 2020, collateralized by stocks of Miami Gardens Square One, Inc. and Stellar Management,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Note payable at 6.15%, matures February 2028, collateralized by an aircraf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4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 payable at the greater of 2% above prime or 7.5%, (7.5% at September 30, 2012), matures April 2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Note payable at the greater of 2% above prime or 7.5%, (7.5% at September 30, 2012), matures June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3,9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4,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 payable at 8%, matures January 2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Notes payable at 5.5%, matures January 2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s payable at 5.5%, matures January 2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8.15% note payable secured by aircraft, matures February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6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 payable at 7%, matures April 20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Note payable at 6.3%, matures June 2030, collateralized by an aircraf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4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5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s payable at 4.75%-7.25%, mature December 2014 and September 2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10% convertible debentu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6,1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te payable at 9.5%, matures August 2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left="180" w:hanging="180"/>
              <w:jc w:val="left"/>
              <w:rPr/>
            </w:pPr>
            <w:r>
              <w:rPr>
                <w:rFonts w:ascii="Times New Roman" w:hAnsi="Times New Roman"/>
                <w:sz w:val="20"/>
              </w:rPr>
              <w:t>Convertible note payable from a related party at 10%, matures August 1,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ess current por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xml:space="preserve">  </w:t>
      </w:r>
      <w:r>
        <w:rPr>
          <w:rFonts w:ascii="Times New Roman" w:hAnsi="Times New Roman"/>
          <w:sz w:val="20"/>
        </w:rPr>
        <w:t>* Collateralized by real estate</w:t>
      </w:r>
    </w:p>
    <w:p>
      <w:pPr>
        <w:pStyle w:val="Normal"/>
        <w:widowControl/>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7704"/>
        <w:gridCol w:w="133"/>
        <w:gridCol w:w="132"/>
        <w:gridCol w:w="934"/>
        <w:gridCol w:w="132"/>
        <w:gridCol w:w="134"/>
        <w:gridCol w:w="133"/>
        <w:gridCol w:w="933"/>
        <w:gridCol w:w="132"/>
      </w:tblGrid>
      <w:tr>
        <w:trPr/>
        <w:tc>
          <w:tcPr>
            <w:tcW w:w="7704" w:type="dxa"/>
            <w:tcBorders/>
            <w:vAlign w:val="bottom"/>
          </w:tcPr>
          <w:p>
            <w:pPr>
              <w:pStyle w:val="Normal"/>
              <w:widowControl w:val="false"/>
              <w:tabs>
                <w:tab w:val="clear" w:pos="720"/>
              </w:tabs>
              <w:bidi w:val="0"/>
              <w:ind w:right="16" w:hanging="0"/>
              <w:jc w:val="left"/>
              <w:rPr/>
            </w:pPr>
            <w:r>
              <w:rPr>
                <w:rFonts w:ascii="Times New Roman" w:hAnsi="Times New Roman"/>
                <w:sz w:val="20"/>
              </w:rPr>
              <w:t>Following is a summary of long-term debt at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right="16" w:hanging="0"/>
              <w:jc w:val="left"/>
              <w:rPr/>
            </w:pPr>
            <w:bookmarkStart w:id="158" w:name="FIS_UNIDENTIFIED_TABLE_32"/>
            <w:bookmarkEnd w:id="158"/>
            <w:r>
              <w:rPr>
                <w:rFonts w:ascii="Times New Roman" w:hAnsi="Times New Roman"/>
                <w:sz w:val="20"/>
              </w:rPr>
              <w:t xml:space="preserve">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25,7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20"/>
              </w:rPr>
              <w:t>17,1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On October 12, 2007, the Company borrowed $1 million from an investment company under terms of a 10% convertible debenture. Interest only is payable quarterly until the principal plus accrued interest is due in nine equal quarterly payments beginning in October 2008. The debenture was subject to optional redemption at any time after 366 days from the date of issuance at 100% of the principal face amount plus accrued interest. The debenture plus any outstanding convertible interest was convertible by the holder into shares of the Company’s common stock at any time prior to the maturity date at the conversion price of $12 per share.  The note was paid off during the year ended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pril 29, 2009, the Company entered into a modification to two secured promissory notes whereby the due date for the $5 million of principal due and payable by the Company under each note was extended by two years from November 2010 to November 2012.  All other terms and conditions of the promissory notes remain the same.  The Company paid a total of $150,000 to the holders of the notes as consideration for their agreement to extend the notes for two years through November 2012.  The $150,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9" w:name="eolPage51"/>
      <w:bookmarkStart w:id="160" w:name="eolPage51"/>
      <w:bookmarkEnd w:id="1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September 30, 2010, the two secured promissory notes were modified again.  Under the modified terms the promissory notes become 10 year amortized facilities that provides for equal monthly payments of $77,633 each and will be fully paid on September 30, 2020, rather than a balloon payment for the entire amount that would have been due on November 30, 2012.  Interest on the modified note remains at 14 percent.  The Company paid each holder $50,000 as consideration for entering into the extension. The $100,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6 million, which was paid $1.6 million in cash and $4.4 million through the issuance of a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note is payable in monthly installments of $34,999 until June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6, 2009, the Company completed the sale of an aggregate of $7.2 million in 10% Convertible Debentures (the “2009 Debentures”) to certain accredited investors (the “Holders”).  On April 16, 2010, the Company sent a Notice of Redemption to all of the Holders, thereby exercising its right to redeem all of the 2009 Debentures, including the entire outstanding principal amount of all the 2009 Debentures and any accrued but unpaid interest thereon.  Upon receipt of such Notice of Redemption, all of the Holders exercised their right to convert the principal amount plus all accrued but unpaid interest thereon of the 2009 Debentures at the conversion price of $8.75 per share in lieu of receiving a cash payment (pursuant to the terms of the 2009 Debentures), effective as of May 3, 2010.  Accordingly, on May 4, 2010, the Company issued an aggregate of 842,972 shares of its common stock to these Holders, in conversion of an aggregate of $7.2 million of outstanding principal and an aggregate of $176,000 of outstanding interest on such 2009 Debentures.  As a result of this conversion, the Company made no cash payments to the Holders in connection with the Notice of Redemption.  Concurrent with the retirement of the debt, the Company was required to write off, as interest expense, the unamortized portion of its related loan origination costs, amounting to $274,42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sale of the 2009 Debentures, the Company also issued an aggregate of 164,569 detachable warrants (the “Warrants”) to the Holders, on a pro-rata basis.  The Company issued each Holder a number of Warrants equal to 20% of the number of shares of common stock into which each Holder’s Debenture is convertible.  The Warrants have an exercise price of $8.75 and expire on August 5, 2012.  The Warrants provide that the Company has the right to require exercise of the Warrants if the closing price of the Company’s common stock for 20 consecutive trading days is at least $12.25. The $8.75 conversion price for the 2009 Convertible Debentures was in excess of the market price at date of issuance of $8.09.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539,178, by the convertible shares. The resulting $8.09 was equal to the stock price at the transaction date; therefore, there was no beneficial conversion feat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air value of the warrants issued in the transaction were estimated to be $539,178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161" w:name="FIS_UNIDENTIFIED_TABLE_33"/>
      <w:bookmarkEnd w:id="161"/>
    </w:p>
    <w:tbl>
      <w:tblPr>
        <w:tblW w:w="9792" w:type="dxa"/>
        <w:jc w:val="left"/>
        <w:tblInd w:w="862" w:type="dxa"/>
        <w:tblLayout w:type="fixed"/>
        <w:tblCellMar>
          <w:top w:w="0" w:type="dxa"/>
          <w:left w:w="0" w:type="dxa"/>
          <w:bottom w:w="0" w:type="dxa"/>
          <w:right w:w="0" w:type="dxa"/>
        </w:tblCellMar>
      </w:tblPr>
      <w:tblGrid>
        <w:gridCol w:w="8213"/>
        <w:gridCol w:w="133"/>
        <w:gridCol w:w="133"/>
        <w:gridCol w:w="1179"/>
        <w:gridCol w:w="134"/>
      </w:tblGrid>
      <w:tr>
        <w:trPr/>
        <w:tc>
          <w:tcPr>
            <w:tcW w:w="8213"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v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13"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air value of the warrants has been recognized as a discount to the debt and was being amortized as interest expense over the life of the debt.  Upon conversion, the unamortized portion of the discount amounting to $404,383 was charged to additional paid-in capit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acquisition of Joy Club of Austin (now Rick’s Cabaret) in December 2009 (Note N), the Company assumed and entered into certain notes payable aggregating $2.5 million.  These notes bear interest at rates ranging from 4.75% to 7.25% and are payable in monthly installments aggregating $42,461, including interest.  The notes mature in December 2014 and September 2019.</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2" w:name="eolPage52"/>
      <w:bookmarkStart w:id="163" w:name="eolPage52"/>
      <w:bookmarkEnd w:id="1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In April 2010, the Company acquired the real estate for the club in Austin, Texas formerly known as Rick’s Cabaret, now operated as “The Mansion”.  In connection with the purchase, the Company executed a note to the seller amounting to $2.2 million. The note is collateralized by the real estate and is payable in monthly installments through April 2025 of $19,774, including principal and interest at the prime rate plus 4.5% with a minimum rate of 7%. As of September 30, 2012, the effective rate was 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ne 2010, the Company borrowed $518,192 from a lender. The funds were used to purchase an aircraft. The debt bears interest at 6.30% with monthly principal and interest payments of $3,803 beginning July 2010. The note matures in June 203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25, 2010, the Company completed the sale of an aggregate of approximately $9.2 million in 10% Convertible Debentures (the “2010 Debentures”) to certain accredited investors (the “2010 Holders”).  The 2010 Debentures bear interest at the rate of 10% per annum and mature on June 25, 2013.  The 2010 Debentures are payable with one initial payment of interest only due December 26, 2010, and, thereafter in ten equal quarterly principal payments of $920,000 plus accrued interest thereon.  At the option of the 2010 Holders, the principal amount of the 2010 Debentures and the accrued but unpaid interest thereon may be converted into shares of the Company’s common stock at $10.25 per share.  The 2010 Debentures are redeemable by the Company at any time if the closing price of its common stock for 20 consecutive trading days is at least $13.47 per share.   Considering the cost of the associated warrants and issue costs explained below, the effective interest rate on the 2010 Debentures is 13.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2010 Holders, on a pro-rata basis.  The Company issued each Holder a number of Warrants equal to 20% of the number of shares of common stock into which each Holder’s 2010 Debenture is convertible.  The Warrants have an exercise price of $10.25 and expire on June 25, 2013.  The Warrants provide that the Company has the right to require exercise of the Warrants if the closing price of the Company’s common stock for 20 consecutive trading days is at least $14.3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version price for the 2010 Convertible Debentures was determined by negotiation with the creditors. The $10.25 conversion price was in excess of the market price at date of issuance of $8.73.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462,724, by the convertible shares. The resulting $9.74 was above the stock price at the transaction date; therefore, there was no beneficial conversion feat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434,571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left="360" w:hanging="360"/>
        <w:jc w:val="left"/>
        <w:rPr/>
      </w:pPr>
      <w:r>
        <w:rPr>
          <w:rFonts w:ascii="Times New Roman" w:hAnsi="Times New Roman"/>
          <w:b/>
          <w:sz w:val="20"/>
        </w:rPr>
        <w:t> </w:t>
      </w:r>
      <w:bookmarkStart w:id="164" w:name="FIS_UNIDENTIFIED_TABLE_34"/>
      <w:bookmarkEnd w:id="164"/>
    </w:p>
    <w:tbl>
      <w:tblPr>
        <w:tblW w:w="9792" w:type="dxa"/>
        <w:jc w:val="left"/>
        <w:tblInd w:w="862" w:type="dxa"/>
        <w:tblLayout w:type="fixed"/>
        <w:tblCellMar>
          <w:top w:w="0" w:type="dxa"/>
          <w:left w:w="0" w:type="dxa"/>
          <w:bottom w:w="0" w:type="dxa"/>
          <w:right w:w="0" w:type="dxa"/>
        </w:tblCellMar>
      </w:tblPr>
      <w:tblGrid>
        <w:gridCol w:w="8213"/>
        <w:gridCol w:w="133"/>
        <w:gridCol w:w="133"/>
        <w:gridCol w:w="1179"/>
        <w:gridCol w:w="134"/>
      </w:tblGrid>
      <w:tr>
        <w:trPr/>
        <w:tc>
          <w:tcPr>
            <w:tcW w:w="8213"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13"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over the life of the debt. The remaining unamortized debt discount of $106,631 is included in current portion of long-term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2010 Debentures and Warrants in June 2010 are intended to be utilized to make future acquisitions, and may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460,000, which was capitalized as loan origination cost and will be amortized over the life of the debt, in connection with advising the Company regarding the June 2010 sale of the 2010 Debentures and Warrants. The proceeds from the sale of the Debentures and Warrants are intended to be utilized to make future acquisitions, and may be utilized for working capital and general corporate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n employee. The note bears interest at the rate of 10% per annum and matures on August 1, 2014.  The note is payable with one initial payment of interest only due January 1, 2012, and, thereafter in ten interest-only quarterly payments. The principal is payable on August 1, 2014.  At the option of the holder, the principal amount of the note and the accrued but unpaid interest thereon may be converted into shares of the Company’s common stock at $10.00 per share.  The note is redeemable by the Company after six months at any time if the closing price of its common stock for 20 consecutive trading days is at least $13.00 per shar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5" w:name="eolPage53"/>
      <w:bookmarkStart w:id="166" w:name="eolPage53"/>
      <w:bookmarkEnd w:id="1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2,000,000 cash and $3,500,000 in the form of an 8% promissory note that is payable over 10 years at $42,465 per month including interest. The Fort Worth property represents the land for Cabaret East, one of our clubs, and the Dallas property represents the land at another gentlemen’s club. This transaction closed on January 1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connection with the acquisition of Silver City in January 2012, the Company executed notes to the seller in the amount of $1.5 million. The notes are payable over eleven years at $12,256 per month including interest and have an adjustable interest rate of 5.5%. The rate adjusts to prime plus 2.5% in the 61 </w:t>
      </w:r>
      <w:r>
        <w:rPr>
          <w:rFonts w:ascii="Times New Roman" w:hAnsi="Times New Roman"/>
          <w:sz w:val="16"/>
          <w:vertAlign w:val="superscript"/>
        </w:rPr>
        <w:t>st</w:t>
      </w:r>
      <w:r>
        <w:rPr>
          <w:rFonts w:ascii="Times New Roman" w:hAnsi="Times New Roman"/>
          <w:sz w:val="20"/>
        </w:rPr>
        <w:t xml:space="preserve"> month, not to exceed 9%. In the same transaction, the Company also acquired the related real estate and executed notes to the seller for $6.5 million. The notes are also payable over eleven years at $53,110 per month including interest and have the same adjustable interest rate of 5.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12, the Company borrowed $2.7 million from a lender. The funds were used to purchase an aircraft. The debt bears interest at 8.15% with monthly principal and interest payments of $26,386 beginning March 2012. The note matures in February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consideration for the purchase of the Foster Clubs (Note M), a subsidiary paid to the sellers at closing $3,500,000 cash and $22,000,000 pursuant to a secured promissory note (the “Club Note”). The Club Note bears interest at the rate of 9.5% per annum, is payable in 144 equal monthly installments of $256,602 per month and is secured by the assets purchased from the Compan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in thousands)</w:t>
      </w:r>
    </w:p>
    <w:p>
      <w:pPr>
        <w:pStyle w:val="Normal"/>
        <w:bidi w:val="0"/>
        <w:jc w:val="both"/>
        <w:rPr/>
      </w:pPr>
      <w:r>
        <w:rPr>
          <w:rFonts w:ascii="Times New Roman" w:hAnsi="Times New Roman"/>
          <w:sz w:val="20"/>
        </w:rPr>
        <w:t> </w:t>
      </w:r>
      <w:bookmarkStart w:id="167" w:name="FIS_UNIDENTIFIED_TABLE_35"/>
      <w:bookmarkEnd w:id="167"/>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vAlign w:val="bottom"/>
          </w:tcPr>
          <w:p>
            <w:pPr>
              <w:pStyle w:val="Normal"/>
              <w:widowControl w:val="false"/>
              <w:tabs>
                <w:tab w:val="clear" w:pos="720"/>
              </w:tabs>
              <w:bidi w:val="0"/>
              <w:ind w:left="180" w:hanging="180"/>
              <w:jc w:val="left"/>
              <w:rPr/>
            </w:pPr>
            <w:r>
              <w:rPr>
                <w:rFonts w:ascii="Times New Roman" w:hAnsi="Times New Roman"/>
                <w:sz w:val="20"/>
              </w:rPr>
              <w:t>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6,6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2014</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180" w:hanging="180"/>
              <w:jc w:val="left"/>
              <w:rPr/>
            </w:pPr>
            <w:r>
              <w:rPr>
                <w:rFonts w:ascii="Times New Roman" w:hAnsi="Times New Roman"/>
                <w:sz w:val="20"/>
              </w:rPr>
              <w:t>2015</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6,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201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180" w:hanging="180"/>
              <w:jc w:val="left"/>
              <w:rPr/>
            </w:pPr>
            <w:r>
              <w:rPr>
                <w:rFonts w:ascii="Times New Roman" w:hAnsi="Times New Roman"/>
                <w:sz w:val="20"/>
              </w:rPr>
              <w:t>2017</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12,2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hereafter</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180" w:hanging="180"/>
              <w:jc w:val="left"/>
              <w:rPr/>
            </w:pPr>
            <w:r>
              <w:rPr>
                <w:rFonts w:ascii="Times New Roman" w:hAnsi="Times New Roman"/>
                <w:sz w:val="20"/>
              </w:rPr>
              <w:t>Total maturities of long-term debt, net of debt discoun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68" w:name="FIS_UNIDENTIFIED_TABLE_36"/>
      <w:bookmarkEnd w:id="168"/>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ind w:left="360" w:hanging="360"/>
        <w:jc w:val="left"/>
        <w:rPr/>
      </w:pPr>
      <w:r>
        <w:rPr>
          <w:rFonts w:ascii="Times New Roman" w:hAnsi="Times New Roman"/>
          <w:b/>
          <w:sz w:val="20"/>
        </w:rPr>
        <w:t> </w:t>
      </w:r>
    </w:p>
    <w:p>
      <w:pPr>
        <w:pStyle w:val="Normal"/>
        <w:bidi w:val="0"/>
        <w:ind w:left="360" w:hanging="360"/>
        <w:jc w:val="left"/>
        <w:rPr/>
      </w:pPr>
      <w:r>
        <w:rPr>
          <w:rFonts w:ascii="Times New Roman" w:hAnsi="Times New Roman"/>
          <w:sz w:val="20"/>
        </w:rPr>
        <w:t>The provision for income taxes on continuing operations consisted of the following for the years ended September 30:</w:t>
      </w:r>
    </w:p>
    <w:p>
      <w:pPr>
        <w:pStyle w:val="Normal"/>
        <w:bidi w:val="0"/>
        <w:ind w:left="360" w:hanging="36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571"/>
        <w:gridCol w:w="132"/>
        <w:gridCol w:w="134"/>
        <w:gridCol w:w="816"/>
        <w:gridCol w:w="132"/>
        <w:gridCol w:w="134"/>
        <w:gridCol w:w="133"/>
        <w:gridCol w:w="815"/>
        <w:gridCol w:w="134"/>
        <w:gridCol w:w="133"/>
        <w:gridCol w:w="132"/>
        <w:gridCol w:w="817"/>
        <w:gridCol w:w="132"/>
      </w:tblGrid>
      <w:tr>
        <w:trPr/>
        <w:tc>
          <w:tcPr>
            <w:tcW w:w="557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71" w:type="dxa"/>
            <w:tcBorders/>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vAlign w:val="bottom"/>
          </w:tcPr>
          <w:p>
            <w:pPr>
              <w:pStyle w:val="Normal"/>
              <w:widowControl w:val="false"/>
              <w:tabs>
                <w:tab w:val="clear" w:pos="720"/>
              </w:tabs>
              <w:bidi w:val="0"/>
              <w:ind w:right="16" w:hanging="0"/>
              <w:jc w:val="right"/>
              <w:rPr/>
            </w:pPr>
            <w:r>
              <w:rPr>
                <w:rFonts w:ascii="Times New Roman" w:hAnsi="Times New Roman"/>
                <w:sz w:val="20"/>
              </w:rPr>
              <w:t>2,5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5" w:type="dxa"/>
            <w:tcBorders/>
            <w:vAlign w:val="bottom"/>
          </w:tcPr>
          <w:p>
            <w:pPr>
              <w:pStyle w:val="Normal"/>
              <w:widowControl w:val="false"/>
              <w:tabs>
                <w:tab w:val="clear" w:pos="720"/>
              </w:tabs>
              <w:bidi w:val="0"/>
              <w:ind w:right="16" w:hanging="0"/>
              <w:jc w:val="right"/>
              <w:rPr/>
            </w:pPr>
            <w:r>
              <w:rPr>
                <w:rFonts w:ascii="Times New Roman" w:hAnsi="Times New Roman"/>
                <w:sz w:val="20"/>
              </w:rPr>
              <w:t>1,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7" w:type="dxa"/>
            <w:tcBorders/>
            <w:vAlign w:val="bottom"/>
          </w:tcPr>
          <w:p>
            <w:pPr>
              <w:pStyle w:val="Normal"/>
              <w:widowControl w:val="false"/>
              <w:tabs>
                <w:tab w:val="clear" w:pos="720"/>
              </w:tabs>
              <w:bidi w:val="0"/>
              <w:ind w:right="16" w:hanging="0"/>
              <w:jc w:val="right"/>
              <w:rPr/>
            </w:pPr>
            <w:r>
              <w:rPr>
                <w:rFonts w:ascii="Times New Roman" w:hAnsi="Times New Roman"/>
                <w:sz w:val="20"/>
              </w:rPr>
              <w:t>2,5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71"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differs from the “expected” income tax expense computed by applying the U.S. federal statutory rate of 34% to earnings before income taxes for the years ended September 30 as a result of the following:</w:t>
      </w:r>
    </w:p>
    <w:p>
      <w:pPr>
        <w:pStyle w:val="Normal"/>
        <w:bidi w:val="0"/>
        <w:jc w:val="both"/>
        <w:rPr/>
      </w:pPr>
      <w:r>
        <w:rPr>
          <w:rFonts w:ascii="Times New Roman" w:hAnsi="Times New Roman"/>
          <w:sz w:val="20"/>
        </w:rPr>
        <w:t> </w:t>
      </w:r>
      <w:bookmarkStart w:id="169" w:name="FIS_UNIDENTIFIED_TABLE_37"/>
      <w:bookmarkEnd w:id="169"/>
    </w:p>
    <w:tbl>
      <w:tblPr>
        <w:tblW w:w="9216" w:type="dxa"/>
        <w:jc w:val="left"/>
        <w:tblInd w:w="0" w:type="dxa"/>
        <w:tblLayout w:type="fixed"/>
        <w:tblCellMar>
          <w:top w:w="0" w:type="dxa"/>
          <w:left w:w="0" w:type="dxa"/>
          <w:bottom w:w="0" w:type="dxa"/>
          <w:right w:w="0" w:type="dxa"/>
        </w:tblCellMar>
      </w:tblPr>
      <w:tblGrid>
        <w:gridCol w:w="5573"/>
        <w:gridCol w:w="133"/>
        <w:gridCol w:w="134"/>
        <w:gridCol w:w="814"/>
        <w:gridCol w:w="133"/>
        <w:gridCol w:w="134"/>
        <w:gridCol w:w="132"/>
        <w:gridCol w:w="815"/>
        <w:gridCol w:w="134"/>
        <w:gridCol w:w="132"/>
        <w:gridCol w:w="133"/>
        <w:gridCol w:w="816"/>
        <w:gridCol w:w="132"/>
      </w:tblGrid>
      <w:tr>
        <w:trPr/>
        <w:tc>
          <w:tcPr>
            <w:tcW w:w="557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73" w:type="dxa"/>
            <w:tcBorders/>
            <w:vAlign w:val="bottom"/>
          </w:tcPr>
          <w:p>
            <w:pPr>
              <w:pStyle w:val="Normal"/>
              <w:widowControl w:val="false"/>
              <w:tabs>
                <w:tab w:val="clear" w:pos="720"/>
              </w:tabs>
              <w:bidi w:val="0"/>
              <w:ind w:left="144" w:hanging="144"/>
              <w:jc w:val="left"/>
              <w:rPr/>
            </w:pPr>
            <w:r>
              <w:rPr>
                <w:rFonts w:ascii="Times New Roman" w:hAnsi="Times New Roman"/>
                <w:sz w:val="20"/>
              </w:rPr>
              <w:t>Computed expected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4" w:type="dxa"/>
            <w:tcBorders/>
            <w:vAlign w:val="bottom"/>
          </w:tcPr>
          <w:p>
            <w:pPr>
              <w:pStyle w:val="Normal"/>
              <w:widowControl w:val="false"/>
              <w:tabs>
                <w:tab w:val="clear" w:pos="720"/>
              </w:tabs>
              <w:bidi w:val="0"/>
              <w:ind w:right="16" w:hanging="0"/>
              <w:jc w:val="right"/>
              <w:rPr/>
            </w:pPr>
            <w:r>
              <w:rPr>
                <w:rFonts w:ascii="Times New Roman" w:hAnsi="Times New Roman"/>
                <w:sz w:val="20"/>
              </w:rPr>
              <w:t>4,1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5" w:type="dxa"/>
            <w:tcBorders/>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vAlign w:val="bottom"/>
          </w:tcPr>
          <w:p>
            <w:pPr>
              <w:pStyle w:val="Normal"/>
              <w:widowControl w:val="false"/>
              <w:tabs>
                <w:tab w:val="clear" w:pos="720"/>
              </w:tabs>
              <w:bidi w:val="0"/>
              <w:ind w:right="16" w:hanging="0"/>
              <w:jc w:val="right"/>
              <w:rPr/>
            </w:pPr>
            <w:r>
              <w:rPr>
                <w:rFonts w:ascii="Times New Roman" w:hAnsi="Times New Roman"/>
                <w:sz w:val="20"/>
              </w:rPr>
              <w:t>2,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73"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State income taxes, net of federal benefi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73" w:type="dxa"/>
            <w:tcBorders/>
            <w:vAlign w:val="bottom"/>
          </w:tcPr>
          <w:p>
            <w:pPr>
              <w:pStyle w:val="Normal"/>
              <w:widowControl w:val="false"/>
              <w:tabs>
                <w:tab w:val="clear" w:pos="720"/>
              </w:tabs>
              <w:bidi w:val="0"/>
              <w:ind w:left="144" w:hanging="144"/>
              <w:jc w:val="left"/>
              <w:rPr/>
            </w:pPr>
            <w:r>
              <w:rPr>
                <w:rFonts w:ascii="Times New Roman" w:hAnsi="Times New Roman"/>
                <w:sz w:val="20"/>
              </w:rPr>
              <w:t>Stock option disqualifying dispositions and other permanent differenc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73"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Total income tax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0" w:name="eolPage54"/>
      <w:bookmarkStart w:id="171" w:name="eolPage54"/>
      <w:bookmarkEnd w:id="1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Income Tax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were as follows:</w:t>
      </w:r>
    </w:p>
    <w:p>
      <w:pPr>
        <w:pStyle w:val="Normal"/>
        <w:bidi w:val="0"/>
        <w:jc w:val="both"/>
        <w:rPr/>
      </w:pPr>
      <w:r>
        <w:rPr>
          <w:rFonts w:ascii="Times New Roman" w:hAnsi="Times New Roman"/>
          <w:sz w:val="20"/>
        </w:rPr>
        <w:t> </w:t>
      </w:r>
      <w:bookmarkStart w:id="172" w:name="FIS_UNIDENTIFIED_TABLE_38"/>
      <w:bookmarkEnd w:id="172"/>
    </w:p>
    <w:tbl>
      <w:tblPr>
        <w:tblW w:w="9216" w:type="dxa"/>
        <w:jc w:val="left"/>
        <w:tblInd w:w="0" w:type="dxa"/>
        <w:tblLayout w:type="fixed"/>
        <w:tblCellMar>
          <w:top w:w="0" w:type="dxa"/>
          <w:left w:w="0" w:type="dxa"/>
          <w:bottom w:w="0" w:type="dxa"/>
          <w:right w:w="0" w:type="dxa"/>
        </w:tblCellMar>
      </w:tblPr>
      <w:tblGrid>
        <w:gridCol w:w="4905"/>
        <w:gridCol w:w="134"/>
        <w:gridCol w:w="582"/>
        <w:gridCol w:w="866"/>
        <w:gridCol w:w="132"/>
        <w:gridCol w:w="133"/>
        <w:gridCol w:w="134"/>
        <w:gridCol w:w="898"/>
        <w:gridCol w:w="134"/>
        <w:gridCol w:w="133"/>
        <w:gridCol w:w="132"/>
        <w:gridCol w:w="900"/>
        <w:gridCol w:w="132"/>
      </w:tblGrid>
      <w:tr>
        <w:trPr/>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8"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in</w:t>
              <w:br/>
              <w:t>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and indefinite lived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8,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8,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5" w:type="dxa"/>
            <w:tcBorders/>
            <w:vAlign w:val="bottom"/>
          </w:tcPr>
          <w:p>
            <w:pPr>
              <w:pStyle w:val="Normal"/>
              <w:widowControl w:val="false"/>
              <w:tabs>
                <w:tab w:val="clear" w:pos="720"/>
              </w:tabs>
              <w:bidi w:val="0"/>
              <w:ind w:right="16" w:hanging="0"/>
              <w:jc w:val="left"/>
              <w:rPr/>
            </w:pPr>
            <w:r>
              <w:rPr>
                <w:rFonts w:ascii="Times New Roman" w:hAnsi="Times New Roman"/>
                <w:sz w:val="20"/>
              </w:rPr>
              <w:t>Net operating loss carryforward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0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deferred tax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net deferred taxes are recorded in the balance sheets as follows:</w:t>
      </w:r>
    </w:p>
    <w:p>
      <w:pPr>
        <w:pStyle w:val="Normal"/>
        <w:bidi w:val="0"/>
        <w:jc w:val="both"/>
        <w:rPr/>
      </w:pPr>
      <w:r>
        <w:rPr>
          <w:rFonts w:ascii="Times New Roman" w:hAnsi="Times New Roman"/>
          <w:sz w:val="20"/>
        </w:rPr>
        <w:t> </w:t>
      </w:r>
      <w:bookmarkStart w:id="173" w:name="FIS_UNIDENTIFIED_TABLE_39"/>
      <w:bookmarkEnd w:id="173"/>
    </w:p>
    <w:tbl>
      <w:tblPr>
        <w:tblW w:w="9216" w:type="dxa"/>
        <w:jc w:val="left"/>
        <w:tblInd w:w="0" w:type="dxa"/>
        <w:tblLayout w:type="fixed"/>
        <w:tblCellMar>
          <w:top w:w="0" w:type="dxa"/>
          <w:left w:w="0" w:type="dxa"/>
          <w:bottom w:w="0" w:type="dxa"/>
          <w:right w:w="0" w:type="dxa"/>
        </w:tblCellMar>
      </w:tblPr>
      <w:tblGrid>
        <w:gridCol w:w="5303"/>
        <w:gridCol w:w="134"/>
        <w:gridCol w:w="133"/>
        <w:gridCol w:w="895"/>
        <w:gridCol w:w="132"/>
        <w:gridCol w:w="134"/>
        <w:gridCol w:w="133"/>
        <w:gridCol w:w="909"/>
        <w:gridCol w:w="134"/>
        <w:gridCol w:w="133"/>
        <w:gridCol w:w="132"/>
        <w:gridCol w:w="911"/>
        <w:gridCol w:w="132"/>
      </w:tblGrid>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3,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1"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180" w:hanging="0"/>
              <w:jc w:val="left"/>
              <w:rPr/>
            </w:pPr>
            <w:r>
              <w:rPr>
                <w:rFonts w:ascii="Times New Roman" w:hAnsi="Times New Roman"/>
                <w:sz w:val="20"/>
              </w:rPr>
              <w:t>Net deferred tax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2 is approximately $16.1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interest expense. We recognize penalties related to unrecognized tax benefits as a component of miscellaneous income (expense) in accordance with regulatory requir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12, 2011 and 2010,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ax purposes, the Company has recognized a loss for tax purposes of approximately $13.5 million for the year ended September 30, 2011 upon the closing of the Las Vegas club. The loss resulted in a loss for tax purposes for the year of approximately $2.3 million. This loss was carried forward to the subsequent year for tax purpo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H.</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Put Options and Temporary Equit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part of certain of the Company’s acquisition transactions, we have entered into Lock-Up/Leak-Out Agreements with the sellers pursuant to which, on or after a contractual period after the closing date, the seller shall have the right, but not the obligation, to have the Company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4" w:name="eolPage55"/>
      <w:bookmarkStart w:id="175" w:name="eolPage55"/>
      <w:bookmarkEnd w:id="1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H.</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Put Options and Temporary Equity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 million and was recorded in our consolidated balance sheet as Temporary Equity. After the renegotiation, the maximum obligation that could be owed if our stock were valued at zero was $3.2 million at September 30, 2012.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nnual obligation the Company would have if its stock price remains in the future at the closing market price on September 30, 2012 of $8.28 per share, of which there can be no assurance, would be $319,500 for the year ending September 30, 2013, including the derivative financial instruments recognized in our consolidated balance sheet at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13,500 on the total oblig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Stock Op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summary of options activity:</w:t>
      </w:r>
      <w:bookmarkStart w:id="176" w:name="FIS_UNIDENTIFIED_TABLE_40"/>
      <w:bookmarkEnd w:id="176"/>
    </w:p>
    <w:tbl>
      <w:tblPr>
        <w:tblW w:w="11520" w:type="dxa"/>
        <w:jc w:val="left"/>
        <w:tblInd w:w="0" w:type="dxa"/>
        <w:tblLayout w:type="fixed"/>
        <w:tblCellMar>
          <w:top w:w="0" w:type="dxa"/>
          <w:left w:w="0" w:type="dxa"/>
          <w:bottom w:w="0" w:type="dxa"/>
          <w:right w:w="0" w:type="dxa"/>
        </w:tblCellMar>
      </w:tblPr>
      <w:tblGrid>
        <w:gridCol w:w="6438"/>
        <w:gridCol w:w="129"/>
        <w:gridCol w:w="235"/>
        <w:gridCol w:w="603"/>
        <w:gridCol w:w="126"/>
        <w:gridCol w:w="127"/>
        <w:gridCol w:w="235"/>
        <w:gridCol w:w="698"/>
        <w:gridCol w:w="128"/>
        <w:gridCol w:w="127"/>
        <w:gridCol w:w="448"/>
        <w:gridCol w:w="794"/>
        <w:gridCol w:w="126"/>
        <w:gridCol w:w="127"/>
        <w:gridCol w:w="448"/>
        <w:gridCol w:w="604"/>
        <w:gridCol w:w="127"/>
      </w:tblGrid>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in thousands, except exercise prices and contractual term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Option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3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Weighted</w:t>
              <w:br/>
              <w:t>Average</w:t>
              <w:br/>
              <w:t>Exercise</w:t>
              <w:br/>
              <w:t>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Weighted</w:t>
              <w:br/>
              <w:t>Average</w:t>
              <w:br/>
              <w:t>Remaining</w:t>
              <w:br/>
              <w:t>Contractual</w:t>
              <w:br/>
              <w:t>Term</w:t>
              <w:br/>
              <w:t>(Year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Aggregate</w:t>
              <w:br/>
              <w:t>Intrinsic</w:t>
              <w:br/>
              <w:t>Value at</w:t>
              <w:br/>
              <w:t>September</w:t>
              <w:br/>
              <w:t>30, 201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left="173" w:hanging="174"/>
              <w:jc w:val="left"/>
              <w:rPr/>
            </w:pPr>
            <w:r>
              <w:rPr>
                <w:rFonts w:ascii="Times New Roman" w:hAnsi="Times New Roman"/>
                <w:sz w:val="19"/>
              </w:rPr>
              <w:t>Outstanding at October 1, 200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9"/>
              </w:rPr>
              <w:t>12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19"/>
              </w:rPr>
              <w:t>7.5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left="173" w:hanging="174"/>
              <w:jc w:val="left"/>
              <w:rPr/>
            </w:pPr>
            <w:r>
              <w:rPr>
                <w:rFonts w:ascii="Times New Roman" w:hAnsi="Times New Roman"/>
                <w:sz w:val="19"/>
              </w:rPr>
              <w:t>Grant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46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10.2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left="173" w:hanging="174"/>
              <w:jc w:val="left"/>
              <w:rPr/>
            </w:pPr>
            <w:r>
              <w:rPr>
                <w:rFonts w:ascii="Times New Roman" w:hAnsi="Times New Roman"/>
                <w:sz w:val="19"/>
              </w:rPr>
              <w:t>Forfeit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left="173" w:hanging="174"/>
              <w:jc w:val="left"/>
              <w:rPr/>
            </w:pPr>
            <w:r>
              <w:rPr>
                <w:rFonts w:ascii="Times New Roman" w:hAnsi="Times New Roman"/>
                <w:sz w:val="19"/>
              </w:rPr>
              <w:t>Exercis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2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2.8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left="173" w:hanging="174"/>
              <w:jc w:val="left"/>
              <w:rPr/>
            </w:pPr>
            <w:r>
              <w:rPr>
                <w:rFonts w:ascii="Times New Roman" w:hAnsi="Times New Roman"/>
                <w:sz w:val="19"/>
              </w:rPr>
              <w:t>Outstanding at September 30, 201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9"/>
              </w:rPr>
              <w:t>56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19"/>
              </w:rPr>
              <w:t>9.9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left="173" w:hanging="174"/>
              <w:jc w:val="left"/>
              <w:rPr/>
            </w:pPr>
            <w:r>
              <w:rPr>
                <w:rFonts w:ascii="Times New Roman" w:hAnsi="Times New Roman"/>
                <w:sz w:val="19"/>
              </w:rPr>
              <w:t>Grant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3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7.1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left="173" w:hanging="174"/>
              <w:jc w:val="left"/>
              <w:rPr/>
            </w:pPr>
            <w:r>
              <w:rPr>
                <w:rFonts w:ascii="Times New Roman" w:hAnsi="Times New Roman"/>
                <w:sz w:val="19"/>
              </w:rPr>
              <w:t>Forfeit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9"/>
              </w:rPr>
              <w:t>(5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19"/>
              </w:rPr>
              <w:t>8.5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left="173" w:hanging="174"/>
              <w:jc w:val="left"/>
              <w:rPr/>
            </w:pPr>
            <w:r>
              <w:rPr>
                <w:rFonts w:ascii="Times New Roman" w:hAnsi="Times New Roman"/>
                <w:sz w:val="19"/>
              </w:rPr>
              <w:t>Exercis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2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7.5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left="173" w:hanging="174"/>
              <w:jc w:val="left"/>
              <w:rPr/>
            </w:pPr>
            <w:r>
              <w:rPr>
                <w:rFonts w:ascii="Times New Roman" w:hAnsi="Times New Roman"/>
                <w:sz w:val="19"/>
              </w:rPr>
              <w:t>Outstanding at September 30, 20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9"/>
              </w:rPr>
              <w:t>52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19"/>
              </w:rPr>
              <w:t>10.0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left="173" w:hanging="174"/>
              <w:jc w:val="left"/>
              <w:rPr/>
            </w:pPr>
            <w:r>
              <w:rPr>
                <w:rFonts w:ascii="Times New Roman" w:hAnsi="Times New Roman"/>
                <w:sz w:val="19"/>
              </w:rPr>
              <w:t>Grant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75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8.4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left="173" w:hanging="174"/>
              <w:jc w:val="left"/>
              <w:rPr/>
            </w:pPr>
            <w:r>
              <w:rPr>
                <w:rFonts w:ascii="Times New Roman" w:hAnsi="Times New Roman"/>
                <w:sz w:val="19"/>
              </w:rPr>
              <w:t>Expired or cancell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vAlign w:val="bottom"/>
          </w:tcPr>
          <w:p>
            <w:pPr>
              <w:pStyle w:val="Normal"/>
              <w:widowControl w:val="false"/>
              <w:tabs>
                <w:tab w:val="clear" w:pos="720"/>
              </w:tabs>
              <w:bidi w:val="0"/>
              <w:ind w:right="16" w:hanging="0"/>
              <w:jc w:val="right"/>
              <w:rPr/>
            </w:pPr>
            <w:r>
              <w:rPr>
                <w:rFonts w:ascii="Times New Roman" w:hAnsi="Times New Roman"/>
                <w:sz w:val="19"/>
              </w:rPr>
              <w:t>(49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98" w:type="dxa"/>
            <w:tcBorders/>
            <w:vAlign w:val="bottom"/>
          </w:tcPr>
          <w:p>
            <w:pPr>
              <w:pStyle w:val="Normal"/>
              <w:widowControl w:val="false"/>
              <w:tabs>
                <w:tab w:val="clear" w:pos="720"/>
              </w:tabs>
              <w:bidi w:val="0"/>
              <w:ind w:right="16" w:hanging="0"/>
              <w:jc w:val="right"/>
              <w:rPr/>
            </w:pPr>
            <w:r>
              <w:rPr>
                <w:rFonts w:ascii="Times New Roman" w:hAnsi="Times New Roman"/>
                <w:sz w:val="19"/>
              </w:rPr>
              <w:t>10.1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left="173" w:hanging="174"/>
              <w:jc w:val="left"/>
              <w:rPr/>
            </w:pPr>
            <w:r>
              <w:rPr>
                <w:rFonts w:ascii="Times New Roman" w:hAnsi="Times New Roman"/>
                <w:sz w:val="19"/>
              </w:rPr>
              <w:t>Exercis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left="173" w:hanging="174"/>
              <w:jc w:val="left"/>
              <w:rPr/>
            </w:pPr>
            <w:r>
              <w:rPr>
                <w:rFonts w:ascii="Times New Roman" w:hAnsi="Times New Roman"/>
                <w:sz w:val="19"/>
              </w:rPr>
              <w:t>Outstanding at September 30, 20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78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98"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8.3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1.7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0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left="173" w:hanging="174"/>
              <w:jc w:val="left"/>
              <w:rPr/>
            </w:pPr>
            <w:r>
              <w:rPr>
                <w:rFonts w:ascii="Times New Roman" w:hAnsi="Times New Roman"/>
                <w:sz w:val="19"/>
              </w:rPr>
              <w:t>Exercisable at September 30, 201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3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7.1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7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0.9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0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3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of September 30, 2012, the range of exercise prices for outstanding options was $7.15 - $8.7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0, the Company issued 465,000 stock options under the 2010 Plan to Directors and certain employees.  These options became exercisable immediately, have a strike price of $10.25 per share and expired in September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7" w:name="eolPage56"/>
      <w:bookmarkStart w:id="178" w:name="eolPage56"/>
      <w:bookmarkEnd w:id="1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Stock Op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air value of options issued for the year ended September 30, 2010 were estimated to be $258,439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179" w:name="FIS_UNIDENTIFIED_TABLE_41"/>
      <w:bookmarkEnd w:id="179"/>
    </w:p>
    <w:tbl>
      <w:tblPr>
        <w:tblW w:w="9216" w:type="dxa"/>
        <w:jc w:val="left"/>
        <w:tblInd w:w="1150" w:type="dxa"/>
        <w:tblLayout w:type="fixed"/>
        <w:tblCellMar>
          <w:top w:w="0" w:type="dxa"/>
          <w:left w:w="0" w:type="dxa"/>
          <w:bottom w:w="0" w:type="dxa"/>
          <w:right w:w="0" w:type="dxa"/>
        </w:tblCellMar>
      </w:tblPr>
      <w:tblGrid>
        <w:gridCol w:w="7709"/>
        <w:gridCol w:w="132"/>
        <w:gridCol w:w="133"/>
        <w:gridCol w:w="1109"/>
        <w:gridCol w:w="133"/>
      </w:tblGrid>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issued 35,000 stock options under the 2010 Plan to Directors and certain employees.  These options become exercisable in August 2012, have a strike price of $7.15 per share and expire in August 2013.  The fair value of options issued for the year ended September 30, 2011 were estimated to be $49,521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180" w:name="FIS_UNIDENTIFIED_TABLE_42"/>
      <w:bookmarkEnd w:id="180"/>
    </w:p>
    <w:tbl>
      <w:tblPr>
        <w:tblW w:w="9216" w:type="dxa"/>
        <w:jc w:val="left"/>
        <w:tblInd w:w="1150" w:type="dxa"/>
        <w:tblLayout w:type="fixed"/>
        <w:tblCellMar>
          <w:top w:w="0" w:type="dxa"/>
          <w:left w:w="0" w:type="dxa"/>
          <w:bottom w:w="0" w:type="dxa"/>
          <w:right w:w="0" w:type="dxa"/>
        </w:tblCellMar>
      </w:tblPr>
      <w:tblGrid>
        <w:gridCol w:w="7709"/>
        <w:gridCol w:w="132"/>
        <w:gridCol w:w="133"/>
        <w:gridCol w:w="1109"/>
        <w:gridCol w:w="133"/>
      </w:tblGrid>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On June 27, 2012, the Company issued 100,000 options to the Company’s directors. These options become exercisable in June 2013, have a strike price of $8.78 per share and expire in June 2014.  The fair value of these options were estimated to be $160,488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181" w:name="FIS_UNIDENTIFIED_TABLE_43"/>
      <w:bookmarkEnd w:id="181"/>
    </w:p>
    <w:tbl>
      <w:tblPr>
        <w:tblW w:w="9216" w:type="dxa"/>
        <w:jc w:val="left"/>
        <w:tblInd w:w="1150" w:type="dxa"/>
        <w:tblLayout w:type="fixed"/>
        <w:tblCellMar>
          <w:top w:w="0" w:type="dxa"/>
          <w:left w:w="0" w:type="dxa"/>
          <w:bottom w:w="0" w:type="dxa"/>
          <w:right w:w="0" w:type="dxa"/>
        </w:tblCellMar>
      </w:tblPr>
      <w:tblGrid>
        <w:gridCol w:w="7709"/>
        <w:gridCol w:w="132"/>
        <w:gridCol w:w="133"/>
        <w:gridCol w:w="1109"/>
        <w:gridCol w:w="133"/>
      </w:tblGrid>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2, 2012, the Company issued 655,000 options to certain Company employees. Of these options, 442,500 were exchanged for existing options which were to expire in September 2012. These new options become exercisable in July 2013, have a strike price of $8.35 per share and expire in July 2014.  The fair value of these options was estimated to be $966,493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182" w:name="FIS_UNIDENTIFIED_TABLE_44"/>
      <w:bookmarkEnd w:id="182"/>
    </w:p>
    <w:tbl>
      <w:tblPr>
        <w:tblW w:w="9216" w:type="dxa"/>
        <w:jc w:val="left"/>
        <w:tblInd w:w="1150" w:type="dxa"/>
        <w:tblLayout w:type="fixed"/>
        <w:tblCellMar>
          <w:top w:w="0" w:type="dxa"/>
          <w:left w:w="0" w:type="dxa"/>
          <w:bottom w:w="0" w:type="dxa"/>
          <w:right w:w="0" w:type="dxa"/>
        </w:tblCellMar>
      </w:tblPr>
      <w:tblGrid>
        <w:gridCol w:w="7709"/>
        <w:gridCol w:w="132"/>
        <w:gridCol w:w="133"/>
        <w:gridCol w:w="1109"/>
        <w:gridCol w:w="133"/>
      </w:tblGrid>
      <w:tr>
        <w:trPr/>
        <w:tc>
          <w:tcPr>
            <w:tcW w:w="7709" w:type="dxa"/>
            <w:tcBorders/>
            <w:vAlign w:val="bottom"/>
          </w:tcPr>
          <w:p>
            <w:pPr>
              <w:pStyle w:val="Normal"/>
              <w:widowControl w:val="false"/>
              <w:tabs>
                <w:tab w:val="clear" w:pos="720"/>
              </w:tabs>
              <w:bidi w:val="0"/>
              <w:ind w:left="180" w:hanging="180"/>
              <w:jc w:val="both"/>
              <w:rPr/>
            </w:pPr>
            <w:r>
              <w:rPr>
                <w:rFonts w:ascii="Times New Roman" w:hAnsi="Times New Roman"/>
                <w:sz w:val="20"/>
              </w:rPr>
              <w:t>Volat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shd w:color="auto" w:fill="FFFFFF"/>
            <w:vAlign w:val="bottom"/>
          </w:tcPr>
          <w:p>
            <w:pPr>
              <w:pStyle w:val="Normal"/>
              <w:widowControl w:val="false"/>
              <w:tabs>
                <w:tab w:val="clear" w:pos="720"/>
              </w:tabs>
              <w:bidi w:val="0"/>
              <w:ind w:left="180" w:hanging="180"/>
              <w:jc w:val="both"/>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vAlign w:val="bottom"/>
          </w:tcPr>
          <w:p>
            <w:pPr>
              <w:pStyle w:val="Normal"/>
              <w:widowControl w:val="false"/>
              <w:tabs>
                <w:tab w:val="clear" w:pos="720"/>
              </w:tabs>
              <w:bidi w:val="0"/>
              <w:ind w:left="180" w:hanging="180"/>
              <w:jc w:val="both"/>
              <w:rPr/>
            </w:pPr>
            <w:r>
              <w:rPr>
                <w:rFonts w:ascii="Times New Roman" w:hAnsi="Times New Roman"/>
                <w:sz w:val="20"/>
              </w:rPr>
              <w:t>Expected dividend yie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left="180" w:hanging="180"/>
              <w:jc w:val="both"/>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in accordance with ASC 718 (also formerly SAB No. 110, </w:t>
      </w:r>
      <w:r>
        <w:rPr>
          <w:rFonts w:ascii="Times New Roman" w:hAnsi="Times New Roman"/>
          <w:i/>
          <w:sz w:val="20"/>
        </w:rPr>
        <w:t>Shared-Based Payment</w:t>
      </w:r>
      <w:r>
        <w:rPr>
          <w:rFonts w:ascii="Times New Roman" w:hAnsi="Times New Roman"/>
          <w:sz w:val="20"/>
        </w:rPr>
        <w:t xml:space="preserve"> ), giving consideration to the contractual terms, vesting schedules and pre-vesting and post-vesting forfeitures. The Company has utilized the simplified method in accordance with ASC 718 for the following reasons. Earlier in the Company’s existence, longer-term options (generally 5-year lives) were issued to employees, Directors and outsiders. In more recent years, option terms have generally become shorter (1-3 year lives) and options were issued principally to management and Directors. Then in 2010, short-term options (2-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the Company believes that the use of the simplified method for determining the expected term of the Company’s options has been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s ended September 30, 2012, 2011 and 2010, the Company recorded $314,761, $8,254 and $405,229 of stock-based compensation, respectively. Unamortized stock compensation expense amounted to $853,713 at September 30, 2012.</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3" w:name="eolPage57"/>
      <w:bookmarkStart w:id="184" w:name="eolPage57"/>
      <w:bookmarkEnd w:id="1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J.</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2.9 million, $3.0 million and $2.7 million for the years ended September 30, 2012, 2011 and 2010,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12 are as follow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185" w:name="FIS_UNIDENTIFIED_TABLE_45"/>
      <w:bookmarkEnd w:id="185"/>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vAlign w:val="bottom"/>
          </w:tcPr>
          <w:p>
            <w:pPr>
              <w:pStyle w:val="Normal"/>
              <w:widowControl w:val="false"/>
              <w:tabs>
                <w:tab w:val="clear" w:pos="720"/>
              </w:tabs>
              <w:bidi w:val="0"/>
              <w:ind w:left="180" w:hanging="180"/>
              <w:jc w:val="left"/>
              <w:rPr/>
            </w:pPr>
            <w:r>
              <w:rPr>
                <w:rFonts w:ascii="Times New Roman" w:hAnsi="Times New Roman"/>
                <w:sz w:val="20"/>
              </w:rPr>
              <w:t>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2,3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2014</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180" w:hanging="180"/>
              <w:jc w:val="left"/>
              <w:rPr/>
            </w:pPr>
            <w:r>
              <w:rPr>
                <w:rFonts w:ascii="Times New Roman" w:hAnsi="Times New Roman"/>
                <w:sz w:val="20"/>
              </w:rPr>
              <w:t>2015</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201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180" w:hanging="180"/>
              <w:jc w:val="left"/>
              <w:rPr/>
            </w:pPr>
            <w:r>
              <w:rPr>
                <w:rFonts w:ascii="Times New Roman" w:hAnsi="Times New Roman"/>
                <w:sz w:val="20"/>
              </w:rPr>
              <w:t>2017</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hereafter</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Total future minimum lease obligation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the State gives notice of appeal, it supersedes and suspends the judgment, including the injunction. Given the suspension of the judgment, the State gave notice of its right to collect the tax pending the outcome of its appeal but has taken no affirmative action to enforce that righ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5, 2009, the Court of Appeals for the Third District (Austin) affirmed the District Court’s judgment, holding that the Sexually Oriented Business (“SOB”) fee violated the First Amendment to the U.S. Constitution, but on August 26, 2011, the Texas Supreme Court reversed the judgment of the Court of Appeals and remanded the case to the District Court to determine whether the fee violates the Texas Constitu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If the final decision of the courts is ultimately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ince the inception of the tax, we have paid more than $2 million to the State of Texas under protest for all four quarters of 2008 and the first quarter of 2009, expensing it in the consolidated financial statements (except for two locations in Dallas where the taxes have not been paid, but we are accruing and expensing the liability).  For all subsequent quarters, as a result of the Third Court’s 2009 decision, we have accrued the tax, but not paid the State.  Accordingly, as of September 30, 2012, we have approximately $9.8 million in accrued liabilities for this tax.  Patron tax expense amounted to $3.0 million, $2.9 million and $2.8 million for the years ended September 30 2012, 2011 and 2010,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6" w:name="eolPage58"/>
      <w:bookmarkStart w:id="187" w:name="eolPage58"/>
      <w:bookmarkEnd w:id="1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J.</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s Texas clubs have filed a separate lawsuit against the State in which the Company raises additional challenges to the statute imposing the fee or tax, demanding repayment of the taxes we have paid under this statute.  The courts have not yet addressed these additional claims.  If we are successful in the remaining litigation, the amount we have paid under protest should be repaid or applied to any future, constitutional admission tax or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2,650,000 to the plaintiff and a full and complete release of the Company and the Company’s CEO. The settlement amount was paid with approximately $850,000 in insurance proceeds and a cash payment from the Company of approximately $1.8 million. No admission of liability was made by the Company. The parties completed the settlement documents and an Order of Dismissal was entered into on April 19, 2012. The $1.8 million has been expensed in the year ended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One of the cases was settled in June 2012 for $200,000. The other case was settled and paid for $155,000 in September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been a defendant in a federal court, pending since March 30, 2009, in the Southern District of New York relating to claims under the Fair Labor Standards Act and New York’s wage and hour laws. Discovery is ongoing. The Company denies any liability in this matter and is vigorously defending the alleg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K.</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0, the following common stock transactions occur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ock options totaling 20,000 shares were exercised by employees and directors for proceeds of $56,00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acquired 197,950 shares of common stock for the treasury at a cost of $1.6 million.  These shares were subsequently reti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issued 895,255 shares for principal and accrued interest to redeem convertible debt amounting to $7.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transferred 29,000 shares from temporary equity to permanent equity as a result of the shares being sold by the holders into the open marke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8" w:name="eolPage59"/>
      <w:bookmarkStart w:id="189" w:name="eolPage59"/>
      <w:bookmarkEnd w:id="1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K.</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Common Stock- continued</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1, the following common stock transactions oc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 options totaling 25,000 shares were exercised by employees and directors for proceeds of $188,75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acquired 415,384 shares of common stock for the treasury at a cost of $3.3 million.  These shares were subsequently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sued 26,320 shares of common stock for debt aggregating $269,78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transferred 70,000 shares aggregating $1.4 million from temporary equity to permanent equity in connection with the settlement of certain cross-lit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2, the following common stock transactions oc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arrants totaling 118,856 shares were exercised by holders for proceeds of $1.0 mill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acquired 262,054 shares of common stock for the treasury at a cost of $2.1 million.  These shares were subsequently retired.</w:t>
      </w:r>
    </w:p>
    <w:p>
      <w:pPr>
        <w:pStyle w:val="Normal"/>
        <w:bidi w:val="0"/>
        <w:jc w:val="both"/>
        <w:rPr/>
      </w:pPr>
      <w:r>
        <w:rPr>
          <w:rFonts w:ascii="Times New Roman" w:hAnsi="Times New Roman"/>
          <w:sz w:val="20"/>
        </w:rPr>
        <w:t> </w:t>
      </w:r>
    </w:p>
    <w:tbl>
      <w:tblPr>
        <w:tblW w:w="3123" w:type="dxa"/>
        <w:jc w:val="left"/>
        <w:tblInd w:w="0" w:type="dxa"/>
        <w:tblLayout w:type="fixed"/>
        <w:tblCellMar>
          <w:top w:w="0" w:type="dxa"/>
          <w:left w:w="0" w:type="dxa"/>
          <w:bottom w:w="0" w:type="dxa"/>
          <w:right w:w="0" w:type="dxa"/>
        </w:tblCellMar>
      </w:tblPr>
      <w:tblGrid>
        <w:gridCol w:w="19"/>
        <w:gridCol w:w="381"/>
        <w:gridCol w:w="272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L.</w:t>
            </w:r>
          </w:p>
        </w:tc>
        <w:tc>
          <w:tcPr>
            <w:tcW w:w="2723" w:type="dxa"/>
            <w:tcBorders/>
          </w:tcPr>
          <w:p>
            <w:pPr>
              <w:pStyle w:val="Normal"/>
              <w:widowControl w:val="false"/>
              <w:tabs>
                <w:tab w:val="clear" w:pos="720"/>
              </w:tabs>
              <w:bidi w:val="0"/>
              <w:ind w:right="16" w:hanging="0"/>
              <w:jc w:val="both"/>
              <w:rPr/>
            </w:pPr>
            <w:r>
              <w:rPr>
                <w:rFonts w:ascii="Times New Roman" w:hAnsi="Times New Roman"/>
                <w:b/>
                <w:sz w:val="20"/>
              </w:rPr>
              <w:t>Employee Retirement Pla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55,000, $55,000 and $47,000 for the years ended September 30, 2012, 2011 and 2010, respectivel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Acquisition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0 Acquisi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Joy of Austi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December 18, 2009, the Company’s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0" w:name="eolPage60"/>
      <w:bookmarkStart w:id="191" w:name="eolPage60"/>
      <w:bookmarkEnd w:id="1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60"/>
        <w:gridCol w:w="1094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41"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ursuant to the terms of the RCI Purchase Agreement and the Assignment Agreement, RCI paid aggregate consideration of $4.5 million, plus assumption of a promissory note with First State Bank-Taylor (the “Purchase Price”), for the acquisition of JOY and NIII.  The Purchase Price was payab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8 million by wire transfer to Karamalego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880,000 by wire transfer to Polycrat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3 million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ind w:left="540" w:hanging="54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192" w:name="FIS_UNIDENTIFIED_TABLE_46"/>
      <w:bookmarkEnd w:id="192"/>
    </w:p>
    <w:tbl>
      <w:tblPr>
        <w:tblW w:w="10368" w:type="dxa"/>
        <w:jc w:val="left"/>
        <w:tblInd w:w="574" w:type="dxa"/>
        <w:tblLayout w:type="fixed"/>
        <w:tblCellMar>
          <w:top w:w="0" w:type="dxa"/>
          <w:left w:w="0" w:type="dxa"/>
          <w:bottom w:w="0" w:type="dxa"/>
          <w:right w:w="0" w:type="dxa"/>
        </w:tblCellMar>
      </w:tblPr>
      <w:tblGrid>
        <w:gridCol w:w="9026"/>
        <w:gridCol w:w="133"/>
        <w:gridCol w:w="132"/>
        <w:gridCol w:w="944"/>
        <w:gridCol w:w="133"/>
      </w:tblGrid>
      <w:tr>
        <w:trPr/>
        <w:tc>
          <w:tcPr>
            <w:tcW w:w="9026" w:type="dxa"/>
            <w:tcBorders/>
            <w:vAlign w:val="bottom"/>
          </w:tcPr>
          <w:p>
            <w:pPr>
              <w:pStyle w:val="Normal"/>
              <w:widowControl w:val="false"/>
              <w:tabs>
                <w:tab w:val="clear" w:pos="720"/>
              </w:tabs>
              <w:bidi w:val="0"/>
              <w:ind w:left="180" w:hanging="180"/>
              <w:jc w:val="left"/>
              <w:rPr/>
            </w:pPr>
            <w:r>
              <w:rPr>
                <w:rFonts w:ascii="Times New Roman" w:hAnsi="Times New Roman"/>
                <w:sz w:val="20"/>
              </w:rPr>
              <w:t>Net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operty and equipment and 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vAlign w:val="bottom"/>
          </w:tcPr>
          <w:p>
            <w:pPr>
              <w:pStyle w:val="Normal"/>
              <w:widowControl w:val="false"/>
              <w:tabs>
                <w:tab w:val="clear" w:pos="720"/>
              </w:tabs>
              <w:bidi w:val="0"/>
              <w:ind w:left="180" w:hanging="180"/>
              <w:jc w:val="left"/>
              <w:rPr/>
            </w:pPr>
            <w:r>
              <w:rPr>
                <w:rFonts w:ascii="Times New Roman" w:hAnsi="Times New Roman"/>
                <w:sz w:val="20"/>
              </w:rPr>
              <w:t>Non-compete agree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vAlign w:val="bottom"/>
          </w:tcPr>
          <w:p>
            <w:pPr>
              <w:pStyle w:val="Normal"/>
              <w:widowControl w:val="false"/>
              <w:tabs>
                <w:tab w:val="clear" w:pos="720"/>
              </w:tabs>
              <w:bidi w:val="0"/>
              <w:ind w:left="180" w:hanging="180"/>
              <w:jc w:val="left"/>
              <w:rPr/>
            </w:pPr>
            <w:r>
              <w:rPr>
                <w:rFonts w:ascii="Times New Roman" w:hAnsi="Times New Roman"/>
                <w:sz w:val="20"/>
              </w:rPr>
              <w:t>SOB 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eferred tax liabil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026" w:type="dxa"/>
            <w:tcBorders/>
            <w:vAlign w:val="bottom"/>
          </w:tcPr>
          <w:p>
            <w:pPr>
              <w:pStyle w:val="Normal"/>
              <w:widowControl w:val="false"/>
              <w:tabs>
                <w:tab w:val="clear" w:pos="720"/>
              </w:tabs>
              <w:bidi w:val="0"/>
              <w:ind w:left="180" w:hanging="180"/>
              <w:jc w:val="left"/>
              <w:rPr/>
            </w:pPr>
            <w:r>
              <w:rPr>
                <w:rFonts w:ascii="Times New Roman" w:hAnsi="Times New Roman"/>
                <w:sz w:val="20"/>
              </w:rPr>
              <w:t>Net assets acquir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Fort Worth Gentlemen’s Club</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1, 2010, the Company’s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3" w:name="eolPage61"/>
      <w:bookmarkStart w:id="194" w:name="eolPage61"/>
      <w:bookmarkEnd w:id="1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60"/>
        <w:gridCol w:w="1094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41"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2.2 million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 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 The purchase price upon exercise of the option to purchase the Real Property will range from $4.2 million to $5.2 million during the five-year term.  The purchase price upon exercise of the option to purchase the Adjacent Property will range from $500,000 to $575,000 during the five-year ter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so pursuant to the agreements described above, Mofid and Voldar entered into a five-year Non-Competition Agreement with RCI.</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195" w:name="FIS_UNIDENTIFIED_TABLE_47"/>
      <w:bookmarkEnd w:id="195"/>
    </w:p>
    <w:tbl>
      <w:tblPr>
        <w:tblW w:w="10368" w:type="dxa"/>
        <w:jc w:val="left"/>
        <w:tblInd w:w="574" w:type="dxa"/>
        <w:tblLayout w:type="fixed"/>
        <w:tblCellMar>
          <w:top w:w="0" w:type="dxa"/>
          <w:left w:w="0" w:type="dxa"/>
          <w:bottom w:w="0" w:type="dxa"/>
          <w:right w:w="0" w:type="dxa"/>
        </w:tblCellMar>
      </w:tblPr>
      <w:tblGrid>
        <w:gridCol w:w="9027"/>
        <w:gridCol w:w="133"/>
        <w:gridCol w:w="132"/>
        <w:gridCol w:w="943"/>
        <w:gridCol w:w="133"/>
      </w:tblGrid>
      <w:tr>
        <w:trPr/>
        <w:tc>
          <w:tcPr>
            <w:tcW w:w="9027" w:type="dxa"/>
            <w:tcBorders/>
            <w:vAlign w:val="bottom"/>
          </w:tcPr>
          <w:p>
            <w:pPr>
              <w:pStyle w:val="Normal"/>
              <w:widowControl w:val="false"/>
              <w:tabs>
                <w:tab w:val="clear" w:pos="720"/>
              </w:tabs>
              <w:bidi w:val="0"/>
              <w:ind w:left="180" w:hanging="180"/>
              <w:jc w:val="left"/>
              <w:rPr/>
            </w:pPr>
            <w:r>
              <w:rPr>
                <w:rFonts w:ascii="Times New Roman" w:hAnsi="Times New Roman"/>
                <w:sz w:val="20"/>
              </w:rPr>
              <w:t>Net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operty and equipment and 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vAlign w:val="bottom"/>
          </w:tcPr>
          <w:p>
            <w:pPr>
              <w:pStyle w:val="Normal"/>
              <w:widowControl w:val="false"/>
              <w:tabs>
                <w:tab w:val="clear" w:pos="720"/>
              </w:tabs>
              <w:bidi w:val="0"/>
              <w:ind w:left="180" w:hanging="180"/>
              <w:jc w:val="left"/>
              <w:rPr/>
            </w:pPr>
            <w:r>
              <w:rPr>
                <w:rFonts w:ascii="Times New Roman" w:hAnsi="Times New Roman"/>
                <w:sz w:val="20"/>
              </w:rPr>
              <w:t>Non-compete agree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vAlign w:val="bottom"/>
          </w:tcPr>
          <w:p>
            <w:pPr>
              <w:pStyle w:val="Normal"/>
              <w:widowControl w:val="false"/>
              <w:tabs>
                <w:tab w:val="clear" w:pos="720"/>
              </w:tabs>
              <w:bidi w:val="0"/>
              <w:ind w:left="180" w:hanging="180"/>
              <w:jc w:val="left"/>
              <w:rPr/>
            </w:pPr>
            <w:r>
              <w:rPr>
                <w:rFonts w:ascii="Times New Roman" w:hAnsi="Times New Roman"/>
                <w:sz w:val="20"/>
              </w:rPr>
              <w:t>Net assets acquir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incurred approximately $23,000 in legal costs associated with the acquisition, which are included in legal and professional expense in the accompanying consolidated statement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June 1,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 Golden Productions JGC Fort Worth, LL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16, 2010, the Company’s wholly owned subsidiary RCI Entertainment (Fort Worth), Inc. (“RCI Fort Worth or Purchaser”) completed the acquisition of certain assets (the “Purchased Assets”) of Golden Productions JGC Fort Worth, LLC, a Texas limited liability company (“Golden Productions”) and VCG Holding Corp., a Colorado corporation (“VCGH”) pursuant to an Asset Purchase Agreement (the “Purchase Agreement”) between Purchaser, Golden Productions and VCGH.  The Purchase Agreement was executed and closed on July 16, 2010.  Golden Productions owned and operated an adult entertainment cabaret known as “Jaguar’s Gold Club Fort Worth” (the “Club”), located at 12325 Calloway Cemetery Road, Fort Worth, Texas, 76040 (the “Premises”).  VCGH owned the improvements on the Premises, including the building and fixtures (the “Improv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t closing, RCI Fort Worth paid aggregate consideration to Golden Production and/or VCGH for the Purchased Assets of (1) $1 million cash by wire-transfer and (2) 467,497 shares of common stock of VCGH with a fair market value of $794,745, which were held by the Company.  RCI Fort Worth also entered into a ground lease agreement for the land where the Premises is located with Bryan S. Foster, the current owner of the land (the “Lease Agreement”).  The Lease Agreement has a term of five years with four options to extend the lease for five years, at the discretion of RCI Fort Worth.  The initial monthly rental rate during its term is $20,000 per month.  The Lease Agreement also grants RCI Fort Worth or its assigns an option to purchase the land from Mr. Foster, which option may be exercised any time after the 12th anniversary date of the Lease Agreement and before the expiration of the Lease Agreement (including its option term) at a purchase price of fair market value, but in no event less than $3 million.  As a result of the purchase, the Company recorded a bargain purchase gain on the transaction of approximately $214,000 which was offset by a loss on the VCGH shares. Also at closing, RCI Fort Worth entered a Non-Competition Agreement with Mr. Foster.  The term of the Non-Competition Agreement ends on September 17,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6" w:name="eolPage62"/>
      <w:bookmarkStart w:id="197" w:name="eolPage62"/>
      <w:bookmarkEnd w:id="1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60"/>
        <w:gridCol w:w="1094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41"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198" w:name="FIS_UNIDENTIFIED_TABLE_48"/>
      <w:bookmarkEnd w:id="198"/>
    </w:p>
    <w:tbl>
      <w:tblPr>
        <w:tblW w:w="10368" w:type="dxa"/>
        <w:jc w:val="left"/>
        <w:tblInd w:w="574" w:type="dxa"/>
        <w:tblLayout w:type="fixed"/>
        <w:tblCellMar>
          <w:top w:w="0" w:type="dxa"/>
          <w:left w:w="0" w:type="dxa"/>
          <w:bottom w:w="0" w:type="dxa"/>
          <w:right w:w="0" w:type="dxa"/>
        </w:tblCellMar>
      </w:tblPr>
      <w:tblGrid>
        <w:gridCol w:w="9027"/>
        <w:gridCol w:w="133"/>
        <w:gridCol w:w="132"/>
        <w:gridCol w:w="943"/>
        <w:gridCol w:w="133"/>
      </w:tblGrid>
      <w:tr>
        <w:trPr/>
        <w:tc>
          <w:tcPr>
            <w:tcW w:w="9027" w:type="dxa"/>
            <w:tcBorders/>
            <w:vAlign w:val="bottom"/>
          </w:tcPr>
          <w:p>
            <w:pPr>
              <w:pStyle w:val="Normal"/>
              <w:widowControl w:val="false"/>
              <w:tabs>
                <w:tab w:val="clear" w:pos="720"/>
              </w:tabs>
              <w:bidi w:val="0"/>
              <w:ind w:left="180" w:hanging="180"/>
              <w:jc w:val="left"/>
              <w:rPr/>
            </w:pPr>
            <w:r>
              <w:rPr>
                <w:rFonts w:ascii="Times New Roman" w:hAnsi="Times New Roman"/>
                <w:sz w:val="20"/>
              </w:rPr>
              <w:t>Property and equipment and 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on-compete agree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vAlign w:val="bottom"/>
          </w:tcPr>
          <w:p>
            <w:pPr>
              <w:pStyle w:val="Normal"/>
              <w:widowControl w:val="false"/>
              <w:tabs>
                <w:tab w:val="clear" w:pos="720"/>
              </w:tabs>
              <w:bidi w:val="0"/>
              <w:ind w:left="180" w:hanging="180"/>
              <w:jc w:val="left"/>
              <w:rPr/>
            </w:pPr>
            <w:r>
              <w:rPr>
                <w:rFonts w:ascii="Times New Roman" w:hAnsi="Times New Roman"/>
                <w:sz w:val="20"/>
              </w:rPr>
              <w:t>Net assets acquir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incurred approximately $22,000 in legal costs associated with the acquisition, which are included in legal and professional expense in the accompanying consolidated statement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July 16,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011 Acquisitions and Opening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CI Dining Services (Airport Freew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for an aggregate price of $4,565,000.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left="720" w:hanging="0"/>
        <w:jc w:val="left"/>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p>
    <w:p>
      <w:pPr>
        <w:pStyle w:val="Normal"/>
        <w:bidi w:val="0"/>
        <w:ind w:left="720" w:hanging="0"/>
        <w:jc w:val="left"/>
        <w:rPr/>
      </w:pPr>
      <w:r>
        <w:rPr>
          <w:rFonts w:ascii="Times New Roman" w:hAnsi="Times New Roman"/>
          <w:sz w:val="20"/>
        </w:rPr>
        <w:t> </w:t>
      </w:r>
      <w:bookmarkStart w:id="199" w:name="FIS_UNIDENTIFIED_TABLE_49"/>
      <w:bookmarkEnd w:id="199"/>
    </w:p>
    <w:tbl>
      <w:tblPr>
        <w:tblW w:w="9216" w:type="dxa"/>
        <w:jc w:val="left"/>
        <w:tblInd w:w="1150" w:type="dxa"/>
        <w:tblLayout w:type="fixed"/>
        <w:tblCellMar>
          <w:top w:w="0" w:type="dxa"/>
          <w:left w:w="0" w:type="dxa"/>
          <w:bottom w:w="0" w:type="dxa"/>
          <w:right w:w="0" w:type="dxa"/>
        </w:tblCellMar>
      </w:tblPr>
      <w:tblGrid>
        <w:gridCol w:w="7980"/>
        <w:gridCol w:w="132"/>
        <w:gridCol w:w="133"/>
        <w:gridCol w:w="838"/>
        <w:gridCol w:w="133"/>
      </w:tblGrid>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sig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jc w:val="both"/>
        <w:rPr/>
      </w:pPr>
      <w:r>
        <w:rPr>
          <w:rFonts w:ascii="Times New Roman" w:hAnsi="Times New Roman"/>
          <w:sz w:val="20"/>
          <w:u w:val="single"/>
        </w:rPr>
        <w:t>Gold Club of Indy, LL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825,000 and (ii) RCI Holdings acquired from GCI the real property where The Gold Club is located, including the improvements thereon, for $850,000, for total aggregate consideration of $1,657,000, net of certain accrued property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0" w:name="eolPage63"/>
      <w:bookmarkStart w:id="201" w:name="eolPage63"/>
      <w:bookmarkEnd w:id="2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60"/>
        <w:gridCol w:w="1094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41"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202" w:name="FIS_UNIDENTIFIED_TABLE_50"/>
      <w:bookmarkEnd w:id="202"/>
    </w:p>
    <w:tbl>
      <w:tblPr>
        <w:tblW w:w="9216" w:type="dxa"/>
        <w:jc w:val="left"/>
        <w:tblInd w:w="1150" w:type="dxa"/>
        <w:tblLayout w:type="fixed"/>
        <w:tblCellMar>
          <w:top w:w="0" w:type="dxa"/>
          <w:left w:w="0" w:type="dxa"/>
          <w:bottom w:w="0" w:type="dxa"/>
          <w:right w:w="0" w:type="dxa"/>
        </w:tblCellMar>
      </w:tblPr>
      <w:tblGrid>
        <w:gridCol w:w="7980"/>
        <w:gridCol w:w="132"/>
        <w:gridCol w:w="133"/>
        <w:gridCol w:w="838"/>
        <w:gridCol w:w="133"/>
      </w:tblGrid>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April 22,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2011 Acquisitions and Ope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chiek’s Palace Roy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y, RCI Dining Services MN (4th Street), Inc., a Minnesota corporation (“RCI Minnesota”), entered into an Asset Purchase Agreement with Classic Affairs, Inc., a Minnesota corporation (“Classic”), and VCG Holding Corp., a Colorado corporation (“VCGH”).  Classic is a wholly owned subsidiary of VCGH and owned and operated an adult entertainment cabaret known as “Schiek’s Palace Royale,” located at 115 South 4th Street, Minneapolis, Minnesota.  The parties amended the Asset Purchase Agreement on April 14, 2011 and on May 31, 2011, which amendments reduced the purchase price and extended the closing date of the transaction.  The Asset Purchase Agreement, as amended, closed July 28, 2011, whereby RCI Minnesota acquired substantially all of the assets associated or used in connection with the operation of Schiek’s Palace Royale for the purchase price of $2,875,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sset Purchase Agreement, on March 22, 2011, our wholly owned subsidiary, RCI Holdings, Inc. (“RCI Holdings”), entered into a Real Estate Purchase Agreement with 4th Street Partnership LLLP, a Minnesota limited liability limited partnership (“4th Street”), which owned the real property where Schiek’s Palace Royale is located.  The parties amended the Real Estate Purchase Agreement on May 31, 2011 and on July 26, 2011.  The Real Estate Purchase Agreement, as amended, closed on July 28, 2011, whereby RCI Holdings acquired the real property where Schiek’s Palace Royale is located for a purchase price of $3,25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above transactions, VCGH, Classic, Troy Lowrie (the Chief Executive Officer of VCGH) and Micheal Ocello (the Chief Operating Officer and President of VCGH) each entered into a Non-Competition Agreement pursuant to which each agreed not to compete with RCI Minnesota, Schiek’s Palace Royale or any of their affiliates for a period of five years in the seven county, twin-city metropolitan area of Minneapolis-St. Paul, Minnesot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p>
    <w:p>
      <w:pPr>
        <w:pStyle w:val="Normal"/>
        <w:bidi w:val="0"/>
        <w:ind w:left="720" w:hanging="0"/>
        <w:jc w:val="left"/>
        <w:rPr/>
      </w:pPr>
      <w:r>
        <w:rPr>
          <w:rFonts w:ascii="Times New Roman" w:hAnsi="Times New Roman"/>
          <w:sz w:val="20"/>
        </w:rPr>
        <w:t> </w:t>
      </w:r>
      <w:bookmarkStart w:id="203" w:name="FIS_UNIDENTIFIED_TABLE_51"/>
      <w:bookmarkEnd w:id="203"/>
    </w:p>
    <w:tbl>
      <w:tblPr>
        <w:tblW w:w="9216" w:type="dxa"/>
        <w:jc w:val="left"/>
        <w:tblInd w:w="1150" w:type="dxa"/>
        <w:tblLayout w:type="fixed"/>
        <w:tblCellMar>
          <w:top w:w="0" w:type="dxa"/>
          <w:left w:w="0" w:type="dxa"/>
          <w:bottom w:w="0" w:type="dxa"/>
          <w:right w:w="0" w:type="dxa"/>
        </w:tblCellMar>
      </w:tblPr>
      <w:tblGrid>
        <w:gridCol w:w="7980"/>
        <w:gridCol w:w="132"/>
        <w:gridCol w:w="133"/>
        <w:gridCol w:w="838"/>
        <w:gridCol w:w="133"/>
      </w:tblGrid>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3,2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July 28,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100,000 in legal costs associated with the 2011 acquisition, which are included in legal and professional expense in the accompanying consolidated statement of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4" w:name="eolPage64"/>
      <w:bookmarkStart w:id="205" w:name="eolPage64"/>
      <w:bookmarkEnd w:id="2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60"/>
        <w:gridCol w:w="1094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41"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2012 Acquisitions and Ope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he New W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entire purchase price of $380,000 was allocated to SOB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ilver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are payable over 11 years and have an adjustable interest rate of 5.5%. The rates adjust to prime plus 2.5% in the 61 </w:t>
      </w:r>
      <w:r>
        <w:rPr>
          <w:rFonts w:ascii="Times New Roman" w:hAnsi="Times New Roman"/>
          <w:sz w:val="16"/>
          <w:vertAlign w:val="superscript"/>
        </w:rPr>
        <w:t>st</w:t>
      </w:r>
      <w:r>
        <w:rPr>
          <w:rFonts w:ascii="Times New Roman" w:hAnsi="Times New Roman"/>
          <w:sz w:val="20"/>
        </w:rPr>
        <w:t xml:space="preserve"> month, not to exceed 9%. This transaction closed on January 17,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ates adjust to prime plus 2.5% in the 61 </w:t>
      </w:r>
      <w:r>
        <w:rPr>
          <w:rFonts w:ascii="Times New Roman" w:hAnsi="Times New Roman"/>
          <w:sz w:val="16"/>
          <w:vertAlign w:val="superscript"/>
        </w:rPr>
        <w:t>st</w:t>
      </w:r>
      <w:r>
        <w:rPr>
          <w:rFonts w:ascii="Times New Roman" w:hAnsi="Times New Roman"/>
          <w:sz w:val="20"/>
        </w:rPr>
        <w:t xml:space="preserve"> month, not to exceed 9%. The real estate transactions closed contemporaneously with the Silver City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center"/>
        <w:rPr/>
      </w:pPr>
      <w:r>
        <w:rPr>
          <w:rFonts w:ascii="Times New Roman" w:hAnsi="Times New Roman"/>
          <w:sz w:val="20"/>
        </w:rPr>
        <w:t>(in thousands)</w:t>
      </w:r>
      <w:bookmarkStart w:id="206" w:name="FIS_UNIDENTIFIED_TABLE_52"/>
      <w:bookmarkEnd w:id="206"/>
    </w:p>
    <w:tbl>
      <w:tblPr>
        <w:tblW w:w="9216" w:type="dxa"/>
        <w:jc w:val="left"/>
        <w:tblInd w:w="1150" w:type="dxa"/>
        <w:tblLayout w:type="fixed"/>
        <w:tblCellMar>
          <w:top w:w="0" w:type="dxa"/>
          <w:left w:w="0" w:type="dxa"/>
          <w:bottom w:w="0" w:type="dxa"/>
          <w:right w:w="0" w:type="dxa"/>
        </w:tblCellMar>
      </w:tblPr>
      <w:tblGrid>
        <w:gridCol w:w="7980"/>
        <w:gridCol w:w="132"/>
        <w:gridCol w:w="133"/>
        <w:gridCol w:w="838"/>
        <w:gridCol w:w="133"/>
      </w:tblGrid>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6,5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7" w:name="eolPage65"/>
      <w:bookmarkStart w:id="208" w:name="eolPage65"/>
      <w:bookmarkEnd w:id="2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60"/>
        <w:gridCol w:w="1094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41"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allocation of fair values are preliminary amounts and are subject to change in the future during the measurement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76,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Jagu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3, 2012, our wholly owned subsidiary, Jaguars Acquisition, Inc. (“JAI”), entered into a Purchase Agreement (the “Purchase Agreement”) with Bryan S. Foster and 13 entities owned by him (the “Companies”), to acquire nine operating adult cabarets and two other licensed locations under development (collectively, the “Foster Clubs”). Ten of the clubs are located in Texas, including clubs in Tye (near Abilene), Lubbock (two clubs), Odessa (two clubs), El Paso, Harlingen, Longview, Edinburg and Beaumont, and one club is located in Phoenix, Arizona. On September 17, 2012, the parties entered into an Amendment to Purchase Agreement, whereby the Beaumont acquisition will be effected through an asset purchase rather than a stock purchase. The Amendment also made minor changes to certain representations and warranties within th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7, 2012, JAI and its subsidiaries closed the transactions contemplated by the Purchase Agreement, as amended, and completed the acquisitions of nine of the 11 Foster Clubs. The acquisitions of the remaining two clubs, which are located in Beaumont and Longview, were expected to be completed shortly after final permitting had been obtained from the local jurisdictions, at which time the closing documents for those two clubs were released. Longview was closed on September 28, 2012 and Beaumont on October 12, 2012. As consideration for the purchase of the Foster Clubs, JAI and its subsidiaries paid to Foster and the Companies at closing $3,500,000 cash and $22,000,000 pursuant to a secured promissory note (the “Club Note”). The Club Note bears interest at the rate of 9.5% per annum, is payable in 144 equal monthly installments and is secured by the assets purchased from the Companies. Upon closing of the Real Estate Agreement (as defined below), JAI and its subsidiaries paid Foster the remaining $500,000 cash consideration due with the purchase of the Foster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2,400,000 and the then principal amount of the Club Note would be reduced $2,400,000. The Texas Patron Tax is currently enacted to be $5 per person which would equate to a $6,000,000 Reduction Amount if enforc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Purchase Agreement, Mr. Foster entered into a five-year non-competition agreement providing for him to not compete with us or our subsidiaries by owning, participating or operating an establishment featuring adult entertainment within a radius of 50 miles of the location of any of the adult clubs owned by our subsidiaries, excluding the adult cabaret located at 11327 Reeder Road, Dallas, Texas, 7522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August 9, 2012, in connection with the Purchase Agreement, our wholly owned subsidiary, Jaguars Holdings, Inc. (“JHI”), entered into a Commercial Contract (the “Real Estate Agreement”), which agreement provides for JHI to purchase the real estate where the Foster Clubs are located. The transactions contemplated by the Real Estate Agreement closed on October 16, 2012. See Note Q of Notes to Consolidated Financial Statements for an explanation of the real estate transac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9" w:name="eolPage66"/>
      <w:bookmarkStart w:id="210" w:name="eolPage66"/>
      <w:bookmarkEnd w:id="2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60"/>
        <w:gridCol w:w="1094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41"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both"/>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bookmarkStart w:id="211" w:name="FIS_UNIDENTIFIED_TABLE_53"/>
      <w:bookmarkEnd w:id="211"/>
    </w:p>
    <w:tbl>
      <w:tblPr>
        <w:tblW w:w="8064" w:type="dxa"/>
        <w:jc w:val="left"/>
        <w:tblInd w:w="1726" w:type="dxa"/>
        <w:tblLayout w:type="fixed"/>
        <w:tblCellMar>
          <w:top w:w="0" w:type="dxa"/>
          <w:left w:w="0" w:type="dxa"/>
          <w:bottom w:w="0" w:type="dxa"/>
          <w:right w:w="0" w:type="dxa"/>
        </w:tblCellMar>
      </w:tblPr>
      <w:tblGrid>
        <w:gridCol w:w="6694"/>
        <w:gridCol w:w="133"/>
        <w:gridCol w:w="133"/>
        <w:gridCol w:w="970"/>
        <w:gridCol w:w="134"/>
      </w:tblGrid>
      <w:tr>
        <w:trPr/>
        <w:tc>
          <w:tcPr>
            <w:tcW w:w="6694" w:type="dxa"/>
            <w:tcBorders/>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4"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allocation of fair values are preliminary amounts and are subject to change in the future during the measurement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316,000 in legal costs and finder’s fees associated with the acquisition, which are included in legal and professional expense in the accompanying consolidated statement of income.</w:t>
      </w:r>
    </w:p>
    <w:p>
      <w:pPr>
        <w:pStyle w:val="Normal"/>
        <w:bidi w:val="0"/>
        <w:ind w:left="720" w:hanging="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ese entities are included in the Company’s consolidated results of operations since September 17, 2012. This acquisition was made to further the Company’s growth objective of acquiring nightclubs that will quickly contribute to the Company’s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bookmarkStart w:id="212" w:name="FIS_UNIDENTIFIED_TABLE_54"/>
      <w:bookmarkEnd w:id="212"/>
    </w:p>
    <w:tbl>
      <w:tblPr>
        <w:tblW w:w="11520" w:type="dxa"/>
        <w:jc w:val="left"/>
        <w:tblInd w:w="0" w:type="dxa"/>
        <w:tblLayout w:type="fixed"/>
        <w:tblCellMar>
          <w:top w:w="0" w:type="dxa"/>
          <w:left w:w="0" w:type="dxa"/>
          <w:bottom w:w="0" w:type="dxa"/>
          <w:right w:w="0" w:type="dxa"/>
        </w:tblCellMar>
      </w:tblPr>
      <w:tblGrid>
        <w:gridCol w:w="8499"/>
        <w:gridCol w:w="134"/>
        <w:gridCol w:w="170"/>
        <w:gridCol w:w="1037"/>
        <w:gridCol w:w="170"/>
        <w:gridCol w:w="172"/>
        <w:gridCol w:w="171"/>
        <w:gridCol w:w="1034"/>
        <w:gridCol w:w="131"/>
      </w:tblGrid>
      <w:tr>
        <w:trPr/>
        <w:tc>
          <w:tcPr>
            <w:tcW w:w="8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w:t>
              <w:br/>
              <w:t>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20"/>
              </w:rPr>
              <w:t>109,72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7,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per share – 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N.</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Discontinued Operation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consolidated financial statements reflect the following as discontinued operations as of and for the years ended September 30, 2012 and 20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closed its Divas Latinas club in Houston in late September 2009.  The Company owns the building location and the location is currently leased to a tenant.  There was no gain or loss on the closing of the 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we made the decision to sell our Las Vegas location and, in April 2011, sharply reduced its operations in order to eliminate losses as we sought a buyer for the property. The club was shuttered and the landlord took over the property in June 2011. Therefore, this club is recognized as a discontinued operation in the accompanying financial statements and has recognized a loss on the closure of $2.0 million in discontinued operation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3" w:name="eolPage67"/>
      <w:bookmarkStart w:id="214" w:name="eolPage67"/>
      <w:bookmarkEnd w:id="2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N.</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Discontinued Opera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ugust 2011, we sold 60% of the membership interest in the entity that previously operated our Rick’s Cabaret in Austin, Texas.  Accordingly, we have deconsolidated the subsidiary and have carried it as an equity-method investment. Accordingly, the club is recognized as a discontinued operation in the accompanying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summarized information regarding the discontinued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of discontinued operations amounted to zero, $2.6 million and $8.9 million for the years ended September 30, 2012, 2011 and 2010, respectively.</w:t>
      </w:r>
    </w:p>
    <w:p>
      <w:pPr>
        <w:pStyle w:val="Normal"/>
        <w:widowControl/>
        <w:bidi w:val="0"/>
        <w:jc w:val="left"/>
        <w:rPr/>
      </w:pPr>
      <w:r>
        <w:rPr>
          <w:rFonts w:ascii="Times New Roman" w:hAnsi="Times New Roman"/>
          <w:sz w:val="20"/>
        </w:rPr>
        <w:t> </w:t>
      </w:r>
      <w:bookmarkStart w:id="215" w:name="FIS_UNIDENTIFIED_TABLE_55"/>
      <w:bookmarkEnd w:id="215"/>
    </w:p>
    <w:tbl>
      <w:tblPr>
        <w:tblW w:w="10368" w:type="dxa"/>
        <w:jc w:val="left"/>
        <w:tblInd w:w="574" w:type="dxa"/>
        <w:tblLayout w:type="fixed"/>
        <w:tblCellMar>
          <w:top w:w="0" w:type="dxa"/>
          <w:left w:w="0" w:type="dxa"/>
          <w:bottom w:w="0" w:type="dxa"/>
          <w:right w:w="0" w:type="dxa"/>
        </w:tblCellMar>
      </w:tblPr>
      <w:tblGrid>
        <w:gridCol w:w="6401"/>
        <w:gridCol w:w="132"/>
        <w:gridCol w:w="133"/>
        <w:gridCol w:w="921"/>
        <w:gridCol w:w="133"/>
        <w:gridCol w:w="132"/>
        <w:gridCol w:w="134"/>
        <w:gridCol w:w="924"/>
        <w:gridCol w:w="132"/>
        <w:gridCol w:w="133"/>
        <w:gridCol w:w="134"/>
        <w:gridCol w:w="926"/>
        <w:gridCol w:w="132"/>
      </w:tblGrid>
      <w:tr>
        <w:trPr/>
        <w:tc>
          <w:tcPr>
            <w:tcW w:w="640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2"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1" w:type="dxa"/>
            <w:tcBorders/>
            <w:vAlign w:val="bottom"/>
          </w:tcPr>
          <w:p>
            <w:pPr>
              <w:pStyle w:val="Normal"/>
              <w:widowControl w:val="false"/>
              <w:tabs>
                <w:tab w:val="clear" w:pos="720"/>
              </w:tabs>
              <w:bidi w:val="0"/>
              <w:ind w:left="180" w:hanging="18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4" w:type="dxa"/>
            <w:tcBorders/>
            <w:vAlign w:val="bottom"/>
          </w:tcPr>
          <w:p>
            <w:pPr>
              <w:pStyle w:val="Normal"/>
              <w:widowControl w:val="false"/>
              <w:tabs>
                <w:tab w:val="clear" w:pos="720"/>
              </w:tabs>
              <w:bidi w:val="0"/>
              <w:ind w:right="16" w:hanging="0"/>
              <w:jc w:val="right"/>
              <w:rPr/>
            </w:pPr>
            <w:r>
              <w:rPr>
                <w:rFonts w:ascii="Times New Roman" w:hAnsi="Times New Roman"/>
                <w:sz w:val="20"/>
              </w:rPr>
              <w:t>(1,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20"/>
              </w:rPr>
              <w:t>(9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01" w:type="dxa"/>
            <w:tcBorders/>
            <w:vAlign w:val="bottom"/>
          </w:tcPr>
          <w:p>
            <w:pPr>
              <w:pStyle w:val="Normal"/>
              <w:widowControl w:val="false"/>
              <w:tabs>
                <w:tab w:val="clear" w:pos="720"/>
              </w:tabs>
              <w:bidi w:val="0"/>
              <w:ind w:left="180" w:hanging="180"/>
              <w:jc w:val="left"/>
              <w:rPr/>
            </w:pPr>
            <w:r>
              <w:rPr>
                <w:rFonts w:ascii="Times New Roman" w:hAnsi="Times New Roman"/>
                <w:sz w:val="20"/>
              </w:rPr>
              <w:t>Income tax -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01"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216" w:name="FIS_UNIDENTIFIED_TABLE_56"/>
      <w:bookmarkEnd w:id="216"/>
    </w:p>
    <w:tbl>
      <w:tblPr>
        <w:tblW w:w="10368" w:type="dxa"/>
        <w:jc w:val="left"/>
        <w:tblInd w:w="574" w:type="dxa"/>
        <w:tblLayout w:type="fixed"/>
        <w:tblCellMar>
          <w:top w:w="0" w:type="dxa"/>
          <w:left w:w="0" w:type="dxa"/>
          <w:bottom w:w="0" w:type="dxa"/>
          <w:right w:w="0" w:type="dxa"/>
        </w:tblCellMar>
      </w:tblPr>
      <w:tblGrid>
        <w:gridCol w:w="7640"/>
        <w:gridCol w:w="132"/>
        <w:gridCol w:w="153"/>
        <w:gridCol w:w="927"/>
        <w:gridCol w:w="151"/>
        <w:gridCol w:w="152"/>
        <w:gridCol w:w="153"/>
        <w:gridCol w:w="927"/>
        <w:gridCol w:w="132"/>
      </w:tblGrid>
      <w:tr>
        <w:trPr/>
        <w:tc>
          <w:tcPr>
            <w:tcW w:w="76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0" w:type="dxa"/>
            <w:tcBorders/>
            <w:vAlign w:val="bottom"/>
          </w:tcPr>
          <w:p>
            <w:pPr>
              <w:pStyle w:val="Normal"/>
              <w:widowControl w:val="false"/>
              <w:tabs>
                <w:tab w:val="clear" w:pos="720"/>
              </w:tabs>
              <w:bidi w:val="0"/>
              <w:ind w:left="180" w:hanging="18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0" w:type="dxa"/>
            <w:tcBorders/>
            <w:vAlign w:val="bottom"/>
          </w:tcPr>
          <w:p>
            <w:pPr>
              <w:pStyle w:val="Normal"/>
              <w:widowControl w:val="false"/>
              <w:tabs>
                <w:tab w:val="clear" w:pos="720"/>
              </w:tabs>
              <w:bidi w:val="0"/>
              <w:ind w:left="180" w:hanging="180"/>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40" w:type="dxa"/>
            <w:tcBorders/>
            <w:vAlign w:val="bottom"/>
          </w:tcPr>
          <w:p>
            <w:pPr>
              <w:pStyle w:val="Normal"/>
              <w:widowControl w:val="false"/>
              <w:tabs>
                <w:tab w:val="clear" w:pos="720"/>
              </w:tabs>
              <w:bidi w:val="0"/>
              <w:ind w:left="180" w:hanging="180"/>
              <w:jc w:val="left"/>
              <w:rPr/>
            </w:pPr>
            <w:r>
              <w:rPr>
                <w:rFonts w:ascii="Times New Roman" w:hAnsi="Times New Roman"/>
                <w:sz w:val="20"/>
              </w:rPr>
              <w:t>Long-term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4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et assets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Loss on sale of discontinued operations above represents actual loss or impairment of the Las Vegas and Austin clubs Impairment of the Philadelphia club is included in continuing operations in the year ended September 30, 2010.</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7" w:name="eolPage68"/>
      <w:bookmarkStart w:id="218" w:name="eolPage68"/>
      <w:bookmarkEnd w:id="2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widowControl/>
        <w:bidi w:val="0"/>
        <w:jc w:val="left"/>
        <w:rPr/>
      </w:pPr>
      <w:r>
        <w:rPr>
          <w:rFonts w:ascii="Times New Roman" w:hAnsi="Times New Roman"/>
          <w:sz w:val="20"/>
        </w:rPr>
        <w:t> </w:t>
      </w:r>
      <w:bookmarkStart w:id="219" w:name="FIS_RESULTS_OF_OPERATIONS"/>
      <w:bookmarkEnd w:id="219"/>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O.</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Quarterly Results of Operations (Unaudited)</w:t>
            </w:r>
          </w:p>
        </w:tc>
      </w:tr>
    </w:tbl>
    <w:p>
      <w:pPr>
        <w:pStyle w:val="Normal"/>
        <w:widowControl w:val="false"/>
        <w:bidi w:val="0"/>
        <w:ind w:left="360" w:hanging="360"/>
        <w:jc w:val="left"/>
        <w:rPr/>
      </w:pPr>
      <w:r>
        <w:rPr>
          <w:rFonts w:ascii="Times New Roman" w:hAnsi="Times New Roman"/>
          <w:b/>
          <w:sz w:val="20"/>
        </w:rPr>
        <w:t> </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bookmarkStart w:id="220" w:name="FIS_UNIDENTIFIED_TABLE_57"/>
      <w:bookmarkEnd w:id="220"/>
    </w:p>
    <w:tbl>
      <w:tblPr>
        <w:tblW w:w="11520" w:type="dxa"/>
        <w:jc w:val="left"/>
        <w:tblInd w:w="0" w:type="dxa"/>
        <w:tblLayout w:type="fixed"/>
        <w:tblCellMar>
          <w:top w:w="0" w:type="dxa"/>
          <w:left w:w="0" w:type="dxa"/>
          <w:bottom w:w="0" w:type="dxa"/>
          <w:right w:w="0" w:type="dxa"/>
        </w:tblCellMar>
      </w:tblPr>
      <w:tblGrid>
        <w:gridCol w:w="5738"/>
        <w:gridCol w:w="132"/>
        <w:gridCol w:w="134"/>
        <w:gridCol w:w="1017"/>
        <w:gridCol w:w="134"/>
        <w:gridCol w:w="132"/>
        <w:gridCol w:w="189"/>
        <w:gridCol w:w="1020"/>
        <w:gridCol w:w="132"/>
        <w:gridCol w:w="134"/>
        <w:gridCol w:w="132"/>
        <w:gridCol w:w="1018"/>
        <w:gridCol w:w="133"/>
        <w:gridCol w:w="134"/>
        <w:gridCol w:w="189"/>
        <w:gridCol w:w="1019"/>
        <w:gridCol w:w="133"/>
      </w:tblGrid>
      <w:tr>
        <w:trPr/>
        <w:tc>
          <w:tcPr>
            <w:tcW w:w="57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7"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7"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25,4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23,9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3,8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4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Basic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Diluted income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Basic weighted average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Diluted weighted average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9,6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38"/>
        <w:gridCol w:w="132"/>
        <w:gridCol w:w="134"/>
        <w:gridCol w:w="1017"/>
        <w:gridCol w:w="134"/>
        <w:gridCol w:w="132"/>
        <w:gridCol w:w="189"/>
        <w:gridCol w:w="1020"/>
        <w:gridCol w:w="132"/>
        <w:gridCol w:w="134"/>
        <w:gridCol w:w="132"/>
        <w:gridCol w:w="1018"/>
        <w:gridCol w:w="133"/>
        <w:gridCol w:w="134"/>
        <w:gridCol w:w="189"/>
        <w:gridCol w:w="1019"/>
        <w:gridCol w:w="133"/>
      </w:tblGrid>
      <w:tr>
        <w:trPr/>
        <w:tc>
          <w:tcPr>
            <w:tcW w:w="57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7"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7"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9,6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21,5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20,7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1,4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Basic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Diluted income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Basic weighted average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8" w:type="dxa"/>
            <w:tcBorders/>
            <w:vAlign w:val="bottom"/>
          </w:tcPr>
          <w:p>
            <w:pPr>
              <w:pStyle w:val="Normal"/>
              <w:widowControl w:val="false"/>
              <w:tabs>
                <w:tab w:val="clear" w:pos="720"/>
              </w:tabs>
              <w:bidi w:val="0"/>
              <w:ind w:left="180" w:hanging="180"/>
              <w:jc w:val="left"/>
              <w:rPr/>
            </w:pPr>
            <w:r>
              <w:rPr>
                <w:rFonts w:ascii="Times New Roman" w:hAnsi="Times New Roman"/>
                <w:sz w:val="20"/>
              </w:rPr>
              <w:t>Diluted weighted average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10,7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9,8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80"/>
        <w:gridCol w:w="134"/>
        <w:gridCol w:w="132"/>
        <w:gridCol w:w="1021"/>
        <w:gridCol w:w="134"/>
        <w:gridCol w:w="132"/>
        <w:gridCol w:w="189"/>
        <w:gridCol w:w="1023"/>
        <w:gridCol w:w="133"/>
        <w:gridCol w:w="132"/>
        <w:gridCol w:w="134"/>
        <w:gridCol w:w="1020"/>
        <w:gridCol w:w="134"/>
        <w:gridCol w:w="132"/>
        <w:gridCol w:w="134"/>
        <w:gridCol w:w="1023"/>
        <w:gridCol w:w="133"/>
      </w:tblGrid>
      <w:tr>
        <w:trPr/>
        <w:tc>
          <w:tcPr>
            <w:tcW w:w="5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73"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73"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vAlign w:val="bottom"/>
          </w:tcPr>
          <w:p>
            <w:pPr>
              <w:pStyle w:val="Normal"/>
              <w:widowControl w:val="false"/>
              <w:tabs>
                <w:tab w:val="clear" w:pos="720"/>
              </w:tabs>
              <w:bidi w:val="0"/>
              <w:ind w:left="180" w:hanging="18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16,8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20,0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18,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19,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come (loss)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vAlign w:val="bottom"/>
          </w:tcPr>
          <w:p>
            <w:pPr>
              <w:pStyle w:val="Normal"/>
              <w:widowControl w:val="false"/>
              <w:tabs>
                <w:tab w:val="clear" w:pos="720"/>
              </w:tabs>
              <w:bidi w:val="0"/>
              <w:ind w:left="180" w:hanging="18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2,9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12,5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Basic income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vAlign w:val="bottom"/>
          </w:tcPr>
          <w:p>
            <w:pPr>
              <w:pStyle w:val="Normal"/>
              <w:widowControl w:val="false"/>
              <w:tabs>
                <w:tab w:val="clear" w:pos="720"/>
              </w:tabs>
              <w:bidi w:val="0"/>
              <w:ind w:left="360" w:hanging="180"/>
              <w:jc w:val="left"/>
              <w:rPr/>
            </w:pPr>
            <w:r>
              <w:rPr>
                <w:rFonts w:ascii="Times New Roman" w:hAnsi="Times New Roman"/>
                <w:sz w:val="20"/>
              </w:rPr>
              <w:t>Income (loss) from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vAlign w:val="bottom"/>
          </w:tcPr>
          <w:p>
            <w:pPr>
              <w:pStyle w:val="Normal"/>
              <w:widowControl w:val="false"/>
              <w:tabs>
                <w:tab w:val="clear" w:pos="720"/>
              </w:tabs>
              <w:bidi w:val="0"/>
              <w:ind w:left="180" w:hanging="180"/>
              <w:jc w:val="left"/>
              <w:rPr/>
            </w:pPr>
            <w:r>
              <w:rPr>
                <w:rFonts w:ascii="Times New Roman" w:hAnsi="Times New Roman"/>
                <w:sz w:val="20"/>
              </w:rPr>
              <w:t>Diluted income (los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Income (loss)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vAlign w:val="bottom"/>
          </w:tcPr>
          <w:p>
            <w:pPr>
              <w:pStyle w:val="Normal"/>
              <w:widowControl w:val="false"/>
              <w:tabs>
                <w:tab w:val="clear" w:pos="720"/>
              </w:tabs>
              <w:bidi w:val="0"/>
              <w:ind w:left="360" w:hanging="18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vAlign w:val="bottom"/>
          </w:tcPr>
          <w:p>
            <w:pPr>
              <w:pStyle w:val="Normal"/>
              <w:widowControl w:val="false"/>
              <w:tabs>
                <w:tab w:val="clear" w:pos="720"/>
              </w:tabs>
              <w:bidi w:val="0"/>
              <w:ind w:left="180" w:hanging="180"/>
              <w:jc w:val="left"/>
              <w:rPr/>
            </w:pPr>
            <w:r>
              <w:rPr>
                <w:rFonts w:ascii="Times New Roman" w:hAnsi="Times New Roman"/>
                <w:sz w:val="20"/>
              </w:rPr>
              <w:t>Diluted weighted average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9,4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9,9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10,1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operating results for the quarter ended September 30, 2010 were materially affected by the impairment expense, amounting to approximately $20.5 million.</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1" w:name="eolPage69"/>
      <w:bookmarkStart w:id="222" w:name="eolPage69"/>
      <w:bookmarkEnd w:id="2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2 AND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P.</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Gain on Settlement of Deb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April 2011, the Company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has recorded a gain of approximately $900,000 in the year ended September 30, 2011 as a result of the settlement. In addition, the Company and the sellers agreed to cancel the Lock-up/Leak-out Agreement and the Company’s obligation to purchase from the sellers any of the remaining 70,000 shares which the sellers hold. This resulted in the Company transferring $1.4 million from Temporary Equity to Permanent Equity in the year ended September 30,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Q.</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As previously disclosed on August 9, 2012, in connection with the acquisition of the Foster Clubs, as explained in Note M,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including the assumption of approximately $4.2 million in notes, and an agreement to make a one-time payment of $650,000 in twelve years that bears no interest. The note bears interest at the rate of 9.5%, is payable in 143 equal monthly installments and is secured by the real estate properties. The Company will record a debt discount of $431,252 related to the one-time payment of $650,000.</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December 6, 2012, our wholly owned subsidiary, RCI Holdings, Inc. (“RCI Holdings”), entered into a Purchase and Sale Agreement (the “Real Estate Agreement”) with Regent 33 </w:t>
      </w:r>
      <w:r>
        <w:rPr>
          <w:rFonts w:ascii="Times New Roman" w:hAnsi="Times New Roman"/>
          <w:sz w:val="16"/>
          <w:vertAlign w:val="superscript"/>
        </w:rPr>
        <w:t>rd</w:t>
      </w:r>
      <w:r>
        <w:rPr>
          <w:rFonts w:ascii="Times New Roman" w:hAnsi="Times New Roman"/>
          <w:sz w:val="20"/>
        </w:rPr>
        <w:t xml:space="preserve"> Corp. (“Regent”). Regent owns the building located at 50 West 33 </w:t>
      </w:r>
      <w:r>
        <w:rPr>
          <w:rFonts w:ascii="Times New Roman" w:hAnsi="Times New Roman"/>
          <w:sz w:val="16"/>
          <w:vertAlign w:val="superscript"/>
        </w:rPr>
        <w:t>rd</w:t>
      </w:r>
      <w:r>
        <w:rPr>
          <w:rFonts w:ascii="Times New Roman" w:hAnsi="Times New Roman"/>
          <w:sz w:val="20"/>
        </w:rPr>
        <w:t xml:space="preserve"> Street, New York, New York where an adult cabaret owned by our subsidiary, RCI Entertainment (New York), Inc. (“RCI New York”), is located. Regent currently leases the entire building to RCI New York under a lease agreement with a term that ends in 2023. The Real Estate Agreement provides for RCI Holdings to acquire the building from Regent for aggregate consideration of $23,000,000. Pursuant to the agreement, RCI Holdings paid $500,000 cash in escrow on December 6, 2012 and will pay an additional $250,000 cash in escrow by March 6, 2013. The Real Estate Agreement is scheduled to close by June 4, 2013, at which time the escrow funds will be released to Regent, and RCI Holdings will pay Regent the balance of the purchase price, under the terms and conditions of the Real Estate Agreement. Also at closing, Regent will assign to RCI Holdings the lease agreement under which RCI New York leases the building.</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3" w:name="eolPage70"/>
      <w:bookmarkStart w:id="224" w:name="eolPage70"/>
      <w:bookmarkEnd w:id="2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25" w:name="FIS_ACCOUNTING_CHANGES"/>
      <w:bookmarkEnd w:id="225"/>
    </w:p>
    <w:p>
      <w:pPr>
        <w:pStyle w:val="Normal"/>
        <w:widowControl/>
        <w:bidi w:val="0"/>
        <w:jc w:val="left"/>
        <w:rPr/>
      </w:pPr>
      <w:r>
        <w:rPr>
          <w:rFonts w:ascii="Times New Roman" w:hAnsi="Times New Roman"/>
          <w:b/>
          <w:sz w:val="20"/>
        </w:rPr>
        <w:t>Item 9. Changes in and Disagreements With Accountants on Accounting and Financial Disclos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Fonts w:ascii="Times New Roman" w:hAnsi="Times New Roman"/>
          <w:sz w:val="20"/>
        </w:rPr>
        <w:t> </w:t>
      </w:r>
      <w:bookmarkStart w:id="226" w:name="FIS_CONTROL_AND_PROCEDURES"/>
      <w:bookmarkEnd w:id="226"/>
    </w:p>
    <w:p>
      <w:pPr>
        <w:pStyle w:val="Normal"/>
        <w:bidi w:val="0"/>
        <w:jc w:val="both"/>
        <w:rPr/>
      </w:pPr>
      <w:r>
        <w:rPr>
          <w:rFonts w:ascii="Times New Roman" w:hAnsi="Times New Roman"/>
          <w:b/>
          <w:sz w:val="20"/>
        </w:rPr>
        <w:t>Item 9A. Controls and Proced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ffectiveness of Disclosure Controls and Proced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ccordance with Rule 13a-15(b) of the Exchange Act, as of the end of the period covered by this </w:t>
      </w:r>
      <w:r>
        <w:rPr>
          <w:rFonts w:ascii="Times New Roman" w:hAnsi="Times New Roman"/>
          <w:i/>
          <w:sz w:val="20"/>
        </w:rPr>
        <w:t>Annual Report on Form 10-K,</w:t>
      </w:r>
      <w:r>
        <w:rPr>
          <w:rFonts w:ascii="Times New Roman" w:hAnsi="Times New Roman"/>
          <w:sz w:val="20"/>
        </w:rPr>
        <w:t xml:space="preserve"> management evaluated, with the participation of our principal executive officer and principal financial officer, the effectiveness of the design and operation of our disclosure controls and procedures (as defined in Rule 13a-15(e) under the Exchange Act). Based on their evaluation of these disclosure controls and procedures, they have concluded that our disclosure controls and procedures were effective as of the date of such evalu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Management’s Annual Report o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Management is responsible for establishing and maintaining adequate internal control over financial reporting, as such term is defined in Exchange Act Rule 13a-15(f). Because of its inherent limitations, internal control over financial reporting may not prevent or detect misstatements. Also, projections of any evaluation of effectiveness to future periods are subject to risk that controls may become inadequate because of changes in conditions, or that the degree of compliance with the policies or procedures may deteriorate. Management assessed the effectiveness of our internal control over financial reporting as of September 30, 2012. In making this assessment, management used the criteria set forth by the Committee of Sponsoring Organizations of the Treadway Commission (“COSO”) in “ </w:t>
      </w:r>
      <w:r>
        <w:rPr>
          <w:rFonts w:ascii="Times New Roman" w:hAnsi="Times New Roman"/>
          <w:i/>
          <w:sz w:val="20"/>
        </w:rPr>
        <w:t>Internal Control—Integrated Framework</w:t>
      </w:r>
      <w:r>
        <w:rPr>
          <w:rFonts w:ascii="Times New Roman" w:hAnsi="Times New Roman"/>
          <w:sz w:val="20"/>
        </w:rPr>
        <w:t xml:space="preserve"> ”. Based on this assessment, we believe that, as of September 30, 2012, our internal control over financial reporting was effective based on those criteria. Our internal control over financial reporting as of September 30, 2012, has been audited by Whitley Penn LLP, an independent registered public accounting firm, as stated in their report which is included herei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September 30, 2012, there have been no changes in our internal control over financial reporting that have materially affected or are reasonably likely to materially affect internal control over financial reporting.</w:t>
      </w:r>
    </w:p>
    <w:p>
      <w:pPr>
        <w:pStyle w:val="Normal"/>
        <w:widowControl/>
        <w:bidi w:val="0"/>
        <w:jc w:val="left"/>
        <w:rPr/>
      </w:pPr>
      <w:r>
        <w:rPr>
          <w:rFonts w:ascii="Times New Roman" w:hAnsi="Times New Roman"/>
          <w:sz w:val="20"/>
        </w:rPr>
        <w:t> </w:t>
      </w:r>
      <w:bookmarkStart w:id="227" w:name="FIS_OTHER_INFORMATION"/>
      <w:bookmarkEnd w:id="227"/>
    </w:p>
    <w:p>
      <w:pPr>
        <w:pStyle w:val="Normal"/>
        <w:bidi w:val="0"/>
        <w:jc w:val="both"/>
        <w:rPr/>
      </w:pPr>
      <w:r>
        <w:rPr>
          <w:rFonts w:ascii="Times New Roman" w:hAnsi="Times New Roman"/>
          <w:b/>
          <w:sz w:val="20"/>
        </w:rPr>
        <w:t>Item 9B. Other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e</w:t>
      </w:r>
    </w:p>
    <w:p>
      <w:pPr>
        <w:pStyle w:val="Normal"/>
        <w:bidi w:val="0"/>
        <w:jc w:val="center"/>
        <w:rPr/>
      </w:pPr>
      <w:r>
        <w:rPr>
          <w:rFonts w:ascii="Times New Roman" w:hAnsi="Times New Roman"/>
          <w:b/>
          <w:sz w:val="20"/>
        </w:rPr>
        <w:t> </w:t>
      </w:r>
      <w:bookmarkStart w:id="228" w:name="FIS_PART_III"/>
      <w:bookmarkEnd w:id="228"/>
    </w:p>
    <w:p>
      <w:pPr>
        <w:pStyle w:val="Normal"/>
        <w:bidi w:val="0"/>
        <w:jc w:val="center"/>
        <w:rPr/>
      </w:pPr>
      <w:r>
        <w:rPr>
          <w:rFonts w:ascii="Times New Roman" w:hAnsi="Times New Roman"/>
          <w:b/>
          <w:sz w:val="20"/>
        </w:rPr>
        <w:t>PART III</w:t>
      </w:r>
    </w:p>
    <w:p>
      <w:pPr>
        <w:pStyle w:val="Normal"/>
        <w:widowControl/>
        <w:bidi w:val="0"/>
        <w:jc w:val="left"/>
        <w:rPr/>
      </w:pPr>
      <w:r>
        <w:rPr>
          <w:rFonts w:ascii="Times New Roman" w:hAnsi="Times New Roman"/>
          <w:sz w:val="20"/>
        </w:rPr>
        <w:t> </w:t>
      </w:r>
      <w:bookmarkStart w:id="229" w:name="FIS_DIRECTORS_AND_OFFICERS"/>
      <w:bookmarkEnd w:id="229"/>
    </w:p>
    <w:p>
      <w:pPr>
        <w:pStyle w:val="Normal"/>
        <w:widowControl/>
        <w:bidi w:val="0"/>
        <w:jc w:val="left"/>
        <w:rPr/>
      </w:pPr>
      <w:r>
        <w:rPr>
          <w:rFonts w:ascii="Times New Roman" w:hAnsi="Times New Roman"/>
          <w:b/>
          <w:sz w:val="20"/>
        </w:rPr>
        <w:t>Item 10. Directors, Executive Officers and Corporate Govern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jc w:val="both"/>
        <w:rPr/>
      </w:pPr>
      <w:r>
        <w:rPr>
          <w:rFonts w:ascii="Times New Roman" w:hAnsi="Times New Roman"/>
          <w:sz w:val="20"/>
        </w:rPr>
        <w:t> </w:t>
      </w:r>
      <w:bookmarkStart w:id="230" w:name="FIS_NAME_AND_TITLE"/>
      <w:bookmarkEnd w:id="230"/>
    </w:p>
    <w:tbl>
      <w:tblPr>
        <w:tblW w:w="11520" w:type="dxa"/>
        <w:jc w:val="left"/>
        <w:tblInd w:w="0" w:type="dxa"/>
        <w:tblLayout w:type="fixed"/>
        <w:tblCellMar>
          <w:top w:w="0" w:type="dxa"/>
          <w:left w:w="0" w:type="dxa"/>
          <w:bottom w:w="0" w:type="dxa"/>
          <w:right w:w="0" w:type="dxa"/>
        </w:tblCellMar>
      </w:tblPr>
      <w:tblGrid>
        <w:gridCol w:w="4589"/>
        <w:gridCol w:w="249"/>
        <w:gridCol w:w="933"/>
        <w:gridCol w:w="248"/>
        <w:gridCol w:w="5501"/>
      </w:tblGrid>
      <w:tr>
        <w:trPr/>
        <w:tc>
          <w:tcPr>
            <w:tcW w:w="4589"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Position</w:t>
            </w:r>
          </w:p>
        </w:tc>
      </w:tr>
      <w:tr>
        <w:trPr/>
        <w:tc>
          <w:tcPr>
            <w:tcW w:w="4589"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44</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tcPr>
          <w:p>
            <w:pPr>
              <w:pStyle w:val="Normal"/>
              <w:widowControl w:val="false"/>
              <w:tabs>
                <w:tab w:val="clear" w:pos="720"/>
              </w:tabs>
              <w:bidi w:val="0"/>
              <w:ind w:right="16" w:hanging="0"/>
              <w:jc w:val="both"/>
              <w:rPr/>
            </w:pPr>
            <w:r>
              <w:rPr>
                <w:rFonts w:ascii="Times New Roman" w:hAnsi="Times New Roman"/>
                <w:sz w:val="20"/>
              </w:rPr>
              <w:t>Director, Chairman, Chief Executive Officer, President</w:t>
            </w:r>
          </w:p>
        </w:tc>
      </w:tr>
      <w:tr>
        <w:trPr/>
        <w:tc>
          <w:tcPr>
            <w:tcW w:w="4589" w:type="dxa"/>
            <w:tcBorders/>
          </w:tcPr>
          <w:p>
            <w:pPr>
              <w:pStyle w:val="Normal"/>
              <w:widowControl w:val="false"/>
              <w:tabs>
                <w:tab w:val="clear" w:pos="720"/>
              </w:tabs>
              <w:bidi w:val="0"/>
              <w:ind w:right="16" w:hanging="0"/>
              <w:jc w:val="both"/>
              <w:rPr/>
            </w:pPr>
            <w:r>
              <w:rPr>
                <w:rFonts w:ascii="Times New Roman" w:hAnsi="Times New Roman"/>
                <w:sz w:val="20"/>
              </w:rPr>
              <w:t>Phillip Marshall</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63</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tcPr>
          <w:p>
            <w:pPr>
              <w:pStyle w:val="Normal"/>
              <w:widowControl w:val="false"/>
              <w:tabs>
                <w:tab w:val="clear" w:pos="720"/>
              </w:tabs>
              <w:bidi w:val="0"/>
              <w:ind w:right="16" w:hanging="0"/>
              <w:jc w:val="both"/>
              <w:rPr/>
            </w:pPr>
            <w:r>
              <w:rPr>
                <w:rFonts w:ascii="Times New Roman" w:hAnsi="Times New Roman"/>
                <w:sz w:val="20"/>
              </w:rPr>
              <w:t>Chief Financial Officer</w:t>
            </w:r>
          </w:p>
        </w:tc>
      </w:tr>
      <w:tr>
        <w:trPr/>
        <w:tc>
          <w:tcPr>
            <w:tcW w:w="4589"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43</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tcPr>
          <w:p>
            <w:pPr>
              <w:pStyle w:val="Normal"/>
              <w:widowControl w:val="false"/>
              <w:tabs>
                <w:tab w:val="clear" w:pos="720"/>
              </w:tabs>
              <w:bidi w:val="0"/>
              <w:ind w:right="16" w:hanging="0"/>
              <w:jc w:val="both"/>
              <w:rPr/>
            </w:pPr>
            <w:r>
              <w:rPr>
                <w:rFonts w:ascii="Times New Roman" w:hAnsi="Times New Roman"/>
                <w:sz w:val="20"/>
              </w:rPr>
              <w:t>Director and Executive Vice President</w:t>
            </w:r>
          </w:p>
        </w:tc>
      </w:tr>
      <w:tr>
        <w:trPr/>
        <w:tc>
          <w:tcPr>
            <w:tcW w:w="4589" w:type="dxa"/>
            <w:tcBorders/>
          </w:tcPr>
          <w:p>
            <w:pPr>
              <w:pStyle w:val="Normal"/>
              <w:widowControl w:val="false"/>
              <w:tabs>
                <w:tab w:val="clear" w:pos="720"/>
              </w:tabs>
              <w:bidi w:val="0"/>
              <w:ind w:right="16" w:hanging="0"/>
              <w:jc w:val="both"/>
              <w:rPr/>
            </w:pPr>
            <w:r>
              <w:rPr>
                <w:rFonts w:ascii="Times New Roman" w:hAnsi="Times New Roman"/>
                <w:sz w:val="20"/>
              </w:rPr>
              <w:t>Robert L. Watter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61</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589" w:type="dxa"/>
            <w:tcBorders/>
          </w:tcPr>
          <w:p>
            <w:pPr>
              <w:pStyle w:val="Normal"/>
              <w:widowControl w:val="false"/>
              <w:tabs>
                <w:tab w:val="clear" w:pos="720"/>
              </w:tabs>
              <w:bidi w:val="0"/>
              <w:ind w:right="16" w:hanging="0"/>
              <w:jc w:val="both"/>
              <w:rPr/>
            </w:pPr>
            <w:r>
              <w:rPr>
                <w:rFonts w:ascii="Times New Roman" w:hAnsi="Times New Roman"/>
                <w:sz w:val="20"/>
              </w:rPr>
              <w:t>Steven Jenkin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55</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589" w:type="dxa"/>
            <w:tcBorders/>
          </w:tcPr>
          <w:p>
            <w:pPr>
              <w:pStyle w:val="Normal"/>
              <w:widowControl w:val="false"/>
              <w:tabs>
                <w:tab w:val="clear" w:pos="720"/>
              </w:tabs>
              <w:bidi w:val="0"/>
              <w:ind w:right="16" w:hanging="0"/>
              <w:jc w:val="both"/>
              <w:rPr/>
            </w:pPr>
            <w:r>
              <w:rPr>
                <w:rFonts w:ascii="Times New Roman" w:hAnsi="Times New Roman"/>
                <w:sz w:val="20"/>
              </w:rPr>
              <w:t>Luke Lirot</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55</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589" w:type="dxa"/>
            <w:tcBorders/>
          </w:tcPr>
          <w:p>
            <w:pPr>
              <w:pStyle w:val="Normal"/>
              <w:widowControl w:val="false"/>
              <w:tabs>
                <w:tab w:val="clear" w:pos="720"/>
              </w:tabs>
              <w:bidi w:val="0"/>
              <w:ind w:right="16" w:hanging="0"/>
              <w:jc w:val="both"/>
              <w:rPr/>
            </w:pPr>
            <w:r>
              <w:rPr>
                <w:rFonts w:ascii="Times New Roman" w:hAnsi="Times New Roman"/>
                <w:sz w:val="20"/>
              </w:rPr>
              <w:t>Nour-Dean Anakar</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55</w:t>
            </w:r>
          </w:p>
        </w:tc>
        <w:tc>
          <w:tcPr>
            <w:tcW w:w="24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tcPr>
          <w:p>
            <w:pPr>
              <w:pStyle w:val="Normal"/>
              <w:widowControl w:val="false"/>
              <w:tabs>
                <w:tab w:val="clear" w:pos="720"/>
              </w:tabs>
              <w:bidi w:val="0"/>
              <w:ind w:right="16" w:hanging="0"/>
              <w:jc w:val="both"/>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1" w:name="eolPage71"/>
      <w:bookmarkStart w:id="232" w:name="eolPage71"/>
      <w:bookmarkEnd w:id="2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and Luke Lirot. Mr. Jenkins, Mr. Anakar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2 with our management. Steven L. Jenkins serves as the Audit Committee’s Financial Exper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3" w:name="eolPage72"/>
      <w:bookmarkStart w:id="234" w:name="eolPage72"/>
      <w:bookmarkEnd w:id="2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was attached to our Proxy Statement as Exhibit “A” filed with the U.S. Securities and Exchange Commission on July 21, 2008.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12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2 be included in our Annual Report on Form 10-K for the fiscal year ended September 30,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Nour-Dean Anakar and Luke Lirot. Decisions concerning executive officer compensation for the fiscal year ended September 30, 2012 were made by the Compensation Committee. Eric S. Langan and Travis Reese are the only directors of the Company who are also officers of the Company. The primary purpose of the Compensation Committee is to evaluate and review the compensation of executive office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2, we believe that the directors, executive officers, and greater than ten percent beneficial owners have complied with all applicable filing requirements during the fiscal year ended September 30, 2012, with the exception of four members of our Board of Directors, including Anakar Nour-Dean, Luke Lirot, Stephen Jenkins and Robert Watters, who each were late in the filing of a Form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have adopted a code of ethics for our Principal Executive and Senior Financial Officers, a copy of which can be found on our website at www.ricks.com.</w:t>
      </w:r>
    </w:p>
    <w:p>
      <w:pPr>
        <w:pStyle w:val="Normal"/>
        <w:widowControl/>
        <w:bidi w:val="0"/>
        <w:jc w:val="left"/>
        <w:rPr/>
      </w:pPr>
      <w:r>
        <w:rPr>
          <w:rFonts w:ascii="Times New Roman" w:hAnsi="Times New Roman"/>
          <w:sz w:val="20"/>
        </w:rPr>
        <w:t> </w:t>
      </w:r>
      <w:bookmarkStart w:id="235" w:name="FIS_COMPENSATION"/>
      <w:bookmarkEnd w:id="235"/>
    </w:p>
    <w:p>
      <w:pPr>
        <w:pStyle w:val="Normal"/>
        <w:widowControl/>
        <w:bidi w:val="0"/>
        <w:jc w:val="left"/>
        <w:rPr/>
      </w:pPr>
      <w:r>
        <w:rPr>
          <w:rFonts w:ascii="Times New Roman" w:hAnsi="Times New Roman"/>
          <w:b/>
          <w:sz w:val="20"/>
        </w:rPr>
        <w:t>Item 11.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2, as well as the other individuals included in the Summary Compensation Table, are referred to as the “named executive office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6" w:name="eolPage73"/>
      <w:bookmarkStart w:id="237" w:name="eolPage73"/>
      <w:bookmarkEnd w:id="2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16, 2011, approximately 97.0%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8" w:name="eolPage74"/>
      <w:bookmarkStart w:id="239" w:name="eolPage74"/>
      <w:bookmarkEnd w:id="2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Retirement Savings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2, 2011 and 2010 of certain executive officers.</w:t>
      </w:r>
    </w:p>
    <w:p>
      <w:pPr>
        <w:pStyle w:val="Normal"/>
        <w:bidi w:val="0"/>
        <w:jc w:val="both"/>
        <w:rPr/>
      </w:pPr>
      <w:r>
        <w:rPr>
          <w:rFonts w:ascii="Times New Roman" w:hAnsi="Times New Roman"/>
          <w:sz w:val="20"/>
        </w:rPr>
        <w:t> </w:t>
      </w:r>
      <w:bookmarkStart w:id="240" w:name="FIS_COMPENSATION_TABLE"/>
      <w:bookmarkEnd w:id="240"/>
    </w:p>
    <w:p>
      <w:pPr>
        <w:pStyle w:val="Normal"/>
        <w:bidi w:val="0"/>
        <w:jc w:val="center"/>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03"/>
        <w:gridCol w:w="117"/>
        <w:gridCol w:w="516"/>
        <w:gridCol w:w="118"/>
        <w:gridCol w:w="119"/>
        <w:gridCol w:w="706"/>
        <w:gridCol w:w="117"/>
        <w:gridCol w:w="119"/>
        <w:gridCol w:w="117"/>
        <w:gridCol w:w="628"/>
        <w:gridCol w:w="309"/>
        <w:gridCol w:w="118"/>
        <w:gridCol w:w="212"/>
        <w:gridCol w:w="473"/>
        <w:gridCol w:w="119"/>
        <w:gridCol w:w="117"/>
        <w:gridCol w:w="119"/>
        <w:gridCol w:w="628"/>
        <w:gridCol w:w="307"/>
        <w:gridCol w:w="119"/>
        <w:gridCol w:w="499"/>
        <w:gridCol w:w="706"/>
        <w:gridCol w:w="117"/>
        <w:gridCol w:w="119"/>
        <w:gridCol w:w="499"/>
        <w:gridCol w:w="706"/>
        <w:gridCol w:w="118"/>
        <w:gridCol w:w="117"/>
        <w:gridCol w:w="356"/>
        <w:gridCol w:w="834"/>
        <w:gridCol w:w="308"/>
        <w:gridCol w:w="117"/>
        <w:gridCol w:w="119"/>
        <w:gridCol w:w="706"/>
        <w:gridCol w:w="115"/>
      </w:tblGrid>
      <w:tr>
        <w:trPr/>
        <w:tc>
          <w:tcPr>
            <w:tcW w:w="1003" w:type="dxa"/>
            <w:tcBorders/>
            <w:vAlign w:val="bottom"/>
          </w:tcPr>
          <w:p>
            <w:pPr>
              <w:pStyle w:val="Normal"/>
              <w:widowControl w:val="false"/>
              <w:tabs>
                <w:tab w:val="clear" w:pos="720"/>
              </w:tabs>
              <w:bidi w:val="0"/>
              <w:ind w:right="16" w:hanging="0"/>
              <w:jc w:val="center"/>
              <w:rPr/>
            </w:pPr>
            <w:r>
              <w:rPr>
                <w:rFonts w:ascii="Times New Roman" w:hAnsi="Times New Roman"/>
                <w:sz w:val="17"/>
              </w:rPr>
              <w:t>Name and</w:t>
              <w:br/>
              <w:t>Principal</w:t>
              <w:br/>
              <w:t>Position</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Year</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Salary</w:t>
              <w:b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Bonus</w:t>
              <w:br/>
              <w:t>($)</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Stock</w:t>
              <w:br/>
              <w:t>Awards</w:t>
              <w:b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7"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Option</w:t>
              <w:br/>
              <w:t>Awards</w:t>
              <w:br/>
              <w:t>($)</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Non-</w:t>
              <w:br/>
              <w:t>Equity</w:t>
              <w:br/>
              <w:t>Incentive</w:t>
              <w:br/>
              <w:t>Plan</w:t>
              <w:br/>
              <w:t>Compensation</w:t>
              <w:b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Nonqualified</w:t>
              <w:br/>
              <w:t>Deferred</w:t>
              <w:br/>
              <w:t>Compensation</w:t>
              <w:br/>
              <w:t>Earnings</w:t>
              <w:b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0"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All other</w:t>
              <w:br/>
              <w:t>compensation</w:t>
              <w:br/>
              <w:t>($)</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Total</w:t>
              <w:b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a)</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7"/>
              </w:rPr>
              <w:t>(b)</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d)</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e)</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f)</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g)</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i)</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Eric 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623,077</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83,129</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72,683</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778,88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Langan,</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6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53,729</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653,72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Presiden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6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86,146</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38,700</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724,84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CEO</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Phillip</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15,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10,00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14,896</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30,615</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70,51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Marshall,</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04,61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30,00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27,426</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62,04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CFO</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10,00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4)</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11,116</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19,336</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40,45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Travi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2</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04,61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18,808</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27,862</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51,28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left"/>
              <w:rPr/>
            </w:pPr>
            <w:r>
              <w:rPr>
                <w:rFonts w:ascii="Times New Roman" w:hAnsi="Times New Roman"/>
                <w:sz w:val="17"/>
              </w:rPr>
              <w:t>Rees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37,969</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37,96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both"/>
              <w:rPr/>
            </w:pPr>
            <w:r>
              <w:rPr>
                <w:rFonts w:ascii="Times New Roman" w:hAnsi="Times New Roman"/>
                <w:sz w:val="17"/>
              </w:rPr>
              <w:t>Executiv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201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197,26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13,895</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30,465</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241,62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003" w:type="dxa"/>
            <w:tcBorders/>
            <w:vAlign w:val="bottom"/>
          </w:tcPr>
          <w:p>
            <w:pPr>
              <w:pStyle w:val="Normal"/>
              <w:widowControl w:val="false"/>
              <w:tabs>
                <w:tab w:val="clear" w:pos="720"/>
              </w:tabs>
              <w:bidi w:val="0"/>
              <w:ind w:right="16" w:hanging="0"/>
              <w:jc w:val="both"/>
              <w:rPr/>
            </w:pPr>
            <w:r>
              <w:rPr>
                <w:rFonts w:ascii="Times New Roman" w:hAnsi="Times New Roman"/>
                <w:sz w:val="17"/>
              </w:rPr>
              <w:t>Vice Presiden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6" w:type="dxa"/>
            <w:tcBorders/>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06"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1" w:name="eolPage75"/>
      <w:bookmarkStart w:id="242" w:name="eolPage75"/>
      <w:bookmarkEnd w:id="2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8.75 in July 2009.  Mr. Langan also received 155,000 options to purchase shares of our common stock at an exercise price of $10.25 on September 30, 2010.  Mr. Langan also received 215,000 options to purchase shares of our common stock at an exercise price of $8.35 on July 2, 2012. Of these options, 155,000 were replacement of the September 30, 2010 options. Mr. Langan also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nd his family also received the use of certain automobiles in each year.</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a performance bonus in August 2007. Mr. Marshall received 20,000 options to purchase shares of our common stock at an exercise price of $10.25 on September 30, 2010.  Mr. Marshall also received 40,000 options to purchase shares of our common stock at an exercise price of $8.35 on July 2, 2012. Of these options,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also received the use of certain automobiles in each year.</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8.75 in July 2009.  Mr. Reese also received 25,000 options to purchase shares of our common stock at an exercise price of $10.25 on September 30, 2010. Mr. Reese also received 40,000 options to purchase shares of our common stock at an exercise price of $8.35 on July 2, 2012. Of these options, 25,000 were replacement of the September 30, 2010 options. Mr. Reese also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lso received the use of an automobile in each year.</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10,000 in 2012, $30,000 in 2011 and $10,000 in 2010 for outstanding performance.</w:t>
            </w:r>
          </w:p>
        </w:tc>
      </w:tr>
    </w:tbl>
    <w:p>
      <w:pPr>
        <w:pStyle w:val="Normal"/>
        <w:widowControl w:val="false"/>
        <w:bidi w:val="0"/>
        <w:jc w:val="both"/>
        <w:rPr/>
      </w:pPr>
      <w:r>
        <w:rPr>
          <w:rFonts w:ascii="Times New Roman" w:hAnsi="Times New Roman"/>
          <w:sz w:val="20"/>
        </w:rPr>
        <w:t> </w:t>
      </w:r>
      <w:bookmarkStart w:id="243" w:name="FIS_UNIDENTIFIED_TABLE_58"/>
      <w:bookmarkEnd w:id="243"/>
    </w:p>
    <w:p>
      <w:pPr>
        <w:pStyle w:val="Normal"/>
        <w:widowControl/>
        <w:bidi w:val="0"/>
        <w:jc w:val="left"/>
        <w:rPr/>
      </w:pPr>
      <w:r>
        <w:rPr>
          <w:rFonts w:ascii="Times New Roman" w:hAnsi="Times New Roman"/>
          <w:b/>
          <w:sz w:val="20"/>
        </w:rPr>
        <w:t>2012 GRANTS OF PLAN-BASED AW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information regarding the 2012 annual option incentive programs and performance-based awards. No non-equity incentive plan awards were made in 2012 for officers.</w:t>
      </w:r>
    </w:p>
    <w:p>
      <w:pPr>
        <w:pStyle w:val="Normal"/>
        <w:widowControl/>
        <w:bidi w:val="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4295"/>
        <w:gridCol w:w="133"/>
        <w:gridCol w:w="1145"/>
        <w:gridCol w:w="133"/>
        <w:gridCol w:w="234"/>
        <w:gridCol w:w="922"/>
        <w:gridCol w:w="234"/>
        <w:gridCol w:w="235"/>
        <w:gridCol w:w="301"/>
        <w:gridCol w:w="978"/>
        <w:gridCol w:w="234"/>
        <w:gridCol w:w="235"/>
        <w:gridCol w:w="233"/>
        <w:gridCol w:w="923"/>
        <w:gridCol w:w="133"/>
      </w:tblGrid>
      <w:tr>
        <w:trPr/>
        <w:tc>
          <w:tcPr>
            <w:tcW w:w="42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w:t>
              <w:br/>
              <w:t>Incentive Plan Awar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 #(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5" w:type="dxa"/>
            <w:tcBorders/>
            <w:vAlign w:val="bottom"/>
          </w:tcPr>
          <w:p>
            <w:pPr>
              <w:pStyle w:val="Normal"/>
              <w:widowControl w:val="false"/>
              <w:tabs>
                <w:tab w:val="clear" w:pos="720"/>
              </w:tabs>
              <w:bidi w:val="0"/>
              <w:ind w:left="180" w:hanging="180"/>
              <w:jc w:val="left"/>
              <w:rPr/>
            </w:pPr>
            <w:r>
              <w:rPr>
                <w:rFonts w:ascii="Times New Roman" w:hAnsi="Times New Roman"/>
                <w:sz w:val="20"/>
              </w:rPr>
              <w:t>Eric Langa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5"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Eric Langa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5" w:type="dxa"/>
            <w:tcBorders/>
            <w:vAlign w:val="bottom"/>
          </w:tcPr>
          <w:p>
            <w:pPr>
              <w:pStyle w:val="Normal"/>
              <w:widowControl w:val="false"/>
              <w:tabs>
                <w:tab w:val="clear" w:pos="720"/>
              </w:tabs>
              <w:bidi w:val="0"/>
              <w:ind w:left="180" w:hanging="180"/>
              <w:jc w:val="left"/>
              <w:rPr/>
            </w:pPr>
            <w:r>
              <w:rPr>
                <w:rFonts w:ascii="Times New Roman" w:hAnsi="Times New Roman"/>
                <w:sz w:val="20"/>
              </w:rPr>
              <w:t>Phillip Marsha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5"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ravis Ree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5" w:type="dxa"/>
            <w:tcBorders/>
            <w:vAlign w:val="bottom"/>
          </w:tcPr>
          <w:p>
            <w:pPr>
              <w:pStyle w:val="Normal"/>
              <w:widowControl w:val="false"/>
              <w:tabs>
                <w:tab w:val="clear" w:pos="720"/>
              </w:tabs>
              <w:bidi w:val="0"/>
              <w:ind w:left="180" w:hanging="180"/>
              <w:jc w:val="left"/>
              <w:rPr/>
            </w:pPr>
            <w:r>
              <w:rPr>
                <w:rFonts w:ascii="Times New Roman" w:hAnsi="Times New Roman"/>
                <w:sz w:val="20"/>
              </w:rPr>
              <w:t>Travis Ree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3"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1)  The stock option awards described in this chart were granted pursuant to the Company’s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2.</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4" w:name="eolPage76"/>
      <w:bookmarkStart w:id="245" w:name="eolPage76"/>
      <w:bookmarkEnd w:id="2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46" w:name="FIS_UNIDENTIFIED_TABLE_59"/>
      <w:bookmarkEnd w:id="246"/>
    </w:p>
    <w:tbl>
      <w:tblPr>
        <w:tblW w:w="11567" w:type="dxa"/>
        <w:jc w:val="left"/>
        <w:tblInd w:w="0" w:type="dxa"/>
        <w:tblLayout w:type="fixed"/>
        <w:tblCellMar>
          <w:top w:w="0" w:type="dxa"/>
          <w:left w:w="0" w:type="dxa"/>
          <w:bottom w:w="0" w:type="dxa"/>
          <w:right w:w="0" w:type="dxa"/>
        </w:tblCellMar>
      </w:tblPr>
      <w:tblGrid>
        <w:gridCol w:w="810"/>
        <w:gridCol w:w="182"/>
        <w:gridCol w:w="245"/>
        <w:gridCol w:w="787"/>
        <w:gridCol w:w="180"/>
        <w:gridCol w:w="182"/>
        <w:gridCol w:w="335"/>
        <w:gridCol w:w="877"/>
        <w:gridCol w:w="180"/>
        <w:gridCol w:w="111"/>
        <w:gridCol w:w="247"/>
        <w:gridCol w:w="785"/>
        <w:gridCol w:w="111"/>
        <w:gridCol w:w="111"/>
        <w:gridCol w:w="247"/>
        <w:gridCol w:w="516"/>
        <w:gridCol w:w="111"/>
        <w:gridCol w:w="111"/>
        <w:gridCol w:w="470"/>
        <w:gridCol w:w="471"/>
        <w:gridCol w:w="111"/>
        <w:gridCol w:w="111"/>
        <w:gridCol w:w="426"/>
        <w:gridCol w:w="427"/>
        <w:gridCol w:w="111"/>
        <w:gridCol w:w="111"/>
        <w:gridCol w:w="471"/>
        <w:gridCol w:w="470"/>
        <w:gridCol w:w="112"/>
        <w:gridCol w:w="111"/>
        <w:gridCol w:w="425"/>
        <w:gridCol w:w="427"/>
        <w:gridCol w:w="110"/>
        <w:gridCol w:w="111"/>
        <w:gridCol w:w="427"/>
        <w:gridCol w:w="425"/>
        <w:gridCol w:w="110"/>
      </w:tblGrid>
      <w:tr>
        <w:trPr/>
        <w:tc>
          <w:tcPr>
            <w:tcW w:w="3778" w:type="dxa"/>
            <w:gridSpan w:val="9"/>
            <w:tcBorders/>
            <w:vAlign w:val="bottom"/>
          </w:tcPr>
          <w:p>
            <w:pPr>
              <w:pStyle w:val="Normal"/>
              <w:widowControl w:val="false"/>
              <w:tabs>
                <w:tab w:val="clear" w:pos="720"/>
              </w:tabs>
              <w:bidi w:val="0"/>
              <w:ind w:right="176" w:hanging="0"/>
              <w:jc w:val="center"/>
              <w:rPr/>
            </w:pPr>
            <w:r>
              <w:rPr>
                <w:rFonts w:ascii="Times New Roman" w:hAnsi="Times New Roman"/>
                <w:b/>
                <w:sz w:val="16"/>
              </w:rPr>
              <w:t>Outstanding Equity Awards at Fiscal</w:t>
              <w:br/>
              <w:t>Year En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77" w:type="dxa"/>
            <w:gridSpan w:val="18"/>
            <w:tcBorders/>
            <w:vAlign w:val="bottom"/>
          </w:tcPr>
          <w:p>
            <w:pPr>
              <w:pStyle w:val="Normal"/>
              <w:widowControl w:val="false"/>
              <w:tabs>
                <w:tab w:val="clear" w:pos="720"/>
              </w:tabs>
              <w:bidi w:val="0"/>
              <w:ind w:right="356" w:hanging="0"/>
              <w:jc w:val="center"/>
              <w:rPr/>
            </w:pPr>
            <w:r>
              <w:rPr>
                <w:rFonts w:ascii="Times New Roman" w:hAnsi="Times New Roman"/>
                <w:b/>
                <w:sz w:val="16"/>
              </w:rPr>
              <w:t>OPTION AWARD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164"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6"/>
              </w:rPr>
              <w:t>STOCK AWARD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1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ame</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br/>
              <w:t>Securities</w:t>
              <w:br/>
              <w:t>Underlying</w:t>
              <w:br/>
              <w:t>Unexercised</w:t>
              <w:br/>
              <w:t>Options (#)</w:t>
              <w:br/>
              <w:t>Exercisable</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br/>
              <w:t>Securities</w:t>
              <w:br/>
              <w:t>Underlying</w:t>
              <w:br/>
              <w:t>Unexercised</w:t>
              <w:br/>
              <w:t>Options</w:t>
              <w:br/>
              <w:t>(#)</w:t>
              <w:br/>
              <w:t>Unexercisable</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Number of</w:t>
              <w:br/>
              <w:t>Securities</w:t>
              <w:br/>
              <w:t>Underlying</w:t>
              <w:br/>
              <w:t>Unexercised</w:t>
              <w:br/>
              <w:t>Unearned</w:t>
              <w:br/>
              <w:t>Options</w:t>
              <w:b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br/>
              <w:t>Exercise</w:t>
              <w:br/>
              <w:t>Price</w:t>
              <w:b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br/>
              <w:t>Expiration</w:t>
              <w:br/>
              <w:t>D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w:t>
              <w:br/>
              <w:t>of Shares</w:t>
              <w:br/>
              <w:t>or Units</w:t>
              <w:br/>
              <w:t>of Stock</w:t>
              <w:br/>
              <w:t>that have</w:t>
              <w:br/>
              <w:t>not</w:t>
              <w:br/>
              <w:t>Vested</w:t>
              <w:b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rket</w:t>
              <w:br/>
              <w:t>Value of</w:t>
              <w:br/>
              <w:t>Shares or</w:t>
              <w:br/>
              <w:t>Units of</w:t>
              <w:br/>
              <w:t>Stock that</w:t>
              <w:br/>
              <w:t>have not</w:t>
              <w:br/>
              <w:t>Vested</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Number</w:t>
              <w:br/>
              <w:t>of</w:t>
              <w:br/>
              <w:t>Unearned</w:t>
              <w:br/>
              <w:t>Shares,</w:t>
              <w:br/>
              <w:t>Units or</w:t>
              <w:br/>
              <w:t>Other</w:t>
              <w:br/>
              <w:t>Rights</w:t>
              <w:br/>
              <w:t>that have</w:t>
              <w:br/>
              <w:t>not</w:t>
              <w:br/>
              <w:t>Vested</w:t>
              <w:b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Market or</w:t>
              <w:br/>
              <w:t>Payout</w:t>
              <w:br/>
              <w:t>Value of</w:t>
              <w:br/>
              <w:t>Unearned</w:t>
              <w:br/>
              <w:t>Shares,</w:t>
              <w:br/>
              <w:t>Units or</w:t>
              <w:br/>
              <w:t>Other</w:t>
              <w:br/>
              <w:t>Rights</w:t>
              <w:br/>
              <w:t>that have</w:t>
              <w:br/>
              <w:t>not</w:t>
              <w:br/>
              <w:t>Vested</w:t>
              <w:b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left"/>
              <w:rPr/>
            </w:pPr>
            <w:r>
              <w:rPr>
                <w:rFonts w:ascii="Times New Roman" w:hAnsi="Times New Roman"/>
                <w:sz w:val="16"/>
              </w:rPr>
              <w:t>Eric S. Langan</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7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6/27/1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3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7/2/1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left"/>
              <w:rPr/>
            </w:pPr>
            <w:r>
              <w:rPr>
                <w:rFonts w:ascii="Times New Roman" w:hAnsi="Times New Roman"/>
                <w:sz w:val="16"/>
              </w:rPr>
              <w:t>Phillip Marshall</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3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7/2/1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7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6/27/1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3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7/2/1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b/>
          <w:sz w:val="20"/>
        </w:rPr>
        <w:t> </w:t>
      </w:r>
      <w:bookmarkStart w:id="247" w:name="FIS_UNIDENTIFIED_TABLE_60"/>
      <w:bookmarkEnd w:id="247"/>
    </w:p>
    <w:p>
      <w:pPr>
        <w:pStyle w:val="Normal"/>
        <w:widowControl/>
        <w:bidi w:val="0"/>
        <w:jc w:val="left"/>
        <w:rPr/>
      </w:pPr>
      <w:r>
        <w:rPr>
          <w:rFonts w:ascii="Times New Roman" w:hAnsi="Times New Roman"/>
          <w:b/>
          <w:sz w:val="20"/>
        </w:rPr>
        <w:t>OPTION EXERCI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r>
        <w:rPr>
          <w:rFonts w:ascii="Times New Roman" w:hAnsi="Times New Roman"/>
          <w:sz w:val="20"/>
        </w:rPr>
        <w:t>One of the named executive officers exercised stock options in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31"/>
        <w:gridCol w:w="134"/>
        <w:gridCol w:w="414"/>
        <w:gridCol w:w="1025"/>
        <w:gridCol w:w="132"/>
        <w:gridCol w:w="134"/>
        <w:gridCol w:w="526"/>
        <w:gridCol w:w="1091"/>
        <w:gridCol w:w="131"/>
      </w:tblGrid>
      <w:tr>
        <w:trPr/>
        <w:tc>
          <w:tcPr>
            <w:tcW w:w="79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2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3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31"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4,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DIRECTO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do not currently pay any cash directors' fees, but we pay the expenses of our directors in attending board meetings. In August 2011, we issued 7,500 stock options to each Director who is not a member of management. These options become exercisable in August 2012, have a strike price of $7.15 per share and expire in August 2013. In September 2010, we issued 10,000 stock options to each Director who is not a member of management and 5,000 shares to each Director who is a member of management.  These options became exercisable in September 2010, had a strike price of $10.25 per share with an expiration date in September 2012.  These options were exchanged on July 2, 2012, for an equal number of options, with a strike price of $8.35 per share, which become exercisable in July 2013 and expire in July 2014. Each non-executive Director also received 20,000 options on June 27, 2012 and each executive director also received 10,000 options. These options become exercisable in June 2013, have a strike price of $8.78 per share and expire in June 2014. Following is a schedule of the value of the options issued in the year ended September 30,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8" w:name="eolPage77"/>
      <w:bookmarkStart w:id="249" w:name="eolPage77"/>
      <w:bookmarkEnd w:id="2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250" w:name="FIS_UNIDENTIFIED_TABLE_61"/>
      <w:bookmarkEnd w:id="250"/>
    </w:p>
    <w:tbl>
      <w:tblPr>
        <w:tblW w:w="11520" w:type="dxa"/>
        <w:jc w:val="left"/>
        <w:tblInd w:w="0" w:type="dxa"/>
        <w:tblLayout w:type="fixed"/>
        <w:tblCellMar>
          <w:top w:w="0" w:type="dxa"/>
          <w:left w:w="0" w:type="dxa"/>
          <w:bottom w:w="0" w:type="dxa"/>
          <w:right w:w="0" w:type="dxa"/>
        </w:tblCellMar>
      </w:tblPr>
      <w:tblGrid>
        <w:gridCol w:w="1481"/>
        <w:gridCol w:w="132"/>
        <w:gridCol w:w="528"/>
        <w:gridCol w:w="758"/>
        <w:gridCol w:w="134"/>
        <w:gridCol w:w="132"/>
        <w:gridCol w:w="247"/>
        <w:gridCol w:w="543"/>
        <w:gridCol w:w="133"/>
        <w:gridCol w:w="134"/>
        <w:gridCol w:w="132"/>
        <w:gridCol w:w="717"/>
        <w:gridCol w:w="132"/>
        <w:gridCol w:w="134"/>
        <w:gridCol w:w="696"/>
        <w:gridCol w:w="920"/>
        <w:gridCol w:w="134"/>
        <w:gridCol w:w="132"/>
        <w:gridCol w:w="584"/>
        <w:gridCol w:w="810"/>
        <w:gridCol w:w="132"/>
        <w:gridCol w:w="133"/>
        <w:gridCol w:w="584"/>
        <w:gridCol w:w="810"/>
        <w:gridCol w:w="132"/>
        <w:gridCol w:w="134"/>
        <w:gridCol w:w="132"/>
        <w:gridCol w:w="717"/>
        <w:gridCol w:w="128"/>
      </w:tblGrid>
      <w:tr>
        <w:trPr/>
        <w:tc>
          <w:tcPr>
            <w:tcW w:w="148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br/>
              <w:t>or Paid in</w:t>
              <w:br/>
              <w:t>Cash</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br/>
              <w:t>Awards</w:t>
              <w:b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br/>
              <w:t>Award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br/>
              <w:t>Incentive Plan</w:t>
              <w:br/>
              <w:t>Compensation</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br/>
              <w:t>Deferred</w:t>
              <w:br/>
              <w:t>Compensation</w:t>
              <w:br/>
              <w:t>Earning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br/>
              <w:t>Compensation</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Under the terms of the agreement, Mr. Langan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Travis Reese, our Executive V.P. and Chief Technology Officer. He previously served under the title “Executive V.P. and Director of Technology.” His previous employment agreement expired on February 1, 2012. The new agreement has a term of two years and provides for an annual base salary of $230,000 for the first year of the term and an annual base salary of $240,000 for the second year of the term. Under the terms of the agreement, Mr. Rees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30, 2011, we entered into an Employment Agreement with Phillip K. Marshall to serve as our Chief Financial Officer. Mr. Marshall’s Employment Agreement extends through May 30, 2013, and provides for an annual base salary of $215,000. Under the terms of his Employment Agreement, Mr. Marshall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hareholders. As of September 30, 2012, there are 785,000 stock options outstanding.</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1" w:name="eolPage78"/>
      <w:bookmarkStart w:id="252" w:name="eolPage78"/>
      <w:bookmarkEnd w:id="2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Committee Repo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3" w:name="eolPage79"/>
      <w:bookmarkStart w:id="254" w:name="eolPage79"/>
      <w:bookmarkEnd w:id="2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55" w:name="FIS_SECURITY_OWNERS"/>
      <w:bookmarkEnd w:id="255"/>
    </w:p>
    <w:p>
      <w:pPr>
        <w:pStyle w:val="Normal"/>
        <w:bidi w:val="0"/>
        <w:jc w:val="both"/>
        <w:rPr/>
      </w:pPr>
      <w:r>
        <w:rPr>
          <w:rFonts w:ascii="Times New Roman" w:hAnsi="Times New Roman"/>
          <w:b/>
          <w:sz w:val="20"/>
        </w:rPr>
        <w:t>Item 12. Security Ownership of Certain Beneficial Owners and Management and Related Stockholder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following table sets forth certain information at </w:t>
      </w:r>
      <w:r>
        <w:rPr>
          <w:rFonts w:ascii="Times New Roman" w:hAnsi="Times New Roman"/>
          <w:b/>
          <w:sz w:val="20"/>
        </w:rPr>
        <w:t>December 1, 2012</w:t>
      </w:r>
      <w:r>
        <w:rPr>
          <w:rFonts w:ascii="Times New Roman" w:hAnsi="Times New Roman"/>
          <w:sz w:val="20"/>
        </w:rPr>
        <w:t xml:space="preserve"> ,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1, 2012, there were 9,582,384 shares of common stock outstanding.</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56" w:name="FIS_BENEFICIAL_OWNERS"/>
      <w:bookmarkStart w:id="257" w:name="FIS_BENEFICIAL_OWNERS"/>
      <w:bookmarkEnd w:id="257"/>
    </w:p>
    <w:tbl>
      <w:tblPr>
        <w:tblW w:w="11520" w:type="dxa"/>
        <w:jc w:val="left"/>
        <w:tblInd w:w="0" w:type="dxa"/>
        <w:tblLayout w:type="fixed"/>
        <w:tblCellMar>
          <w:top w:w="0" w:type="dxa"/>
          <w:left w:w="0" w:type="dxa"/>
          <w:bottom w:w="0" w:type="dxa"/>
          <w:right w:w="0" w:type="dxa"/>
        </w:tblCellMar>
      </w:tblPr>
      <w:tblGrid>
        <w:gridCol w:w="5904"/>
        <w:gridCol w:w="132"/>
        <w:gridCol w:w="134"/>
        <w:gridCol w:w="1332"/>
        <w:gridCol w:w="359"/>
        <w:gridCol w:w="132"/>
        <w:gridCol w:w="1598"/>
        <w:gridCol w:w="133"/>
        <w:gridCol w:w="358"/>
        <w:gridCol w:w="1305"/>
        <w:gridCol w:w="131"/>
      </w:tblGrid>
      <w:tr>
        <w:trPr/>
        <w:tc>
          <w:tcPr>
            <w:tcW w:w="59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w:t>
              <w:br/>
              <w:t>shar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w:t>
              <w:br/>
              <w:t>Class (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4"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br/>
              <w:t>10959 Cutten Road</w:t>
              <w:br/>
              <w:t>Houston, Texas 77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vAlign w:val="bottom"/>
          </w:tcPr>
          <w:p>
            <w:pPr>
              <w:pStyle w:val="Normal"/>
              <w:widowControl w:val="false"/>
              <w:tabs>
                <w:tab w:val="clear" w:pos="720"/>
              </w:tabs>
              <w:bidi w:val="0"/>
              <w:ind w:right="16" w:hanging="0"/>
              <w:jc w:val="right"/>
              <w:rPr/>
            </w:pPr>
            <w:r>
              <w:rPr>
                <w:rFonts w:ascii="Times New Roman" w:hAnsi="Times New Roman"/>
                <w:sz w:val="20"/>
              </w:rPr>
              <w:t>1,214,828</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20"/>
              </w:rPr>
              <w:t>12.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br/>
              <w:t>10959 Cutten Road</w:t>
              <w:br/>
              <w:t>Houston, Texas 770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95</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br/>
              <w:t>315 Bourbon Street</w:t>
              <w:br/>
              <w:t>New Orleans, Louisiana 701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vAlign w:val="bottom"/>
          </w:tcPr>
          <w:p>
            <w:pPr>
              <w:pStyle w:val="Normal"/>
              <w:widowControl w:val="false"/>
              <w:tabs>
                <w:tab w:val="clear" w:pos="720"/>
              </w:tabs>
              <w:bidi w:val="0"/>
              <w:ind w:right="16" w:hanging="0"/>
              <w:jc w:val="right"/>
              <w:rPr/>
            </w:pPr>
            <w:r>
              <w:rPr>
                <w:rFonts w:ascii="Times New Roman" w:hAnsi="Times New Roman"/>
                <w:sz w:val="20"/>
              </w:rPr>
              <w:t>22,5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br/>
              <w:t>16815 Royal Crest Drive</w:t>
              <w:br/>
              <w:t>Suite 160</w:t>
              <w:br/>
              <w:t>Houston, Texas 77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br/>
              <w:t>10959 Cutten Road</w:t>
              <w:br/>
              <w:t>Houston, Texas 77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vAlign w:val="bottom"/>
          </w:tcPr>
          <w:p>
            <w:pPr>
              <w:pStyle w:val="Normal"/>
              <w:widowControl w:val="false"/>
              <w:tabs>
                <w:tab w:val="clear" w:pos="720"/>
              </w:tabs>
              <w:bidi w:val="0"/>
              <w:ind w:right="16" w:hanging="0"/>
              <w:jc w:val="right"/>
              <w:rPr/>
            </w:pPr>
            <w:r>
              <w:rPr>
                <w:rFonts w:ascii="Times New Roman" w:hAnsi="Times New Roman"/>
                <w:sz w:val="20"/>
              </w:rPr>
              <w:t>15,33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br/>
              <w:t>3978 Sorrento Valley Drive, #100</w:t>
              <w:br/>
              <w:t>San Diego, California  92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br/>
              <w:t>2240 Belleair Road, Suite 190</w:t>
              <w:br/>
              <w:t>Clearwater, FL 337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7) pers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153</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04" w:type="dxa"/>
            <w:tcBorders/>
            <w:vAlign w:val="bottom"/>
          </w:tcPr>
          <w:p>
            <w:pPr>
              <w:pStyle w:val="Normal"/>
              <w:widowControl w:val="false"/>
              <w:tabs>
                <w:tab w:val="clear" w:pos="720"/>
              </w:tabs>
              <w:bidi w:val="0"/>
              <w:ind w:right="16" w:hanging="0"/>
              <w:jc w:val="left"/>
              <w:rPr/>
            </w:pPr>
            <w:r>
              <w:rPr>
                <w:rFonts w:ascii="Times New Roman" w:hAnsi="Times New Roman"/>
                <w:sz w:val="20"/>
              </w:rPr>
              <w:t>E. S. Langan. L.P.</w:t>
              <w:br/>
              <w:t>10959 Cutten Road</w:t>
              <w:br/>
              <w:t>Houston, Texas 77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2" w:type="dxa"/>
            <w:tcBorders/>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Mr. Langan has sole voting and investment power for 636,196 shares of common stock he owns directly. Mr. Langan has shared voting and investment power for 578,632 shares that he owns indirectly through E. S. Langan, L.P. Mr. Langan is the general partner of E. S. Langan, L.P. This amount does not include options to purchase up to 225,000 shares of common stock which are not exercisable within the next 60 day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Includes 8,995 shares of common stock he owns directly. This amount does not include options to purchase up to 40,000 shares of common stock which are not exercisable within the next 60 day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Includes 15,000 shares of common stock he owns directly and options to purchase up to 7,500 shares of common stock that are presently exercisable. This amount does not include options to purchase up to 30,000 shares of common stock which are not exercisable within the next 60 day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7,500 shares of common stock that are presently exercisable. This amount does not include options to purchase up to 30,000 shares of common stock which are not exercisable within the next 60 days.</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8" w:name="eolPage80"/>
      <w:bookmarkStart w:id="259" w:name="eolPage80"/>
      <w:bookmarkEnd w:id="2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Includes 15,330 shares of common stock he owns directly. This amount does not include options to purchase up to 50,000 shares of common stock which are not exercisable within the next 60 day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7,500 shares of common stock that are presently exercisable. This amount does not include options to purchase up to 30,000 shares of common stock which are not exercisable within the next 60 day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7,500 shares of common stock that are presently exercisable. This amount does not include options to purchase up to 30,000 shares of common stock which are not exercisable within the next 60 day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51"/>
        <w:gridCol w:w="10689"/>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689" w:type="dxa"/>
            <w:tcBorders/>
          </w:tcPr>
          <w:p>
            <w:pPr>
              <w:pStyle w:val="Normal"/>
              <w:widowControl w:val="false"/>
              <w:tabs>
                <w:tab w:val="clear" w:pos="720"/>
              </w:tabs>
              <w:bidi w:val="0"/>
              <w:ind w:right="16" w:hanging="0"/>
              <w:jc w:val="left"/>
              <w:rPr/>
            </w:pPr>
            <w:r>
              <w:rPr>
                <w:rFonts w:ascii="Times New Roman" w:hAnsi="Times New Roman"/>
                <w:sz w:val="20"/>
              </w:rPr>
              <w:t>These percentages exclude treasury shares in the calculation of percentage of clas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widowControl/>
        <w:bidi w:val="0"/>
        <w:jc w:val="left"/>
        <w:rPr/>
      </w:pPr>
      <w:r>
        <w:rPr>
          <w:rFonts w:ascii="Times New Roman" w:hAnsi="Times New Roman"/>
          <w:sz w:val="20"/>
        </w:rPr>
        <w:t> </w:t>
      </w:r>
      <w:bookmarkStart w:id="260" w:name="FIS_OFFICER_TRANSACTIONS"/>
      <w:bookmarkEnd w:id="260"/>
    </w:p>
    <w:p>
      <w:pPr>
        <w:pStyle w:val="Normal"/>
        <w:bidi w:val="0"/>
        <w:jc w:val="both"/>
        <w:rPr/>
      </w:pPr>
      <w:r>
        <w:rPr>
          <w:rFonts w:ascii="Times New Roman" w:hAnsi="Times New Roman"/>
          <w:b/>
          <w:sz w:val="20"/>
        </w:rPr>
        <w:t>Item 13. Certain Relationships and Related Transactions, and Director Independ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We currently have four independent directors, Steven Jenkins, Nour-Dean Anakar, Robert Watters and Luke Lirot.   We know of no related transactions for the years ended September 30, 2012 and 20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bookmarkStart w:id="261" w:name="FIS_ACCOUNTANT_FEES"/>
      <w:bookmarkEnd w:id="261"/>
    </w:p>
    <w:p>
      <w:pPr>
        <w:pStyle w:val="Normal"/>
        <w:widowControl/>
        <w:bidi w:val="0"/>
        <w:jc w:val="left"/>
        <w:rPr/>
      </w:pPr>
      <w:r>
        <w:rPr>
          <w:rFonts w:ascii="Times New Roman" w:hAnsi="Times New Roman"/>
          <w:b/>
          <w:sz w:val="20"/>
        </w:rPr>
        <w:t>Item 14. Principal Accounting Fees and Servic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2, 2011 and 2010.</w:t>
      </w:r>
    </w:p>
    <w:p>
      <w:pPr>
        <w:pStyle w:val="Normal"/>
        <w:widowControl/>
        <w:bidi w:val="0"/>
        <w:jc w:val="left"/>
        <w:rPr/>
      </w:pPr>
      <w:r>
        <w:rPr>
          <w:rFonts w:ascii="Times New Roman" w:hAnsi="Times New Roman"/>
          <w:sz w:val="20"/>
        </w:rPr>
        <w:t> </w:t>
      </w:r>
      <w:bookmarkStart w:id="262" w:name="FIS_UNIDENTIFIED_TABLE_62"/>
      <w:bookmarkEnd w:id="262"/>
    </w:p>
    <w:tbl>
      <w:tblPr>
        <w:tblW w:w="10368" w:type="dxa"/>
        <w:jc w:val="left"/>
        <w:tblInd w:w="574" w:type="dxa"/>
        <w:tblLayout w:type="fixed"/>
        <w:tblCellMar>
          <w:top w:w="0" w:type="dxa"/>
          <w:left w:w="0" w:type="dxa"/>
          <w:bottom w:w="0" w:type="dxa"/>
          <w:right w:w="0" w:type="dxa"/>
        </w:tblCellMar>
      </w:tblPr>
      <w:tblGrid>
        <w:gridCol w:w="6413"/>
        <w:gridCol w:w="134"/>
        <w:gridCol w:w="133"/>
        <w:gridCol w:w="918"/>
        <w:gridCol w:w="134"/>
        <w:gridCol w:w="133"/>
        <w:gridCol w:w="132"/>
        <w:gridCol w:w="920"/>
        <w:gridCol w:w="133"/>
        <w:gridCol w:w="132"/>
        <w:gridCol w:w="133"/>
        <w:gridCol w:w="920"/>
        <w:gridCol w:w="132"/>
      </w:tblGrid>
      <w:tr>
        <w:trPr/>
        <w:tc>
          <w:tcPr>
            <w:tcW w:w="6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1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13" w:type="dxa"/>
            <w:tcBorders/>
            <w:vAlign w:val="bottom"/>
          </w:tcPr>
          <w:p>
            <w:pPr>
              <w:pStyle w:val="Normal"/>
              <w:widowControl w:val="false"/>
              <w:tabs>
                <w:tab w:val="clear" w:pos="720"/>
              </w:tabs>
              <w:bidi w:val="0"/>
              <w:ind w:left="180" w:hanging="180"/>
              <w:jc w:val="left"/>
              <w:rPr/>
            </w:pPr>
            <w:r>
              <w:rPr>
                <w:rFonts w:ascii="Times New Roman" w:hAnsi="Times New Roman"/>
                <w:sz w:val="20"/>
              </w:rPr>
              <w:t>Audit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13"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udit-relate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13" w:type="dxa"/>
            <w:tcBorders/>
            <w:vAlign w:val="bottom"/>
          </w:tcPr>
          <w:p>
            <w:pPr>
              <w:pStyle w:val="Normal"/>
              <w:widowControl w:val="false"/>
              <w:tabs>
                <w:tab w:val="clear" w:pos="720"/>
              </w:tabs>
              <w:bidi w:val="0"/>
              <w:ind w:left="180" w:hanging="180"/>
              <w:jc w:val="left"/>
              <w:rPr/>
            </w:pPr>
            <w:r>
              <w:rPr>
                <w:rFonts w:ascii="Times New Roman" w:hAnsi="Times New Roman"/>
                <w:sz w:val="20"/>
              </w:rPr>
              <w:t>Tax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13"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ll other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13"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3" w:name="eolPage81"/>
      <w:bookmarkStart w:id="264" w:name="eolPage81"/>
      <w:bookmarkEnd w:id="2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65" w:name="FIS_PART_IV"/>
      <w:bookmarkEnd w:id="265"/>
    </w:p>
    <w:p>
      <w:pPr>
        <w:pStyle w:val="Normal"/>
        <w:bidi w:val="0"/>
        <w:jc w:val="center"/>
        <w:rPr/>
      </w:pPr>
      <w:r>
        <w:rPr>
          <w:rFonts w:ascii="Times New Roman" w:hAnsi="Times New Roman"/>
          <w:b/>
          <w:sz w:val="20"/>
        </w:rPr>
        <w:t>PART IV</w:t>
      </w:r>
    </w:p>
    <w:p>
      <w:pPr>
        <w:pStyle w:val="Normal"/>
        <w:widowControl/>
        <w:bidi w:val="0"/>
        <w:jc w:val="left"/>
        <w:rPr/>
      </w:pPr>
      <w:r>
        <w:rPr>
          <w:rFonts w:ascii="Times New Roman" w:hAnsi="Times New Roman"/>
          <w:sz w:val="20"/>
        </w:rPr>
        <w:t> </w:t>
      </w:r>
      <w:bookmarkStart w:id="266" w:name="FIS_EXHIBITS"/>
      <w:bookmarkEnd w:id="266"/>
    </w:p>
    <w:p>
      <w:pPr>
        <w:pStyle w:val="Normal"/>
        <w:widowControl/>
        <w:bidi w:val="0"/>
        <w:jc w:val="left"/>
        <w:rPr/>
      </w:pPr>
      <w:r>
        <w:rPr>
          <w:rFonts w:ascii="Times New Roman" w:hAnsi="Times New Roman"/>
          <w:b/>
          <w:sz w:val="20"/>
        </w:rPr>
        <w:t>Item 15. Exhibits, Financial Statement Schedul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1</w:t>
      </w:r>
      <w:r>
        <w:rPr>
          <w:rFonts w:ascii="Times New Roman" w:hAnsi="Times New Roman"/>
          <w:sz w:val="20"/>
        </w:rPr>
        <w:t xml:space="preserve"> - Subsidiaries of the Regist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3</w:t>
      </w:r>
      <w:r>
        <w:rPr>
          <w:rFonts w:ascii="Times New Roman" w:hAnsi="Times New Roman"/>
          <w:sz w:val="20"/>
        </w:rPr>
        <w:t xml:space="preserve"> - Consent of Whitley Penn LLP, independent audito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1.1</w:t>
      </w:r>
      <w:r>
        <w:rPr>
          <w:rFonts w:ascii="Times New Roman" w:hAnsi="Times New Roman"/>
          <w:sz w:val="20"/>
        </w:rPr>
        <w:t xml:space="preserve"> - Certification of Chief Executive Officer of Rick’s Cabaret International,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1.2</w:t>
      </w:r>
      <w:r>
        <w:rPr>
          <w:rFonts w:ascii="Times New Roman" w:hAnsi="Times New Roman"/>
          <w:sz w:val="20"/>
        </w:rPr>
        <w:t xml:space="preserve"> - Certification of Chief Financial Officer of Rick’s Cabaret International,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2.1</w:t>
      </w:r>
      <w:r>
        <w:rPr>
          <w:rFonts w:ascii="Times New Roman" w:hAnsi="Times New Roman"/>
          <w:sz w:val="20"/>
        </w:rPr>
        <w:t xml:space="preserve"> - Certification of Chief Executive Officer and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7" w:name="eolPage82"/>
      <w:bookmarkStart w:id="268" w:name="eolPage82"/>
      <w:bookmarkEnd w:id="2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69" w:name="FIS_SIGNATURES"/>
      <w:bookmarkEnd w:id="269"/>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4,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6"/>
        <w:gridCol w:w="477"/>
        <w:gridCol w:w="4817"/>
        <w:gridCol w:w="476"/>
        <w:gridCol w:w="2304"/>
      </w:tblGrid>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14, 2012</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By: Phillip K. Marshall</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14, 2012</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14, 2012</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14, 2012</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Nour-Dean Anakar</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14, 2012</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14, 2012</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Luke Lirot</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17"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14, 2012</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2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270" w:name="FIS_EXHIBIT_21"/>
      <w:bookmarkStart w:id="271" w:name="V328527_EX21_HTM"/>
      <w:bookmarkStart w:id="272" w:name="eolPage83"/>
      <w:bookmarkStart w:id="273" w:name="FIS_EXHIBIT_21"/>
      <w:bookmarkStart w:id="274" w:name="V328527_EX21_HTM"/>
      <w:bookmarkStart w:id="275" w:name="eolPage83"/>
      <w:bookmarkEnd w:id="273"/>
      <w:bookmarkEnd w:id="274"/>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276" w:name="FIS_SUBSIDIARIES"/>
      <w:bookmarkEnd w:id="276"/>
    </w:p>
    <w:tbl>
      <w:tblPr>
        <w:tblW w:w="11520" w:type="dxa"/>
        <w:jc w:val="left"/>
        <w:tblInd w:w="0" w:type="dxa"/>
        <w:tblLayout w:type="fixed"/>
        <w:tblCellMar>
          <w:top w:w="0" w:type="dxa"/>
          <w:left w:w="0" w:type="dxa"/>
          <w:bottom w:w="0" w:type="dxa"/>
          <w:right w:w="0" w:type="dxa"/>
        </w:tblCellMar>
      </w:tblPr>
      <w:tblGrid>
        <w:gridCol w:w="3458"/>
        <w:gridCol w:w="4603"/>
        <w:gridCol w:w="3459"/>
      </w:tblGrid>
      <w:tr>
        <w:trPr/>
        <w:tc>
          <w:tcPr>
            <w:tcW w:w="3458"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4603"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4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646"/>
        <w:gridCol w:w="249"/>
        <w:gridCol w:w="1625"/>
      </w:tblGrid>
      <w:tr>
        <w:trPr/>
        <w:tc>
          <w:tcPr>
            <w:tcW w:w="9646"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State of</w:t>
              <w:br/>
              <w:t>Organization</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12291 CBW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Adult Store Buyer Magazine LL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Georgi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Bobby's Novelty,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Broadstreets Cabaret,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Cabaret North Parking,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Superior Parkway),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Citation Land LL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E. D. Publication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The End Zone</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Fine Dining Club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Global Marketing Agency,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Green Star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Acquisition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Beaumont),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Edinburg),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El Paso),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JAI Dining Services (Harlingen),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Longview),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Lubbbock),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Odessa),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Phoenix),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Dining Services (Tye),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AI Holding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Joint Venture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Round Rock),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North IH 35 Investment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Playmates Gentlemen's Club LL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PNC Marketing</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DFW,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Charlotte),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Indiana),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Indian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MN (4th Street),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Stemmon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Stemmons2),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ices (Vee),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3105 I-35),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3315 N FWY FW),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Las Vega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Nevad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Media Holding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North Fort Worth),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Northwest Hwy),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Philadelphia),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Holding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Internet Holding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Leasing LL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CI Management Service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Rick's Cabaret International,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S Willy's LL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Spiros Partners Ltd.</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Stellar Management,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StorErotica Magazine,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Tantra Dance,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Texas S&amp;I,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TEZ Real Estate LP</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Trumps, Inc. - North</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Trumps, Inc. - Onyx</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TT Leasing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WKC,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XTC Cabaret,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vAlign w:val="center"/>
          </w:tcPr>
          <w:p>
            <w:pPr>
              <w:pStyle w:val="Normal"/>
              <w:widowControl w:val="false"/>
              <w:tabs>
                <w:tab w:val="clear" w:pos="720"/>
              </w:tabs>
              <w:bidi w:val="0"/>
              <w:ind w:right="16" w:hanging="0"/>
              <w:jc w:val="left"/>
              <w:rPr/>
            </w:pPr>
            <w:r>
              <w:rPr>
                <w:rFonts w:ascii="Times New Roman" w:hAnsi="Times New Roman"/>
                <w:sz w:val="20"/>
              </w:rPr>
              <w:t>XTC Cabaret (Dalla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righ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firstLine="36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277" w:name="FIS_EXHIBIT_23"/>
      <w:bookmarkStart w:id="278" w:name="V328527_EX23_1_HTM"/>
      <w:bookmarkStart w:id="279" w:name="eolPage84"/>
      <w:bookmarkStart w:id="280" w:name="FIS_EXHIBIT_23"/>
      <w:bookmarkStart w:id="281" w:name="V328527_EX23_1_HTM"/>
      <w:bookmarkStart w:id="282" w:name="eolPage84"/>
      <w:bookmarkEnd w:id="280"/>
      <w:bookmarkEnd w:id="281"/>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right"/>
        <w:rPr/>
      </w:pPr>
      <w:r>
        <w:rPr>
          <w:rFonts w:ascii="Times New Roman" w:hAnsi="Times New Roman"/>
          <w:sz w:val="20"/>
        </w:rPr>
        <w:t> </w:t>
      </w:r>
    </w:p>
    <w:p>
      <w:pPr>
        <w:pStyle w:val="Normal"/>
        <w:bidi w:val="0"/>
        <w:jc w:val="right"/>
        <w:rPr/>
      </w:pPr>
      <w:r>
        <w:rPr>
          <w:rFonts w:ascii="Times New Roman" w:hAnsi="Times New Roman"/>
          <w:b/>
          <w:sz w:val="20"/>
        </w:rPr>
        <w:t>Exhibit 23.1</w:t>
      </w:r>
    </w:p>
    <w:p>
      <w:pPr>
        <w:pStyle w:val="Normal"/>
        <w:bidi w:val="0"/>
        <w:jc w:val="center"/>
        <w:rPr/>
      </w:pPr>
      <w:r>
        <w:rPr>
          <w:rFonts w:ascii="Times New Roman" w:hAnsi="Times New Roman"/>
          <w:sz w:val="20"/>
        </w:rPr>
        <w:t> </w:t>
      </w:r>
      <w:bookmarkStart w:id="283" w:name="FIS_EXPERTS_CONSENT"/>
      <w:bookmarkEnd w:id="283"/>
    </w:p>
    <w:p>
      <w:pPr>
        <w:pStyle w:val="Normal"/>
        <w:bidi w:val="0"/>
        <w:jc w:val="center"/>
        <w:rPr/>
      </w:pPr>
      <w:r>
        <w:rPr>
          <w:rFonts w:ascii="Times New Roman" w:hAnsi="Times New Roman"/>
          <w:b/>
          <w:sz w:val="20"/>
        </w:rPr>
        <w:t>Consent of Independent Registered Public Accounting Fir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consent to the incorporation by reference in the registration statement (No. 333-174207) on Form S-3 of Rick’s Cabaret International, Inc. of (i) our report dated December 14, 2012, with respect to the consolidated balance sheets of Rick’s Cabaret International, Inc. and subsidiaries, as of September 30, 2012 and 2011, and the related consolidated statements of operations, changes in permanent stockholders’ equity, and cash flows for each of the years in the three-year period ended September 30, 2012, which report appears in the Annual Report on Form 10-K of Rick’s Cabaret International, Inc. for the fiscal year ended September 30, 2012, and (ii) our report dated December 14, 2012, with respect to the effectiveness of internal control over financial reporting for the fiscal year ended September 30, 201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December 14, 2012 </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righ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84" w:name="FIS_EXHIBIT_31"/>
      <w:bookmarkStart w:id="285" w:name="V328527_EX31_1_HTM"/>
      <w:bookmarkStart w:id="286" w:name="eolPage85"/>
      <w:bookmarkStart w:id="287" w:name="FIS_EXHIBIT_31"/>
      <w:bookmarkStart w:id="288" w:name="V328527_EX31_1_HTM"/>
      <w:bookmarkStart w:id="289" w:name="eolPage85"/>
      <w:bookmarkEnd w:id="287"/>
      <w:bookmarkEnd w:id="288"/>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sz w:val="20"/>
        </w:rPr>
        <w:t>Exhibit 31.1</w:t>
      </w:r>
    </w:p>
    <w:p>
      <w:pPr>
        <w:pStyle w:val="Normal"/>
        <w:bidi w:val="0"/>
        <w:jc w:val="center"/>
        <w:rPr/>
      </w:pPr>
      <w:r>
        <w:rPr>
          <w:rFonts w:ascii="Times New Roman" w:hAnsi="Times New Roman"/>
          <w:b/>
          <w:sz w:val="20"/>
        </w:rPr>
        <w:t> </w:t>
      </w:r>
      <w:bookmarkStart w:id="290" w:name="FIS_CERTIFICATION"/>
      <w:bookmarkEnd w:id="290"/>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p>
      <w:pPr>
        <w:pStyle w:val="Normal"/>
        <w:bidi w:val="0"/>
        <w:ind w:firstLine="720"/>
        <w:jc w:val="left"/>
        <w:rPr/>
      </w:pPr>
      <w:r>
        <w:rPr>
          <w:rFonts w:ascii="Times New Roman" w:hAnsi="Times New Roman"/>
          <w:sz w:val="20"/>
        </w:rPr>
        <w:t>I, Eric S. Langan, Chief Executive Officer of Rick’s Cabaret International, Inc., certify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3451"/>
        <w:gridCol w:w="18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4, 2012</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5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8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91" w:name="FIS_EXHIBIT_31_2"/>
      <w:bookmarkStart w:id="292" w:name="V328527_EX31_2_HTM"/>
      <w:bookmarkStart w:id="293" w:name="eolPage86"/>
      <w:bookmarkStart w:id="294" w:name="FIS_EXHIBIT_31_2"/>
      <w:bookmarkStart w:id="295" w:name="V328527_EX31_2_HTM"/>
      <w:bookmarkStart w:id="296" w:name="eolPage86"/>
      <w:bookmarkEnd w:id="294"/>
      <w:bookmarkEnd w:id="295"/>
      <w:bookmarkEnd w:id="296"/>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sz w:val="20"/>
        </w:rPr>
        <w:t>Exhibit 31.2</w:t>
      </w:r>
    </w:p>
    <w:p>
      <w:pPr>
        <w:pStyle w:val="Normal"/>
        <w:bidi w:val="0"/>
        <w:jc w:val="center"/>
        <w:rPr/>
      </w:pPr>
      <w:r>
        <w:rPr>
          <w:rFonts w:ascii="Times New Roman" w:hAnsi="Times New Roman"/>
          <w:sz w:val="20"/>
        </w:rPr>
        <w:t> </w:t>
      </w:r>
      <w:bookmarkStart w:id="297" w:name="FIS_CERTIFICATION_2"/>
      <w:bookmarkEnd w:id="297"/>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I, Phillip K. Marshall, Chief Financial Officer and Principal Accounting Officer of Rick’s Cabaret International, Inc., certify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3451"/>
        <w:gridCol w:w="18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4, 2012</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5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8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98" w:name="FIS_EXHIBIT_32"/>
      <w:bookmarkStart w:id="299" w:name="V328527_EX32_1_HTM"/>
      <w:bookmarkStart w:id="300" w:name="eolPage87"/>
      <w:bookmarkStart w:id="301" w:name="FIS_EXHIBIT_32"/>
      <w:bookmarkStart w:id="302" w:name="V328527_EX32_1_HTM"/>
      <w:bookmarkStart w:id="303" w:name="eolPage87"/>
      <w:bookmarkEnd w:id="301"/>
      <w:bookmarkEnd w:id="302"/>
      <w:bookmarkEnd w:id="303"/>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sz w:val="20"/>
        </w:rPr>
        <w:t>Exhibit 32.1</w:t>
      </w:r>
    </w:p>
    <w:p>
      <w:pPr>
        <w:pStyle w:val="Normal"/>
        <w:bidi w:val="0"/>
        <w:jc w:val="center"/>
        <w:rPr/>
      </w:pPr>
      <w:r>
        <w:rPr>
          <w:rFonts w:ascii="Times New Roman" w:hAnsi="Times New Roman"/>
          <w:sz w:val="20"/>
        </w:rPr>
        <w:t> </w:t>
      </w:r>
      <w:bookmarkStart w:id="304" w:name="FIS_CERTIFICATION_3"/>
      <w:bookmarkEnd w:id="304"/>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ick’s Cabaret International, Inc. (the "Company") on Form 10-K for the year ended September 30, 2012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Chief Executive Officer</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ecember 14, 2012</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Chief Financial Officer</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ecember 14, 2012</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center"/>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10-K, Received: 12/14/2012 16:07:25)</dc:title>
</cp:coreProperties>
</file>

<file path=docProps/custom.xml><?xml version="1.0" encoding="utf-8"?>
<Properties xmlns="http://schemas.openxmlformats.org/officeDocument/2006/custom-properties" xmlns:vt="http://schemas.openxmlformats.org/officeDocument/2006/docPropsVTypes"/>
</file>