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FS580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7)*</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8</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810294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824383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824383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8.50%</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737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24383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50%</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10294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24383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8, 2019</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SC 13G/A, Received: 02/08/2019 08:58:56)</dc:title>
</cp:coreProperties>
</file>

<file path=docProps/custom.xml><?xml version="1.0" encoding="utf-8"?>
<Properties xmlns="http://schemas.openxmlformats.org/officeDocument/2006/custom-properties" xmlns:vt="http://schemas.openxmlformats.org/officeDocument/2006/docPropsVTypes"/>
</file>