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FS562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6)*</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7</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826737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842179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842179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8.67%</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737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42179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67%</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26737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42179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9, 2018</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SC 13G/A, Received: 02/09/2018 09:33:25)</dc:title>
</cp:coreProperties>
</file>

<file path=docProps/custom.xml><?xml version="1.0" encoding="utf-8"?>
<Properties xmlns="http://schemas.openxmlformats.org/officeDocument/2006/custom-properties" xmlns:vt="http://schemas.openxmlformats.org/officeDocument/2006/docPropsVTypes"/>
</file>