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FIS_FORM"/>
      <w:bookmarkStart w:id="1" w:name="D898465_13G_A_TXT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C 20549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CHEDULE 13G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INFORMATION TO BE INCLUDED IN STATEMENTS FILED PURSUANT</w:t>
        <w:br/>
        <w:t>TO RULES 13d-1(b),(c), AND (d) AND AMENDMENTS THERETO FILED</w:t>
        <w:br/>
        <w:t>PURSUANT TO RULE 13d-2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(Amendment No. 3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Name of Issu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Common Stock, par value $0.01 per share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Title of Class of Securities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765641303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CUSIP Number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br/>
        <w:t>June 27, 2008</w:t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170" w:after="0"/>
        <w:jc w:val="center"/>
        <w:rPr/>
      </w:pPr>
      <w:r>
        <w:rPr>
          <w:rFonts w:ascii="Times New Roman" w:hAnsi="Times New Roman"/>
          <w:sz w:val="20"/>
        </w:rPr>
        <w:t>(Date of Event Which Requires Filing of this Statement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Check the appropriate box to designate the rule pursuant to which this</w:t>
        <w:br/>
        <w:t>Schedule is filed: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b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X] Rule 13d-1(c)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[_] Rule 13d-1(d)</w:t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UNIDENTIFIED_TABLE"/>
      <w:bookmarkStart w:id="5" w:name="eolPage2"/>
      <w:bookmarkStart w:id="6" w:name="FIS_UNIDENTIFIED_TABLE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472" w:type="dxa"/>
        <w:jc w:val="left"/>
        <w:tblInd w:w="2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2"/>
      </w:tblGrid>
      <w:tr>
        <w:trPr/>
        <w:tc>
          <w:tcPr>
            <w:tcW w:w="74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765641303</w:t>
              <w:br/>
              <w:t xml:space="preserve">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effrey L. Feinberg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United State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489,700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489,700</w:t>
              <w:br/>
              <w:br/>
              <w:t>9.   AGGREGATE AMOUNT BENEFICIALLY OWNED BY EACH REPORTING PERSON</w:t>
              <w:br/>
              <w:br/>
              <w:t xml:space="preserve">     489,700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    [_]</w:t>
              <w:br/>
              <w:t>11.  PERCENT OF CLASS REPRESENTED BY AMOUNT IN ROW 9</w:t>
              <w:br/>
              <w:br/>
              <w:t xml:space="preserve">     5.55%</w:t>
              <w:br/>
              <w:br/>
              <w:t>12.  TYPE OF REPORTING PERSON</w:t>
              <w:br/>
              <w:br/>
              <w:t xml:space="preserve">     IN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FIS_UNIDENTIFIED_TABLE_2"/>
      <w:bookmarkStart w:id="9" w:name="eolPage3"/>
      <w:bookmarkStart w:id="10" w:name="FIS_UNIDENTIFIED_TABLE_2"/>
      <w:bookmarkStart w:id="11" w:name="eolPage3"/>
      <w:bookmarkEnd w:id="10"/>
      <w:bookmarkEnd w:id="11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472" w:type="dxa"/>
        <w:jc w:val="left"/>
        <w:tblInd w:w="2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2"/>
      </w:tblGrid>
      <w:tr>
        <w:trPr/>
        <w:tc>
          <w:tcPr>
            <w:tcW w:w="74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 765641303</w:t>
              <w:br/>
              <w:t xml:space="preserve">            ---------------------</w:t>
              <w:br/>
              <w:br/>
              <w:t>1.   NAME OF REPORTING PERSONS</w:t>
              <w:br/>
              <w:t xml:space="preserve">     I.R.S. IDENTIFICATION NO. OF ABOVE PERSONS (ENTITIES ONLY)</w:t>
              <w:br/>
              <w:br/>
              <w:t xml:space="preserve">     JLF Asset Management, L.L.C.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Delaware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489,700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489,700</w:t>
              <w:br/>
              <w:br/>
              <w:t>9.   AGGREGATE AMOUNT BENEFICIALLY OWNED BY EACH REPORTING PERSON</w:t>
              <w:br/>
              <w:br/>
              <w:t xml:space="preserve">     489,700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    [_]</w:t>
              <w:br/>
              <w:t>11.  PERCENT OF CLASS REPRESENTED BY AMOUNT IN ROW 9</w:t>
              <w:br/>
              <w:br/>
              <w:t xml:space="preserve">     5.55%</w:t>
              <w:br/>
              <w:br/>
              <w:t>12.  TYPE OF REPORTING PERSON</w:t>
              <w:br/>
              <w:br/>
              <w:t xml:space="preserve">     O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2" w:name="FIS_UNIDENTIFIED_TABLE_3"/>
      <w:bookmarkStart w:id="13" w:name="eolPage4"/>
      <w:bookmarkStart w:id="14" w:name="FIS_UNIDENTIFIED_TABLE_3"/>
      <w:bookmarkStart w:id="15" w:name="eolPage4"/>
      <w:bookmarkEnd w:id="14"/>
      <w:bookmarkEnd w:id="15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472" w:type="dxa"/>
        <w:jc w:val="left"/>
        <w:tblInd w:w="20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2"/>
      </w:tblGrid>
      <w:tr>
        <w:trPr/>
        <w:tc>
          <w:tcPr>
            <w:tcW w:w="74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 765641303</w:t>
              <w:br/>
              <w:t xml:space="preserve">            ---------------------</w:t>
              <w:br/>
              <w:br/>
              <w:t>1.   NAME OF REPORTING PERSONS</w:t>
              <w:br/>
              <w:br/>
              <w:t xml:space="preserve">     JLF Offshore Fund, Ltd.</w:t>
              <w:br/>
              <w:br/>
              <w:t>2.   CHECK THE APPROPRIATE BOX IF A MEMBER OF A GROUP</w:t>
              <w:br/>
              <w:t xml:space="preserve">                                                                 (a)  [_]</w:t>
              <w:br/>
              <w:t xml:space="preserve">  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Cayman Islands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268,542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268,542</w:t>
              <w:br/>
              <w:br/>
              <w:t>9.   AGGREGATE AMOUNT BENEFICIALLY OWNED BY EACH REPORTING PERSON</w:t>
              <w:br/>
              <w:br/>
              <w:t xml:space="preserve">     268,542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      [_]</w:t>
              <w:br/>
              <w:t>11.  PERCENT OF CLASS REPRESENTED BY AMOUNT IN ROW 9</w:t>
              <w:br/>
              <w:br/>
              <w:t xml:space="preserve">     3.04%</w:t>
              <w:br/>
              <w:br/>
              <w:t>12.  TYPE OF REPORTING PERSON</w:t>
              <w:br/>
              <w:br/>
              <w:t xml:space="preserve">     CO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6" w:name="FIS_UNIDENTIFIED_TABLE_4"/>
      <w:bookmarkStart w:id="17" w:name="eolPage5"/>
      <w:bookmarkStart w:id="18" w:name="FIS_UNIDENTIFIED_TABLE_4"/>
      <w:bookmarkStart w:id="19" w:name="eolPage5"/>
      <w:bookmarkEnd w:id="18"/>
      <w:bookmarkEnd w:id="19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96" w:type="dxa"/>
        <w:jc w:val="left"/>
        <w:tblInd w:w="2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6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  765641303</w:t>
              <w:br/>
              <w:t xml:space="preserve">            ---------------------</w:t>
              <w:br/>
              <w:br/>
              <w:t>1.   NAME OF REPORTING PERSONS</w:t>
              <w:br/>
              <w:br/>
              <w:t xml:space="preserve">     JLF Partners I, L.P.</w:t>
              <w:br/>
              <w:br/>
              <w:t>2.   CHECK THE APPROPRIATE BOX IF A MEMBER OF A GROUP</w:t>
              <w:br/>
              <w:t xml:space="preserve">                                                               (a)  [_]</w:t>
              <w:br/>
              <w:t xml:space="preserve">                                                               (b)  [X]</w:t>
              <w:br/>
              <w:br/>
              <w:t>3.   SEC USE ONLY</w:t>
              <w:br/>
              <w:br/>
              <w:t>4.   CITIZENSHIP OR PLACE OF ORGANIZATION</w:t>
              <w:br/>
              <w:br/>
              <w:t xml:space="preserve">     Delaware</w:t>
              <w:br/>
              <w:br/>
              <w:t>NUMBER OF SHARES BENEFICIALLY OWNED BY EACH REPORTING PERSON WITH</w:t>
              <w:br/>
              <w:br/>
              <w:t>5.   SOLE VOTING POWER</w:t>
              <w:br/>
              <w:br/>
              <w:t xml:space="preserve">     0</w:t>
              <w:br/>
              <w:br/>
              <w:t>6.   SHARED VOTING POWER</w:t>
              <w:br/>
              <w:br/>
              <w:t xml:space="preserve">     203,005</w:t>
              <w:br/>
              <w:br/>
              <w:t>7.   SOLE DISPOSITIVE POWER</w:t>
              <w:br/>
              <w:br/>
              <w:t xml:space="preserve">     0</w:t>
              <w:br/>
              <w:br/>
              <w:t>8.   SHARED DISPOSITIVE POWER</w:t>
              <w:br/>
              <w:br/>
              <w:t xml:space="preserve">     203,005</w:t>
              <w:br/>
              <w:br/>
              <w:t>9.   AGGREGATE AMOUNT BENEFICIALLY OWNED BY EACH REPORTING PERSON</w:t>
              <w:br/>
              <w:br/>
              <w:t xml:space="preserve">     203,005</w:t>
              <w:br/>
              <w:br/>
              <w:t>10.  CHECK BOX IF THE AGGREGATE AMOUNT IN ROW 9 EXCLUDES CERTAIN SHARES</w:t>
              <w:br/>
              <w:br/>
              <w:t xml:space="preserve">                                                                    [_]</w:t>
              <w:br/>
              <w:t>11.  PERCENT OF CLASS REPRESENTED BY AMOUNT IN ROW 9</w:t>
              <w:br/>
              <w:br/>
              <w:t xml:space="preserve">     2.30%</w:t>
              <w:br/>
              <w:br/>
              <w:t>12.  TYPE OF REPORTING PERSON</w:t>
              <w:br/>
              <w:br/>
              <w:t xml:space="preserve">     PN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20" w:name="FIS_UNIDENTIFIED_TABLE_5"/>
      <w:bookmarkStart w:id="21" w:name="eolPage6"/>
      <w:bookmarkStart w:id="22" w:name="FIS_UNIDENTIFIED_TABLE_5"/>
      <w:bookmarkStart w:id="23" w:name="eolPage6"/>
      <w:bookmarkEnd w:id="22"/>
      <w:bookmarkEnd w:id="23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60" w:type="dxa"/>
        <w:jc w:val="left"/>
        <w:tblInd w:w="1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</w:tblGrid>
      <w:tr>
        <w:trPr/>
        <w:tc>
          <w:tcPr>
            <w:tcW w:w="77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CUSIP No.  765641303</w:t>
              <w:br/>
              <w:t xml:space="preserve">            ---------------------</w:t>
              <w:br/>
              <w:br/>
              <w:t>Item 1(a).  Name of Issuer:</w:t>
              <w:br/>
              <w:br/>
              <w:t xml:space="preserve">            Rick's Cabaret International, Inc.</w:t>
              <w:br/>
              <w:t xml:space="preserve">            -------------------------------------------------------------------</w:t>
              <w:br/>
              <w:br/>
              <w:br/>
              <w:t>Item 1(b).  Address of Issuer's Principal Executive Offices:</w:t>
              <w:br/>
              <w:br/>
              <w:t xml:space="preserve">            10959 Cutten Road</w:t>
              <w:br/>
              <w:t xml:space="preserve">            Houston, TX 77066</w:t>
              <w:br/>
              <w:t xml:space="preserve">            United States of America</w:t>
              <w:br/>
              <w:t xml:space="preserve">            -------------------------------------------------------------------</w:t>
              <w:br/>
              <w:br/>
              <w:br/>
              <w:t>Item 2(a).  Name of Person Filing:</w:t>
              <w:br/>
              <w:br/>
              <w:t xml:space="preserve">            Jeffrey L. Feinberg</w:t>
              <w:br/>
              <w:t xml:space="preserve">            JLF Asset Management, L.L.C.</w:t>
              <w:br/>
              <w:t xml:space="preserve">            JLF Offshore Fund, Ltd.</w:t>
              <w:br/>
              <w:t xml:space="preserve">            JLF Partners I, L.P.</w:t>
              <w:br/>
              <w:t xml:space="preserve">            -------------------------------------------------------------------</w:t>
              <w:br/>
              <w:br/>
              <w:br/>
              <w:t>Item 2(b).  Address of Principal Business Office, or if None, Residence:</w:t>
              <w:br/>
              <w:br/>
              <w:t xml:space="preserve">            Jeffrey L. Feinberg</w:t>
              <w:br/>
              <w:t xml:space="preserve">            c/o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br/>
              <w:t xml:space="preserve">            JLF Asset Management, L.L.C.</w:t>
              <w:br/>
              <w:t xml:space="preserve">            2775 Via de la Valle, Suite 204</w:t>
              <w:br/>
              <w:t xml:space="preserve">            Del Mar, CA 92014</w:t>
              <w:br/>
              <w:br/>
              <w:t xml:space="preserve">            JLF Offshore Fund, Ltd.</w:t>
              <w:br/>
              <w:t xml:space="preserve">            c/o Goldman  Sachs (Cayman) Trust, Ltd.</w:t>
              <w:br/>
              <w:t xml:space="preserve">            P.O. Box 896, Harbour Centre, 2nd Floor</w:t>
              <w:br/>
              <w:t xml:space="preserve">            North Church Street</w:t>
              <w:br/>
              <w:t xml:space="preserve">            Grand Cayman, Cayman Islands KY1-1109</w:t>
              <w:br/>
              <w:br/>
              <w:t xml:space="preserve">            JLF Partners I, L.P.</w:t>
              <w:br/>
              <w:t xml:space="preserve">            c/o JLF Asset Management, LLC</w:t>
              <w:br/>
              <w:t xml:space="preserve">            2775 Vie de la Valle, Suite 204</w:t>
              <w:br/>
              <w:t xml:space="preserve">            Del Mar, CA  92014</w:t>
              <w:br/>
              <w:t xml:space="preserve">            -------------------------------------------------------------------</w:t>
              <w:br/>
              <w:br/>
              <w:br/>
              <w:t>Item 2(c).  Citizenship:</w:t>
              <w:br/>
              <w:br/>
              <w:t xml:space="preserve">            Jeffrey L. Feinberg - United States</w:t>
              <w:br/>
              <w:t xml:space="preserve">            JLF Asset Management, L.L.C. - Delaware</w:t>
              <w:br/>
              <w:t xml:space="preserve">            JLF Offshore Fund, Ltd. - Cayman Islands</w:t>
              <w:br/>
              <w:t xml:space="preserve">            JLF Partners I, L.P. - Delaware</w:t>
              <w:br/>
              <w:t xml:space="preserve">            -------------------------------------------------------------------</w:t>
              <w:br/>
              <w:br/>
              <w:t>Item 2(d).  Title of Class of Securities:</w:t>
              <w:br/>
              <w:br/>
              <w:t xml:space="preserve">            Common Stock, par value $0.01 per share</w:t>
              <w:br/>
              <w:t xml:space="preserve">            -------------------------------------------------------------------</w:t>
              <w:br/>
              <w:br/>
              <w:t>Item 2(e).  CUSIP Number:</w:t>
              <w:br/>
              <w:br/>
              <w:t xml:space="preserve">             765641303</w:t>
              <w:br/>
              <w:t xml:space="preserve">            -------------------------------------------------------------------</w:t>
              <w:br/>
              <w:br/>
              <w:br/>
              <w:t>Item 3.     If This Statement is Filed Pursuant to Rule 13d-1(b), or 13d-2(b)</w:t>
              <w:br/>
              <w:t xml:space="preserve">            or (c), Check Whether the Person Filing is a:</w:t>
              <w:br/>
              <w:br/>
              <w:t xml:space="preserve">     (a)  [_]  Broker or dealer registered under Section 15 of the Exchange Act.</w:t>
              <w:br/>
              <w:br/>
              <w:t xml:space="preserve">     (b)  [_]  Bank as defined in Section 3(a)(6) of the Exchange Act.</w:t>
              <w:br/>
              <w:br/>
              <w:t xml:space="preserve">     (c)  [_]  Insurance  company as defined in Section 3(a)(19) of the Exchange</w:t>
              <w:br/>
              <w:t xml:space="preserve">               Act.</w:t>
              <w:br/>
              <w:br/>
              <w:t xml:space="preserve">     (d)  [_]  Investment  company  registered under Section 8 of the Investment</w:t>
              <w:br/>
              <w:t xml:space="preserve">               Company Act.</w:t>
              <w:br/>
              <w:br/>
              <w:t xml:space="preserve">     (e)  [_]  An investment adviser in accordance with Rule 13d-1(b)(1)(ii)(E);</w:t>
              <w:br/>
              <w:br/>
              <w:t xml:space="preserve">     (f)  [_]  An employee  benefit plan or endowment  fund in  accordance  with</w:t>
              <w:br/>
              <w:t xml:space="preserve">               Rule 13d-1(b)(1)(ii)(F);</w:t>
              <w:br/>
              <w:br/>
              <w:t xml:space="preserve">     (g)  [_]  A parent  holding  company or control  person in accordance  with</w:t>
              <w:br/>
              <w:t xml:space="preserve">               Rule 13d-1(b)(1)(ii)(G);</w:t>
              <w:br/>
              <w:br/>
              <w:t xml:space="preserve">     (h)  [_]  A savings  association  as defined in Section 3(b) of the Federal</w:t>
              <w:br/>
              <w:t xml:space="preserve">               Deposit Insurance Act;</w:t>
              <w:br/>
              <w:br/>
              <w:t xml:space="preserve">     (i)  [_]  A  church  plan  that  is  excluded  from  the  definition  of an</w:t>
              <w:br/>
              <w:t xml:space="preserve">               investment  company  under  Section  3(c)(14)  of the  Investment</w:t>
              <w:br/>
              <w:t xml:space="preserve">               Company Act;</w:t>
              <w:br/>
              <w:br/>
              <w:t xml:space="preserve">     (j)  [_]  Group, in accordance with Rule 13d-1(b)(1)(ii)(J).</w:t>
              <w:br/>
              <w:br/>
              <w:t>Item 4.  Ownership.</w:t>
              <w:br/>
              <w:br/>
              <w:t xml:space="preserve">     Provide  the  following  information  regarding  the  aggregate  number and</w:t>
              <w:br/>
              <w:t>percentage of the class of securities of the issuer identified in Item 1.</w:t>
              <w:br/>
              <w:br/>
              <w:t xml:space="preserve">     (a)  Amount beneficially owned:</w:t>
              <w:br/>
              <w:br/>
              <w:t xml:space="preserve">          Jeffrey L. Feinberg: 489,700 shares</w:t>
              <w:br/>
              <w:t xml:space="preserve">          JLF Asset Management, L.L.C.: 489,700 shares</w:t>
              <w:br/>
              <w:t xml:space="preserve">          JLF Offshore Fund, Ltd.:  268,542 shares</w:t>
              <w:br/>
              <w:t xml:space="preserve">          JLF Partners I, L.P.:  203,005 shares</w:t>
              <w:br/>
              <w:t xml:space="preserve">          -------------------------------------------------------------------</w:t>
              <w:br/>
              <w:br/>
              <w:t xml:space="preserve">     (b)  Percent of class:</w:t>
              <w:br/>
              <w:br/>
              <w:t xml:space="preserve">          Jeffrey L. Feinberg: 5.55%</w:t>
              <w:br/>
              <w:t xml:space="preserve">          JLF Asset Management, L.L.C.: 5.55%</w:t>
              <w:br/>
              <w:t xml:space="preserve">          JLF Offshore Fund, Ltd.:  3.04%</w:t>
              <w:br/>
              <w:t xml:space="preserve">          JLF Partners I, L.P.: 2.30%</w:t>
              <w:br/>
              <w:t xml:space="preserve">          ______________________________________________________________________</w:t>
              <w:br/>
              <w:br/>
              <w:t xml:space="preserve">     (c)  Number of shares as to which Jeffrey L. Feinberg has:</w:t>
              <w:br/>
              <w:br/>
              <w:t xml:space="preserve">          (i)   Sole power to vote or to direct the vote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br/>
              <w:t xml:space="preserve">          (ii)  Shared power to vote or to direct the vote</w:t>
              <w:br/>
              <w:t xml:space="preserve">                                                          489,700</w:t>
              <w:br/>
              <w:t xml:space="preserve">                                                          ---------------------,</w:t>
              <w:br/>
              <w:br/>
              <w:br/>
              <w:t xml:space="preserve">          (iii) Sole power to dispose or to direct the</w:t>
              <w:br/>
              <w:t xml:space="preserve">                disposition of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 Shared power to dispose or to direct the</w:t>
              <w:br/>
              <w:t xml:space="preserve">                disposition of                            489,700</w:t>
              <w:br/>
              <w:t xml:space="preserve">                                                          ---------------------,</w:t>
              <w:br/>
              <w:br/>
              <w:t xml:space="preserve">          Number of shares as to which JLF Asset Management, L.L.C. has:</w:t>
              <w:br/>
              <w:br/>
              <w:t xml:space="preserve">          (i)   Sole power to vote or to direct the vote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br/>
              <w:t xml:space="preserve">          (ii)  Shared power to vote or to direct the vote</w:t>
              <w:br/>
              <w:t xml:space="preserve">                                                          489,700</w:t>
              <w:br/>
              <w:t xml:space="preserve">                                                          ---------------------,</w:t>
              <w:br/>
              <w:br/>
              <w:br/>
              <w:t xml:space="preserve">          (iii) Sole power to dispose or to direct the</w:t>
              <w:br/>
              <w:t xml:space="preserve">                disposition of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 Shared power to dispose or to direct the</w:t>
              <w:br/>
              <w:t xml:space="preserve">                disposition of                            489,700</w:t>
              <w:br/>
              <w:t xml:space="preserve">                                                          ---------------------.</w:t>
              <w:br/>
              <w:br/>
              <w:t xml:space="preserve">          Number of shares as to which JLF Offshore Fund Ltd. has:</w:t>
              <w:br/>
              <w:br/>
              <w:t xml:space="preserve">          (i)   Sole power to vote or to direct the vote</w:t>
              <w:br/>
              <w:t xml:space="preserve">                                                          0</w:t>
              <w:br/>
              <w:t xml:space="preserve">                                                          ---------------------,</w:t>
              <w:br/>
              <w:br/>
              <w:br/>
              <w:t xml:space="preserve">          (ii)  Shared power to vote or to direct the vote</w:t>
              <w:br/>
              <w:t xml:space="preserve">                                                          268,542</w:t>
              <w:br/>
              <w:t xml:space="preserve">                                                          ---------------------,</w:t>
              <w:br/>
              <w:br/>
              <w:br/>
              <w:t xml:space="preserve">          (iii) Sole power to dispose or to direct the</w:t>
              <w:br/>
              <w:t xml:space="preserve">                disposition of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 Shared power to dispose or to direct the</w:t>
              <w:br/>
              <w:t xml:space="preserve">                disposition of                            268,542</w:t>
              <w:br/>
              <w:t xml:space="preserve">                                                          _____________________.</w:t>
              <w:br/>
              <w:br/>
              <w:t xml:space="preserve">          Number of shares as to which JLF Partners I, L.P. has:</w:t>
              <w:br/>
              <w:br/>
              <w:t xml:space="preserve">          (i)   Sole power to vote or to direct the vote</w:t>
              <w:br/>
              <w:t xml:space="preserve">                                                         0</w:t>
              <w:br/>
              <w:t xml:space="preserve">                                                         ______________________,</w:t>
              <w:br/>
              <w:br/>
              <w:br/>
              <w:t xml:space="preserve">          (ii)  Shared power to vote or to direct the vote</w:t>
              <w:br/>
              <w:t xml:space="preserve">                                                          203,005</w:t>
              <w:br/>
              <w:t xml:space="preserve">                                                          ---------------------.</w:t>
              <w:br/>
              <w:br/>
              <w:br/>
              <w:t xml:space="preserve">          (iii) Sole power to dispose or to direct the</w:t>
              <w:br/>
              <w:t xml:space="preserve">                disposition of                            0</w:t>
              <w:br/>
              <w:t xml:space="preserve">                                                          ---------------------,</w:t>
              <w:br/>
              <w:br/>
              <w:t xml:space="preserve">          (iv)  Shared power to dispose or to direct the</w:t>
              <w:br/>
              <w:t xml:space="preserve">                disposition of                            203,005</w:t>
              <w:br/>
              <w:t xml:space="preserve">                                                          ---------------------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8" w:after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Item 5.  Ownership of Five Percent or Less of a Class.</w:t>
              <w:br/>
              <w:br/>
              <w:t xml:space="preserve">     If this statement is being filed to report the fact that as of the date</w:t>
              <w:br/>
              <w:t>hereof the reporting person has ceased to be the beneficial owner of more than</w:t>
              <w:br/>
              <w:t>five percent of the class of securities check the following [X].</w:t>
              <w:br/>
              <w:br/>
              <w:t xml:space="preserve">         JLF Offshore Fund, Ltd.</w:t>
              <w:br/>
              <w:t xml:space="preserve">         JLF Partners I, L.P.</w:t>
              <w:br/>
              <w:t xml:space="preserve">         ----------------------------------------------------------------------</w:t>
              <w:br/>
              <w:br/>
              <w:br/>
              <w:t>Item 6.  Ownership of More Than Five Percent on Behalf of Another Person.</w:t>
              <w:br/>
              <w:br/>
              <w:t xml:space="preserve">     If any other  person is known to have the right to  receive or the power to</w:t>
              <w:br/>
              <w:t>direct the receipt of dividends  from,  or the  proceeds  from the sale of, such</w:t>
              <w:br/>
              <w:t>securities,  a statement  to that effect  should be included in response to this</w:t>
              <w:br/>
              <w:t>item and, if such interest relates to more than five percent of the class,  such</w:t>
              <w:br/>
              <w:t>person  should be  identified.  A listing of the  shareholders  of an investment</w:t>
              <w:br/>
              <w:t>company registered under the Investment Company Act of 1940 or the beneficiaries</w:t>
              <w:br/>
              <w:t>of employee benefit plan, pension fund or endowment fund is not required.</w:t>
              <w:br/>
              <w:br/>
              <w:t xml:space="preserve">         N/A</w:t>
              <w:br/>
              <w:t xml:space="preserve">         ----------------------------------------------------------------------</w:t>
              <w:br/>
              <w:br/>
              <w:br/>
              <w:t>Item 7.  Identification and  Classification of the Subsidiary Which Acquired the</w:t>
              <w:br/>
              <w:t xml:space="preserve">         Security  Being  Reported on by the Parent  Holding  Company or Control</w:t>
              <w:br/>
              <w:t xml:space="preserve">         Person.</w:t>
              <w:br/>
              <w:br/>
              <w:t xml:space="preserve">     If a parent holding company or Control person has filed this schedule,</w:t>
              <w:br/>
              <w:t>pursuant to Rule 13d-1(b)(1)(ii)(G), so indicate under Item 3(g) and attach an</w:t>
              <w:br/>
              <w:t>exhibit stating the identity and the Item 3 classification of the relevant</w:t>
              <w:br/>
              <w:t>subsidiary.  If a parent holding company or control person has filed this</w:t>
              <w:br/>
              <w:t>schedule pursuant to Rule 13d-1(c) or Rule 13d-1(d), attach an exhibit stating</w:t>
              <w:br/>
              <w:t>the identification of the relevant subsidiary.</w:t>
              <w:br/>
              <w:br/>
              <w:t xml:space="preserve">         N/A</w:t>
              <w:br/>
              <w:t xml:space="preserve">         ----------------------------------------------------------------------</w:t>
              <w:br/>
              <w:br/>
              <w:br/>
              <w:t>Item 8.  Identification  and  Classification  of Members of the Group.</w:t>
              <w:br/>
              <w:br/>
              <w:t xml:space="preserve">     If a group has filed this schedule pursuant to s.240.13d-1(b)(1)(ii)(J), so</w:t>
              <w:br/>
              <w:t>indicate  under Item 3(j) and attach an exhibit  stating the identity and Item 3</w:t>
              <w:br/>
              <w:t>classification  of each member of the group.  If a group has filed this schedule</w:t>
              <w:br/>
              <w:t>pursuant to  s.240.13d-1(c)  or  s.240.13d-1(d),  attach an exhibit  stating the</w:t>
              <w:br/>
              <w:t>identity of each member of the group.</w:t>
              <w:br/>
              <w:br/>
              <w:t xml:space="preserve">         N/A</w:t>
              <w:br/>
              <w:t xml:space="preserve">         ----------------------------------------------------------------------</w:t>
              <w:br/>
              <w:br/>
              <w:br/>
              <w:t>Item 9.  Notice of Dissolution of Group.</w:t>
              <w:br/>
              <w:br/>
              <w:t xml:space="preserve">     Notice of dissolution of a group may be furnished as an exhibit stating the</w:t>
              <w:br/>
              <w:t>date of the dissolution and that all further filings with respect to</w:t>
              <w:br/>
              <w:t>transactions in the security reported on will be filed, if required, by members</w:t>
              <w:br/>
              <w:t>of the group, in their individual capacity.  See Item 5.</w:t>
              <w:br/>
              <w:br/>
              <w:t xml:space="preserve">          N/A</w:t>
              <w:br/>
              <w:t xml:space="preserve">          ----------------------------------------------------------------------</w:t>
              <w:br/>
              <w:br/>
              <w:t>Item 10.  Certifications.</w:t>
              <w:br/>
              <w:br/>
              <w:t xml:space="preserve">     Certification  for Rule 13d-1(c):  By signing below each  reporting  person</w:t>
              <w:br/>
              <w:t>certifies that, to the best of its knowledge and belief, the securities referred</w:t>
              <w:br/>
              <w:t>to above  were not  acquired  and are not  held for the  purpose  of or with the</w:t>
              <w:br/>
              <w:t>effect of changing or  influencing  the control of the issuer of the  securities</w:t>
              <w:br/>
              <w:t>and were not acquired and are not held in connection with or as a participant in</w:t>
              <w:br/>
              <w:t>any transaction having that purpose or effect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24" w:name="eolPage7"/>
      <w:bookmarkStart w:id="25" w:name="eolPage7"/>
      <w:bookmarkEnd w:id="25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IGNATURE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After reasonable inquiry and to the best of my knowledge and belief, I certify that the information set forth in this statement is true, complete and correct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  <w:u w:val="single"/>
        </w:rPr>
        <w:t>July 3, 2008</w:t>
      </w:r>
      <w:r>
        <w:rPr>
          <w:rFonts w:ascii="Times New Roman" w:hAnsi="Times New Roman"/>
          <w:sz w:val="20"/>
        </w:rPr>
        <w:br/>
        <w:t xml:space="preserve"> (Dat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 (1)</w:t>
              <w:br/>
              <w:t>--------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 (1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Offshore Fund, Lt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 JLF Asset</w:t>
              <w:br/>
              <w:t xml:space="preserve">       Management, L.L.C.,</w:t>
              <w:br/>
              <w:t xml:space="preserve">       its investment manag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Partners I, L.P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</w:t>
              <w:br/>
              <w:t xml:space="preserve">       JLF Asset Management, L.L.C.,</w:t>
              <w:br/>
              <w:t xml:space="preserve">       its management company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(1) These Reporting Persons disclaim beneficial ownership except to the extent of their pecuniary interest therein.</w:t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26" w:name="eolPage8"/>
      <w:bookmarkStart w:id="27" w:name="eolPage8"/>
      <w:bookmarkEnd w:id="27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Exhibit A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AGREEMENT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The undersigned agree that this Amendment No. 2 to Schedule 13G dated July 3, 2008 relating to the Common Stock, par value $0.01 per share, of Rick's Cabaret International, Inc. shall be filed on behalf of the undersigne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/s/ Jeffrey L. Feinberg</w:t>
              <w:br/>
              <w:t>----------------------------------------</w:t>
              <w:br/>
              <w:t>Jeffrey L. Feinberg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Asset Management, L.L.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Offshore Fund, Ltd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 JLF Asset</w:t>
              <w:br/>
              <w:t xml:space="preserve">       Management, L.L.C.,</w:t>
              <w:br/>
              <w:t xml:space="preserve">       its investment manager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JLF Partners I, L.P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920" w:type="dxa"/>
        <w:jc w:val="left"/>
        <w:tblInd w:w="3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By: /s/ Jeffrey L. Feinberg</w:t>
              <w:br/>
              <w:t>----------------------------------------</w:t>
              <w:br/>
              <w:t>Title: Managing Member of</w:t>
              <w:br/>
              <w:t xml:space="preserve">       JLF Asset Management, L.L.C.,</w:t>
              <w:br/>
              <w:t xml:space="preserve">       its management company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b/>
          <w:sz w:val="20"/>
        </w:rPr>
        <w:t>SK 02717 0006 898465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08. All rights reserved.</dc:description>
  <dc:language>en-US</dc:language>
  <cp:lastModifiedBy/>
  <cp:revision>3</cp:revision>
  <dc:subject>EDGAR Online Pro</dc:subject>
  <dc:title>RICKS CABARET INTERNATIONAL INC (Form: SC 13G/A, Received: 07/03/2008 15:59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