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12"/>
        <w:gridCol w:w="80"/>
        <w:gridCol w:w="448"/>
        <w:gridCol w:w="250"/>
        <w:gridCol w:w="63"/>
        <w:gridCol w:w="30"/>
        <w:gridCol w:w="392"/>
        <w:gridCol w:w="14"/>
        <w:gridCol w:w="359"/>
        <w:gridCol w:w="112"/>
        <w:gridCol w:w="442"/>
        <w:gridCol w:w="354"/>
        <w:gridCol w:w="152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ITE 6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20/200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21/2004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20/20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20/20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4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8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505 NORTH BELT, SUITE 630</w:t>
              <w:br/>
              <w:t>HOUSTON, TX 77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21/200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/A, Received: 09/22/2004 10:55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