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8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4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977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I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y spouse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6"/>
        <w:gridCol w:w="904"/>
      </w:tblGrid>
      <w:tr>
        <w:trPr/>
        <w:tc>
          <w:tcPr>
            <w:tcW w:w="339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3/3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3/A, Received: 03/03/2022 18:26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