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01643_10QA_HTM"/>
      <w:bookmarkStart w:id="2" w:name="FIS_TOP_OF_DOCUMENT"/>
      <w:bookmarkStart w:id="3" w:name="eolPage1"/>
      <w:bookmarkEnd w:id="0"/>
      <w:bookmarkEnd w:id="1"/>
      <w:bookmarkEnd w:id="2"/>
      <w:bookmarkEnd w:id="3"/>
      <w:r>
        <w:rPr>
          <w:rFonts w:ascii="Times New Roman" w:hAnsi="Times New Roman"/>
          <w:b/>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FORM 10-Q/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w:t>
      </w:r>
      <w:r>
        <w:rPr>
          <w:rFonts w:ascii="Times New Roman" w:hAnsi="Times New Roman"/>
          <w:sz w:val="20"/>
        </w:rPr>
        <w:t xml:space="preserve">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 the quarterly period ended December 31, 2011</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w:t>
      </w:r>
      <w:r>
        <w:rPr>
          <w:rFonts w:ascii="Times New Roman" w:hAnsi="Times New Roman"/>
          <w:sz w:val="20"/>
        </w:rPr>
        <w:t xml:space="preserve"> </w:t>
      </w:r>
      <w:r>
        <w:rPr>
          <w:rFonts w:ascii="Times New Roman" w:hAnsi="Times New Roman"/>
          <w:b/>
          <w:sz w:val="20"/>
        </w:rPr>
        <w:t>TRANSITION REPORT PURSUANT TO SECTION 13 OR 15(d) OF THE SECURITIES EXCHANGE ACT OF 1934</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sz w:val="20"/>
        </w:rPr>
        <w:t>Commission File Number: 001-13992</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x ]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Large accelerated filer ¨ Accelerated filer x Non-accelerated filer ¨ Smaller reporting company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Yes ¨ No 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January 31, 2012, 9,668,067 shares of the Registrant’s Common Stock were outstanding.</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PLANATORY NOTE</w:t>
      </w:r>
    </w:p>
    <w:p>
      <w:pPr>
        <w:pStyle w:val="Normal"/>
        <w:bidi w:val="0"/>
        <w:spacing w:before="200" w:after="0"/>
        <w:jc w:val="both"/>
        <w:rPr/>
      </w:pPr>
      <w:r>
        <w:rPr>
          <w:rFonts w:ascii="Times New Roman" w:hAnsi="Times New Roman"/>
          <w:sz w:val="20"/>
        </w:rPr>
        <w:t>On February 7, 2012, Rick’s Cabaret International, Inc. filed its Quarterly Report on Form 10-Q for the quarter ended December 31, 2011. This Amendment No 1 amends the Quarterly Report on Form 10-Q/A to correct certain typographical errors on the Consolidated Statement of Income for the three months ended December 31, 2010. The basic and diluted earnings per share for income from continuing operations and the basic and diluted (loss) from discontinued operations per share for the three months ended December 31, 2010 were shown as $0.21 and $(0.00), respectively, but should have been $0.23 and $(0.02). Basic and diluted net income per share reflected in the Consolidated Statement of Income correctly stated $0.21. Note 8 of Notes to Consolidated Financial Statements correctly reported the earnings (loss)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 other changes have been made to the Form 10-Q.</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Amendment No.1 continues to speak as of the date of the Original 10-Q, and we have not updated the disclosure contained herein to reflect any events that occurred at a later date other than that set forth above.  All information contained in this Amendment No. 1 is subject to updating and supplementing as provided in our periodic reports filed with the SEC subsequent to the date of the filing of the Original 10-Q.</w:t>
      </w:r>
    </w:p>
    <w:p>
      <w:pPr>
        <w:pStyle w:val="Normal"/>
        <w:bidi w:val="0"/>
        <w:spacing w:lineRule="exact" w:line="1" w:before="200" w:after="0"/>
        <w:jc w:val="left"/>
        <w:rPr>
          <w:rFonts w:ascii="Times New Roman" w:hAnsi="Times New Roman"/>
        </w:rPr>
      </w:pPr>
      <w:r>
        <w:rPr>
          <w:rFonts w:ascii="Times New Roman" w:hAnsi="Times New Roman"/>
        </w:rPr>
      </w:r>
    </w:p>
    <w:p>
      <w:pPr>
        <w:pStyle w:val="Normal"/>
        <w:bidi w:val="0"/>
        <w:spacing w:before="200" w:after="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200" w:after="0"/>
        <w:jc w:val="left"/>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u w:val="single"/>
        </w:rPr>
        <w:t>TABLE OF CONTENTS</w:t>
      </w:r>
    </w:p>
    <w:tbl>
      <w:tblPr>
        <w:tblW w:w="11520" w:type="dxa"/>
        <w:jc w:val="left"/>
        <w:tblInd w:w="0" w:type="dxa"/>
        <w:tblLayout w:type="fixed"/>
        <w:tblCellMar>
          <w:top w:w="0" w:type="dxa"/>
          <w:left w:w="0" w:type="dxa"/>
          <w:bottom w:w="0" w:type="dxa"/>
          <w:right w:w="0" w:type="dxa"/>
        </w:tblCellMar>
      </w:tblPr>
      <w:tblGrid>
        <w:gridCol w:w="1739"/>
        <w:gridCol w:w="8615"/>
        <w:gridCol w:w="1166"/>
      </w:tblGrid>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8615" w:type="dxa"/>
            <w:tcBorders/>
          </w:tcPr>
          <w:p>
            <w:pPr>
              <w:pStyle w:val="Normal"/>
              <w:widowControl w:val="false"/>
              <w:tabs>
                <w:tab w:val="clear" w:pos="720"/>
              </w:tabs>
              <w:bidi w:val="0"/>
              <w:ind w:left="540" w:hanging="0"/>
              <w:jc w:val="left"/>
              <w:rPr/>
            </w:pPr>
            <w:r>
              <w:rPr>
                <w:rFonts w:ascii="Times New Roman" w:hAnsi="Times New Roman"/>
                <w:sz w:val="20"/>
              </w:rPr>
              <w:t>FINANCIAL INFORMATION</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solidated Balance Sheets as of December 31, 2011 and September 30, 2010</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solidated Statements of Income for the three months ended December 31, 2011 and 2010</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solidated Statements of Cash Flows for the three months ended December 31, 2011 and 2010</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Notes to Consolidated Financial Statement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Management's Discussion and Analysis of Financial Condition and Results of Operation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18</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Quantitative and Qualitative Disclosures about Market Risk</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trols and Procedure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OTHER INFORMATION</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Legal Proceeding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Unregistered Sales of Equity Securities and Use of Proceed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Exhibit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Signature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 w:name="eolPage3"/>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 </w:t>
      </w:r>
      <w:bookmarkStart w:id="8" w:name="FIS_PART_I"/>
      <w:bookmarkEnd w:id="8"/>
    </w:p>
    <w:p>
      <w:pPr>
        <w:pStyle w:val="Normal"/>
        <w:bidi w:val="0"/>
        <w:jc w:val="center"/>
        <w:rPr/>
      </w:pPr>
      <w:r>
        <w:rPr>
          <w:rFonts w:ascii="Times New Roman" w:hAnsi="Times New Roman"/>
          <w:b/>
          <w:sz w:val="20"/>
        </w:rPr>
        <w:t>PART I</w:t>
      </w:r>
      <w:r>
        <w:rPr>
          <w:rFonts w:ascii="Times New Roman" w:hAnsi="Times New Roman"/>
          <w:sz w:val="20"/>
        </w:rPr>
        <w:t xml:space="preserve">             </w:t>
      </w:r>
      <w:r>
        <w:rPr>
          <w:rFonts w:ascii="Times New Roman" w:hAnsi="Times New Roman"/>
          <w:b/>
          <w:sz w:val="20"/>
        </w:rPr>
        <w:t>FINANCIAL INFORMATION</w:t>
      </w:r>
    </w:p>
    <w:p>
      <w:pPr>
        <w:pStyle w:val="Normal"/>
        <w:bidi w:val="0"/>
        <w:jc w:val="center"/>
        <w:rPr/>
      </w:pPr>
      <w:r>
        <w:rPr>
          <w:rFonts w:ascii="Times New Roman" w:hAnsi="Times New Roman"/>
          <w:sz w:val="20"/>
        </w:rPr>
        <w:t> </w:t>
      </w:r>
      <w:bookmarkStart w:id="9" w:name="FIS_FINANCIAL_STATEMENTS"/>
      <w:bookmarkEnd w:id="9"/>
    </w:p>
    <w:p>
      <w:pPr>
        <w:pStyle w:val="Normal"/>
        <w:widowControl/>
        <w:bidi w:val="0"/>
        <w:jc w:val="left"/>
        <w:rPr/>
      </w:pPr>
      <w:r>
        <w:rPr>
          <w:rFonts w:ascii="Times New Roman" w:hAnsi="Times New Roman"/>
          <w:sz w:val="20"/>
        </w:rPr>
        <w:t>Item 1.          Financial Statements.</w:t>
      </w:r>
    </w:p>
    <w:p>
      <w:pPr>
        <w:pStyle w:val="Normal"/>
        <w:bidi w:val="0"/>
        <w:jc w:val="both"/>
        <w:rPr/>
      </w:pPr>
      <w:r>
        <w:rPr>
          <w:rFonts w:ascii="Times New Roman" w:hAnsi="Times New Roman"/>
          <w:sz w:val="20"/>
        </w:rPr>
        <w:t> </w:t>
      </w:r>
      <w:bookmarkStart w:id="10" w:name="FIS_BALANCE_SHEET"/>
      <w:bookmarkEnd w:id="1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7"/>
        <w:gridCol w:w="132"/>
        <w:gridCol w:w="358"/>
        <w:gridCol w:w="1039"/>
        <w:gridCol w:w="134"/>
        <w:gridCol w:w="133"/>
        <w:gridCol w:w="413"/>
        <w:gridCol w:w="1091"/>
        <w:gridCol w:w="131"/>
      </w:tblGrid>
      <w:tr>
        <w:trPr/>
        <w:tc>
          <w:tcPr>
            <w:tcW w:w="808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087"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0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0,9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2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4,4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Assets of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8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Goodwill and indefinite lived intangibles,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66,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65,6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8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 w:name="eolPage4"/>
      <w:bookmarkStart w:id="12" w:name="eolPage4"/>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3" w:name="FIS_BALANCE_SHEET_2"/>
      <w:bookmarkEnd w:id="13"/>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7"/>
        <w:gridCol w:w="132"/>
        <w:gridCol w:w="358"/>
        <w:gridCol w:w="1039"/>
        <w:gridCol w:w="134"/>
        <w:gridCol w:w="133"/>
        <w:gridCol w:w="413"/>
        <w:gridCol w:w="1091"/>
        <w:gridCol w:w="131"/>
      </w:tblGrid>
      <w:tr>
        <w:trPr/>
        <w:tc>
          <w:tcPr>
            <w:tcW w:w="8087"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0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0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1,2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7,5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6,8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derivative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5,5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5,4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7,8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17,6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3,4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23,0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6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8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left="187" w:hanging="187"/>
              <w:jc w:val="left"/>
              <w:rPr/>
            </w:pPr>
            <w:r>
              <w:rPr>
                <w:rFonts w:ascii="Times New Roman" w:hAnsi="Times New Roman"/>
                <w:sz w:val="20"/>
              </w:rPr>
              <w:t>Temporary equity - Common stock, subject to put rights 54 and 66 shares, respectivel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left="187" w:hanging="187"/>
              <w:jc w:val="left"/>
              <w:rPr/>
            </w:pPr>
            <w:r>
              <w:rPr>
                <w:rFonts w:ascii="Times New Roman" w:hAnsi="Times New Roman"/>
                <w:sz w:val="20"/>
              </w:rPr>
              <w:t>Preferred stock, $.10 par, 1,000 shares authorized; none issued and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left="187" w:hanging="187"/>
              <w:jc w:val="left"/>
              <w:rPr/>
            </w:pPr>
            <w:r>
              <w:rPr>
                <w:rFonts w:ascii="Times New Roman" w:hAnsi="Times New Roman"/>
                <w:sz w:val="20"/>
              </w:rPr>
              <w:t>Common stock, $.01 par, 20,000 shares authorized; 9,577 and 9,604 shares issued and outstanding, respectivel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61,1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61,4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ick’s 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4" w:name="eolPage5"/>
      <w:bookmarkStart w:id="15" w:name="eolPage5"/>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6" w:name="FIS_INCOME_STATEMENT"/>
      <w:bookmarkEnd w:id="16"/>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9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6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Internet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Media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9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4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aries and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hanging="0"/>
              <w:jc w:val="left"/>
              <w:rPr/>
            </w:pPr>
            <w:r>
              <w:rPr>
                <w:rFonts w:ascii="Times New Roman" w:hAnsi="Times New Roman"/>
                <w:sz w:val="20"/>
              </w:rPr>
              <w:t>Taxes and perm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3,4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9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hanging="0"/>
              <w:jc w:val="left"/>
              <w:rPr/>
            </w:pPr>
            <w:r>
              <w:rPr>
                <w:rFonts w:ascii="Times New Roman" w:hAnsi="Times New Roman"/>
                <w:sz w:val="20"/>
              </w:rPr>
              <w:t>R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7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Legal and profession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hanging="0"/>
              <w:jc w:val="left"/>
              <w:rPr/>
            </w:pPr>
            <w:r>
              <w:rPr>
                <w:rFonts w:ascii="Times New Roman" w:hAnsi="Times New Roman"/>
                <w:sz w:val="20"/>
              </w:rPr>
              <w:t>Advertising and market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9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hanging="0"/>
              <w:jc w:val="left"/>
              <w:rPr/>
            </w:pPr>
            <w:r>
              <w:rPr>
                <w:rFonts w:ascii="Times New Roman" w:hAnsi="Times New Roman"/>
                <w:sz w:val="20"/>
              </w:rPr>
              <w:t>Insur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Interest income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Gain on change in fair value of derivative instru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3,4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2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3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attributable to 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Cabaret International, In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loss) per share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Loss from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Loss from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Weighted 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Basi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9,6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0,0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Comprehensive income amounted to $2,200 and $2,049 for the three months ended December 31, 2011 and 2010, respectively. This includes the changes in available-for-sale securities and net income.</w:t>
      </w:r>
    </w:p>
    <w:p>
      <w:pPr>
        <w:pStyle w:val="Normal"/>
        <w:bidi w:val="0"/>
        <w:ind w:left="288" w:hanging="144"/>
        <w:jc w:val="center"/>
        <w:rPr/>
      </w:pPr>
      <w:r>
        <w:rPr>
          <w:rFonts w:ascii="Times New Roman" w:hAnsi="Times New Roman"/>
          <w:sz w:val="20"/>
        </w:rPr>
        <w:t> </w:t>
      </w:r>
    </w:p>
    <w:p>
      <w:pPr>
        <w:pStyle w:val="Normal"/>
        <w:bidi w:val="0"/>
        <w:ind w:left="288" w:hanging="144"/>
        <w:jc w:val="center"/>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7" w:name="eolPage6"/>
      <w:bookmarkStart w:id="18" w:name="eolPage6"/>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9" w:name="FIS_CASH_FLOW"/>
      <w:bookmarkEnd w:id="19"/>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CONSOLIDATED STATEMENTS OF CASH FLOW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Accounts receiv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Prepaid expenses and 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Accounts payable and 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 of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5,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9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used in) operating activ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5,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9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 of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5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1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 in investing activ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5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1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 instru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3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minority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financing activities of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ind w:right="810" w:hanging="0"/>
        <w:jc w:val="both"/>
        <w:rPr/>
      </w:pPr>
      <w:r>
        <w:rPr>
          <w:rFonts w:ascii="Times New Roman" w:hAnsi="Times New Roman"/>
          <w:sz w:val="20"/>
        </w:rPr>
        <w:t>Non-cash transac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quarter ended December 31, 2011, the Company purchased and retired 60,240 common treasury shares. The cost of these shares was $417,063.</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During the quarter ended December 31, 2010, the Company purchased and retired 123,800 common treasury shares. The cost of these shares was $894,149.</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0" w:name="eolPage7"/>
      <w:bookmarkStart w:id="21" w:name="eolPage7"/>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bookmarkStart w:id="22" w:name="FIS_NOTES_TO_FINANCIAL_STATEMENT"/>
      <w:bookmarkEnd w:id="22"/>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1.          BASIS OF PRESENTATION</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1 included in the Company's Annual Report on Form 10-K, as filed with the Securities and Exchange Commission. The interim unaudited consolidated financial statements should be read in conjunction with those consolidated financial statements included in the Form 10-K. In the opinion of management, all adjustments considered necessary for a fair presentation, consisting solely of normal recurring adjustments, have been made. Operating results for the three months ended December 31, 2011 are not necessarily indicative of the results that may be expected for the year ending September 30, 2012.</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w:t>
      </w:r>
    </w:p>
    <w:p>
      <w:pPr>
        <w:pStyle w:val="Normal"/>
        <w:widowControl/>
        <w:bidi w:val="0"/>
        <w:jc w:val="left"/>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10, new guidance was issued regarding improving disclosures about fair value measurements. This standard amends the disclosure guidance with respect to fair value measurements for both interim and annual reporting periods. Specifically, this standard requires new disclosures for significant transfers of assets or liabilities between Level 1, Level 2 and Level 3 in the fair value hierarchy; separate disclosures for purchases, sales, issuance and settlements of Level 3 fair value items on a gross rather than net, basis; and more robust disclosure of the valuation techniques and inputs used to measure Level 2 and Level 3 assets and liabilities. Except for the detailed disclosures of changes in Level 3 items, which were effective as of October 1, 2011, the remaining new disclosure requirements were effective as of October 1,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new guidance was issued regarding the goodwill impairment testing for reporting units. This guidance gives the entity the option to perform a qualitative assessment and determine that it is more likely than not that the fair value of a reporting unit is less than its carrying amount. This guidance is effective for interim and annual periods beginning after December 15, 2011. The Company has early adopted this guidance beginning with our Form 10-Q for the quarter ending December 31, 2011.</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11 new guidance was issued regarding the disclosure of the components of comprehensive income. This guidance gives the entity the option to present the total of comprehensive income, the components of net income, and the components of other comprehensive income either in a single continuous statement of comprehensive income or in two separate but consecutive statements. In either option, an entity is required to present each component of net income along with total net income, each component of other comprehensive income along with a total for other comprehensive income, and a total amount for comprehensive income. This guidance eliminates the option to present the components of other comprehensive income as part of the statement of changes in stockholders’ equity. This guidance does not change the items that must be reported in other comprehensive income or when an item of other comprehensive income must be reclassified to net income. This guidance is effective for interim and annual periods beginning after December 15, 2011 and is required to be adopted retrospectively. The Company will adopt this guidance beginning with our Form 10-Q for the quarter ending March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1, the FASB issued new guidance regarding the June 2011, guidance related to the disclosure of components of comprehensive income. The guidance was issued in order to defer only those changes that relate to the presentation of reclassification adjustments, the paragraphs in this guidance supersede certain pending paragraphs in previous guidance. The amendments are being made to allow time to redeliberate whether to present on the face of the financial statements the effects of reclassifications out of accumulated other comprehensive income on the components of net income and other comprehensive income for all periods presented. While considering the operational concerns about the presentation requirements for reclassification adjustments and the needs of financial statement users for additional information about reclassification adjustments, entities should continue to report 2 reclassifications out of accumulated other comprehensive income consistent with the presentation requirements in effect. All other requirements of the June 2011 guidance are not affected by this update, including the requirement to report comprehensive income either in a single continuous financial statement or in two separate but consecutive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3. SIGNIFICANT ACCOUNTING POLIC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Following are certain remarkable accounting principles an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1, the Company made the decision to sell its Las Vegas location and, in April 2011, sharply reduced its operations in order to eliminate losses as it sought a buyer for the club. The Company believes that it has done everything possible to make this location viable since its acquisition in 2008 and now believes it is in its shareholders’ best interests not to continue these efforts. The club was shuttered and the landlord took over the property in June 2011. Therefore, this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has sold a controlling portion of the membership interest in the entity that previously operated its Rick’s Cabaret in Austin, Texas.  Accordingly, the Company has deconsolidated the subsidiary and carries it as an equity-method investment. The club is recognized as a discontinued operation in the accompanying consolidated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losed our Divas Latinas club in Houston during September 2010. This club is recognized in 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 w:name="eolPage8"/>
      <w:bookmarkStart w:id="24" w:name="eolPage8"/>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4. STOCK OPTIONS AND STOCK-BASED EMPLOYEE COMPENSATION</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i/>
          <w:sz w:val="20"/>
        </w:rPr>
        <w:t>Employee and Director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the three months ended December 31, 2011 and 2010 were $8,254 and zero, respectively. There were no stock option grants or exercises for the three month periods ended December 31, 2011 and 2010.</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5" w:name="eolPage9"/>
      <w:bookmarkStart w:id="26" w:name="eolPage9"/>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1" w:before="240" w:after="0"/>
        <w:jc w:val="both"/>
        <w:rPr>
          <w:rFonts w:ascii="Times New Roman" w:hAnsi="Times New Roman"/>
        </w:rPr>
      </w:pPr>
      <w:r>
        <w:rPr>
          <w:rFonts w:ascii="Times New Roman" w:hAnsi="Times New Roman"/>
        </w:rPr>
      </w:r>
    </w:p>
    <w:p>
      <w:pPr>
        <w:pStyle w:val="Normal"/>
        <w:bidi w:val="0"/>
        <w:spacing w:lineRule="exact" w:line="1"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27" w:name="FIS_UNIDENTIFIED_TABLE"/>
      <w:bookmarkEnd w:id="27"/>
    </w:p>
    <w:p>
      <w:pPr>
        <w:pStyle w:val="Normal"/>
        <w:widowControl/>
        <w:bidi w:val="0"/>
        <w:jc w:val="left"/>
        <w:rPr/>
      </w:pPr>
      <w:r>
        <w:rPr>
          <w:rFonts w:ascii="Times New Roman" w:hAnsi="Times New Roman"/>
          <w:b/>
          <w:sz w:val="20"/>
        </w:rPr>
        <w:t>4. STOCK OPTIONS AND STOCK-BASED EMPLOYEE COMPENSATION - continued</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Stock Option Activity</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following is a summary of all stock option transactions for the three months ended December 31, 2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19"/>
        <w:gridCol w:w="132"/>
        <w:gridCol w:w="247"/>
        <w:gridCol w:w="937"/>
        <w:gridCol w:w="132"/>
        <w:gridCol w:w="134"/>
        <w:gridCol w:w="245"/>
        <w:gridCol w:w="974"/>
        <w:gridCol w:w="132"/>
        <w:gridCol w:w="134"/>
        <w:gridCol w:w="471"/>
        <w:gridCol w:w="991"/>
        <w:gridCol w:w="132"/>
        <w:gridCol w:w="134"/>
        <w:gridCol w:w="526"/>
        <w:gridCol w:w="947"/>
        <w:gridCol w:w="133"/>
      </w:tblGrid>
      <w:tr>
        <w:trPr/>
        <w:tc>
          <w:tcPr>
            <w:tcW w:w="511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w:t>
              <w:br/>
              <w:t>and year inform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Exercise Pri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Remaining</w:t>
              <w:br/>
              <w:t>Contractual</w:t>
              <w:br/>
              <w:t>Term</w:t>
              <w:br/>
              <w:t>(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br/>
              <w:t>Intrinsic</w:t>
              <w:b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vAlign w:val="bottom"/>
          </w:tcPr>
          <w:p>
            <w:pPr>
              <w:pStyle w:val="Normal"/>
              <w:widowControl w:val="false"/>
              <w:tabs>
                <w:tab w:val="clear" w:pos="720"/>
              </w:tabs>
              <w:bidi w:val="0"/>
              <w:ind w:left="180" w:hanging="0"/>
              <w:jc w:val="left"/>
              <w:rPr/>
            </w:pPr>
            <w:r>
              <w:rPr>
                <w:rFonts w:ascii="Times New Roman" w:hAnsi="Times New Roman"/>
                <w:sz w:val="20"/>
              </w:rPr>
              <w:t>Cancelled or exp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December 31, 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tions exercisable as of December 31, 20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28" w:name="FIS_UNIDENTIFIED_TABLE_2"/>
      <w:bookmarkEnd w:id="28"/>
    </w:p>
    <w:p>
      <w:pPr>
        <w:pStyle w:val="Normal"/>
        <w:widowControl/>
        <w:bidi w:val="0"/>
        <w:jc w:val="left"/>
        <w:rPr/>
      </w:pPr>
      <w:r>
        <w:rPr>
          <w:rFonts w:ascii="Times New Roman" w:hAnsi="Times New Roman"/>
          <w:b/>
          <w:sz w:val="20"/>
        </w:rPr>
        <w:t>5. GOODWILL AND OTHER INTANGIBL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Following are the changes in the carrying amounts of goodwill and licenses for the three months ended December 31, 2011 and 2010:</w:t>
      </w:r>
    </w:p>
    <w:p>
      <w:pPr>
        <w:pStyle w:val="Normal"/>
        <w:bidi w:val="0"/>
        <w:jc w:val="both"/>
        <w:rPr/>
      </w:pPr>
      <w:r>
        <w:rPr>
          <w:rFonts w:ascii="Times New Roman" w:hAnsi="Times New Roman"/>
          <w:b/>
          <w:sz w:val="20"/>
        </w:rPr>
        <w:t> </w:t>
      </w:r>
    </w:p>
    <w:tbl>
      <w:tblPr>
        <w:tblW w:w="10944" w:type="dxa"/>
        <w:jc w:val="left"/>
        <w:tblInd w:w="0" w:type="dxa"/>
        <w:tblLayout w:type="fixed"/>
        <w:tblCellMar>
          <w:top w:w="0" w:type="dxa"/>
          <w:left w:w="0" w:type="dxa"/>
          <w:bottom w:w="0" w:type="dxa"/>
          <w:right w:w="0" w:type="dxa"/>
        </w:tblCellMar>
      </w:tblPr>
      <w:tblGrid>
        <w:gridCol w:w="5283"/>
        <w:gridCol w:w="134"/>
        <w:gridCol w:w="188"/>
        <w:gridCol w:w="961"/>
        <w:gridCol w:w="132"/>
        <w:gridCol w:w="134"/>
        <w:gridCol w:w="188"/>
        <w:gridCol w:w="961"/>
        <w:gridCol w:w="132"/>
        <w:gridCol w:w="134"/>
        <w:gridCol w:w="188"/>
        <w:gridCol w:w="961"/>
        <w:gridCol w:w="132"/>
        <w:gridCol w:w="134"/>
        <w:gridCol w:w="188"/>
        <w:gridCol w:w="960"/>
        <w:gridCol w:w="134"/>
      </w:tblGrid>
      <w:tr>
        <w:trPr/>
        <w:tc>
          <w:tcPr>
            <w:tcW w:w="528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3" w:type="dxa"/>
            <w:tcBorders/>
            <w:vAlign w:val="bottom"/>
          </w:tcPr>
          <w:p>
            <w:pPr>
              <w:pStyle w:val="Normal"/>
              <w:widowControl w:val="false"/>
              <w:tabs>
                <w:tab w:val="clear" w:pos="720"/>
              </w:tabs>
              <w:bidi w:val="0"/>
              <w:ind w:left="180" w:hanging="0"/>
              <w:jc w:val="left"/>
              <w:rPr/>
            </w:pPr>
            <w:r>
              <w:rPr>
                <w:rFonts w:ascii="Times New Roman" w:hAnsi="Times New Roman"/>
                <w:sz w:val="20"/>
              </w:rPr>
              <w:t>Beginning bal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42,0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42,6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20"/>
              </w:rPr>
              <w:t>19,4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Ending bal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b/>
          <w:sz w:val="20"/>
        </w:rPr>
        <w:t> </w:t>
      </w:r>
    </w:p>
    <w:p>
      <w:pPr>
        <w:pStyle w:val="Normal"/>
        <w:bidi w:val="0"/>
        <w:spacing w:lineRule="exact" w:line="1"/>
        <w:ind w:left="360" w:hanging="36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ind w:left="360" w:hanging="360"/>
        <w:jc w:val="left"/>
        <w:rPr>
          <w:rFonts w:ascii="Times New Roman" w:hAnsi="Times New Roman"/>
        </w:rPr>
      </w:pPr>
      <w:r>
        <w:rPr>
          <w:rFonts w:ascii="Times New Roman" w:hAnsi="Times New Roman"/>
        </w:rPr>
      </w:r>
      <w:bookmarkStart w:id="29" w:name="eolPage10"/>
      <w:bookmarkStart w:id="30" w:name="eolPage10"/>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360" w:hanging="36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ind w:left="360" w:hanging="360"/>
        <w:jc w:val="left"/>
        <w:rPr/>
      </w:pPr>
      <w:r>
        <w:rPr>
          <w:rFonts w:ascii="Times New Roman" w:hAnsi="Times New Roman"/>
          <w:sz w:val="20"/>
        </w:rPr>
        <w:t> </w:t>
      </w:r>
      <w:bookmarkStart w:id="31" w:name="FIS_UNIDENTIFIED_TABLE_3"/>
      <w:bookmarkEnd w:id="31"/>
    </w:p>
    <w:p>
      <w:pPr>
        <w:pStyle w:val="Normal"/>
        <w:bidi w:val="0"/>
        <w:ind w:left="360" w:hanging="360"/>
        <w:jc w:val="left"/>
        <w:rPr/>
      </w:pPr>
      <w:r>
        <w:rPr>
          <w:rFonts w:ascii="Times New Roman" w:hAnsi="Times New Roman"/>
          <w:b/>
          <w:sz w:val="20"/>
        </w:rPr>
        <w:t>6. SEGMENT INFORM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9216" w:type="dxa"/>
        <w:jc w:val="left"/>
        <w:tblInd w:w="0" w:type="dxa"/>
        <w:tblLayout w:type="fixed"/>
        <w:tblCellMar>
          <w:top w:w="0" w:type="dxa"/>
          <w:left w:w="0" w:type="dxa"/>
          <w:bottom w:w="0" w:type="dxa"/>
          <w:right w:w="0" w:type="dxa"/>
        </w:tblCellMar>
      </w:tblPr>
      <w:tblGrid>
        <w:gridCol w:w="6759"/>
        <w:gridCol w:w="133"/>
        <w:gridCol w:w="134"/>
        <w:gridCol w:w="828"/>
        <w:gridCol w:w="134"/>
        <w:gridCol w:w="133"/>
        <w:gridCol w:w="132"/>
        <w:gridCol w:w="830"/>
        <w:gridCol w:w="132"/>
      </w:tblGrid>
      <w:tr>
        <w:trPr/>
        <w:tc>
          <w:tcPr>
            <w:tcW w:w="675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right"/>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21,7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19,3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 (los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5,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5,3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4"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132"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Intern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7</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2" w:name="eolPage11"/>
      <w:bookmarkStart w:id="33" w:name="eolPage11"/>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ind w:left="360" w:hanging="360"/>
        <w:jc w:val="left"/>
        <w:rPr/>
      </w:pPr>
      <w:r>
        <w:rPr>
          <w:rFonts w:ascii="Times New Roman" w:hAnsi="Times New Roman"/>
          <w:b/>
          <w:sz w:val="20"/>
        </w:rPr>
        <w:t> </w:t>
      </w:r>
    </w:p>
    <w:p>
      <w:pPr>
        <w:pStyle w:val="Normal"/>
        <w:bidi w:val="0"/>
        <w:ind w:left="360" w:hanging="360"/>
        <w:jc w:val="left"/>
        <w:rPr/>
      </w:pPr>
      <w:r>
        <w:rPr>
          <w:rFonts w:ascii="Times New Roman" w:hAnsi="Times New Roman"/>
          <w:b/>
          <w:sz w:val="20"/>
        </w:rPr>
        <w:t>6. SEGMENT INFORMATION- continued</w:t>
      </w:r>
    </w:p>
    <w:p>
      <w:pPr>
        <w:pStyle w:val="Normal"/>
        <w:bidi w:val="0"/>
        <w:ind w:left="360" w:hanging="360"/>
        <w:jc w:val="left"/>
        <w:rPr/>
      </w:pPr>
      <w:r>
        <w:rPr>
          <w:rFonts w:ascii="Times New Roman" w:hAnsi="Times New Roman"/>
          <w:sz w:val="20"/>
        </w:rPr>
        <w:t> </w:t>
      </w:r>
      <w:bookmarkStart w:id="34" w:name="FIS_UNIDENTIFIED_TABLE_4"/>
      <w:bookmarkEnd w:id="34"/>
    </w:p>
    <w:tbl>
      <w:tblPr>
        <w:tblW w:w="9216" w:type="dxa"/>
        <w:jc w:val="left"/>
        <w:tblInd w:w="0" w:type="dxa"/>
        <w:tblLayout w:type="fixed"/>
        <w:tblCellMar>
          <w:top w:w="0" w:type="dxa"/>
          <w:left w:w="0" w:type="dxa"/>
          <w:bottom w:w="0" w:type="dxa"/>
          <w:right w:w="0" w:type="dxa"/>
        </w:tblCellMar>
      </w:tblPr>
      <w:tblGrid>
        <w:gridCol w:w="6665"/>
        <w:gridCol w:w="132"/>
        <w:gridCol w:w="134"/>
        <w:gridCol w:w="921"/>
        <w:gridCol w:w="132"/>
        <w:gridCol w:w="134"/>
        <w:gridCol w:w="133"/>
        <w:gridCol w:w="832"/>
        <w:gridCol w:w="132"/>
      </w:tblGrid>
      <w:tr>
        <w:trPr/>
        <w:tc>
          <w:tcPr>
            <w:tcW w:w="666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right"/>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Inter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1/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5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4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Inter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4,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ind w:left="360" w:hanging="360"/>
        <w:jc w:val="both"/>
        <w:rPr/>
      </w:pPr>
      <w:r>
        <w:rPr>
          <w:rFonts w:ascii="Times New Roman" w:hAnsi="Times New Roman"/>
          <w:b/>
          <w:sz w:val="20"/>
        </w:rPr>
        <w:t> </w:t>
      </w:r>
    </w:p>
    <w:p>
      <w:pPr>
        <w:pStyle w:val="Normal"/>
        <w:bidi w:val="0"/>
        <w:ind w:left="360" w:hanging="360"/>
        <w:jc w:val="left"/>
        <w:rPr/>
      </w:pPr>
      <w:r>
        <w:rPr>
          <w:rFonts w:ascii="Times New Roman" w:hAnsi="Times New Roman"/>
          <w:b/>
          <w:sz w:val="20"/>
        </w:rPr>
        <w:t>7.          COMMON STOCK</w:t>
      </w:r>
    </w:p>
    <w:p>
      <w:pPr>
        <w:pStyle w:val="Normal"/>
        <w:bidi w:val="0"/>
        <w:ind w:left="360" w:hanging="360"/>
        <w:jc w:val="left"/>
        <w:rPr/>
      </w:pPr>
      <w:r>
        <w:rPr>
          <w:rFonts w:ascii="Times New Roman" w:hAnsi="Times New Roman"/>
          <w:b/>
          <w:sz w:val="20"/>
        </w:rPr>
        <w:t> </w:t>
      </w:r>
    </w:p>
    <w:p>
      <w:pPr>
        <w:pStyle w:val="Normal"/>
        <w:widowControl/>
        <w:bidi w:val="0"/>
        <w:jc w:val="left"/>
        <w:rPr/>
      </w:pPr>
      <w:r>
        <w:rPr>
          <w:rFonts w:ascii="Times New Roman" w:hAnsi="Times New Roman"/>
          <w:sz w:val="20"/>
        </w:rPr>
        <w:t>During the quarter ended December 31, 2011, the Company purchased 60,240 shares of Company common stock for its treasury at an aggregate cost of $417,063. These shares have been retired.</w:t>
      </w:r>
    </w:p>
    <w:p>
      <w:pPr>
        <w:pStyle w:val="Normal"/>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During the quarter ended December 31, 2010, the Company purchased 123,800 shares of Company common stock for its treasury at an aggregate cost of $894,149. These shares have been retired.</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b/>
          <w:sz w:val="20"/>
        </w:rPr>
        <w:t>8. EARNINGS PER SHARE (EP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per share in accordance with Accounting Standards Codification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 w:name="eolPage12"/>
      <w:bookmarkStart w:id="36" w:name="eolPage12"/>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 EARNINGS PER SHARE (EP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bookmarkStart w:id="37" w:name="FIS_UNIDENTIFIED_TABLE_5"/>
      <w:bookmarkEnd w:id="37"/>
    </w:p>
    <w:tbl>
      <w:tblPr>
        <w:tblW w:w="11520" w:type="dxa"/>
        <w:jc w:val="left"/>
        <w:tblInd w:w="0" w:type="dxa"/>
        <w:tblLayout w:type="fixed"/>
        <w:tblCellMar>
          <w:top w:w="0" w:type="dxa"/>
          <w:left w:w="0" w:type="dxa"/>
          <w:bottom w:w="0" w:type="dxa"/>
          <w:right w:w="0" w:type="dxa"/>
        </w:tblCellMar>
      </w:tblPr>
      <w:tblGrid>
        <w:gridCol w:w="8224"/>
        <w:gridCol w:w="132"/>
        <w:gridCol w:w="247"/>
        <w:gridCol w:w="1019"/>
        <w:gridCol w:w="247"/>
        <w:gridCol w:w="245"/>
        <w:gridCol w:w="247"/>
        <w:gridCol w:w="1026"/>
        <w:gridCol w:w="131"/>
      </w:tblGrid>
      <w:tr>
        <w:trPr/>
        <w:tc>
          <w:tcPr>
            <w:tcW w:w="822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2,2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2,3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ment. to net earnings from assumed conversion of debentures (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Adjusted income (loss)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2,2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2,3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Adjusted net income (loss)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9,6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10,0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1)  All outstanding warrants and options were considered for the EPS computation. Potential dilutive options and warrants of 864,081 and 889,081 for the three months ended December 31, 2011 and 2010, respectively, have been excluded from earnings per share due to being anti-dilutive.</w:t>
      </w:r>
    </w:p>
    <w:p>
      <w:pPr>
        <w:pStyle w:val="Normal"/>
        <w:bidi w:val="0"/>
        <w:jc w:val="both"/>
        <w:rPr/>
      </w:pPr>
      <w:r>
        <w:rPr>
          <w:rFonts w:ascii="Times New Roman" w:hAnsi="Times New Roman"/>
          <w:sz w:val="20"/>
        </w:rPr>
        <w:t xml:space="preserve">(2 </w:t>
      </w:r>
      <w:r>
        <w:rPr>
          <w:rFonts w:ascii="Times New Roman" w:hAnsi="Times New Roman"/>
          <w:b/>
          <w:sz w:val="20"/>
        </w:rPr>
        <w:t>)  </w:t>
      </w:r>
      <w:r>
        <w:rPr>
          <w:rFonts w:ascii="Times New Roman" w:hAnsi="Times New Roman"/>
          <w:sz w:val="20"/>
        </w:rPr>
        <w:t xml:space="preserve"> Convertible debentures (principal and accrued interest) outstanding at December 31, 2011 and 2010 totaling $6,283,919 and $9,212,778, respectively, were convertible into common stock at a price of $10.25 and $10.00 per share in 2011 and $10.25 per share in 2010. Potential dilutive shares of 614,910 and 889,057 for the three months ended December 31, 2011 and 2010, respectively, have been excluded from earnings per share due to being anti-dilu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P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8" w:name="eolPage13"/>
      <w:bookmarkStart w:id="39" w:name="eolPage13"/>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360" w:hanging="360"/>
        <w:jc w:val="both"/>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ind w:left="360" w:hanging="360"/>
        <w:jc w:val="both"/>
        <w:rPr/>
      </w:pPr>
      <w:r>
        <w:rPr>
          <w:rFonts w:ascii="Times New Roman" w:hAnsi="Times New Roman"/>
          <w:b/>
          <w:sz w:val="20"/>
        </w:rPr>
        <w:t> </w:t>
      </w:r>
    </w:p>
    <w:p>
      <w:pPr>
        <w:pStyle w:val="Normal"/>
        <w:bidi w:val="0"/>
        <w:ind w:left="360" w:hanging="360"/>
        <w:jc w:val="both"/>
        <w:rPr/>
      </w:pPr>
      <w:r>
        <w:rPr>
          <w:rFonts w:ascii="Times New Roman" w:hAnsi="Times New Roman"/>
          <w:b/>
          <w:sz w:val="20"/>
        </w:rPr>
        <w:t>9. ACQUISITIONS</w:t>
      </w:r>
    </w:p>
    <w:p>
      <w:pPr>
        <w:pStyle w:val="Normal"/>
        <w:bidi w:val="0"/>
        <w:ind w:left="360" w:hanging="360"/>
        <w:jc w:val="both"/>
        <w:rPr/>
      </w:pPr>
      <w:r>
        <w:rPr>
          <w:rFonts w:ascii="Times New Roman" w:hAnsi="Times New Roman"/>
          <w:b/>
          <w:sz w:val="20"/>
        </w:rPr>
        <w:t>  </w:t>
      </w:r>
    </w:p>
    <w:p>
      <w:pPr>
        <w:pStyle w:val="Normal"/>
        <w:bidi w:val="0"/>
        <w:jc w:val="both"/>
        <w:rPr/>
      </w:pPr>
      <w:r>
        <w:rPr>
          <w:rFonts w:ascii="Times New Roman" w:hAnsi="Times New Roman"/>
          <w:b/>
          <w:sz w:val="20"/>
          <w:u w:val="single"/>
        </w:rPr>
        <w:t>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wholly owned subsidiary, RCI Dining Services (Tarrant County), Inc., a Texas Corporation (“RCI Tarrant County”), entered into an Agreement for Purchase and Sale of Membership Units with Fred McDonald (“Seller”) for the purchase of 100% of the membership units of 12291 CBW, LLC (“12291 CBW”).  12291 CBW owned and operated an adult entertainment cabaret known as “The New West” located at 12291 Camp Bowie West, Aledo, Texas.  The Agreement for Purchase and Sale of Membership Units closed October 5, 2011, whereby RCI Tarrant County acquired the membership units of 12291 CBW for the purchase price of $380,000. The Company now operates the BYOB club as “Temptations”. The Company also paid $55,000 at closing for certain costs related to the access to the club. The entire $380,000 has been allocated to lic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Subsequent Acquisition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s previously reported, on November 17, 2011, our wholly owned subsidiaries, RCI Dining Services (Stemmons), Inc. (“RCI Stemmons”), RCI Dining Services (Inwood), Inc. (“RCI Inwood”) and RCI Dining Services (Stemmons 2), Inc. (“RCI Dining”) entered into a Stock Purchase Agreement (the “Prior Agreement”) with Mr. Thanasi Mantas, Green Star, Inc. (“Green Star”), Fine Dining Club, Inc. (“Fine Dining”), Blue Star Entertainment Inc. (“Blue Star”), Adelphi Group Ltd. (“Adelphi”) and PNYX Limited Partnership (“PNYX”). The Prior Agreement was amended on December 28, 2011. On January 11, 2012, (i) Green Star, Fine Dining, Mr. Mantas, Adelphi, PNYX, RCI Stemmons, RCI Dining and RCI Holdings, Inc., our wholly owned subsidiary (“RCI Holdings”), entered into a new Stock Purchase Agreement (the “Silver City Purchase Agreement”) and (ii) Blue Star, Mr. Mantas, PNYX, RCI Inwood and RCI Holdings entered into a separate Stock Purchase Agreement (the “Blue Star Purchase Agreement”). The entry into the Silver City Purchase Agreement and the Blue Star Purchase Agreement terminated the Prior Agreement, as amende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0" w:name="eolPage14"/>
      <w:bookmarkStart w:id="41" w:name="eolPage14"/>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9.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Subsequent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reen Star owns and operates an adult entertainment cabaret known as “Silver City Cabaret,” located at 7501 N. Stemmons Freeway, Dallas, Texas 75247. Fine Dining has a concession to provide alcohol sales and services to Green Star at the Silver City Cabaret. Mr. Mantas owned 100% of the stock of Green Star and Fine Dining. Pursuant to the Silver City Purchase Agreement, Mr. Mantas agreed to sell (i) all the stock of Green Star to RCI Stemmons for the purchase price of $1,400,000 in the form of a promissory note and (ii) all the stock of Fine Dining to RCI Fine Dining for the purchase price of $100,000 in the form of a promissory note. Each of the promissory notes will be payable over 11 years and have an adjustable interest rate of 5.5%. This transaction closed on January 17,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elphi owned the real properties where the Silver City Cabaret is located, including 7501 N. Stemmons Freeway, Dallas, Texas 75247 and 7600 John West Carpenter Freeway, Dallas, Texas 75247, and PNYX owned certain adjacent real property at 7506 John West Carpenter Freeway, Dallas, Texas 75247. In transactions related to the Prior Agreement, Adelphi and PNYX had previously entered into real estate purchase agreements with RCI Holdings on November 17, 2011, which agreements were subsequently amended as part of the Silver City Purchase Agreement transaction. Pursuant to the real estate purchase agreements, as amended, (i) Adelphi agreed to sell the real properties at 7501 N. Stemmons and 7600 John West Carpenter for the purchase price of $6,500,000, payable $300,000 in cash and $6,200,000 in the form of an adjustable 5.5% promissory note that is payable over 11 years, and (ii) PNYX agreed to sell the real property at 7506 John West Carpenter for the purchase price of $1,000,000, payable $700,000 in cash and $300,000 in the form of an adjustable 5.5% promissory note that is payable over 11 years. The real estate transactions closed contemporaneously with the Silver City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Silver City Purchase Agreement transactions, Mr. Mantas entered into a Non-Competition Agreement providing for him to not compete with our subsidiaries by owning, participating or operating an establishment featuring adult entertainment within Dallas County and all contiguous counties (excepting the property located at 1449 Inwood Road, Dallas, Texas 7524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escribed above, on January 11, 2012, Blue Star, Mr. Mantas, PNYX, RCI Inwood and RCI Holdings entered into the Blue Star Purchase Agreement. Blue Star holds a license to operate an adult cabaret at 1449 Inwood Road, Dallas, Texas 75247. Mr. Mantas owns 100% of the stock of Blue Star. Pursuant to the Blue Star Purchase Agreement, Mr. Mantas will sell all the stock of Blue Star to RCI Inwood for the purchase price of $500,000 in the form of a promissory note, which note will be payable over 11 years and have an adjustable interest rate of 5.5%. The transaction is scheduled to close on the later of February 1, 2012 or five business days after RCI Inwood has obtained all required licenses needed to operate an adult cabaret at 1449 Inwood Roa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NYX owns the real property at 1449 Inwood Road. In a transaction related to the Blue Star Purchase Agreement, PNYX is to enter into a real estate purchase agreement with RCI Holdings, which agreement will provide for PNYX to sell the real property at 1449 Inwood Road for the purchase price of $2,500,000, payable $500,000 in cash and $2,000,000 in the form of an adjustable 5.5% promissory note that is payable over 11 years. This real estate transaction is to close contemporaneously with the Blue Star Purchase Agreeme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2" w:name="eolPage15"/>
      <w:bookmarkStart w:id="43" w:name="eolPage15"/>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9.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Subsequent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llocation of fair values to the assets and liabilities has not been completed at the time of filing of this Form 10-Q.</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 2011, RCI Holdings entered into a Real Estate Sales Agreement with Bryan S. Foster, providing for RCI Holdings to purchase from Mr. Foster the real properties located at 12325 Calloway Cemetery Road, Fort Worth, Texas and 2151 Manana Drive, Dallas, Texas, for the aggregate purchase price of $5,500,000, including $2,000,000 cash and $3,500,000 in the form of an 8% promissory note that is payable over 10 years. This transaction closed on January 13, 20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10. INCOME TAX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ended December 31, as a result of the following:</w:t>
      </w:r>
    </w:p>
    <w:p>
      <w:pPr>
        <w:pStyle w:val="Normal"/>
        <w:bidi w:val="0"/>
        <w:jc w:val="both"/>
        <w:rPr/>
      </w:pPr>
      <w:r>
        <w:rPr>
          <w:rFonts w:ascii="Times New Roman" w:hAnsi="Times New Roman"/>
          <w:sz w:val="20"/>
        </w:rPr>
        <w:t> </w:t>
      </w:r>
      <w:bookmarkStart w:id="44" w:name="FIS_UNIDENTIFIED_TABLE_6"/>
      <w:bookmarkEnd w:id="44"/>
    </w:p>
    <w:tbl>
      <w:tblPr>
        <w:tblW w:w="9216" w:type="dxa"/>
        <w:jc w:val="left"/>
        <w:tblInd w:w="0" w:type="dxa"/>
        <w:tblLayout w:type="fixed"/>
        <w:tblCellMar>
          <w:top w:w="0" w:type="dxa"/>
          <w:left w:w="0" w:type="dxa"/>
          <w:bottom w:w="0" w:type="dxa"/>
          <w:right w:w="0" w:type="dxa"/>
        </w:tblCellMar>
      </w:tblPr>
      <w:tblGrid>
        <w:gridCol w:w="6763"/>
        <w:gridCol w:w="134"/>
        <w:gridCol w:w="132"/>
        <w:gridCol w:w="827"/>
        <w:gridCol w:w="134"/>
        <w:gridCol w:w="132"/>
        <w:gridCol w:w="133"/>
        <w:gridCol w:w="828"/>
        <w:gridCol w:w="132"/>
      </w:tblGrid>
      <w:tr>
        <w:trPr/>
        <w:tc>
          <w:tcPr>
            <w:tcW w:w="676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63"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1,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63" w:type="dxa"/>
            <w:tcBorders/>
            <w:vAlign w:val="bottom"/>
          </w:tcPr>
          <w:p>
            <w:pPr>
              <w:pStyle w:val="Normal"/>
              <w:widowControl w:val="false"/>
              <w:tabs>
                <w:tab w:val="clear" w:pos="720"/>
              </w:tabs>
              <w:bidi w:val="0"/>
              <w:ind w:left="187" w:hanging="187"/>
              <w:jc w:val="left"/>
              <w:rPr/>
            </w:pPr>
            <w:r>
              <w:rPr>
                <w:rFonts w:ascii="Times New Roman" w:hAnsi="Times New Roman"/>
                <w:sz w:val="20"/>
              </w:rPr>
              <w:t>Stock option disqualifying dispositions and other permanent differenc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December 31, 2011 is approximately $14.7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quarters ended December 31, 2011 and 2010, the Company recognized no interest and penalties for unrecognized tax benefits. The Company or one of its subsidiaries files income tax returns in the U.S. federal jurisdiction, and various states.  The last three years remain open to tax examination.</w:t>
      </w:r>
    </w:p>
    <w:p>
      <w:pPr>
        <w:pStyle w:val="Normal"/>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5" w:name="eolPage16"/>
      <w:bookmarkStart w:id="46" w:name="eolPage16"/>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11. COMMITMENTS AND CONTINGENCI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Legal Mat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TEA appealed the Texas Supreme Court's decision to the U.S. Supreme Court (regarding the constitutionality of the fee under the First Amendment of the U.S. Constitution), but the U.S. Supreme Court denied the appeal on January 23, 2012.    The case will now resume in the District Court in Travis County on the remaining issues raised by the TEA that were not previously decided by the trial court.   The Company has not made any payments of these taxes since the first quarter of 2009 and plans not to make any such payments while the case is pending in the courts. However, the Company will continue to accrue and expense the potential tax liability on our financial statements, so any ultimate negative ruling will not have any effect on our income statement and will only affect our balance sheet. If the decision is ultimately found in our favor, as we believe it will be, then we will have a one-time gain of the entire amount previously expens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has paid the tax and expensed the tax in the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December 31, 2011, the Company has approximately $7.5 million in accrued liabilities for this tax.  Patron tax expense amounted to $712,000 and $695,000 for the three months ended December 31, 2011 and 2010, respectively.  The Company has paid more than $2 million to the State of Texas since the inception of the tax. The Company’s Texas clubs have filed a separate lawsuit against the State in which we raise additional challenges to the statute imposing the fee or tax and demand repayment of the taxes. The courts have not yet addressed these additional claims.  If the State’s appeal ultimately fails or we are successful in the remaining litigation, the Company’s current amount paid under protest would be repaid or applied to future admission tax and other Texas state tax liabilitie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RCI Las Vegas has no assets and, therefore, is not able to pay the “deficiency”, if any is ultimately found in a court of law. If the plaintiff should attempt to claim that the “deficiency” is a liability of the parent company, the Company believes it has the legal basis upon which to refute this claim as the parent company is not liable for the debts of its subsidiaries. Therefore, the Company does not believe that this contingency will ultimately result in a liability and, therefore, no accrual has been made in the accompanying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7" w:name="eolPage17"/>
      <w:bookmarkStart w:id="48" w:name="eolPage17"/>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11. COMMITMENTS AND CONTINGEN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 and its CEO were sued in District Court in Travis County Texas by a shareholder for damages as a result of the plaintiff’s alleged inability to sell shares on the open market due to restrictive legends which the plaintiff alleges that the defendants failed to remove in a timely manner. No specific damages have been alleged. The Company denies any liability in this matter and, with its insurance company, is vigorously defending the allegation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o securities class action lawsuits were filed against us in June 2011 in the U.S. District Court for the Southern District of Florida. The plaintiffs claim to represent recipients of text messages. The complaints allege that we violated the Telephone Consumer Protection Act (the “TCPA”) by sending unsolicited advertisements by text message to the plaintiff and other recipients nationwide during the four-year period preceding the lawsuit without the prior express invitation or permission of the recipients. On January 20, 2012, an amended complaint was filed in one of the cases to add one of our subsidiaries as a defendant. In October 2011, we filed a declaratory judgment action in U.S. District Court for the Southern District of Texas (Houston division) against our general liability insurance carrier to provide coverage for these two TCPA cases. On January 24, 2012, the presiding judge issued an order dismissing the case against our carrier. The Company denies any liability in this matter and is vigorously defending the alle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SUBSEQUENT EV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See Note 9 regarding certain acquisitions made by the Company after December 31, 2011.</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9" w:name="eolPage18"/>
      <w:bookmarkStart w:id="50" w:name="eolPage18"/>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51" w:name="FIS_MANAGEMENT_ANALYSIS"/>
      <w:bookmarkEnd w:id="51"/>
    </w:p>
    <w:p>
      <w:pPr>
        <w:pStyle w:val="Normal"/>
        <w:widowControl/>
        <w:bidi w:val="0"/>
        <w:jc w:val="left"/>
        <w:rPr/>
      </w:pPr>
      <w:r>
        <w:rPr>
          <w:rFonts w:ascii="Times New Roman" w:hAnsi="Times New Roman"/>
          <w:b/>
          <w:sz w:val="20"/>
        </w:rPr>
        <w:t>Item 2. Management’s Discussion and Analysis of Financial Condition and Results of Operation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FORWARD LOOKING STATEMENT AND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including the following cautionary statement in this Form 10-Q to make applicable and take advantage of the safe harbor provision of the Private Securities Litigation Reform Act of 1995 for any forward-looking statements made by, or on behalf of, us.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are believed by us to have a reasonable basis, including without limitation, management's examination of historical operating trends, data contained in our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our view, could cause material adverse effects on our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We have no obligation to update or revise thes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restaurant and bar operations. Through our subsidiaries, we currently own and/or operate a total of twenty-four adult nightclubs that offer live adult entertainment, restaurant and bar operations. Eight of our clubs operate under the name "Rick's Cabaret"; four operate under the name “Club Onyx”, upscale venues that welcome all customers but cater especially to urban professionals, businessmen and professional athletes; six operate under the name "XTC Cabaret"; one club operates as “Tootsie’s Cabaret”, one operates as “Cabaret North” and one operates as “Downtown Cabaret”, one operates as “Cabaret East”, one operates as “Silver City Cabaret” and one operates as “Temptations”. Additionally, we own a 40% interest in “The Mansion” nightclub in Austin, Texas.   Our nightclubs are in Houston, Austin, San Antonio, Dallas and Fort Worth, Texas; Charlotte, North Carolina; Minneapolis, Minnesota; New York, New York; Miami Gardens, Florida; Philadelphia, Pennsylvania and Indianapolis, Indiana. No sexual contact is permitted at any of our location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We have extensive Internet activiti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821"/>
        <w:gridCol w:w="999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2" w:name="eolPage19"/>
      <w:bookmarkStart w:id="53" w:name="eolPage19"/>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 evenues include sale of advertising content and revenues from an annual Expo convention. Our fiscal year end is September 30.</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CRITICAL ACCOUNTING POLIC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United States generally accepted accounting principles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FASB recognized the complexity of its standard-setting process and embarked on a revised process in 2004 that culminated in the release on July 1, 2010 of the Accounting Standards Codification (“ASC”).  The ASC does not change how Company accounts for its transactions or the nature of related disclosures made.  Rather, the ASC results in changes to how the Company references accounting standards within its reports.  This change was made effective by the FASB for periods ending on or after September 15, 2010.  The Company has updated references to GAAP in this Annual Report on Form 10-K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Accounts and Notes Receiv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ventor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4" w:name="eolPage20"/>
      <w:bookmarkStart w:id="55" w:name="eolPage20"/>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11, based on a projected discounted cash flow method using a discount rate determined by management to be commensurate with the risk inherent in the current business model. We determined that there is no net asset impairment at September 30, 2011.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6" w:name="eolPage21"/>
      <w:bookmarkStart w:id="57" w:name="eolPage21"/>
      <w:bookmarkEnd w:id="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s Own Stock</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 for derivative accounting occurred in the quarter ended June 30, 2010 when the Company renegotiated the payback terms of certain put options and agreed to pledge as collateral to certain holders a second lien on certain proper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ales and Liquor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How Taxes Collected from Customers and Remitted to Governmental Authorities Should Be Presented in the Income Statement.</w:t>
      </w:r>
      <w:r>
        <w:rPr>
          <w:rFonts w:ascii="Times New Roman" w:hAnsi="Times New Roman"/>
          <w:sz w:val="20"/>
        </w:rPr>
        <w:t xml:space="preserve">   Total sales and liquor taxes aggregated $1.6 million and 1.4 million for the three months ended December 31, 2011 and 201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8" w:name="eolPage22"/>
      <w:bookmarkStart w:id="59" w:name="eolPage22"/>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has adopted the fair value recognition provisions of FASB ASC 718, </w:t>
      </w:r>
      <w:r>
        <w:rPr>
          <w:rFonts w:ascii="Times New Roman" w:hAnsi="Times New Roman"/>
          <w:i/>
          <w:sz w:val="20"/>
        </w:rPr>
        <w:t>Compensation—Stock Compensation</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three months ended December 31, 2011 and 2010 was $8,254 and zero, respectively.  There were no stock options exercises for the three months ended December 31, 2011 and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THREE MONTHS ENDED DECEMBER 31, 2011 AS COMPARED TO THE THREE MONTHS ENDED DECEMBER 31,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December 31, 2011, we had consolidated total revenues of $22.0 million compared to consolidated total revenues of $19.7 million for the three months ended December 31, 2010, an increase of $2.4 million or 12.0%. The increase in total revenues was primarily attributable to the increase in revenues generated by the Rick’s Cabarets in Austin, San Antonio and Minneapolis, Cabaret East in Fort Worth and XTC Cabaret in Dallas and the Club Onyx locations in Philadelphia, Charlotte and Houston, in the aggregate amount of approximately $680,000, along with new club sales of approximately $1.1 million.</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0" w:name="eolPage23"/>
      <w:bookmarkStart w:id="61" w:name="eolPage23"/>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our consolidated income statements for the quarters ended December 31, 2011 and 2010 with percentages compared to total revenu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r>
        <w:rPr/>
      </w:r>
      <w:bookmarkStart w:id="62" w:name="FIS_UNIDENTIFIED_TABLE_7"/>
      <w:bookmarkStart w:id="63" w:name="FIS_UNIDENTIFIED_TABLE_7"/>
      <w:bookmarkEnd w:id="63"/>
    </w:p>
    <w:tbl>
      <w:tblPr>
        <w:tblW w:w="10944" w:type="dxa"/>
        <w:jc w:val="left"/>
        <w:tblInd w:w="0" w:type="dxa"/>
        <w:tblLayout w:type="fixed"/>
        <w:tblCellMar>
          <w:top w:w="0" w:type="dxa"/>
          <w:left w:w="0" w:type="dxa"/>
          <w:bottom w:w="0" w:type="dxa"/>
          <w:right w:w="0" w:type="dxa"/>
        </w:tblCellMar>
      </w:tblPr>
      <w:tblGrid>
        <w:gridCol w:w="5476"/>
        <w:gridCol w:w="132"/>
        <w:gridCol w:w="134"/>
        <w:gridCol w:w="968"/>
        <w:gridCol w:w="134"/>
        <w:gridCol w:w="132"/>
        <w:gridCol w:w="134"/>
        <w:gridCol w:w="966"/>
        <w:gridCol w:w="134"/>
        <w:gridCol w:w="132"/>
        <w:gridCol w:w="134"/>
        <w:gridCol w:w="968"/>
        <w:gridCol w:w="134"/>
        <w:gridCol w:w="132"/>
        <w:gridCol w:w="134"/>
        <w:gridCol w:w="966"/>
        <w:gridCol w:w="134"/>
      </w:tblGrid>
      <w:tr>
        <w:trPr/>
        <w:tc>
          <w:tcPr>
            <w:tcW w:w="547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r>
              <w:rPr>
                <w:rFonts w:ascii="Times New Roman" w:hAnsi="Times New Roman"/>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r>
              <w:rPr>
                <w:rFonts w:ascii="Times New Roman" w:hAnsi="Times New Roman"/>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1,9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1,6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Internet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4,9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4,3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3,4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2,9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7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9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8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1,0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Media cost of goods amounted to $50,160 and $50,468 for the quarters ended December 31, 2011 and 2010, respectively. The cost of goods sold for the club operations for the three months ended December 31, 2011 was 13.2% compared to 12.2% for the three months ended December 31, 2010. The cost of goods sold from our internet operations for the three months ended December 31, 2011 was 2.1% compared to 2.1% for the three months ended December 31, 2010. The cost of goods sold for same-location-same-period of club operations for the three months ended December 31, 2011 was 13.3%, compared to 12.3% for the same period ended December 31,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during 2011. Payroll for same-location-same-period of club operations increased to $3.7 million for the three months ended December 31, 2011 from $3.6 million for the same period ended December 31, 2010. Management currently believes that its labor and management staff levels are appropriat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4" w:name="eolPage24"/>
      <w:bookmarkStart w:id="65" w:name="eolPage24"/>
      <w:bookmarkEnd w:id="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increase in taxes as a percentage of total revenues is due to the new clubs in Texas with it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expense is principally due to a continuing labor lawsuit in New York which was more active in 2011 and other new active lawsuits in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depreciation and amortization is due to the acquisitions of new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the percentage of other expenses is due to slight increases in several categories of other operating co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interest expense was attributable to the continuing amortization of our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4.6% and 32.6% for the quarters ended December 31, 2011 and 2010, respectively. The increase in 2011 is due to a change in permanent differences in 2011, principally the gain on change in fair value of derivative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increased to $5.7 million for the three months ended December 31, 2011 from $5.4 million for same period ended December 31, 2010, or by 4.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Media Division lost approximately $89,000 before income taxes for the quarter ended December 31, 2011 compared to a loss of approximately $76,000 in the 2010 quarter. As the economy improves, we believe the Media Division will become profitable as we control costs and increase marketing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justed EBITDA for the three months ended December 31, 2011 and 2010 was $5.5 million and $5.3 million,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justed EBITDA is a financial statement measure that was not derived in accordance with GAAP. We use adjusted EBITDA (earnings before interest expense, income taxes, depreciation, amortization and impairment charges) as a non-GAAP performance measure. In calculating adjusted EBITDA, we exclude our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 Reconciliations from net income to adjusted EDITDA are provided below for the quarters ended December 31:</w:t>
      </w:r>
    </w:p>
    <w:p>
      <w:pPr>
        <w:pStyle w:val="Normal"/>
        <w:bidi w:val="0"/>
        <w:jc w:val="both"/>
        <w:rPr/>
      </w:pPr>
      <w:r>
        <w:rPr>
          <w:rFonts w:ascii="Times New Roman" w:hAnsi="Times New Roman"/>
          <w:sz w:val="20"/>
        </w:rPr>
        <w:t> </w:t>
      </w:r>
      <w:bookmarkStart w:id="66" w:name="FIS_UNIDENTIFIED_TABLE_8"/>
      <w:bookmarkEnd w:id="66"/>
    </w:p>
    <w:tbl>
      <w:tblPr>
        <w:tblW w:w="9792" w:type="dxa"/>
        <w:jc w:val="left"/>
        <w:tblInd w:w="0" w:type="dxa"/>
        <w:tblLayout w:type="fixed"/>
        <w:tblCellMar>
          <w:top w:w="0" w:type="dxa"/>
          <w:left w:w="0" w:type="dxa"/>
          <w:bottom w:w="0" w:type="dxa"/>
          <w:right w:w="0" w:type="dxa"/>
        </w:tblCellMar>
      </w:tblPr>
      <w:tblGrid>
        <w:gridCol w:w="7234"/>
        <w:gridCol w:w="132"/>
        <w:gridCol w:w="133"/>
        <w:gridCol w:w="880"/>
        <w:gridCol w:w="134"/>
        <w:gridCol w:w="133"/>
        <w:gridCol w:w="132"/>
        <w:gridCol w:w="880"/>
        <w:gridCol w:w="133"/>
      </w:tblGrid>
      <w:tr>
        <w:trPr/>
        <w:tc>
          <w:tcPr>
            <w:tcW w:w="723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4"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2,2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2,3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from noncontrolling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3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1,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1,1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4"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7" w:name="eolPage25"/>
      <w:bookmarkStart w:id="68" w:name="eolPage25"/>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loss) determined under GAAP, as well as adjusted EBITDA, to evaluate our performance. Also, we separately analyze any significant fluctuations in interest expense, depreciation, amortization, impairment charges and 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consolidated financial statements reflect the following as discontinued operations as of and for the three months ended December 31, 2011 and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1, the Company made the decision to sell its Las Vegas location and, in April 2011, sharply reduced its operations in order to eliminate losses as it seeks a buyer for the property. The Company believes that it has done everything possible to make this location viable since its acquisition in 2008 and now believes it is in its shareholders’ best interests not to continue these efforts. The club was shuttered and the landlord took over the property in June 2011. Therefore, this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sold a portion of the membership interest in the entity that previously operated its Rick’s Cabaret in Austin, Texas.  Accordingly, the Company has deconsolidated the subsidiary and carries it as an equity-method investment. The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losed our Divas Latinas club in Houston during September 2010. This club is recognized in 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summarized information regarding the discontinued operation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5609"/>
        <w:gridCol w:w="134"/>
        <w:gridCol w:w="432"/>
        <w:gridCol w:w="791"/>
        <w:gridCol w:w="432"/>
        <w:gridCol w:w="433"/>
        <w:gridCol w:w="433"/>
        <w:gridCol w:w="819"/>
        <w:gridCol w:w="132"/>
      </w:tblGrid>
      <w:tr>
        <w:trPr/>
        <w:tc>
          <w:tcPr>
            <w:tcW w:w="5609" w:type="dxa"/>
            <w:tcBorders/>
            <w:vAlign w:val="bottom"/>
          </w:tcPr>
          <w:p>
            <w:pPr>
              <w:pStyle w:val="Normal"/>
              <w:widowControl w:val="false"/>
              <w:tabs>
                <w:tab w:val="clear" w:pos="720"/>
              </w:tabs>
              <w:bidi w:val="0"/>
              <w:ind w:right="16" w:hanging="0"/>
              <w:jc w:val="center"/>
              <w:rPr/>
            </w:pPr>
            <w:bookmarkStart w:id="69" w:name="FIS_UNIDENTIFIED_TABLE_9"/>
            <w:bookmarkEnd w:id="69"/>
            <w:r>
              <w:rPr>
                <w:rFonts w:ascii="Times New Roman" w:hAnsi="Times New Roman"/>
                <w:sz w:val="20"/>
              </w:rPr>
              <w:t xml:space="preserve">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Quarte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9" w:type="dxa"/>
            <w:tcBorders/>
            <w:vAlign w:val="bottom"/>
          </w:tcPr>
          <w:p>
            <w:pPr>
              <w:pStyle w:val="Normal"/>
              <w:widowControl w:val="false"/>
              <w:tabs>
                <w:tab w:val="clear" w:pos="720"/>
              </w:tabs>
              <w:bidi w:val="0"/>
              <w:ind w:left="220" w:hanging="0"/>
              <w:jc w:val="left"/>
              <w:rPr/>
            </w:pPr>
            <w:r>
              <w:rPr>
                <w:rFonts w:ascii="Times New Roman" w:hAnsi="Times New Roman"/>
                <w:sz w:val="20"/>
              </w:rPr>
              <w:t> </w:t>
            </w:r>
            <w:r>
              <w:rPr>
                <w:rFonts w:ascii="Times New Roman" w:hAnsi="Times New Roman"/>
                <w:sz w:val="20"/>
              </w:rPr>
              <w:t>Loss from 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9"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09" w:type="dxa"/>
            <w:tcBorders/>
            <w:shd w:color="auto" w:fill="FFFFFF"/>
            <w:vAlign w:val="bottom"/>
          </w:tcPr>
          <w:p>
            <w:pPr>
              <w:pStyle w:val="Normal"/>
              <w:widowControl w:val="false"/>
              <w:tabs>
                <w:tab w:val="clear" w:pos="720"/>
              </w:tabs>
              <w:bidi w:val="0"/>
              <w:ind w:left="220" w:hanging="0"/>
              <w:jc w:val="left"/>
              <w:rPr/>
            </w:pPr>
            <w:r>
              <w:rPr>
                <w:rFonts w:ascii="Times New Roman" w:hAnsi="Times New Roman"/>
                <w:sz w:val="20"/>
              </w:rPr>
              <w:t> </w:t>
            </w:r>
            <w:r>
              <w:rPr>
                <w:rFonts w:ascii="Times New Roman" w:hAnsi="Times New Roman"/>
                <w:sz w:val="20"/>
              </w:rPr>
              <w:t>Loss on disposi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9" w:type="dxa"/>
            <w:tcBorders/>
            <w:vAlign w:val="bottom"/>
          </w:tcPr>
          <w:p>
            <w:pPr>
              <w:pStyle w:val="Normal"/>
              <w:widowControl w:val="false"/>
              <w:tabs>
                <w:tab w:val="clear" w:pos="720"/>
              </w:tabs>
              <w:bidi w:val="0"/>
              <w:ind w:left="220" w:hanging="0"/>
              <w:jc w:val="left"/>
              <w:rPr/>
            </w:pPr>
            <w:r>
              <w:rPr>
                <w:rFonts w:ascii="Times New Roman" w:hAnsi="Times New Roman"/>
                <w:sz w:val="20"/>
              </w:rPr>
              <w:t> </w:t>
            </w:r>
            <w:r>
              <w:rPr>
                <w:rFonts w:ascii="Times New Roman" w:hAnsi="Times New Roman"/>
                <w:sz w:val="20"/>
              </w:rPr>
              <w:t>Income tax - 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otal loss from discontinued operations, net of tax</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Fonts w:ascii="Times New Roman" w:hAnsi="Times New Roman"/>
          <w:sz w:val="20"/>
        </w:rPr>
        <w:t> </w:t>
      </w:r>
      <w:bookmarkStart w:id="70" w:name="FIS_UNIDENTIFIED_TABLE_10"/>
      <w:bookmarkEnd w:id="70"/>
    </w:p>
    <w:tbl>
      <w:tblPr>
        <w:tblW w:w="9216" w:type="dxa"/>
        <w:jc w:val="left"/>
        <w:tblInd w:w="360" w:type="dxa"/>
        <w:tblLayout w:type="fixed"/>
        <w:tblCellMar>
          <w:top w:w="0" w:type="dxa"/>
          <w:left w:w="0" w:type="dxa"/>
          <w:bottom w:w="0" w:type="dxa"/>
          <w:right w:w="0" w:type="dxa"/>
        </w:tblCellMar>
      </w:tblPr>
      <w:tblGrid>
        <w:gridCol w:w="5787"/>
        <w:gridCol w:w="134"/>
        <w:gridCol w:w="527"/>
        <w:gridCol w:w="864"/>
        <w:gridCol w:w="133"/>
        <w:gridCol w:w="134"/>
        <w:gridCol w:w="582"/>
        <w:gridCol w:w="922"/>
        <w:gridCol w:w="132"/>
      </w:tblGrid>
      <w:tr>
        <w:trPr/>
        <w:tc>
          <w:tcPr>
            <w:tcW w:w="57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Long-term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1" w:name="eolPage26"/>
      <w:bookmarkStart w:id="72" w:name="eolPage26"/>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b/>
          <w:sz w:val="20"/>
        </w:rPr>
        <w:t> </w:t>
      </w:r>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orking Capital and Cash F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December 31, 2011, we had working capital of $1.7 million compared to $2.0 million at December 31, 2010.</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Net cash provided by operating activities in the three months ended December 31, 2011 was $5.2 million compared to $2.9 million for the three months ended December 31, 2010. The increase in cash provided by operating activities was primarily due to the deferred taxes and an increase in accounts payable during the quarter ended December 31,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1.6 million of cash in investing activities during the three months ended December 31, 2011 compared to $1.2 million during the three months ended December 31, 2010. Cash of $2.4 million was used by financing activities during the three months ended December 31, 2011 compared to $2.1 million cash used during the three months ended December 31,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ximum obligation that could be owed if our stock were valued at zero is $2.4 million at December 31, 2011.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chedule of the annual obligation (after the renegotiation) we would have if our stock price remains in the future at the closing market price on December 31, 2011 of $8.46 per share, of which there can be no assurance: (This includes the derivative financial instruments recognized in our balance sheet at December 31, 2011.)</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3" w:name="eolPage27"/>
      <w:bookmarkStart w:id="74" w:name="eolPage27"/>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75" w:name="FIS_UNIDENTIFIED_TABLE_11"/>
      <w:bookmarkEnd w:id="75"/>
    </w:p>
    <w:tbl>
      <w:tblPr>
        <w:tblW w:w="6912" w:type="dxa"/>
        <w:jc w:val="left"/>
        <w:tblInd w:w="2302" w:type="dxa"/>
        <w:tblLayout w:type="fixed"/>
        <w:tblCellMar>
          <w:top w:w="0" w:type="dxa"/>
          <w:left w:w="0" w:type="dxa"/>
          <w:bottom w:w="0" w:type="dxa"/>
          <w:right w:w="0" w:type="dxa"/>
        </w:tblCellMar>
      </w:tblPr>
      <w:tblGrid>
        <w:gridCol w:w="4915"/>
        <w:gridCol w:w="134"/>
        <w:gridCol w:w="132"/>
        <w:gridCol w:w="1598"/>
        <w:gridCol w:w="133"/>
      </w:tblGrid>
      <w:tr>
        <w:trPr/>
        <w:tc>
          <w:tcPr>
            <w:tcW w:w="491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For the Year Ended September 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5" w:type="dxa"/>
            <w:tcBorders/>
            <w:vAlign w:val="bottom"/>
          </w:tcPr>
          <w:p>
            <w:pPr>
              <w:pStyle w:val="Normal"/>
              <w:widowControl w:val="false"/>
              <w:tabs>
                <w:tab w:val="clear" w:pos="720"/>
              </w:tabs>
              <w:bidi w:val="0"/>
              <w:ind w:right="16" w:hanging="0"/>
              <w:jc w:val="both"/>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20"/>
              </w:rPr>
              <w:t>1,4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5" w:type="dxa"/>
            <w:tcBorders/>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ach $1.00 per share movement of our stock price has an aggregate effect of $102,000 on the total obl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During the three months ended December 31, 2011, we purchased 60,240 shares of common stock in the open market at prices ranging from $6.32 to $7.79. During the three months ended December 31, 2010, we purchased 123,800 shares of common stock in the open market at prices ranging from $7.03 to $7.4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Dallas and Fort Worth, Texas, Miami Gardens, Florida, Philadelphia, Pennsylvania, and Indianapolis, Indian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6" w:name="eolPage28"/>
      <w:bookmarkStart w:id="77" w:name="eolPage28"/>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bookmarkStart w:id="78" w:name="FIS_MARKET_RISK"/>
      <w:bookmarkEnd w:id="78"/>
    </w:p>
    <w:p>
      <w:pPr>
        <w:pStyle w:val="Normal"/>
        <w:bidi w:val="0"/>
        <w:jc w:val="both"/>
        <w:rPr/>
      </w:pPr>
      <w:r>
        <w:rPr>
          <w:rFonts w:ascii="Times New Roman" w:hAnsi="Times New Roman"/>
          <w:b/>
          <w:sz w:val="20"/>
        </w:rPr>
        <w:t>Item 3. Quantitative and Qualitative Disclosures About Market Ris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s of December 31, 2011, there were no material changes to the information provided in Item 7A of the Company’s Annual Report on Form 10-K for fiscal year ended September 30, 2011.</w:t>
      </w:r>
    </w:p>
    <w:p>
      <w:pPr>
        <w:pStyle w:val="Normal"/>
        <w:bidi w:val="0"/>
        <w:jc w:val="both"/>
        <w:rPr/>
      </w:pPr>
      <w:r>
        <w:rPr>
          <w:rFonts w:ascii="Times New Roman" w:hAnsi="Times New Roman"/>
          <w:sz w:val="20"/>
        </w:rPr>
        <w:t> </w:t>
      </w:r>
      <w:bookmarkStart w:id="79" w:name="FIS_CONTROL_AND_PROCEDURES"/>
      <w:bookmarkEnd w:id="79"/>
    </w:p>
    <w:p>
      <w:pPr>
        <w:pStyle w:val="Normal"/>
        <w:widowControl/>
        <w:bidi w:val="0"/>
        <w:jc w:val="left"/>
        <w:rPr/>
      </w:pPr>
      <w:r>
        <w:rPr>
          <w:rFonts w:ascii="Times New Roman" w:hAnsi="Times New Roman"/>
          <w:b/>
          <w:sz w:val="20"/>
        </w:rPr>
        <w:t>Item 4. Controls and Procedure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widowControl/>
        <w:bidi w:val="0"/>
        <w:jc w:val="left"/>
        <w:rPr/>
      </w:pPr>
      <w:r>
        <w:rPr>
          <w:rFonts w:ascii="Times New Roman" w:hAnsi="Times New Roman"/>
          <w:i/>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December 31, 2011 that have materially affected or are reasonably likely to materially affect the Company’s internal control over financial reporting.</w:t>
      </w:r>
    </w:p>
    <w:p>
      <w:pPr>
        <w:pStyle w:val="Normal"/>
        <w:widowControl/>
        <w:bidi w:val="0"/>
        <w:jc w:val="left"/>
        <w:rPr/>
      </w:pPr>
      <w:r>
        <w:rPr>
          <w:rFonts w:ascii="Times New Roman" w:hAnsi="Times New Roman"/>
          <w:sz w:val="20"/>
        </w:rPr>
        <w:t> </w:t>
      </w:r>
      <w:bookmarkStart w:id="80" w:name="FIS_PART_II"/>
      <w:bookmarkEnd w:id="80"/>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Fonts w:ascii="Times New Roman" w:hAnsi="Times New Roman"/>
          <w:b/>
          <w:sz w:val="20"/>
        </w:rPr>
        <w:t> </w:t>
      </w:r>
      <w:bookmarkStart w:id="81" w:name="FIS_LEGAL_PROCEEDING"/>
      <w:bookmarkEnd w:id="81"/>
    </w:p>
    <w:p>
      <w:pPr>
        <w:pStyle w:val="Normal"/>
        <w:widowControl/>
        <w:bidi w:val="0"/>
        <w:jc w:val="left"/>
        <w:rPr/>
      </w:pPr>
      <w:r>
        <w:rPr>
          <w:rFonts w:ascii="Times New Roman" w:hAnsi="Times New Roman"/>
          <w:b/>
          <w:sz w:val="20"/>
        </w:rPr>
        <w:t>Item 1. Legal Proceeding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2" w:name="eolPage29"/>
      <w:bookmarkStart w:id="83" w:name="eolPage29"/>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EA appealed the Texas Supreme Court's decision to the U.S. Supreme Court (regarding the constitutionality of the fee under the First Amendment of the U.S. Constitution), but the U.S. Supreme Court denied the appeal on January 23, 2012.  The case will now resume in the District Court in Travis County on the remaining issues raised by the TEA that were not previously decided by the trial court.   We have not made any payments of these taxes since the first quarter of 2009 and plan not to make any such payments while the case is pending in the courts. However, we will continue to accrue and expense the potential tax liability on our financial statements, so any ultimate negative ruling will not have any effect on our income statement and will only affect our balance sheet. If the decision is ultimately found in our favor, as we believe it will be, then we will have a one-time gain of the entire amount previously expens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paid the tax under protest during all four quarters of 2008 and the first quarter of 2009 and expensed the tax in the consolidated financial statements, except for two locations in Dallas where the taxes have not been paid, but awe are accruing and expensing the liability.  For the subsequent quarters, as a result of the Third Court’s decision, we accrued the fee, but did not pay the State.  As of December 31, 2011, we have approximately $7.5 million in accrued liabilities for this tax.  Patron tax expense amounted to $712,000 and $695,000 for the three months ended December 31, 2011 and 2010, respectively.  We have paid more than $2 million to the State of Texas since the inception of the tax. Our Texas clubs have filed a separate lawsuit against the State in which we raise additional challenges to the statute imposing the fee or tax and demand repayment of the taxes. The courts have not yet addressed these additional claims.  If the State’s appeal ultimately fails or we are successful in the remaining litigation, our current amount paid under protest would be repaid or applied to future admission tax and other Texas state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RCI Las Vegas has no assets and, therefore, is not able to pay the “deficiency”, if any is ultimately found in a court of law. If the plaintiff should attempt to claim that the “deficiency” is a liability of the parent company, the Company believes it has the legal basis upon which to refute this claim as the parent company is not liable for the debts of its subsidiaries. Therefore, the Company does not believe that this contingency will ultimately result in a liability and, therefore, no accrual has been made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 and its CEO were sued in District Court in Travis County Texas by a shareholder for damages as a result of the plaintiff’s alleged inability to sell shares on the open market due to restrictive legends which the plaintiff alleges that the defendants failed to remove in a timely manner. No specific damages have been alleged. The Company denies any liability in this matter and, with its insurance company, is vigorously defending the alle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o securities class action lawsuits were filed against us in June 2011 in the U.S. District Court for the Southern District of Florida. The plaintiffs claim to represent recipients of text messages. The complaints allege that we violated the Telephone Consumer Protection Act (the “TCPA”) by sending unsolicited advertisements by text message to the plaintiff and other recipients nationwide during the four-year period preceding the lawsuit without the prior express invitation or permission of the recipients. On January 20, 2012, an amended complaint was filed in one of the cases to add one of our subsidiaries as a defendant. In October 2011, we filed a declaratory judgment action in U.S. District Court for the Southern District of Texas (Houston division) against our general liability insurance carrier to provide coverage for these two TCPA cases. On January 24, 2012, the presiding judge issued an order dismissing the case against our carrier. The Company denies any liability in this matter and is vigorously defending the allegations.</w:t>
      </w:r>
    </w:p>
    <w:p>
      <w:pPr>
        <w:pStyle w:val="Normal"/>
        <w:bidi w:val="0"/>
        <w:jc w:val="both"/>
        <w:rPr/>
      </w:pPr>
      <w:r>
        <w:rPr>
          <w:rFonts w:ascii="Times New Roman" w:hAnsi="Times New Roman"/>
          <w:sz w:val="20"/>
        </w:rPr>
        <w:t> </w:t>
      </w:r>
      <w:bookmarkStart w:id="84" w:name="FIS_RISK_FACTORS"/>
      <w:bookmarkEnd w:id="84"/>
    </w:p>
    <w:p>
      <w:pPr>
        <w:pStyle w:val="Normal"/>
        <w:bidi w:val="0"/>
        <w:jc w:val="both"/>
        <w:rPr/>
      </w:pPr>
      <w:r>
        <w:rPr>
          <w:rFonts w:ascii="Times New Roman" w:hAnsi="Times New Roman"/>
          <w:b/>
          <w:sz w:val="20"/>
        </w:rPr>
        <w:t>Item 1A. Risk Facto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1, as such factors could materially affect the Company’s business, financial condition or future results. In the three months ended December 31, 2011, there were no material changes to the risk factors disclosed in the Company’s 2011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5" w:name="eolPage30"/>
      <w:bookmarkStart w:id="86" w:name="eolPage30"/>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b/>
          <w:sz w:val="20"/>
        </w:rPr>
        <w:t> </w:t>
      </w:r>
      <w:bookmarkStart w:id="87" w:name="FIS_CHANGES_IN_SECURITIES"/>
      <w:bookmarkEnd w:id="87"/>
    </w:p>
    <w:p>
      <w:pPr>
        <w:pStyle w:val="Normal"/>
        <w:widowControl/>
        <w:bidi w:val="0"/>
        <w:jc w:val="left"/>
        <w:rPr/>
      </w:pPr>
      <w:r>
        <w:rPr>
          <w:rFonts w:ascii="Times New Roman" w:hAnsi="Times New Roman"/>
          <w:b/>
          <w:sz w:val="20"/>
        </w:rPr>
        <w:t>Item 2. Unregistered Sales of Equity Securities and Use of Procee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three months ended December 31, 2011, we purchased 27,240 shares of common stock in the open market at prices ranging from $6.32 to $6.55 per share. During the three months ended December 31, 2011, we purchased 33,000 shares of common stock from put option holders at prices ranging from $6.53 to $7.79 per share. Following is a summary of our purchases by month:</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88" w:name="FIS_UNIDENTIFIED_TABLE_12"/>
      <w:bookmarkEnd w:id="88"/>
    </w:p>
    <w:tbl>
      <w:tblPr>
        <w:tblW w:w="11520" w:type="dxa"/>
        <w:jc w:val="left"/>
        <w:tblInd w:w="0" w:type="dxa"/>
        <w:tblLayout w:type="fixed"/>
        <w:tblCellMar>
          <w:top w:w="0" w:type="dxa"/>
          <w:left w:w="0" w:type="dxa"/>
          <w:bottom w:w="0" w:type="dxa"/>
          <w:right w:w="0" w:type="dxa"/>
        </w:tblCellMar>
      </w:tblPr>
      <w:tblGrid>
        <w:gridCol w:w="3126"/>
        <w:gridCol w:w="133"/>
        <w:gridCol w:w="132"/>
        <w:gridCol w:w="1598"/>
        <w:gridCol w:w="132"/>
        <w:gridCol w:w="134"/>
        <w:gridCol w:w="132"/>
        <w:gridCol w:w="1597"/>
        <w:gridCol w:w="134"/>
        <w:gridCol w:w="132"/>
        <w:gridCol w:w="1936"/>
        <w:gridCol w:w="132"/>
        <w:gridCol w:w="134"/>
        <w:gridCol w:w="1935"/>
        <w:gridCol w:w="133"/>
      </w:tblGrid>
      <w:tr>
        <w:trPr/>
        <w:tc>
          <w:tcPr>
            <w:tcW w:w="3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r>
              <w:rPr>
                <w:rFonts w:ascii="Times New Roman" w:hAnsi="Times New Roman"/>
                <w:b/>
                <w:sz w:val="20"/>
              </w:rPr>
              <w:t>Perio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a)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b)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c)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d)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Month End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xml:space="preserve">  </w:t>
            </w:r>
            <w:r>
              <w:rPr>
                <w:rFonts w:ascii="Times New Roman" w:hAnsi="Times New Roman"/>
                <w:b/>
                <w:sz w:val="20"/>
              </w:rPr>
              <w:t>Total Number</w:t>
              <w:br/>
              <w:t>of  Shares (or</w:t>
              <w:br/>
              <w:t>Units)</w:t>
              <w:br/>
              <w:t>Purchas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7"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Average Price</w:t>
              <w:br/>
              <w:t>Paid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xml:space="preserve">  </w:t>
            </w:r>
            <w:r>
              <w:rPr>
                <w:rFonts w:ascii="Times New Roman" w:hAnsi="Times New Roman"/>
                <w:b/>
                <w:sz w:val="20"/>
              </w:rPr>
              <w:t>Total Number of</w:t>
              <w:br/>
              <w:t>Shares (or Units)</w:t>
              <w:br/>
              <w:t>Purchased as</w:t>
              <w:br/>
              <w:t>Part of Publicly</w:t>
              <w:br/>
              <w:t>Announced Plans</w:t>
              <w:br/>
              <w:t>or Program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Maximum</w:t>
              <w:br/>
              <w:t>  Number (or</w:t>
              <w:br/>
              <w:t>Approximate</w:t>
              <w:br/>
              <w:t>Dollar Value) of</w:t>
              <w:br/>
              <w:t>Shares (or Units)</w:t>
              <w:br/>
              <w:t>that May Yet be</w:t>
              <w:br/>
              <w:t>Purchased Under</w:t>
              <w:br/>
              <w:t>the Plans or</w:t>
              <w:br/>
              <w:t>Program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vAlign w:val="bottom"/>
          </w:tcPr>
          <w:p>
            <w:pPr>
              <w:pStyle w:val="Normal"/>
              <w:widowControl w:val="false"/>
              <w:tabs>
                <w:tab w:val="clear" w:pos="720"/>
              </w:tabs>
              <w:bidi w:val="0"/>
              <w:ind w:right="16" w:hanging="0"/>
              <w:jc w:val="left"/>
              <w:rPr/>
            </w:pPr>
            <w:r>
              <w:rPr>
                <w:rFonts w:ascii="Times New Roman" w:hAnsi="Times New Roman"/>
                <w:b/>
                <w:sz w:val="20"/>
              </w:rPr>
              <w:t>October 31, 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b/>
                <w:sz w:val="20"/>
              </w:rPr>
              <w:t>38,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b/>
                <w:sz w:val="20"/>
              </w:rPr>
              <w:t>6.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vAlign w:val="bottom"/>
          </w:tcPr>
          <w:p>
            <w:pPr>
              <w:pStyle w:val="Normal"/>
              <w:widowControl w:val="false"/>
              <w:tabs>
                <w:tab w:val="clear" w:pos="720"/>
              </w:tabs>
              <w:bidi w:val="0"/>
              <w:ind w:right="16" w:hanging="0"/>
              <w:jc w:val="right"/>
              <w:rPr/>
            </w:pPr>
            <w:r>
              <w:rPr>
                <w:rFonts w:ascii="Times New Roman" w:hAnsi="Times New Roman"/>
                <w:b/>
                <w:sz w:val="20"/>
              </w:rPr>
              <w:t>2,890,0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November 30, 20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1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7.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2,890,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vAlign w:val="bottom"/>
          </w:tcPr>
          <w:p>
            <w:pPr>
              <w:pStyle w:val="Normal"/>
              <w:widowControl w:val="false"/>
              <w:tabs>
                <w:tab w:val="clear" w:pos="720"/>
              </w:tabs>
              <w:bidi w:val="0"/>
              <w:ind w:right="16" w:hanging="0"/>
              <w:jc w:val="left"/>
              <w:rPr/>
            </w:pPr>
            <w:r>
              <w:rPr>
                <w:rFonts w:ascii="Times New Roman" w:hAnsi="Times New Roman"/>
                <w:b/>
                <w:sz w:val="20"/>
              </w:rPr>
              <w:t>December 31, 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1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59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7.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2,890,0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vAlign w:val="bottom"/>
          </w:tcPr>
          <w:p>
            <w:pPr>
              <w:pStyle w:val="Normal"/>
              <w:widowControl w:val="false"/>
              <w:tabs>
                <w:tab w:val="clear" w:pos="720"/>
              </w:tabs>
              <w:bidi w:val="0"/>
              <w:ind w:right="16" w:hanging="0"/>
              <w:jc w:val="left"/>
              <w:rPr/>
            </w:pPr>
            <w:r>
              <w:rPr>
                <w:rFonts w:ascii="Times New Roman" w:hAnsi="Times New Roman"/>
                <w:b/>
                <w:sz w:val="20"/>
              </w:rPr>
              <w:t>To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60,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59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6.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2,890,0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pPr>
      <w:r>
        <w:rPr>
          <w:rFonts w:ascii="Times New Roman" w:hAnsi="Times New Roman"/>
          <w:b/>
          <w:sz w:val="20"/>
        </w:rPr>
        <w:t> </w:t>
      </w:r>
      <w:bookmarkStart w:id="89" w:name="FIS_EXHIBITS_REPORTS"/>
      <w:bookmarkEnd w:id="89"/>
    </w:p>
    <w:p>
      <w:pPr>
        <w:pStyle w:val="Normal"/>
        <w:widowControl/>
        <w:bidi w:val="0"/>
        <w:jc w:val="left"/>
        <w:rPr/>
      </w:pPr>
      <w:r>
        <w:rPr>
          <w:rFonts w:ascii="Times New Roman" w:hAnsi="Times New Roman"/>
          <w:b/>
          <w:sz w:val="20"/>
        </w:rPr>
        <w:t>Item 6. Exhibi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ick’s Cabaret International, Inc. pursuant to Section 906 of the Sarbanes-Oxley Act of 2002 and Section 1350 of 18 U.S.C. 63.</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0" w:name="eolPage31"/>
      <w:bookmarkStart w:id="91" w:name="eolPage31"/>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101.INS</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Instanc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SCH</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Schema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CA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Calcula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DEF</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Defini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LA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Label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P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Presentation Linkbase Document</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2" w:name="eolPage32"/>
      <w:bookmarkStart w:id="93" w:name="eolPage32"/>
      <w:bookmarkEnd w:id="9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bookmarkStart w:id="94" w:name="FIS_SIGNATURES"/>
      <w:bookmarkEnd w:id="94"/>
    </w:p>
    <w:p>
      <w:pPr>
        <w:pStyle w:val="Normal"/>
        <w:bidi w:val="0"/>
        <w:jc w:val="center"/>
        <w:rPr/>
      </w:pPr>
      <w:r>
        <w:rPr>
          <w:rFonts w:ascii="Times New Roman" w:hAnsi="Times New Roman"/>
          <w:b/>
          <w:sz w:val="20"/>
        </w:rPr>
        <w:t>SIGNATUR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06"/>
        <w:gridCol w:w="641"/>
        <w:gridCol w:w="5273"/>
      </w:tblGrid>
      <w:tr>
        <w:trPr/>
        <w:tc>
          <w:tcPr>
            <w:tcW w:w="5606"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914"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60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14"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60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14"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606" w:type="dxa"/>
            <w:tcBorders/>
          </w:tcPr>
          <w:p>
            <w:pPr>
              <w:pStyle w:val="Normal"/>
              <w:widowControl w:val="false"/>
              <w:tabs>
                <w:tab w:val="clear" w:pos="720"/>
              </w:tabs>
              <w:bidi w:val="0"/>
              <w:ind w:right="16" w:hanging="0"/>
              <w:jc w:val="both"/>
              <w:rPr/>
            </w:pPr>
            <w:r>
              <w:rPr>
                <w:rFonts w:ascii="Times New Roman" w:hAnsi="Times New Roman"/>
                <w:sz w:val="20"/>
              </w:rPr>
              <w:t>Date:  February 7, 2012</w:t>
            </w:r>
          </w:p>
        </w:tc>
        <w:tc>
          <w:tcPr>
            <w:tcW w:w="64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7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60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14"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60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14"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7, 2012</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2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95" w:name="FIS_EXHIBIT_31"/>
      <w:bookmarkStart w:id="96" w:name="V301643_EX31_1_HTM"/>
      <w:bookmarkStart w:id="97" w:name="eolPage33"/>
      <w:bookmarkStart w:id="98" w:name="FIS_EXHIBIT_31"/>
      <w:bookmarkStart w:id="99" w:name="V301643_EX31_1_HTM"/>
      <w:bookmarkStart w:id="100" w:name="eolPage33"/>
      <w:bookmarkEnd w:id="98"/>
      <w:bookmarkEnd w:id="99"/>
      <w:bookmarkEnd w:id="100"/>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HIBIT 31.1</w:t>
      </w:r>
    </w:p>
    <w:p>
      <w:pPr>
        <w:pStyle w:val="Normal"/>
        <w:bidi w:val="0"/>
        <w:ind w:firstLine="440"/>
        <w:jc w:val="left"/>
        <w:rPr/>
      </w:pPr>
      <w:r>
        <w:rPr>
          <w:rFonts w:ascii="Times New Roman" w:hAnsi="Times New Roman"/>
          <w:sz w:val="20"/>
        </w:rPr>
        <w:t> </w:t>
      </w:r>
      <w:bookmarkStart w:id="101" w:name="FIS_CERTIFICATION"/>
      <w:bookmarkEnd w:id="101"/>
    </w:p>
    <w:p>
      <w:pPr>
        <w:pStyle w:val="Normal"/>
        <w:bidi w:val="0"/>
        <w:jc w:val="center"/>
        <w:rPr/>
      </w:pPr>
      <w:r>
        <w:rPr>
          <w:rFonts w:ascii="Times New Roman" w:hAnsi="Times New Roman"/>
          <w:sz w:val="20"/>
        </w:rPr>
        <w:t>CERTIFICATION PURSUANT TO SECTION 302 OF TH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SARBANES-OXLEY ACT OF 2002  </w:t>
      </w: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ick’s Cabaret International, Inc., certify tha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7"/>
        <w:gridCol w:w="695"/>
        <w:gridCol w:w="5188"/>
      </w:tblGrid>
      <w:tr>
        <w:trPr/>
        <w:tc>
          <w:tcPr>
            <w:tcW w:w="5637" w:type="dxa"/>
            <w:tcBorders/>
          </w:tcPr>
          <w:p>
            <w:pPr>
              <w:pStyle w:val="Normal"/>
              <w:widowControl w:val="false"/>
              <w:tabs>
                <w:tab w:val="clear" w:pos="720"/>
              </w:tabs>
              <w:bidi w:val="0"/>
              <w:ind w:right="16" w:hanging="0"/>
              <w:jc w:val="left"/>
              <w:rPr/>
            </w:pPr>
            <w:r>
              <w:rPr>
                <w:rFonts w:ascii="Times New Roman" w:hAnsi="Times New Roman"/>
                <w:sz w:val="20"/>
              </w:rPr>
              <w:t>Date: February 7, 2012</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8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6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83"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6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83"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left"/>
        <w:rPr>
          <w:rFonts w:ascii="Times New Roman" w:hAnsi="Times New Roman"/>
        </w:rPr>
      </w:pPr>
      <w:r>
        <w:rPr>
          <w:rFonts w:ascii="Times New Roman" w:hAnsi="Times New Roman"/>
        </w:rPr>
      </w:r>
    </w:p>
    <w:p>
      <w:pPr>
        <w:pStyle w:val="Normal"/>
        <w:bidi w:val="0"/>
        <w:spacing w:lineRule="exact" w:line="1" w:before="150" w:after="0"/>
        <w:jc w:val="left"/>
        <w:rPr/>
      </w:pPr>
      <w:r>
        <w:rPr/>
      </w:r>
      <w:bookmarkStart w:id="102" w:name="FIS_EXHIBIT_31_2"/>
      <w:bookmarkStart w:id="103" w:name="V301643_EX31_2_HTM"/>
      <w:bookmarkStart w:id="104" w:name="eolPage34"/>
      <w:bookmarkStart w:id="105" w:name="FIS_EXHIBIT_31_2"/>
      <w:bookmarkStart w:id="106" w:name="V301643_EX31_2_HTM"/>
      <w:bookmarkStart w:id="107" w:name="eolPage34"/>
      <w:bookmarkEnd w:id="105"/>
      <w:bookmarkEnd w:id="106"/>
      <w:bookmarkEnd w:id="107"/>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HIBIT 31.2</w:t>
      </w:r>
    </w:p>
    <w:p>
      <w:pPr>
        <w:pStyle w:val="Normal"/>
        <w:widowControl/>
        <w:bidi w:val="0"/>
        <w:jc w:val="left"/>
        <w:rPr/>
      </w:pPr>
      <w:r>
        <w:rPr>
          <w:rFonts w:ascii="Times New Roman" w:hAnsi="Times New Roman"/>
          <w:sz w:val="20"/>
        </w:rPr>
        <w:t> </w:t>
      </w:r>
      <w:bookmarkStart w:id="108" w:name="FIS_CERTIFICATION_2"/>
      <w:bookmarkEnd w:id="108"/>
    </w:p>
    <w:p>
      <w:pPr>
        <w:pStyle w:val="Normal"/>
        <w:bidi w:val="0"/>
        <w:jc w:val="center"/>
        <w:rPr/>
      </w:pPr>
      <w:r>
        <w:rPr>
          <w:rFonts w:ascii="Times New Roman" w:hAnsi="Times New Roman"/>
          <w:sz w:val="20"/>
        </w:rPr>
        <w:t>CERTIFICATION PURSUANT TO SECTION 302 OF TH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Phillip K. Marshall, Chief Financial Officer of Rick’s Cabaret International, Inc., certify tha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708"/>
        <w:gridCol w:w="5062"/>
      </w:tblGrid>
      <w:tr>
        <w:trPr/>
        <w:tc>
          <w:tcPr>
            <w:tcW w:w="5750"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p>
            <w:pPr>
              <w:pStyle w:val="Normal"/>
              <w:widowControl w:val="false"/>
              <w:tabs>
                <w:tab w:val="clear" w:pos="720"/>
              </w:tabs>
              <w:bidi w:val="0"/>
              <w:ind w:right="16" w:hanging="0"/>
              <w:jc w:val="left"/>
              <w:rPr/>
            </w:pPr>
            <w:r>
              <w:rPr>
                <w:rFonts w:ascii="Times New Roman" w:hAnsi="Times New Roman"/>
                <w:sz w:val="20"/>
              </w:rPr>
              <w:t>Date: February 7, 2012 </w:t>
            </w:r>
          </w:p>
        </w:tc>
        <w:tc>
          <w:tcPr>
            <w:tcW w:w="70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06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left"/>
        <w:rPr>
          <w:rFonts w:ascii="Times New Roman" w:hAnsi="Times New Roman"/>
        </w:rPr>
      </w:pPr>
      <w:r>
        <w:rPr>
          <w:rFonts w:ascii="Times New Roman" w:hAnsi="Times New Roman"/>
        </w:rPr>
      </w:r>
    </w:p>
    <w:p>
      <w:pPr>
        <w:pStyle w:val="Normal"/>
        <w:bidi w:val="0"/>
        <w:spacing w:lineRule="exact" w:line="1" w:before="150" w:after="0"/>
        <w:jc w:val="left"/>
        <w:rPr/>
      </w:pPr>
      <w:r>
        <w:rPr/>
      </w:r>
      <w:bookmarkStart w:id="109" w:name="FIS_EXHIBIT_32"/>
      <w:bookmarkStart w:id="110" w:name="V301643_EX32_1_HTM"/>
      <w:bookmarkStart w:id="111" w:name="eolPage35"/>
      <w:bookmarkStart w:id="112" w:name="FIS_EXHIBIT_32"/>
      <w:bookmarkStart w:id="113" w:name="V301643_EX32_1_HTM"/>
      <w:bookmarkStart w:id="114" w:name="eolPage35"/>
      <w:bookmarkEnd w:id="112"/>
      <w:bookmarkEnd w:id="113"/>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50" w:after="0"/>
        <w:jc w:val="right"/>
        <w:rPr/>
      </w:pPr>
      <w:r>
        <w:rPr>
          <w:rFonts w:ascii="Times New Roman" w:hAnsi="Times New Roman"/>
          <w:b/>
          <w:sz w:val="20"/>
        </w:rPr>
        <w:t>Exhibit 32.1</w:t>
      </w:r>
    </w:p>
    <w:p>
      <w:pPr>
        <w:pStyle w:val="Normal"/>
        <w:bidi w:val="0"/>
        <w:jc w:val="right"/>
        <w:rPr/>
      </w:pPr>
      <w:r>
        <w:rPr>
          <w:rFonts w:ascii="Times New Roman" w:hAnsi="Times New Roman"/>
          <w:sz w:val="20"/>
        </w:rPr>
        <w:t> </w:t>
      </w:r>
      <w:bookmarkStart w:id="115" w:name="FIS_CERTIFICATION_3"/>
      <w:bookmarkEnd w:id="115"/>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fiscal period ended December 31, 2011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54"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54"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jc w:val="left"/>
        <w:rPr/>
      </w:pPr>
      <w:r>
        <w:rPr>
          <w:rFonts w:ascii="Times New Roman" w:hAnsi="Times New Roman"/>
          <w:sz w:val="20"/>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February 7, 2012</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February 7, 2012</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10-Q/A, Received: 02/08/2012 10:14:22)</dc:title>
</cp:coreProperties>
</file>

<file path=docProps/custom.xml><?xml version="1.0" encoding="utf-8"?>
<Properties xmlns="http://schemas.openxmlformats.org/officeDocument/2006/custom-properties" xmlns:vt="http://schemas.openxmlformats.org/officeDocument/2006/docPropsVTypes"/>
</file>