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FIS_FORM"/>
      <w:bookmarkStart w:id="1" w:name="V308000_8KA_HTM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Securities and Exchange Commiss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Washington, D.C. 2054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FORM 8-K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Current Repor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Pursuant To Section 13 or 15(d) Of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The Securities Exchange Act of 193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Date of Report:  March 30, 201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  <w:bookmarkStart w:id="4" w:name="FIS_UNIDENTIFIED_TABLE"/>
      <w:bookmarkEnd w:id="4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RICK'S CABARET INTERNATIONAL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Exact Name of Registrant As Specified in Its Charter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49"/>
        <w:gridCol w:w="3674"/>
        <w:gridCol w:w="249"/>
        <w:gridCol w:w="3674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Texas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01-13992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-003732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State Or Other Jurisdiction of Incorporation)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Commission File Number)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  <w:r>
              <w:rPr>
                <w:rFonts w:ascii="Times New Roman" w:hAnsi="Times New Roman"/>
                <w:sz w:val="20"/>
              </w:rPr>
              <w:t>(IRS Employer Identification No.)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10959 Cutten Road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Houston, Texas 77066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Address of Principal Executive Offices, Including Zip Cod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281) 397-673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Issuer’s Telephone Number, Including Area Cod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  <w:bookmarkStart w:id="5" w:name="FIS_OTHER_EVENTS"/>
      <w:bookmarkStart w:id="6" w:name="FIS_SECTION_8_OTHER_EVENTS"/>
      <w:bookmarkEnd w:id="5"/>
      <w:bookmarkEnd w:id="6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0060"/>
      </w:tblGrid>
      <w:tr>
        <w:trPr/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TEM 8.01</w:t>
            </w:r>
          </w:p>
        </w:tc>
        <w:tc>
          <w:tcPr>
            <w:tcW w:w="10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 EVENT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0"/>
        </w:rPr>
        <w:t xml:space="preserve">On March 21, 2012, the Company agreed to a settlement in the previously reported litigation filed in Travis County, Texas, 126 </w:t>
      </w:r>
      <w:r>
        <w:rPr>
          <w:rFonts w:ascii="Times New Roman" w:hAnsi="Times New Roman"/>
          <w:sz w:val="16"/>
          <w:vertAlign w:val="superscript"/>
        </w:rPr>
        <w:t>th</w:t>
      </w:r>
      <w:r>
        <w:rPr>
          <w:rFonts w:ascii="Times New Roman" w:hAnsi="Times New Roman"/>
          <w:sz w:val="20"/>
        </w:rPr>
        <w:t xml:space="preserve"> Judicial District Court. The parties are in the process of preparing and completing settlement documents in this matter. The terms of the settlement provide for the payment of $2,650,000 to Diane McElroy and a full and complete release of the Company and Mr. Eric Langan, our Chief Executive Officer, who was also named in the litigation. The settlement amount will be paid with approximately $850,000 in insurance proceeds and a cash payment from the Company of approximately $1,800,000. No admission of liability was made by the Company. This settlement will be accounted for in our fiscal quarter ended March 31, 2012 and will have a negative impact on our earnings net of taxes for the quarte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  <w:bookmarkStart w:id="7" w:name="FIS_SIGNATURES"/>
      <w:bookmarkEnd w:id="7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SIGNA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on Form 8-K to be signed on its behalf by the undersigned hereunto duly authoriz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9"/>
        <w:gridCol w:w="593"/>
        <w:gridCol w:w="5178"/>
      </w:tblGrid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'S CABARET INTERNATIONAL, INC.</w:t>
            </w:r>
          </w:p>
        </w:tc>
      </w:tr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:  March 30, 20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y:</w:t>
            </w:r>
          </w:p>
        </w:tc>
        <w:tc>
          <w:tcPr>
            <w:tcW w:w="517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/s/  Eric Langan</w:t>
            </w:r>
          </w:p>
        </w:tc>
      </w:tr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ric Langan</w:t>
            </w:r>
          </w:p>
        </w:tc>
      </w:tr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esident and Chief Executive Officer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140" w:after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2. All rights reserved.</dc:description>
  <dc:language>en-US</dc:language>
  <cp:lastModifiedBy/>
  <cp:revision>3</cp:revision>
  <dc:subject>EDGAR Online Pro</dc:subject>
  <dc:title>RICKS CABARET INTERNATIONAL INC (Form: 8-K/A, Received: 03/30/2012 16:35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