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A</w:t>
      </w:r>
      <w:r>
        <w:rPr>
          <w:rFonts w:ascii="Times New Roman" w:hAnsi="Times New Roman"/>
          <w:sz w:val="20"/>
        </w:rPr>
        <w:br/>
        <w:t xml:space="preserve"> Amendment Number 1</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July 22,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0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FINANCIAL_OBLIGATION_MATERIAL"/>
      <w:bookmarkEnd w:id="7"/>
      <w:r>
        <w:br w:type="page"/>
      </w:r>
    </w:p>
    <w:p>
      <w:pPr>
        <w:pStyle w:val="Normal"/>
        <w:bidi w:val="0"/>
        <w:jc w:val="left"/>
        <w:rPr/>
      </w:pPr>
      <w:r>
        <w:rPr>
          <w:rFonts w:ascii="Times New Roman" w:hAnsi="Times New Roman"/>
          <w:b/>
          <w:sz w:val="20"/>
        </w:rPr>
        <w:t>ITEM 2.03 CREATION OF A DIRECT FINANCIAL OBLIGATION</w:t>
      </w:r>
    </w:p>
    <w:p>
      <w:pPr>
        <w:pStyle w:val="Normal"/>
        <w:bidi w:val="0"/>
        <w:spacing w:before="225" w:after="0"/>
        <w:jc w:val="left"/>
        <w:rPr/>
      </w:pPr>
      <w:r>
        <w:rPr>
          <w:rFonts w:ascii="Times New Roman" w:hAnsi="Times New Roman"/>
          <w:sz w:val="20"/>
        </w:rPr>
        <w:t>We issued a new Secured Convertible Debenture (the "Replacement Debenture") to Ralph McElroy ("Holder") which superseded and replaced in its entirety the Secured Convertible Debenture previously issued and as discussed in our Form 8-K filed on August 3, 2005 (the "Original Debenture").</w:t>
      </w:r>
    </w:p>
    <w:p>
      <w:pPr>
        <w:pStyle w:val="Normal"/>
        <w:bidi w:val="0"/>
        <w:spacing w:before="225" w:after="0"/>
        <w:jc w:val="left"/>
        <w:rPr/>
      </w:pPr>
      <w:r>
        <w:rPr>
          <w:rFonts w:ascii="Times New Roman" w:hAnsi="Times New Roman"/>
          <w:sz w:val="20"/>
        </w:rPr>
        <w:t>The Replacement Debenture, which has the same effective date of July 22, 2005, as the Original Debenture, was issued to the Holder, a greater than 10% shareholder of the Company, for the principal sum of $660,000 bearing interest at the rate of 12% per annum, with a maturity date of August 1, 2008. Under the terms of the Replacement Debenture, we are required to make monthly interest payments beginning September 1, 2005. We have the right to redeem the Replacement Debenture in whole or in part at any time during the term of the Replacement Debenture. At the election of the Holder, the Holder has the right to require the Replacement Debenture to be repaid in thirty (30) equal monthly installments commencing February 2006. The Holder has the option to convert all or any portion of the principal amount of the Replacement Debenture into shares of our common stock at a rate of $3.00 per share (the "Conversion Shares"), subject to adjustment under certain conditions. The Replacement Debenture provides, absent shareholder approval, that the number of shares of our common stock that may be issued by us or acquired by the Holder upon conversion of the Replacement Debenture shall not exceed 19.99% of the total number of issued and outstanding shares of our common stock. The Conversion Shares have piggyback registration rights. The Replacement Debenture is secured by certain of our assets. Additionally, as previously disclosed in our Form 8-K filed on August 3, 2005, we issued the Holder a Warrant to purchase 50,000 shares of our common stock at an exercise price of $3.00 per share until July 22, 2008. The terms and conditions of the transaction were the result of arms-length negotiation between the parties.</w:t>
      </w:r>
      <w:bookmarkStart w:id="8" w:name="FIS_SIGNATURES"/>
      <w:bookmarkEnd w:id="8"/>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August 9, 2005                      Eric Langan</w:t>
              <w:br/>
              <w:t xml:space="preserve">                                           Chairman, President, Chief Executive</w:t>
              <w:br/>
              <w:t xml:space="preserve">                                           Officer and Acting Chief Accounting</w:t>
              <w:br/>
              <w:t xml:space="preserve">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A, Received: 08/09/2005 17:33:37)</dc:title>
</cp:coreProperties>
</file>

<file path=docProps/custom.xml><?xml version="1.0" encoding="utf-8"?>
<Properties xmlns="http://schemas.openxmlformats.org/officeDocument/2006/custom-properties" xmlns:vt="http://schemas.openxmlformats.org/officeDocument/2006/docPropsVTypes"/>
</file>