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r>
        <w:rPr>
          <w:rFonts w:ascii="Times New Roman" w:hAnsi="Times New Roman"/>
          <w:sz w:val="20"/>
        </w:rPr>
        <w:br/>
        <w:t xml:space="preserve"> </w:t>
      </w:r>
      <w:r>
        <w:rPr>
          <w:rFonts w:ascii="Times New Roman" w:hAnsi="Times New Roman"/>
          <w:b/>
          <w:sz w:val="20"/>
        </w:rPr>
        <w:t>AMENDMENT NUMBER 1</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July 6, 2000</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spacing w:lineRule="exact" w:line="1"/>
        <w:jc w:val="left"/>
        <w:rPr/>
      </w:pPr>
      <w:r>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6128" w:type="dxa"/>
        <w:jc w:val="left"/>
        <w:tblInd w:w="2694" w:type="dxa"/>
        <w:tblLayout w:type="fixed"/>
        <w:tblCellMar>
          <w:top w:w="0" w:type="dxa"/>
          <w:left w:w="0" w:type="dxa"/>
          <w:bottom w:w="0" w:type="dxa"/>
          <w:right w:w="0" w:type="dxa"/>
        </w:tblCellMar>
      </w:tblPr>
      <w:tblGrid>
        <w:gridCol w:w="6128"/>
      </w:tblGrid>
      <w:tr>
        <w:trPr/>
        <w:tc>
          <w:tcPr>
            <w:tcW w:w="6128" w:type="dxa"/>
            <w:tcBorders/>
            <w:vAlign w:val="center"/>
          </w:tcPr>
          <w:p>
            <w:pPr>
              <w:pStyle w:val="Normal"/>
              <w:widowControl w:val="false"/>
              <w:tabs>
                <w:tab w:val="clear" w:pos="720"/>
              </w:tabs>
              <w:bidi w:val="0"/>
              <w:ind w:left="15" w:right="-9" w:hanging="0"/>
              <w:jc w:val="left"/>
              <w:rPr/>
            </w:pPr>
            <w:r>
              <w:rPr>
                <w:rFonts w:ascii="Courier New" w:hAnsi="Courier New"/>
                <w:sz w:val="15"/>
              </w:rPr>
              <w:t>Item  7.          Financial  Statements  of  Business  Acquir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This Amendment No. 1 to Form 8-K sets forth audited and pro forma financial information in connection with the our purchase of assets. The purchase of assets was reported on our Form 8-K dated July 6, 2000 and filed on July 12, 2000.</w:t>
        <w:br/>
        <w:t>Financial Statements</w:t>
      </w:r>
    </w:p>
    <w:p>
      <w:pPr>
        <w:pStyle w:val="Normal"/>
        <w:bidi w:val="0"/>
        <w:spacing w:before="225" w:after="0"/>
        <w:jc w:val="left"/>
        <w:rPr/>
      </w:pPr>
      <w:r>
        <w:rPr>
          <w:rFonts w:ascii="Times New Roman" w:hAnsi="Times New Roman"/>
          <w:sz w:val="20"/>
        </w:rPr>
        <w:t>On July 6, 2000, we purchased www.XXXPassword.com, an adult Internet web site, from Voice Media, Inc.</w:t>
      </w:r>
    </w:p>
    <w:p>
      <w:pPr>
        <w:pStyle w:val="Normal"/>
        <w:bidi w:val="0"/>
        <w:spacing w:before="225" w:after="0"/>
        <w:jc w:val="left"/>
        <w:rPr/>
      </w:pPr>
      <w:r>
        <w:rPr>
          <w:rFonts w:ascii="Times New Roman" w:hAnsi="Times New Roman"/>
          <w:sz w:val="20"/>
        </w:rPr>
        <w:t>Set forth below are the Audited Financial Statements of www.XXXPassword.com for the eight months ended May 31, 2000 and the period from February 1, 1999 (Date of Inspection) to September 30, 1999.</w:t>
      </w:r>
    </w:p>
    <w:p>
      <w:pPr>
        <w:pStyle w:val="Normal"/>
        <w:bidi w:val="0"/>
        <w:spacing w:before="225" w:after="0"/>
        <w:jc w:val="left"/>
        <w:rPr/>
      </w:pPr>
      <w:r>
        <w:rPr>
          <w:rFonts w:ascii="Times New Roman" w:hAnsi="Times New Roman"/>
          <w:sz w:val="20"/>
        </w:rPr>
        <w:t>Also set forth below is the Unaudited Pro Forma Consolidated Balance Sheet as of June 30, 2000, which gives effect to the transaction as if it had occurred at that date. The Unaudited Pro Forma Consolidated Statements of Operations for the nine months ended June 30, 2000 and the year ended September 30, 1999 give effect to the transaction as if it had occurred as of the beginning of each period. The Unaudited Pro Forma Consolidated Financial Statements are presented for informational purposes only and are not necessarily indicative of the results of operations that would have been achieved had the transaction been completed at the beginning of each period presented, nor are they indicative of our future results of operations. The Unaudited Pro Forma Consolidated Financial Statements should be read in conjunction with our historical financial statements and the related notes thereto.</w:t>
      </w:r>
    </w:p>
    <w:p>
      <w:pPr>
        <w:pStyle w:val="Normal"/>
        <w:bidi w:val="0"/>
        <w:spacing w:lineRule="exact" w:line="1" w:before="225" w:after="0"/>
        <w:jc w:val="left"/>
        <w:rPr/>
      </w:pPr>
      <w:r>
        <w:rPr/>
      </w:r>
      <w:bookmarkStart w:id="7" w:name="FIS_SIGNATURES"/>
      <w:bookmarkStart w:id="8" w:name="eolPage3"/>
      <w:bookmarkStart w:id="9" w:name="FIS_SIGNATURES"/>
      <w:bookmarkStart w:id="10" w:name="eolPage3"/>
      <w:bookmarkEnd w:id="9"/>
      <w:bookmarkEnd w:id="10"/>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Amendment Number 1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6101"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September  14,  2000               By:  /s/  Eric  Langan</w:t>
              <w:br/>
              <w:t xml:space="preserve">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eolPage4"/>
      <w:bookmarkStart w:id="12" w:name="eolPage4"/>
      <w:bookmarkEnd w:id="12"/>
      <w:r>
        <w:br w:type="page"/>
      </w:r>
    </w:p>
    <w:p>
      <w:pPr>
        <w:pStyle w:val="Normal"/>
        <w:bidi w:val="0"/>
        <w:jc w:val="center"/>
        <w:rPr/>
      </w:pPr>
      <w:r>
        <w:rPr>
          <w:rFonts w:ascii="Times New Roman" w:hAnsi="Times New Roman"/>
          <w:b/>
          <w:sz w:val="20"/>
        </w:rPr>
        <w:t>XXXPASSWORD</w:t>
      </w:r>
    </w:p>
    <w:p>
      <w:pPr>
        <w:pStyle w:val="Normal"/>
        <w:bidi w:val="0"/>
        <w:spacing w:before="225" w:after="0"/>
        <w:jc w:val="center"/>
        <w:rPr/>
      </w:pPr>
      <w:r>
        <w:rPr>
          <w:rFonts w:ascii="Times New Roman" w:hAnsi="Times New Roman"/>
          <w:b/>
          <w:sz w:val="20"/>
        </w:rPr>
        <w:t>AUDITED FINANCIAL INFORMATION</w:t>
      </w:r>
    </w:p>
    <w:p>
      <w:pPr>
        <w:pStyle w:val="Normal"/>
        <w:bidi w:val="0"/>
        <w:spacing w:before="225" w:after="0"/>
        <w:jc w:val="center"/>
        <w:rPr/>
      </w:pPr>
      <w:r>
        <w:rPr>
          <w:rFonts w:ascii="Times New Roman" w:hAnsi="Times New Roman"/>
          <w:b/>
          <w:sz w:val="20"/>
        </w:rPr>
        <w:t>INDEX TO FINANCIAL STATEMENTS</w:t>
      </w:r>
    </w:p>
    <w:p>
      <w:pPr>
        <w:pStyle w:val="Normal"/>
        <w:bidi w:val="0"/>
        <w:spacing w:before="225" w:after="0"/>
        <w:jc w:val="center"/>
        <w:rPr/>
      </w:pPr>
      <w:r>
        <w:rPr>
          <w:rFonts w:ascii="Times New Roman" w:hAnsi="Times New Roman"/>
          <w:b/>
          <w:sz w:val="20"/>
          <w:u w:val="single"/>
        </w:rPr>
        <w:t>PAGE</w:t>
      </w:r>
    </w:p>
    <w:p>
      <w:pPr>
        <w:pStyle w:val="Normal"/>
        <w:bidi w:val="0"/>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Independent  Auditor's  Report                                               F-2</w:t>
              <w:br/>
              <w:br/>
              <w:t>Statements of Operations for the Eight Months Ended May 31, 2000</w:t>
              <w:br/>
              <w:t>And for the period from February 1, 1999 (Date of inception)</w:t>
              <w:br/>
              <w:t>to September 30, 1999                                                        F-3</w:t>
              <w:br/>
              <w:br/>
              <w:t>Notes  to  Statements  of  Operations                                      F-4-5</w:t>
              <w:br/>
              <w:br/>
              <w:t>Unaudited Pro Forma Consolidated Balance Sheets as of June 30, 2000          F-7</w:t>
              <w:br/>
              <w:br/>
              <w:t>Unaudited Pro Forma Consolidated Statement of Operations</w:t>
              <w:br/>
              <w:t>For the Nine Months Ended June 30, 2000                                      F-8</w:t>
              <w:br/>
              <w:br/>
              <w:t>Unaudited Pro Forma Consolidated Statement of Operations</w:t>
              <w:br/>
              <w:t>For the Year Ended September 30, 1999                                        F-9</w:t>
              <w:br/>
              <w:br/>
              <w:t>Notes to Pro Forma Combined Financial Data                                  F-1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 w:name="FIS_AUDITORS_OPINION"/>
      <w:bookmarkStart w:id="14" w:name="eolPage5"/>
      <w:bookmarkStart w:id="15" w:name="FIS_AUDITORS_OPINION"/>
      <w:bookmarkStart w:id="16" w:name="eolPage5"/>
      <w:bookmarkEnd w:id="15"/>
      <w:bookmarkEnd w:id="16"/>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Owners</w:t>
        <w:br/>
        <w:t>XXXPassword</w:t>
      </w:r>
    </w:p>
    <w:p>
      <w:pPr>
        <w:pStyle w:val="Normal"/>
        <w:bidi w:val="0"/>
        <w:spacing w:before="225" w:after="0"/>
        <w:jc w:val="left"/>
        <w:rPr/>
      </w:pPr>
      <w:r>
        <w:rPr>
          <w:rFonts w:ascii="Times New Roman" w:hAnsi="Times New Roman"/>
          <w:sz w:val="20"/>
        </w:rPr>
        <w:t>We have audited the accompanying statements of operations of XXXPassword ("website") for the eight months ended May 31, 2000 and the period from February 1, 1999 (date of inception) to September 30, 1999. These financial statements are the responsibility of the Website's management. Our responsibility is to express an opinion on these financial statements based on our audit.</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results of operations of XXXPassword for the eight months ended May 31, 2000 and the period from February 1, 1999 (date of inception) to September 30, 1999 in conformity with generally accepted accounting principles.</w:t>
      </w:r>
      <w:bookmarkStart w:id="17" w:name="FIS_INCOME_STATEMENT"/>
      <w:bookmarkEnd w:id="17"/>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August 25, 2000</w:t>
      </w:r>
    </w:p>
    <w:p>
      <w:pPr>
        <w:pStyle w:val="Normal"/>
        <w:bidi w:val="0"/>
        <w:spacing w:before="225" w:after="0"/>
        <w:jc w:val="center"/>
        <w:rPr/>
      </w:pPr>
      <w:r>
        <w:rPr>
          <w:rFonts w:ascii="Times New Roman" w:hAnsi="Times New Roman"/>
          <w:sz w:val="20"/>
        </w:rPr>
        <w:t>F - 2</w:t>
      </w:r>
    </w:p>
    <w:p>
      <w:pPr>
        <w:pStyle w:val="Normal"/>
        <w:bidi w:val="0"/>
        <w:spacing w:lineRule="exact" w:line="1"/>
        <w:jc w:val="left"/>
        <w:rPr/>
      </w:pPr>
      <w:r>
        <w:rPr/>
      </w:r>
      <w:bookmarkStart w:id="18" w:name="eolPage6"/>
      <w:bookmarkStart w:id="19" w:name="eolPage6"/>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XXXPASSWORD</w:t>
              <w:br/>
              <w:t xml:space="preserve">                             STATEMENTS OF OPERATIONS</w:t>
              <w:br/>
              <w:br/>
              <w:br/>
              <w:br/>
              <w:t xml:space="preserve">                                                              Period From</w:t>
              <w:br/>
              <w:t xml:space="preserve">                                             Eight          February 1, 1999</w:t>
              <w:br/>
              <w:t xml:space="preserve">                                         Months Ended     (Date of Inception)</w:t>
              <w:br/>
              <w:t xml:space="preserve">                                            May 31,        to September 30,</w:t>
              <w:br/>
              <w:t xml:space="preserve">                                             2000                1999</w:t>
              <w:br/>
              <w:t xml:space="preserve">                                      ------------------  --------------------</w:t>
              <w:br/>
              <w:t>Total revenues                        $        2,114,751  $          1,638,958</w:t>
              <w:br/>
              <w:t xml:space="preserve">                                      ------------------  --------------------</w:t>
              <w:br/>
              <w:br/>
              <w:t>Variable Costs (Note 1):</w:t>
              <w:br/>
              <w:t xml:space="preserve">    Processing discount on net sales              93,147                80,309</w:t>
              <w:br/>
              <w:t xml:space="preserve">    Processing fee per transaction                41,821                36,057</w:t>
              <w:br/>
              <w:t xml:space="preserve">    Charge backs                                  28,515                24,584</w:t>
              <w:br/>
              <w:t xml:space="preserve">    Web master payouts                         1,312,000               950,476</w:t>
              <w:br/>
              <w:t xml:space="preserve">                                      ------------------  --------------------</w:t>
              <w:br/>
              <w:t xml:space="preserve">                                               1,475,483             1,091,426</w:t>
              <w:br/>
              <w:t xml:space="preserve">                                      ------------------  --------------------</w:t>
              <w:br/>
              <w:t xml:space="preserve">    Contribution to fixed costs                  639,268               547,532</w:t>
              <w:br/>
              <w:br/>
              <w:t>Fixed costs (Note 1):</w:t>
              <w:br/>
              <w:t xml:space="preserve">  Live feeds                                      33,549                23,101</w:t>
              <w:br/>
              <w:t xml:space="preserve">  Bandwidth charges                               50,975                34,926</w:t>
              <w:br/>
              <w:t xml:space="preserve">  Web site maintenance                           258,972               155,401</w:t>
              <w:br/>
              <w:t xml:space="preserve">                                      ------------------  --------------------</w:t>
              <w:br/>
              <w:t xml:space="preserve">     Total fixed costs                           343,496               213,428</w:t>
              <w:br/>
              <w:t xml:space="preserve">                                      ------------------  --------------------</w:t>
              <w:br/>
              <w:t xml:space="preserve">     Income before taxes                         295,772               334,104</w:t>
              <w:br/>
              <w:t xml:space="preserve"> Income taxes                                    100,563               113,595</w:t>
              <w:br/>
              <w:t xml:space="preserve">                                      ------------------  --------------------</w:t>
              <w:br/>
              <w:t xml:space="preserve">     Net income                       $          195,209  $            220,50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w:t>
      </w:r>
    </w:p>
    <w:p>
      <w:pPr>
        <w:pStyle w:val="Normal"/>
        <w:bidi w:val="0"/>
        <w:spacing w:before="225" w:after="0"/>
        <w:jc w:val="center"/>
        <w:rPr/>
      </w:pPr>
      <w:r>
        <w:rPr>
          <w:rFonts w:ascii="Times New Roman" w:hAnsi="Times New Roman"/>
          <w:sz w:val="20"/>
        </w:rPr>
        <w:t>F - 3</w:t>
      </w:r>
    </w:p>
    <w:p>
      <w:pPr>
        <w:pStyle w:val="Normal"/>
        <w:bidi w:val="0"/>
        <w:spacing w:lineRule="exact" w:line="1"/>
        <w:jc w:val="left"/>
        <w:rPr/>
      </w:pPr>
      <w:r>
        <w:rPr/>
      </w:r>
      <w:bookmarkStart w:id="20" w:name="eolPage7"/>
      <w:bookmarkStart w:id="21" w:name="eolPage7"/>
      <w:bookmarkEnd w:id="21"/>
      <w:r>
        <w:br w:type="page"/>
      </w:r>
    </w:p>
    <w:p>
      <w:pPr>
        <w:pStyle w:val="Normal"/>
        <w:bidi w:val="0"/>
        <w:jc w:val="center"/>
        <w:rPr/>
      </w:pPr>
      <w:r>
        <w:rPr>
          <w:rFonts w:ascii="Times New Roman" w:hAnsi="Times New Roman"/>
          <w:b/>
          <w:sz w:val="20"/>
        </w:rPr>
        <w:t>XXXPASSWORD</w:t>
        <w:br/>
        <w:t>NOTES TO STATEMENTS OF OPERATIONS</w:t>
        <w:br/>
        <w:t>FOR THE PERIODS ENDED SEPTEMBER 30, 1999 AND MAY 31, 2000</w:t>
      </w:r>
      <w:bookmarkStart w:id="22" w:name="FIS_NOTES_TO_FINANCIAL_STATEMENT"/>
      <w:bookmarkEnd w:id="22"/>
    </w:p>
    <w:p>
      <w:pPr>
        <w:pStyle w:val="Normal"/>
        <w:bidi w:val="0"/>
        <w:spacing w:before="225" w:after="0"/>
        <w:jc w:val="left"/>
        <w:rPr/>
      </w:pPr>
      <w:r>
        <w:rPr>
          <w:rFonts w:ascii="Times New Roman" w:hAnsi="Times New Roman"/>
          <w:sz w:val="20"/>
        </w:rPr>
        <w:t>1. SUMMARY OF SIGNIFICANT ACCOUNTING POLICIES</w:t>
      </w:r>
    </w:p>
    <w:p>
      <w:pPr>
        <w:pStyle w:val="Normal"/>
        <w:bidi w:val="0"/>
        <w:spacing w:before="225" w:after="0"/>
        <w:jc w:val="center"/>
        <w:rPr/>
      </w:pPr>
      <w:r>
        <w:rPr>
          <w:rFonts w:ascii="Times New Roman" w:hAnsi="Times New Roman"/>
          <w:b/>
          <w:sz w:val="20"/>
        </w:rPr>
        <w:t>Description of Business</w:t>
      </w:r>
    </w:p>
    <w:p>
      <w:pPr>
        <w:pStyle w:val="Normal"/>
        <w:bidi w:val="0"/>
        <w:spacing w:before="225" w:after="0"/>
        <w:jc w:val="left"/>
        <w:rPr/>
      </w:pPr>
      <w:r>
        <w:rPr>
          <w:rFonts w:ascii="Times New Roman" w:hAnsi="Times New Roman"/>
          <w:sz w:val="20"/>
        </w:rPr>
        <w:t>XXXPassword (the "Website") is an adult website (www.XXXPassword.com) which began operations in February 1999. The website was owned by Voicemedia, Inc. ("VMI") until its sale in July 2000 to Rick's Cabaret International, Inc. ("Rick's").</w:t>
      </w:r>
    </w:p>
    <w:p>
      <w:pPr>
        <w:pStyle w:val="Normal"/>
        <w:bidi w:val="0"/>
        <w:spacing w:before="225" w:after="0"/>
        <w:jc w:val="center"/>
        <w:rPr/>
      </w:pPr>
      <w:r>
        <w:rPr>
          <w:rFonts w:ascii="Times New Roman" w:hAnsi="Times New Roman"/>
          <w:b/>
          <w:sz w:val="20"/>
        </w:rPr>
        <w:t>Basis of Presentation</w:t>
      </w:r>
    </w:p>
    <w:p>
      <w:pPr>
        <w:pStyle w:val="Normal"/>
        <w:bidi w:val="0"/>
        <w:spacing w:before="225" w:after="0"/>
        <w:jc w:val="left"/>
        <w:rPr/>
      </w:pPr>
      <w:r>
        <w:rPr>
          <w:rFonts w:ascii="Times New Roman" w:hAnsi="Times New Roman"/>
          <w:sz w:val="20"/>
        </w:rPr>
        <w:t>The accompanying statement of operations is presented in accordance with generally accepted accounting principles. No balance sheets are presented because XXXPassword has no capitalized costs and the acquisition included no other assets.</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Website'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Income taxes have been imputed at the 34% corporate rate which the Website's owner and purchaser would be required to pay on earnings of the website.</w:t>
      </w:r>
    </w:p>
    <w:p>
      <w:pPr>
        <w:pStyle w:val="Normal"/>
        <w:bidi w:val="0"/>
        <w:spacing w:before="225" w:after="0"/>
        <w:jc w:val="center"/>
        <w:rPr/>
      </w:pPr>
      <w:r>
        <w:rPr>
          <w:rFonts w:ascii="Times New Roman" w:hAnsi="Times New Roman"/>
          <w:b/>
          <w:sz w:val="20"/>
        </w:rPr>
        <w:t>Expenses</w:t>
      </w:r>
    </w:p>
    <w:p>
      <w:pPr>
        <w:pStyle w:val="Normal"/>
        <w:bidi w:val="0"/>
        <w:spacing w:before="225" w:after="0"/>
        <w:jc w:val="left"/>
        <w:rPr/>
      </w:pPr>
      <w:r>
        <w:rPr>
          <w:rFonts w:ascii="Times New Roman" w:hAnsi="Times New Roman"/>
          <w:sz w:val="20"/>
        </w:rPr>
        <w:t>The expenses of the Website's operations are based on the expenses paid by VMI in its operation of several websites. The Website has no assets or liabilities; therefore, interest and depreciation is not recorded. Certain expenses must be estimated based on the amounts paid on all websites as an aggregate. Following is an explanation of the estimates made to prepare the accompanying statement of operations.</w:t>
      </w:r>
    </w:p>
    <w:p>
      <w:pPr>
        <w:pStyle w:val="Normal"/>
        <w:bidi w:val="0"/>
        <w:spacing w:before="225" w:after="0"/>
        <w:jc w:val="left"/>
        <w:rPr/>
      </w:pPr>
      <w:r>
        <w:rPr>
          <w:rFonts w:ascii="Times New Roman" w:hAnsi="Times New Roman"/>
          <w:sz w:val="20"/>
        </w:rPr>
        <w:t>Processing discount and processing fees are calculated as a percentage of certain revenues based on the related percentages paid by VMI during the periods.</w:t>
      </w:r>
    </w:p>
    <w:p>
      <w:pPr>
        <w:pStyle w:val="Normal"/>
        <w:bidi w:val="0"/>
        <w:spacing w:before="225" w:after="0"/>
        <w:jc w:val="center"/>
        <w:rPr/>
      </w:pPr>
      <w:r>
        <w:rPr>
          <w:rFonts w:ascii="Times New Roman" w:hAnsi="Times New Roman"/>
          <w:sz w:val="20"/>
        </w:rPr>
        <w:t>F - 4</w:t>
      </w:r>
    </w:p>
    <w:p>
      <w:pPr>
        <w:pStyle w:val="Normal"/>
        <w:bidi w:val="0"/>
        <w:spacing w:lineRule="exact" w:line="1"/>
        <w:jc w:val="left"/>
        <w:rPr/>
      </w:pPr>
      <w:r>
        <w:rPr/>
      </w:r>
      <w:bookmarkStart w:id="23" w:name="eolPage8"/>
      <w:bookmarkStart w:id="24" w:name="eolPage8"/>
      <w:bookmarkEnd w:id="24"/>
      <w:r>
        <w:br w:type="page"/>
      </w:r>
    </w:p>
    <w:p>
      <w:pPr>
        <w:pStyle w:val="Normal"/>
        <w:bidi w:val="0"/>
        <w:jc w:val="center"/>
        <w:rPr/>
      </w:pPr>
      <w:r>
        <w:rPr>
          <w:rFonts w:ascii="Times New Roman" w:hAnsi="Times New Roman"/>
          <w:b/>
          <w:sz w:val="20"/>
        </w:rPr>
        <w:t>XXXPASSWORD</w:t>
        <w:br/>
        <w:t>NOTES TO STATEMENTS OF OPERATIONS</w:t>
        <w:br/>
        <w:t>FOR THE PERIODS ENDED SEPTEMBER 30, 1999 AND MAY 31, 2000</w:t>
      </w:r>
    </w:p>
    <w:p>
      <w:pPr>
        <w:pStyle w:val="Normal"/>
        <w:bidi w:val="0"/>
        <w:spacing w:before="225" w:after="0"/>
        <w:jc w:val="left"/>
        <w:rPr/>
      </w:pPr>
      <w:r>
        <w:rPr>
          <w:rFonts w:ascii="Times New Roman" w:hAnsi="Times New Roman"/>
          <w:sz w:val="20"/>
        </w:rPr>
        <w:t>1. SUMMARY OF SIGNIFICANT ACCOUNTING POLICIES (CONTINUED)</w:t>
      </w:r>
    </w:p>
    <w:p>
      <w:pPr>
        <w:pStyle w:val="Normal"/>
        <w:bidi w:val="0"/>
        <w:spacing w:before="225" w:after="0"/>
        <w:jc w:val="left"/>
        <w:rPr/>
      </w:pPr>
      <w:r>
        <w:rPr>
          <w:rFonts w:ascii="Times New Roman" w:hAnsi="Times New Roman"/>
          <w:sz w:val="20"/>
        </w:rPr>
        <w:t>Charge backs are estimated at 1.5% of certain revenues. A small portion of the revenues is recorded net of chargebacks and processing discounts and fees.</w:t>
      </w:r>
    </w:p>
    <w:p>
      <w:pPr>
        <w:pStyle w:val="Normal"/>
        <w:bidi w:val="0"/>
        <w:spacing w:before="225" w:after="0"/>
        <w:jc w:val="left"/>
        <w:rPr/>
      </w:pPr>
      <w:r>
        <w:rPr>
          <w:rFonts w:ascii="Times New Roman" w:hAnsi="Times New Roman"/>
          <w:sz w:val="20"/>
        </w:rPr>
        <w:t>Web master payouts are calculated based on the actual Web master payouts paid by VMI on XXXPassword transactions</w:t>
      </w:r>
    </w:p>
    <w:p>
      <w:pPr>
        <w:pStyle w:val="Normal"/>
        <w:bidi w:val="0"/>
        <w:spacing w:before="225" w:after="0"/>
        <w:jc w:val="left"/>
        <w:rPr/>
      </w:pPr>
      <w:r>
        <w:rPr>
          <w:rFonts w:ascii="Times New Roman" w:hAnsi="Times New Roman"/>
          <w:sz w:val="20"/>
        </w:rPr>
        <w:t>Live feeds and bandwidth charges are allocated based on total VMI live feed costs multiplied by the percentage of sales for XXXPassword compared to total sales for VMI.</w:t>
      </w:r>
    </w:p>
    <w:p>
      <w:pPr>
        <w:pStyle w:val="Normal"/>
        <w:bidi w:val="0"/>
        <w:spacing w:before="225" w:after="0"/>
        <w:jc w:val="left"/>
        <w:rPr/>
      </w:pPr>
      <w:r>
        <w:rPr>
          <w:rFonts w:ascii="Times New Roman" w:hAnsi="Times New Roman"/>
          <w:sz w:val="20"/>
        </w:rPr>
        <w:t>Web site maintenance is based on the amount paid to an affiliated company for maintenance of all sites, allocated by percentage of sales for XXXPassword compared to total sales for VMI.</w:t>
      </w:r>
    </w:p>
    <w:p>
      <w:pPr>
        <w:pStyle w:val="Normal"/>
        <w:bidi w:val="0"/>
        <w:spacing w:before="225" w:after="0"/>
        <w:jc w:val="center"/>
        <w:rPr/>
      </w:pPr>
      <w:r>
        <w:rPr>
          <w:rFonts w:ascii="Times New Roman" w:hAnsi="Times New Roman"/>
          <w:sz w:val="20"/>
        </w:rPr>
        <w:t>F - 5</w:t>
      </w:r>
    </w:p>
    <w:p>
      <w:pPr>
        <w:pStyle w:val="Normal"/>
        <w:bidi w:val="0"/>
        <w:spacing w:lineRule="exact" w:line="1"/>
        <w:jc w:val="left"/>
        <w:rPr/>
      </w:pPr>
      <w:r>
        <w:rPr/>
      </w:r>
      <w:bookmarkStart w:id="25" w:name="eolPage9"/>
      <w:bookmarkStart w:id="26" w:name="eolPage9"/>
      <w:bookmarkEnd w:id="26"/>
      <w:r>
        <w:br w:type="page"/>
      </w:r>
    </w:p>
    <w:p>
      <w:pPr>
        <w:pStyle w:val="Normal"/>
        <w:bidi w:val="0"/>
        <w:jc w:val="center"/>
        <w:rPr/>
      </w:pPr>
      <w:r>
        <w:rPr>
          <w:rFonts w:ascii="Times New Roman" w:hAnsi="Times New Roman"/>
          <w:b/>
          <w:sz w:val="20"/>
        </w:rPr>
        <w:t>RICK'S CABARET INTERNATIONAL, INC. AND SUBSIDIARIES</w:t>
        <w:br/>
        <w:t>PRO FORMA COMBINED FINANCIAL DATA</w:t>
      </w:r>
    </w:p>
    <w:p>
      <w:pPr>
        <w:pStyle w:val="Normal"/>
        <w:bidi w:val="0"/>
        <w:spacing w:before="225" w:after="0"/>
        <w:jc w:val="left"/>
        <w:rPr/>
      </w:pPr>
      <w:r>
        <w:rPr>
          <w:rFonts w:ascii="Times New Roman" w:hAnsi="Times New Roman"/>
          <w:sz w:val="20"/>
        </w:rPr>
        <w:t>The unaudited pro forma combined statements of operations for the year ended September 30, 1999 and the nine-month period ended June 30, 2000 (the "pro forma statements of operations") and the unaudited pro forma combined balance sheet as of June 30, 2000 (the "pro forma balance sheet" and, together with the pro forma statement of operations, the "pro forma financial statements"), have been prepared to illustrate the estimated effect of the acquisition by Rick's Cabaret International, Inc. of XXXPassword, an adult website (www.XXXPassword.com) as of July 6, 2000. The pro forma financial statements do not reflect any anticipated cost savings from the XXXPassword acquisition (except for the management agreement as explained in Note 6), or any synergies that are anticipated to result from the combination, and there can be no assurance that any such cost savings or synergies will occur. The pro forma statements of operations give pro forma effect to the acquisition as if it had occurred on February 1, 1999, the inception of XXXPassword. The pro forma combined statement of operations for the nine months ended June 30, 2000 includes only eight months of operations of XXXPassword. The pro forma balance sheet gives pro forma effect to the acquisition as if it had occurred on June 30, 2000. The pro forma statements do not purport to be indicative of the results of operations or financial position of the Company that would have actually been obtained had such transaction been completed as of the assumed dates and for the periods presented, or which may be obtained in the future. The pro forma adjustments are described in the accompanying notes and are based upon available information and certain assumptions that the Company believes are reasonable. The pro forma financial statements should be read in conjunction with the separate historical consolidated financial statements of Rick's and XXXPassword and the notes thereto.</w:t>
      </w:r>
    </w:p>
    <w:p>
      <w:pPr>
        <w:pStyle w:val="Normal"/>
        <w:bidi w:val="0"/>
        <w:spacing w:before="225" w:after="0"/>
        <w:jc w:val="left"/>
        <w:rPr/>
      </w:pPr>
      <w:r>
        <w:rPr>
          <w:rFonts w:ascii="Times New Roman" w:hAnsi="Times New Roman"/>
          <w:sz w:val="20"/>
        </w:rPr>
        <w:t>A preliminary allocation of the purchase price has been made to major categories of assets and liabilities in the accompanying pro forma financial statements based on available information. The actual allocation of purchase price and the resulting effect on income from operations may differ significantly from the pro forma amounts included herein. These pro forma adjustments represent the Company's preliminary determination of purchase accounting adjustments and are based upon available information and certain assumptions that the Company believes to be reasonable. Consequently, the amounts reflected in the pro forma financial statements are subject to change, and the final amounts may differ substantially.</w:t>
      </w:r>
    </w:p>
    <w:p>
      <w:pPr>
        <w:pStyle w:val="Normal"/>
        <w:bidi w:val="0"/>
        <w:spacing w:before="225" w:after="0"/>
        <w:jc w:val="center"/>
        <w:rPr/>
      </w:pPr>
      <w:r>
        <w:rPr>
          <w:rFonts w:ascii="Times New Roman" w:hAnsi="Times New Roman"/>
          <w:sz w:val="20"/>
        </w:rPr>
        <w:t>F - 6</w:t>
      </w:r>
    </w:p>
    <w:p>
      <w:pPr>
        <w:pStyle w:val="Normal"/>
        <w:bidi w:val="0"/>
        <w:spacing w:lineRule="exact" w:line="1"/>
        <w:jc w:val="left"/>
        <w:rPr/>
      </w:pPr>
      <w:r>
        <w:rPr/>
      </w:r>
      <w:bookmarkStart w:id="27" w:name="FIS_BALANCE_SHEET"/>
      <w:bookmarkStart w:id="28" w:name="eolPage10"/>
      <w:bookmarkStart w:id="29" w:name="FIS_BALANCE_SHEET"/>
      <w:bookmarkStart w:id="30" w:name="eolPage10"/>
      <w:bookmarkEnd w:id="2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 AND SUBSIDIARIES</w:t>
              <w:br/>
              <w:t xml:space="preserve">                                    UNAUDITED PRO FORMA CONSOLIDATED BALANCE SHEETS</w:t>
              <w:br/>
              <w:t xml:space="preserve">                                                     JUNE 30, 2000</w:t>
              <w:br/>
              <w:br/>
              <w:br/>
              <w:t xml:space="preserve">                                                         ASSETS</w:t>
              <w:br/>
              <w:br/>
              <w:t xml:space="preserve">                                                       Historical</w:t>
              <w:br/>
              <w:t xml:space="preserve">                                          -----------------------------------</w:t>
              <w:br/>
              <w:t xml:space="preserve">                                             Rick's Cabaret          XXX         Pro Forma                  Pro Forma</w:t>
              <w:br/>
              <w:t xml:space="preserve">                                           International, Inc.     Password     Adjustments                Consolidated</w:t>
              <w:br/>
              <w:t xml:space="preserve">                                          ---------------------  ------------  -------------               --------------</w:t>
              <w:br/>
              <w:t>Current assets:                                                    (Note 1)</w:t>
              <w:br/>
              <w:t xml:space="preserve">  Cash                                    $            378,161   $         -   $          -                $     378,161</w:t>
              <w:br/>
              <w:t xml:space="preserve">  Accounts receivable                                   225565             -                                     225,565</w:t>
              <w:br/>
              <w:t xml:space="preserve">  Note receivable - related party                      115,773             -</w:t>
              <w:br/>
              <w:t xml:space="preserve">  Inventories                                           102031             -                                     102,031</w:t>
              <w:br/>
              <w:t xml:space="preserve">  Prepaid expenses                                      200000             -                                     200,000</w:t>
              <w:br/>
              <w:t xml:space="preserve">                                          ---------------------  ------------  -------------               --------------</w:t>
              <w:br/>
              <w:t xml:space="preserve">    Total current assets                             1,021,530             -              -                    1,021,530</w:t>
              <w:br/>
              <w:t xml:space="preserve">                                          ---------------------  ------------  -------------               --------------</w:t>
              <w:br/>
              <w:br/>
              <w:t>Property and equipment                               9,894,064             -                                   9,894,064</w:t>
              <w:br/>
              <w:t xml:space="preserve">  Less accumulated depreciation                     (1,340,343)            -                                  (1,340,343)</w:t>
              <w:br/>
              <w:t xml:space="preserve">                                          ---------------------  ------------  -------------               --------------</w:t>
              <w:br/>
              <w:br/>
              <w:t xml:space="preserve">                                                     8,553,721             -              -                    8,553,721</w:t>
              <w:br/>
              <w:t xml:space="preserve">                                          ---------------------  ------------  -------------               --------------</w:t>
              <w:br/>
              <w:t>Other assets:</w:t>
              <w:br/>
              <w:t xml:space="preserve">  Goodwill and other intangibles</w:t>
              <w:br/>
              <w:t xml:space="preserve">     (net of amortization)                           2,839,745             -      1,076,126   (1)(5)           3,915,871</w:t>
              <w:br/>
              <w:t xml:space="preserve">  Other                                                223,141             -                                     223,141</w:t>
              <w:br/>
              <w:t xml:space="preserve">                                          ---------------------  ------------  -------------               --------------</w:t>
              <w:br/>
              <w:t xml:space="preserve">                                                     3,062,886             -      1,076,126                    4,139,012</w:t>
              <w:br/>
              <w:t xml:space="preserve">                                          ---------------------  ------------  -------------               --------------</w:t>
              <w:br/>
              <w:br/>
              <w:t xml:space="preserve">                                          $         12,638,137   $         -   $  1,076,126                $  13,714,263</w:t>
              <w:br/>
              <w:t xml:space="preserve">                                          =====================  ============  =============               ==============</w:t>
              <w:br/>
              <w:br/>
              <w:t xml:space="preserve">                                       LIABILITIES AND STOCKHOLDERS' EQUITY</w:t>
              <w:br/>
              <w:br/>
              <w:t>Current liabilities:</w:t>
              <w:br/>
              <w:t xml:space="preserve">  Current portion of long-term debt       $       375,622.0000   $         -   $          -                $     375,622</w:t>
              <w:br/>
              <w:t xml:space="preserve">  Accounts payable and accrued expenses                514,447             -                                     514,447</w:t>
              <w:br/>
              <w:t xml:space="preserve">  Accounts and notes payable</w:t>
              <w:br/>
              <w:t xml:space="preserve">     - related parties                                 115,752             -                                     115,752</w:t>
              <w:br/>
              <w:t xml:space="preserve">                                          ---------------------  ------------  -------------               --------------</w:t>
              <w:br/>
              <w:t xml:space="preserve">    Total current liabilities                        1,005,821             -              -                    1,005,821</w:t>
              <w:br/>
              <w:br/>
              <w:t>Long-term debt, less current portion                 4,282,777                                                 4,282,777</w:t>
              <w:br/>
              <w:t xml:space="preserve">                                          ---------------------  ------------  -------------               --------------</w:t>
              <w:br/>
              <w:t xml:space="preserve">        Total liabilities                            5,288,598             -              -                    5,288,598</w:t>
              <w:br/>
              <w:t xml:space="preserve">                                          ---------------------  ------------  -------------               --------------</w:t>
              <w:br/>
              <w:t>Commitments and contingencies                                -             -                                           -</w:t>
              <w:br/>
              <w:br/>
              <w:t>Minority interests                                      34,247             -              -                       34,247</w:t>
              <w:br/>
              <w:br/>
              <w:t>Stockholders' equity:</w:t>
              <w:br/>
              <w:t xml:space="preserve">  Preferred stock                                            -                                                         -</w:t>
              <w:br/>
              <w:t xml:space="preserve">  Common stock                                          36,137                        7,000   (1)(5)              43,137</w:t>
              <w:br/>
              <w:t xml:space="preserve">  Additional paid-in capital                         9,727,309                    1,069,126   (1)(5)          10,796,435</w:t>
              <w:br/>
              <w:t xml:space="preserve">  Retained earnings (deficit)                       (2,448,154)                                               (2,448,154)</w:t>
              <w:br/>
              <w:t xml:space="preserve">  Less treasury stock                                                                                                  -</w:t>
              <w:br/>
              <w:t xml:space="preserve">                                          ---------------------  ------------  -------------               --------------</w:t>
              <w:br/>
              <w:t xml:space="preserve">    Total stockholders' equity                       7,315,292             -      1,076,126                    8,391,418</w:t>
              <w:br/>
              <w:t xml:space="preserve">                                          ---------------------  ------------  -------------               --------------</w:t>
              <w:br/>
              <w:t xml:space="preserve">                                          $         12,638,137   $         -   $  1,076,126                $  13,714,263</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unaudited pro forma consolidated financial statements.</w:t>
      </w:r>
    </w:p>
    <w:p>
      <w:pPr>
        <w:pStyle w:val="Normal"/>
        <w:bidi w:val="0"/>
        <w:spacing w:before="225" w:after="0"/>
        <w:jc w:val="center"/>
        <w:rPr/>
      </w:pPr>
      <w:r>
        <w:rPr>
          <w:rFonts w:ascii="Times New Roman" w:hAnsi="Times New Roman"/>
          <w:sz w:val="20"/>
        </w:rPr>
        <w:t>F - 7</w:t>
      </w:r>
    </w:p>
    <w:p>
      <w:pPr>
        <w:pStyle w:val="Normal"/>
        <w:bidi w:val="0"/>
        <w:spacing w:lineRule="exact" w:line="1"/>
        <w:jc w:val="left"/>
        <w:rPr/>
      </w:pPr>
      <w:r>
        <w:rPr/>
      </w:r>
      <w:bookmarkStart w:id="31" w:name="FIS_INCOME_STATEMENT_2"/>
      <w:bookmarkStart w:id="32" w:name="eolPage11"/>
      <w:bookmarkStart w:id="33" w:name="FIS_INCOME_STATEMENT_2"/>
      <w:bookmarkStart w:id="34" w:name="eolPage11"/>
      <w:bookmarkEnd w:id="33"/>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UNAUDITED PRO FORMA CONSOLIDATED STATEMENTS OF OPERATIONS</w:t>
              <w:br/>
              <w:t xml:space="preserve">                                    FOR THE NINE MONTHS ENDED JUNE 30, 2000</w:t>
              <w:br/>
              <w:br/>
              <w:br/>
              <w:t xml:space="preserve">                                                  Historical</w:t>
              <w:br/>
              <w:t xml:space="preserve">                                       ---------------------------------</w:t>
              <w:br/>
              <w:t xml:space="preserve">                                          Rick's Cabaret         XXX        Pro Forma              Pro Forma</w:t>
              <w:br/>
              <w:t xml:space="preserve">                                       International, Inc.    Password     Adjustments              Combined</w:t>
              <w:br/>
              <w:t xml:space="preserve">                                       --------------------  -----------  -------------           ------------</w:t>
              <w:br/>
              <w:t>Revenues:</w:t>
              <w:br/>
              <w:t xml:space="preserve">  Sales                                $          8,625,918  $2,114,751   $          -             $10,740,669</w:t>
              <w:br/>
              <w:t xml:space="preserve">                                       --------------------  -----------  -------------           ------------</w:t>
              <w:br/>
              <w:t>Operating expenses:</w:t>
              <w:br/>
              <w:t xml:space="preserve">  Cost of goods sold                              1,270,857   1,560,007                              2,830,864</w:t>
              <w:br/>
              <w:t xml:space="preserve">  Salaries and wages                              3,008,121                                          3,008,121</w:t>
              <w:br/>
              <w:t xml:space="preserve">  Other general and administrative:</w:t>
              <w:br/>
              <w:t xml:space="preserve">    Taxes and permits                             1,284,282                                          1,284,282</w:t>
              <w:br/>
              <w:t xml:space="preserve">    Charge card fees                                128,726                                            128,726</w:t>
              <w:br/>
              <w:t xml:space="preserve">    Rent                                             68,259                                             68,259</w:t>
              <w:br/>
              <w:t xml:space="preserve">    Legal and accounting                            495,578                                            495,578</w:t>
              <w:br/>
              <w:t xml:space="preserve">    Advertising                                     613,113                                            613,113</w:t>
              <w:br/>
              <w:t xml:space="preserve">    Pre-opening costs                                                                                        -</w:t>
              <w:br/>
              <w:t xml:space="preserve">    Management costs                                            258,972        (78,972)   (6)          180,000</w:t>
              <w:br/>
              <w:t xml:space="preserve">    Other                                         1,626,188                    138,947   (2)(5)      1,765,135</w:t>
              <w:br/>
              <w:t xml:space="preserve">                                       --------------------  -----------  -------------           ------------</w:t>
              <w:br/>
              <w:br/>
              <w:t xml:space="preserve">                                                  8,495,124   1,818,979         59,975              10,374,078</w:t>
              <w:br/>
              <w:t xml:space="preserve">                                       --------------------  -----------  -------------           ------------</w:t>
              <w:br/>
              <w:br/>
              <w:t>Income (loss) from operations                       130,794     295,772        (59,975)                366,591</w:t>
              <w:br/>
              <w:br/>
              <w:t xml:space="preserve">  Interest expense less other income                 86,969           -                                 86,969</w:t>
              <w:br/>
              <w:t xml:space="preserve">                                       --------------------  -----------  -------------           ------------</w:t>
              <w:br/>
              <w:br/>
              <w:t>Income (loss) before income taxes                    43,825     295,772        (59,975)                279,622</w:t>
              <w:br/>
              <w:br/>
              <w:t xml:space="preserve">  Income taxes (benefit)                                  -     100,563       (100,563)   (3)                -</w:t>
              <w:br/>
              <w:t xml:space="preserve">                                       --------------------  -----------  -------------           ------------</w:t>
              <w:br/>
              <w:br/>
              <w:t>Net income (loss)                      $             43,825  $  195,209   $     40,588             $   279,622</w:t>
              <w:br/>
              <w:t xml:space="preserve">                                       ====================  ===========  =============           ============</w:t>
              <w:br/>
              <w:br/>
              <w:t>Net income (loss) per common share     $               0.01                                        $      0.07</w:t>
              <w:br/>
              <w:t xml:space="preserve">                                       ====================                                       ============</w:t>
              <w:br/>
              <w:br/>
              <w:t>Weighted average shares outstanding               3,669,234                    561,111    (4)        4,230,345</w:t>
              <w:br/>
              <w:t xml:space="preserve">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8</w:t>
      </w:r>
    </w:p>
    <w:p>
      <w:pPr>
        <w:pStyle w:val="Normal"/>
        <w:bidi w:val="0"/>
        <w:spacing w:lineRule="exact" w:line="1"/>
        <w:jc w:val="left"/>
        <w:rPr/>
      </w:pPr>
      <w:r>
        <w:rPr/>
      </w:r>
      <w:bookmarkStart w:id="35" w:name="FIS_INCOME_STATEMENT_3"/>
      <w:bookmarkStart w:id="36" w:name="eolPage12"/>
      <w:bookmarkStart w:id="37" w:name="FIS_INCOME_STATEMENT_3"/>
      <w:bookmarkStart w:id="38" w:name="eolPage12"/>
      <w:bookmarkEnd w:id="37"/>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UNAUDITED PRO FORMA CONSOLIDATED STATEMENTS OF OPERATIONS</w:t>
              <w:br/>
              <w:t xml:space="preserve">                                  FOR THE YEAR ENDED SEPTEMBER 30, 1999</w:t>
              <w:br/>
              <w:t xml:space="preserve">        (XXXPASSWORD FOR THE PERIOD FROM FEBRUARY 1999 (DATE OF INCEPTION) TO SEPTEMBER 30, 1999)</w:t>
              <w:br/>
              <w:br/>
              <w:br/>
              <w:t xml:space="preserve">                                                 Historical</w:t>
              <w:br/>
              <w:t xml:space="preserve">                                       --------------------------------</w:t>
              <w:br/>
              <w:t xml:space="preserve">                                         Rick's Cabaret          XXX       Pro Forma             Pro Forma</w:t>
              <w:br/>
              <w:t xml:space="preserve">                                       International, Inc.    Password    Adjustments            Consolidated</w:t>
              <w:br/>
              <w:t xml:space="preserve">                                       --------------------  ----------  -------------           -------------</w:t>
              <w:br/>
              <w:t>Revenues:</w:t>
              <w:br/>
              <w:t xml:space="preserve">  Sales of alcoholic beverages        $          4,511,205   $        -                          $  4,511,205</w:t>
              <w:br/>
              <w:t xml:space="preserve">  Sales of food                                  1,035,178            -                             1,035,178</w:t>
              <w:br/>
              <w:t xml:space="preserve">  Service revenues                               4,229,426            -                             4,229,426</w:t>
              <w:br/>
              <w:t xml:space="preserve">  Other                                            605,618    1,638,958                             2,244,576</w:t>
              <w:br/>
              <w:t xml:space="preserve">                                       --------------------  ----------  -------------           -------------</w:t>
              <w:br/>
              <w:br/>
              <w:t xml:space="preserve">                                                10,381,427    1,638,958                            12,020,385</w:t>
              <w:br/>
              <w:t xml:space="preserve">                                       --------------------  ----------  -------------           -------------</w:t>
              <w:br/>
              <w:t>Operating expenses:</w:t>
              <w:br/>
              <w:t xml:space="preserve">  Cost of goods sold                             1,437,553    1,149,453                             2,587,006</w:t>
              <w:br/>
              <w:t xml:space="preserve">  Salaries and wages                             3,637,637                                          3,637,637</w:t>
              <w:br/>
              <w:t xml:space="preserve">  Other general and administrative:</w:t>
              <w:br/>
              <w:t xml:space="preserve">    Taxes and permits                            1,408,115                                          1,408,115</w:t>
              <w:br/>
              <w:t xml:space="preserve">    Charge card fees                               187,428                                            187,428</w:t>
              <w:br/>
              <w:t xml:space="preserve">    Rent                                           264,988                                            264,988</w:t>
              <w:br/>
              <w:t xml:space="preserve">    Legal and accounting                           716,545                                            716,545</w:t>
              <w:br/>
              <w:t xml:space="preserve">    Advertising                                    585,470                                            585,470</w:t>
              <w:br/>
              <w:t xml:space="preserve">    Management costs                                            155,401        24,599    (6)          180,000</w:t>
              <w:br/>
              <w:t xml:space="preserve">    Other                                        2,102,031                     87,404   (2)(5)      2,189,435</w:t>
              <w:br/>
              <w:t xml:space="preserve">                                       --------------------  ----------  -------------           -------------</w:t>
              <w:br/>
              <w:br/>
              <w:t xml:space="preserve">                                                10,339,767    1,304,854       112,003              11,756,624</w:t>
              <w:br/>
              <w:t xml:space="preserve">                                       --------------------  ----------  -------------           -------------</w:t>
              <w:br/>
              <w:br/>
              <w:t>Income from operations                              41,660      334,104      (112,003)                263,761</w:t>
              <w:br/>
              <w:br/>
              <w:t xml:space="preserve">  Interest and other expense                        82,232            -                                82,232</w:t>
              <w:br/>
              <w:t xml:space="preserve">                                       --------------------  ----------  -------------           -------------</w:t>
              <w:br/>
              <w:br/>
              <w:t>Income (loss) before income taxes                  (40,572)     334,104      (112,003)                181,529</w:t>
              <w:br/>
              <w:t xml:space="preserve">                                       --------------------  ----------  -------------           -------------</w:t>
              <w:br/>
              <w:br/>
              <w:t xml:space="preserve">  Income taxes (benefit)                                 -      113,595      (113,595)    (3)               -</w:t>
              <w:br/>
              <w:t xml:space="preserve">                                       --------------------  ----------  -------------           -------------</w:t>
              <w:br/>
              <w:br/>
              <w:t xml:space="preserve">    Net loss                          $            (40,572)  $  220,509  $      1,592             $   181,529</w:t>
              <w:br/>
              <w:t xml:space="preserve">                                       ====================  ==========  =============           =============</w:t>
              <w:br/>
              <w:br/>
              <w:t>Net income (loss) per common share    $              (0.01)                                       $      0.05</w:t>
              <w:br/>
              <w:t xml:space="preserve">                                       ====================                                      =============</w:t>
              <w:br/>
              <w:br/>
              <w:t>Weighted average shares outstanding              3,355,969                    450,000     (4)       3,805,969</w:t>
              <w:br/>
              <w:t xml:space="preserve">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unaudited pro forma consolidated financial statements.</w:t>
      </w:r>
    </w:p>
    <w:p>
      <w:pPr>
        <w:pStyle w:val="Normal"/>
        <w:bidi w:val="0"/>
        <w:spacing w:before="225" w:after="0"/>
        <w:jc w:val="center"/>
        <w:rPr/>
      </w:pPr>
      <w:r>
        <w:rPr>
          <w:rFonts w:ascii="Times New Roman" w:hAnsi="Times New Roman"/>
          <w:sz w:val="20"/>
        </w:rPr>
        <w:t>F - 9</w:t>
      </w:r>
    </w:p>
    <w:p>
      <w:pPr>
        <w:pStyle w:val="Normal"/>
        <w:bidi w:val="0"/>
        <w:spacing w:lineRule="exact" w:line="1"/>
        <w:jc w:val="left"/>
        <w:rPr/>
      </w:pPr>
      <w:r>
        <w:rPr/>
      </w:r>
      <w:bookmarkStart w:id="39" w:name="eolPage13"/>
      <w:bookmarkStart w:id="40" w:name="eolPage13"/>
      <w:bookmarkEnd w:id="40"/>
      <w:r>
        <w:br w:type="page"/>
      </w:r>
    </w:p>
    <w:p>
      <w:pPr>
        <w:pStyle w:val="Normal"/>
        <w:bidi w:val="0"/>
        <w:jc w:val="center"/>
        <w:rPr/>
      </w:pPr>
      <w:r>
        <w:rPr>
          <w:rFonts w:ascii="Times New Roman" w:hAnsi="Times New Roman"/>
          <w:b/>
          <w:sz w:val="20"/>
        </w:rPr>
        <w:t>RICK'S CABARET INTERNATIONAL, INC. AND SUBSIDIARIES</w:t>
        <w:br/>
        <w:t>NOTES TO PRO FORMA COMBINED FINANCIAL DATA</w:t>
      </w:r>
    </w:p>
    <w:p>
      <w:pPr>
        <w:pStyle w:val="Normal"/>
        <w:bidi w:val="0"/>
        <w:spacing w:before="225" w:after="0"/>
        <w:jc w:val="left"/>
        <w:rPr/>
      </w:pPr>
      <w:r>
        <w:rPr>
          <w:rFonts w:ascii="Times New Roman" w:hAnsi="Times New Roman"/>
          <w:sz w:val="20"/>
        </w:rPr>
        <w:t>1. The acquisition of XXXPassword has been accounted for by the purchase method of accounting. Under purchase accounting, the total purchase price was allocated to goodwill, because XXXPassword has no tangible assets. The purchase price (and resulting goodwill) was based on the value of the 450,000 common shares of Rick's issued in the acquisition. Rick's also placed 250,000 common shares in escrow to be issued should the earnings, as defined, of XXXPassword aggregate $400,000 for the first full 12 months following the closing date. These contingent shares are to be valued and charged to the purchase price if the contingency is met in the next twelve months. The 250,000 contingent shares are assumed to be issued at the beginning of the nine months ended June 30, 2000, since the contingency was met in the first eight months. Goodwill has been recorded in the amount of $980,000, assuming the entire 700,000 shares have been issued. Also see Note 5 for additional contingent purchase price.</w:t>
      </w:r>
    </w:p>
    <w:p>
      <w:pPr>
        <w:pStyle w:val="Normal"/>
        <w:bidi w:val="0"/>
        <w:spacing w:before="225" w:after="0"/>
        <w:jc w:val="left"/>
        <w:rPr/>
      </w:pPr>
      <w:r>
        <w:rPr>
          <w:rFonts w:ascii="Times New Roman" w:hAnsi="Times New Roman"/>
          <w:sz w:val="20"/>
        </w:rPr>
        <w:t>No balance sheet is presented for XXXPassword because XXXPassword has no capitalized costs and the acquisition included no other assets.</w:t>
      </w:r>
    </w:p>
    <w:p>
      <w:pPr>
        <w:pStyle w:val="Normal"/>
        <w:bidi w:val="0"/>
        <w:spacing w:before="225" w:after="0"/>
        <w:jc w:val="left"/>
        <w:rPr/>
      </w:pPr>
      <w:r>
        <w:rPr>
          <w:rFonts w:ascii="Times New Roman" w:hAnsi="Times New Roman"/>
          <w:sz w:val="20"/>
        </w:rPr>
        <w:t>2. Depreciation and amortization was increased by $84,000 and $147,000 for the year ended September 30, 1999 and the nine months ended June 30, 2000, respectively, as a result of the purchase adjustments. Goodwill is being amortized over its estimated useful life of five years.</w:t>
      </w:r>
    </w:p>
    <w:p>
      <w:pPr>
        <w:pStyle w:val="Normal"/>
        <w:bidi w:val="0"/>
        <w:spacing w:before="225" w:after="0"/>
        <w:jc w:val="left"/>
        <w:rPr/>
      </w:pPr>
      <w:r>
        <w:rPr>
          <w:rFonts w:ascii="Times New Roman" w:hAnsi="Times New Roman"/>
          <w:sz w:val="20"/>
        </w:rPr>
        <w:t>3. The income tax provision has been eliminated to account for the combination of the entities and the use of Rick's operating loss carryforwards to offset XXXPassword income.</w:t>
      </w:r>
    </w:p>
    <w:p>
      <w:pPr>
        <w:pStyle w:val="Normal"/>
        <w:bidi w:val="0"/>
        <w:spacing w:before="225" w:after="0"/>
        <w:jc w:val="left"/>
        <w:rPr/>
      </w:pPr>
      <w:r>
        <w:rPr>
          <w:rFonts w:ascii="Times New Roman" w:hAnsi="Times New Roman"/>
          <w:sz w:val="20"/>
        </w:rPr>
        <w:t>4. The 450,000 shares issued in the acquisition have been assumed to be issued at the beginning of each period presented. The 250,000 contingent shares are assumed to be issued as of February 1, 2000, since the contingency was met in the first full twelve months.</w:t>
      </w:r>
    </w:p>
    <w:p>
      <w:pPr>
        <w:pStyle w:val="Normal"/>
        <w:bidi w:val="0"/>
        <w:spacing w:before="225" w:after="0"/>
        <w:jc w:val="left"/>
        <w:rPr/>
      </w:pPr>
      <w:r>
        <w:rPr>
          <w:rFonts w:ascii="Times New Roman" w:hAnsi="Times New Roman"/>
          <w:sz w:val="20"/>
        </w:rPr>
        <w:t>5. The acquisition agreement between Rick's and the seller of XXXPassword requires Rick's to pay an Earn Out Amount of $380,000 to the seller, plus either (1) $475,000 if the earnings before depreciation, amortization, interest and taxes ("EBITDA") of XXXPassword during the first full twelve-month period beginning on the closing date exceeds $800,000 but is less than $1,200,000 (but not otherwise) or (2) $925,000 if the EBITDA of XXXPassword during the first full twelve-month period beginning on the closing date exceed $1,200,000. The Earn Out Amount is to be paid in monthly amounts equal only to 50% of the Free Net Cash Flow (as defined) of XXXPassword during the six year period from the closing date. Because the EBITDA in the first full twelve-month period of the pro forma periods was approximately $543,000, fifty percent of the Free Net Cash Flow has been accrued each month as additional purchase price and added to goodwill (and amortized).</w:t>
      </w:r>
    </w:p>
    <w:p>
      <w:pPr>
        <w:pStyle w:val="Normal"/>
        <w:bidi w:val="0"/>
        <w:spacing w:before="225" w:after="0"/>
        <w:jc w:val="center"/>
        <w:rPr/>
      </w:pPr>
      <w:r>
        <w:rPr>
          <w:rFonts w:ascii="Times New Roman" w:hAnsi="Times New Roman"/>
          <w:sz w:val="20"/>
        </w:rPr>
        <w:t>F - 10</w:t>
      </w:r>
    </w:p>
    <w:p>
      <w:pPr>
        <w:pStyle w:val="Normal"/>
        <w:bidi w:val="0"/>
        <w:spacing w:lineRule="exact" w:line="1"/>
        <w:jc w:val="left"/>
        <w:rPr/>
      </w:pPr>
      <w:r>
        <w:rPr/>
      </w:r>
      <w:bookmarkStart w:id="41" w:name="eolPage14"/>
      <w:bookmarkStart w:id="42" w:name="eolPage14"/>
      <w:bookmarkEnd w:id="42"/>
      <w:r>
        <w:br w:type="page"/>
      </w:r>
    </w:p>
    <w:p>
      <w:pPr>
        <w:pStyle w:val="Normal"/>
        <w:bidi w:val="0"/>
        <w:jc w:val="center"/>
        <w:rPr/>
      </w:pPr>
      <w:r>
        <w:rPr>
          <w:rFonts w:ascii="Times New Roman" w:hAnsi="Times New Roman"/>
          <w:b/>
          <w:sz w:val="20"/>
        </w:rPr>
        <w:t>RICK'S CABARET INTERNATIONAL, INC. AND SUBSIDIARIES</w:t>
        <w:br/>
        <w:t>NOTES TO PRO FORMA COMBINED FINANCIAL DATA</w:t>
      </w:r>
    </w:p>
    <w:p>
      <w:pPr>
        <w:pStyle w:val="Normal"/>
        <w:bidi w:val="0"/>
        <w:spacing w:before="225" w:after="0"/>
        <w:jc w:val="left"/>
        <w:rPr/>
      </w:pPr>
      <w:r>
        <w:rPr>
          <w:rFonts w:ascii="Times New Roman" w:hAnsi="Times New Roman"/>
          <w:sz w:val="20"/>
        </w:rPr>
        <w:t>6. The acquisition agreement provides that an affiliate of VMI will provide all management services to the website for $22,500 per month. The management agreement is for a period of one year, renewable for successive one year terms. The accompanying pro forma financial statements have been prepared to adjust the historical website maintenance expenses to $22,500 per month.</w:t>
      </w:r>
    </w:p>
    <w:p>
      <w:pPr>
        <w:pStyle w:val="Normal"/>
        <w:bidi w:val="0"/>
        <w:spacing w:before="225" w:after="0"/>
        <w:jc w:val="center"/>
        <w:rPr/>
      </w:pPr>
      <w:r>
        <w:rPr>
          <w:rFonts w:ascii="Times New Roman" w:hAnsi="Times New Roman"/>
          <w:sz w:val="20"/>
        </w:rPr>
        <w:t>F - 11</w:t>
      </w:r>
    </w:p>
    <w:p>
      <w:pPr>
        <w:pStyle w:val="Normal"/>
        <w:bidi w:val="0"/>
        <w:spacing w:lineRule="exact" w:line="1"/>
        <w:jc w:val="left"/>
        <w:rPr/>
      </w:pPr>
      <w:r>
        <w:rPr/>
      </w:r>
      <w:bookmarkStart w:id="43" w:name="eolPage15"/>
      <w:bookmarkStart w:id="44" w:name="eolPage15"/>
      <w:bookmarkEnd w:id="4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A, Received: 09/14/2000 14:39:19)</dc:title>
</cp:coreProperties>
</file>

<file path=docProps/custom.xml><?xml version="1.0" encoding="utf-8"?>
<Properties xmlns="http://schemas.openxmlformats.org/officeDocument/2006/custom-properties" xmlns:vt="http://schemas.openxmlformats.org/officeDocument/2006/docPropsVTypes"/>
</file>