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BODY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r>
        <w:rPr>
          <w:rFonts w:ascii="Times New Roman" w:hAnsi="Times New Roman"/>
          <w:sz w:val="20"/>
        </w:rPr>
        <w:br/>
        <w:t xml:space="preserve"> </w:t>
      </w:r>
      <w:r>
        <w:rPr>
          <w:rFonts w:ascii="Times New Roman" w:hAnsi="Times New Roman"/>
          <w:b/>
          <w:sz w:val="20"/>
        </w:rPr>
        <w:t>AMENDMENT NUMBER 1</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Earliest Report Event: January 18, 2005</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 Including Zip Code)</w:t>
      </w:r>
    </w:p>
    <w:p>
      <w:pPr>
        <w:pStyle w:val="Normal"/>
        <w:bidi w:val="0"/>
        <w:spacing w:before="225" w:after="0"/>
        <w:jc w:val="center"/>
        <w:rPr/>
      </w:pPr>
      <w:r>
        <w:rPr>
          <w:rFonts w:ascii="Times New Roman" w:hAnsi="Times New Roman"/>
          <w:sz w:val="20"/>
        </w:rPr>
        <w:t>(281) 397-6730</w:t>
        <w:br/>
        <w:t>(Registrant's Telephone Number, Including Area Code)</w:t>
      </w:r>
    </w:p>
    <w:p>
      <w:pPr>
        <w:pStyle w:val="Normal"/>
        <w:bidi w:val="0"/>
        <w:spacing w:before="225" w:after="0"/>
        <w:jc w:val="center"/>
        <w:rPr/>
      </w:pPr>
      <w:r>
        <w:rPr>
          <w:rFonts w:ascii="Times New Roman" w:hAnsi="Times New Roman"/>
          <w:sz w:val="20"/>
        </w:rPr>
        <w:t>505 North Belt, Suite 630</w:t>
        <w:br/>
        <w:t>Houston, Texas 77060</w:t>
        <w:br/>
        <w:t>(281) 820-1181</w:t>
        <w:br/>
        <w:t>(Registrant's previous office/phon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FINANCIAL_STATEMENTS_AND_EXHIBITS"/>
      <w:bookmarkEnd w:id="6"/>
      <w:r>
        <w:br w:type="page"/>
      </w:r>
    </w:p>
    <w:p>
      <w:pPr>
        <w:pStyle w:val="Normal"/>
        <w:bidi w:val="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The financial statements and pro forma financial information contained in this Form 8-K Amendment Number 1 are in connection with our wholly owned subsidiary, RCI Entertainment (New York), Inc.'s acquisition of 100% of the stock of Peregrine Enterprises, Inc., a New York corporation, January 18, 2005, that we reported on Form 8-K dated January 24, 2005.</w:t>
      </w:r>
    </w:p>
    <w:p>
      <w:pPr>
        <w:pStyle w:val="Normal"/>
        <w:bidi w:val="0"/>
        <w:spacing w:before="225" w:after="0"/>
        <w:jc w:val="left"/>
        <w:rPr/>
      </w:pPr>
      <w:r>
        <w:rPr>
          <w:rFonts w:ascii="Times New Roman" w:hAnsi="Times New Roman"/>
          <w:sz w:val="20"/>
        </w:rPr>
        <w:t>The financial statements and pro forma financial information required by Items 9.01(a) and 9.01(b) are attached hereto as Exhibits 99.1 and 99.2, respectively.</w:t>
      </w:r>
    </w:p>
    <w:p>
      <w:pPr>
        <w:pStyle w:val="Normal"/>
        <w:bidi w:val="0"/>
        <w:spacing w:before="225" w:after="0"/>
        <w:jc w:val="left"/>
        <w:rPr/>
      </w:pPr>
      <w:r>
        <w:rPr>
          <w:rFonts w:ascii="Times New Roman" w:hAnsi="Times New Roman"/>
          <w:sz w:val="20"/>
        </w:rPr>
        <w:t>(c) Exhibits</w:t>
      </w:r>
      <w:bookmarkStart w:id="7" w:name="FIS_UNIDENTIFIED_TABLE_2"/>
      <w:bookmarkEnd w:id="7"/>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w:t>
              <w:br/>
              <w:br/>
              <w:t>99.1               Financial Statements of Peregrine Enterprises, Inc.</w:t>
              <w:br/>
              <w:br/>
              <w:t>99.2               Unaudited Pro Forma Condensed Combined Financial Statements</w:t>
            </w:r>
          </w:p>
        </w:tc>
      </w:tr>
    </w:tbl>
    <w:p>
      <w:pPr>
        <w:pStyle w:val="Normal"/>
        <w:widowControl w:val="false"/>
        <w:bidi w:val="0"/>
        <w:jc w:val="center"/>
        <w:rPr/>
      </w:pPr>
      <w:r>
        <w:rPr/>
      </w:r>
      <w:bookmarkStart w:id="8" w:name="FIS_SIGNATURES"/>
      <w:bookmarkStart w:id="9" w:name="FIS_SIGNATURES"/>
      <w:bookmarkEnd w:id="9"/>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 xml:space="preserve">                                    --------------------------------------------</w:t>
              <w:br/>
              <w:t xml:space="preserve">                                    By:  Eric Langan</w:t>
              <w:br/>
              <w:t>Date:  May 3, 2005                  Chairman, President, Chief Executive</w:t>
              <w:br/>
              <w:t xml:space="preserve">                                    Officer and Chief Financial Officer</w:t>
            </w:r>
          </w:p>
        </w:tc>
      </w:tr>
    </w:tbl>
    <w:p>
      <w:pPr>
        <w:pStyle w:val="Normal"/>
        <w:widowControl w:val="false"/>
        <w:bidi w:val="0"/>
        <w:jc w:val="center"/>
        <w:rPr/>
      </w:pPr>
      <w:r>
        <w:rPr/>
      </w:r>
      <w:bookmarkStart w:id="10" w:name="eolPage3"/>
      <w:bookmarkStart w:id="11" w:name="eolPage3"/>
      <w:bookmarkEnd w:id="11"/>
      <w:r>
        <w:br w:type="page"/>
      </w:r>
    </w:p>
    <w:p>
      <w:pPr>
        <w:pStyle w:val="Normal"/>
        <w:bidi w:val="0"/>
        <w:jc w:val="left"/>
        <w:rPr/>
      </w:pPr>
      <w:bookmarkStart w:id="12" w:name="EX99_1_TXT"/>
      <w:bookmarkEnd w:id="12"/>
      <w:r>
        <w:rPr>
          <w:rFonts w:ascii="Times New Roman" w:hAnsi="Times New Roman"/>
          <w:sz w:val="20"/>
        </w:rPr>
        <w:t xml:space="preserve"> </w:t>
      </w:r>
      <w:bookmarkStart w:id="13" w:name="FIS_EXHIBIT_99"/>
      <w:bookmarkEnd w:id="13"/>
    </w:p>
    <w:p>
      <w:pPr>
        <w:pStyle w:val="Normal"/>
        <w:bidi w:val="0"/>
        <w:spacing w:before="225" w:after="0"/>
        <w:jc w:val="left"/>
        <w:rPr/>
      </w:pPr>
      <w:r>
        <w:rPr>
          <w:rFonts w:ascii="Times New Roman" w:hAnsi="Times New Roman"/>
          <w:b/>
          <w:sz w:val="20"/>
        </w:rPr>
        <w:t>PEREGRINE ENTERPRISES, INC.</w:t>
      </w:r>
    </w:p>
    <w:p>
      <w:pPr>
        <w:pStyle w:val="Normal"/>
        <w:bidi w:val="0"/>
        <w:spacing w:before="225" w:after="0"/>
        <w:jc w:val="center"/>
        <w:rPr/>
      </w:pPr>
      <w:r>
        <w:rPr>
          <w:rFonts w:ascii="Times New Roman" w:hAnsi="Times New Roman"/>
          <w:b/>
          <w:sz w:val="20"/>
        </w:rPr>
        <w:t>FINANCIAL STATEMENTS</w:t>
      </w:r>
    </w:p>
    <w:p>
      <w:pPr>
        <w:pStyle w:val="Normal"/>
        <w:bidi w:val="0"/>
        <w:spacing w:before="225" w:after="0"/>
        <w:jc w:val="center"/>
        <w:rPr/>
      </w:pPr>
      <w:r>
        <w:rPr>
          <w:rFonts w:ascii="Times New Roman" w:hAnsi="Times New Roman"/>
          <w:b/>
          <w:sz w:val="20"/>
        </w:rPr>
        <w:t>YEARS ENDED DECEMBER 31, 2004 AND 2003</w:t>
        <w:br/>
        <w:t>WITH REPORT OF INDEPENDENT AUDITORS</w:t>
      </w:r>
      <w:bookmarkStart w:id="14" w:name="eolPage4"/>
      <w:bookmarkEnd w:id="14"/>
    </w:p>
    <w:p>
      <w:pPr>
        <w:pStyle w:val="Normal"/>
        <w:bidi w:val="0"/>
        <w:spacing w:before="225" w:after="0"/>
        <w:jc w:val="left"/>
        <w:rPr/>
      </w:pPr>
      <w:r>
        <w:rPr>
          <w:rFonts w:ascii="Times New Roman" w:hAnsi="Times New Roman"/>
          <w:sz w:val="20"/>
        </w:rPr>
        <w:t xml:space="preserve"> </w:t>
      </w:r>
      <w:bookmarkStart w:id="15" w:name="FIS_UNIDENTIFIED_TABLE_3"/>
      <w:bookmarkEnd w:id="15"/>
      <w:r>
        <w:br w:type="page"/>
      </w:r>
    </w:p>
    <w:p>
      <w:pPr>
        <w:pStyle w:val="Normal"/>
        <w:bidi w:val="0"/>
        <w:jc w:val="center"/>
        <w:rPr/>
      </w:pPr>
      <w:r>
        <w:rPr>
          <w:rFonts w:ascii="Times New Roman" w:hAnsi="Times New Roman"/>
          <w:b/>
          <w:sz w:val="20"/>
        </w:rPr>
        <w:t>PEREGRINE ENTERPRISES, INC.</w:t>
      </w:r>
    </w:p>
    <w:p>
      <w:pPr>
        <w:pStyle w:val="Normal"/>
        <w:bidi w:val="0"/>
        <w:spacing w:before="225" w:after="0"/>
        <w:jc w:val="center"/>
        <w:rPr/>
      </w:pPr>
      <w:r>
        <w:rPr>
          <w:rFonts w:ascii="Times New Roman" w:hAnsi="Times New Roman"/>
          <w:b/>
          <w:sz w:val="20"/>
        </w:rPr>
        <w:t>FINANCIAL STATEMENTS</w:t>
      </w:r>
    </w:p>
    <w:p>
      <w:pPr>
        <w:pStyle w:val="Normal"/>
        <w:bidi w:val="0"/>
        <w:spacing w:before="225" w:after="0"/>
        <w:jc w:val="center"/>
        <w:rPr/>
      </w:pPr>
      <w:r>
        <w:rPr>
          <w:rFonts w:ascii="Times New Roman" w:hAnsi="Times New Roman"/>
          <w:b/>
          <w:sz w:val="20"/>
        </w:rPr>
        <w:t>YEARS ENDED DECEMBER 31, 2004 AND 2003</w:t>
      </w:r>
    </w:p>
    <w:p>
      <w:pPr>
        <w:pStyle w:val="Normal"/>
        <w:bidi w:val="0"/>
        <w:spacing w:before="225" w:after="0"/>
        <w:jc w:val="center"/>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Report of Independent Auditors. . . . . . . . . . . . . . . . . . . . . . . .  1</w:t>
              <w:br/>
              <w:br/>
              <w:t>Audited Financial Statements:</w:t>
              <w:br/>
              <w:br/>
              <w:t xml:space="preserve">    Balance Sheets . . .  . . . . . . . . . . . . . . . . . . . . . . . . . .  2</w:t>
              <w:br/>
              <w:br/>
              <w:t xml:space="preserve">    Statements of Operations. . . . . . . . . . . . . . . . . . . . . . . . .  3</w:t>
              <w:br/>
              <w:br/>
              <w:t xml:space="preserve">    Statements of Changes in Stockholder's Equity . . . . . . . . . . . . . .  4</w:t>
              <w:br/>
              <w:br/>
              <w:t xml:space="preserve">    Statements of Cash Flows. . . . . . . . . . . . . . . . . . . . . . . . .  5</w:t>
              <w:br/>
              <w:br/>
              <w:t>Notes to Financial Statements . . . . . . . . . . . . . . . . . . . . . . . .  6</w:t>
            </w:r>
          </w:p>
        </w:tc>
      </w:tr>
    </w:tbl>
    <w:p>
      <w:pPr>
        <w:pStyle w:val="Normal"/>
        <w:widowControl w:val="false"/>
        <w:bidi w:val="0"/>
        <w:jc w:val="center"/>
        <w:rPr/>
      </w:pPr>
      <w:r>
        <w:rPr/>
      </w:r>
      <w:bookmarkStart w:id="16" w:name="eolPage5"/>
      <w:bookmarkStart w:id="17" w:name="eolPage5"/>
      <w:bookmarkEnd w:id="17"/>
      <w:r>
        <w:br w:type="page"/>
      </w:r>
    </w:p>
    <w:p>
      <w:pPr>
        <w:pStyle w:val="Normal"/>
        <w:bidi w:val="0"/>
        <w:jc w:val="center"/>
        <w:rPr/>
      </w:pPr>
      <w:r>
        <w:rPr>
          <w:rFonts w:ascii="Times New Roman" w:hAnsi="Times New Roman"/>
          <w:b/>
          <w:sz w:val="20"/>
        </w:rPr>
        <w:t>REPORT OF INDEPENDENT AUDITORS</w:t>
      </w:r>
    </w:p>
    <w:p>
      <w:pPr>
        <w:pStyle w:val="Normal"/>
        <w:bidi w:val="0"/>
        <w:spacing w:before="225" w:after="0"/>
        <w:jc w:val="left"/>
        <w:rPr/>
      </w:pPr>
      <w:r>
        <w:rPr>
          <w:rFonts w:ascii="Times New Roman" w:hAnsi="Times New Roman"/>
          <w:sz w:val="20"/>
        </w:rPr>
        <w:t>To the Stockholder of</w:t>
        <w:br/>
        <w:t>Peregrine Enterprises, Inc.</w:t>
      </w:r>
    </w:p>
    <w:p>
      <w:pPr>
        <w:pStyle w:val="Normal"/>
        <w:bidi w:val="0"/>
        <w:spacing w:before="225" w:after="0"/>
        <w:jc w:val="left"/>
        <w:rPr/>
      </w:pPr>
      <w:r>
        <w:rPr>
          <w:rFonts w:ascii="Times New Roman" w:hAnsi="Times New Roman"/>
          <w:sz w:val="20"/>
        </w:rPr>
        <w:t>We have audited the accompanying balance sheets of Peregrine Enterprises, Inc. as of December 31, 2004 and 2003, and the related statements of operations,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auditing standards generally accepted in the United States of Americ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financial position of Peregrine Enterprises, Inc. as of December 31, 2004 and 2003, and the results of its operations and its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788" w:type="dxa"/>
        <w:jc w:val="left"/>
        <w:tblInd w:w="4864" w:type="dxa"/>
        <w:tblLayout w:type="fixed"/>
        <w:tblCellMar>
          <w:top w:w="0" w:type="dxa"/>
          <w:left w:w="0" w:type="dxa"/>
          <w:bottom w:w="0" w:type="dxa"/>
          <w:right w:w="0" w:type="dxa"/>
        </w:tblCellMar>
      </w:tblPr>
      <w:tblGrid>
        <w:gridCol w:w="1788"/>
      </w:tblGrid>
      <w:tr>
        <w:trPr/>
        <w:tc>
          <w:tcPr>
            <w:tcW w:w="1788"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Whitley Penn</w:t>
              <w:br/>
              <w:br/>
              <w:br/>
              <w:t>Dallas,  Texas</w:t>
              <w:br/>
              <w:t>January  21,  2005</w:t>
            </w:r>
          </w:p>
        </w:tc>
      </w:tr>
    </w:tbl>
    <w:p>
      <w:pPr>
        <w:pStyle w:val="Normal"/>
        <w:widowControl w:val="false"/>
        <w:bidi w:val="0"/>
        <w:jc w:val="center"/>
        <w:rPr/>
      </w:pPr>
      <w:r>
        <w:rPr/>
      </w:r>
      <w:bookmarkStart w:id="18" w:name="eolPage6"/>
      <w:bookmarkStart w:id="19" w:name="eolPage6"/>
      <w:bookmarkEnd w:id="19"/>
    </w:p>
    <w:p>
      <w:pPr>
        <w:pStyle w:val="Normal"/>
        <w:widowControl/>
        <w:bidi w:val="0"/>
        <w:jc w:val="left"/>
        <w:rPr/>
      </w:pPr>
      <w:r>
        <w:rPr>
          <w:rFonts w:ascii="Times New Roman" w:hAnsi="Times New Roman"/>
          <w:sz w:val="20"/>
        </w:rPr>
        <w:t xml:space="preserve"> </w:t>
      </w:r>
      <w:bookmarkStart w:id="20" w:name="FIS_UNIDENTIFIED_TABLE_4"/>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EGRINE ENTERPRISES, INC.</w:t>
              <w:br/>
              <w:t xml:space="preserve">                                 BALANCE SHEETS</w:t>
              <w:br/>
              <w:br/>
              <w:t xml:space="preserve">                                                            DECEMBER 31,</w:t>
              <w:br/>
              <w:t xml:space="preserve">                                                          2004        2003</w:t>
              <w:br/>
              <w:t xml:space="preserve">                                                       ----------  ----------</w:t>
              <w:br/>
              <w:t>ASSETS</w:t>
              <w:br/>
              <w:t>Current assets:</w:t>
              <w:br/>
              <w:t xml:space="preserve">  Cash                                                 $  14,490   $  14,490</w:t>
              <w:br/>
              <w:t xml:space="preserve">  Accounts receivable:</w:t>
              <w:br/>
              <w:t xml:space="preserve">    Trade                                                  7,660      10,592</w:t>
              <w:br/>
              <w:t xml:space="preserve">    Other                                                      -      54,531</w:t>
              <w:br/>
              <w:t xml:space="preserve">  Inventories                                              1,740       1,740</w:t>
              <w:br/>
              <w:t xml:space="preserve">  Prepaid expenses                                        23,646      63,793</w:t>
              <w:br/>
              <w:t xml:space="preserve">                                                       ----------  ----------</w:t>
              <w:br/>
              <w:t>Total current assets                                      47,536     145,146</w:t>
              <w:br/>
              <w:br/>
              <w:t>Fixed assets, net                                          5,604      42,087</w:t>
              <w:br/>
              <w:br/>
              <w:t>Other assets                                              77,035      77,035</w:t>
              <w:br/>
              <w:t xml:space="preserve">                                                       ----------  ----------</w:t>
              <w:br/>
              <w:t>Total assets                                           $ 130,175   $ 264,268</w:t>
              <w:br/>
              <w:t xml:space="preserve">                                                       ==========  ==========</w:t>
              <w:br/>
              <w:t>LIABILITIES AND STOCKHOLDER'S EQUITY</w:t>
              <w:br/>
              <w:t>Current liabilities:</w:t>
              <w:br/>
              <w:t xml:space="preserve">  Bank overdraft                                       $ 206,380   $ 230,705</w:t>
              <w:br/>
              <w:t xml:space="preserve">  Accounts payable                                       130,774     212,111</w:t>
              <w:br/>
              <w:t xml:space="preserve">  Accrued liabilities                                    215,831     114,918</w:t>
              <w:br/>
              <w:t xml:space="preserve">  Line-of-credit                                          87,412           -</w:t>
              <w:br/>
              <w:t xml:space="preserve">                                                       ----------  ----------</w:t>
              <w:br/>
              <w:t>Total current liabilities                                640,397     557,734</w:t>
              <w:br/>
              <w:br/>
              <w:t>Line-of-credit                                                 -      65,883</w:t>
              <w:br/>
              <w:t>Deferred rent                                            228,769      94,820</w:t>
              <w:br/>
              <w:t>Other non-current liabilities                              6,149       9,503</w:t>
              <w:br/>
              <w:t xml:space="preserve">                                                       ----------  ----------</w:t>
              <w:br/>
              <w:br/>
              <w:t>Total liabilities                                        875,315     727,940</w:t>
              <w:br/>
              <w:br/>
              <w:t>Commitments and contingencies                                  -           -</w:t>
              <w:br/>
              <w:br/>
              <w:t>Stockholder's equity:</w:t>
              <w:br/>
              <w:t xml:space="preserve">  Common stock, no par value, 200 shares</w:t>
              <w:br/>
              <w:t xml:space="preserve">    authorized and issued                                      -           -</w:t>
              <w:br/>
              <w:t xml:space="preserve">  Retained earnings                                        4,860     286,328</w:t>
              <w:br/>
              <w:t xml:space="preserve">  Treasury stock, 100 shares of common stock, at cost   (750,000)   (750,000)</w:t>
              <w:br/>
              <w:t xml:space="preserve">                                                       ----------  ----------</w:t>
              <w:br/>
              <w:t>Total stockholder's equity                              (745,140)   (463,672)</w:t>
              <w:br/>
              <w:t xml:space="preserve">                                                       ----------  ----------</w:t>
              <w:br/>
              <w:br/>
              <w:t>Total liabilities and stockholder's equity             $ 130,175   $ 264,26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financial statements.</w:t>
      </w:r>
    </w:p>
    <w:p>
      <w:pPr>
        <w:pStyle w:val="Normal"/>
        <w:bidi w:val="0"/>
        <w:spacing w:before="225" w:after="0"/>
        <w:jc w:val="center"/>
        <w:rPr/>
      </w:pPr>
      <w:r>
        <w:rPr>
          <w:rFonts w:ascii="Times New Roman" w:hAnsi="Times New Roman"/>
          <w:sz w:val="20"/>
        </w:rPr>
        <w:t>2</w:t>
      </w:r>
      <w:bookmarkStart w:id="21" w:name="eolPage7"/>
      <w:bookmarkEnd w:id="21"/>
    </w:p>
    <w:p>
      <w:pPr>
        <w:pStyle w:val="Normal"/>
        <w:widowControl/>
        <w:bidi w:val="0"/>
        <w:jc w:val="left"/>
        <w:rPr/>
      </w:pPr>
      <w:r>
        <w:rPr>
          <w:rFonts w:ascii="Times New Roman" w:hAnsi="Times New Roman"/>
          <w:sz w:val="20"/>
        </w:rPr>
        <w:t xml:space="preserve"> </w:t>
      </w:r>
      <w:bookmarkStart w:id="22" w:name="FIS_UNIDENTIFIED_TABLE_5"/>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EGRINE ENTERPRISES, INC.</w:t>
              <w:br/>
              <w:t xml:space="preserve">                            STATEMENTS OF OPERATIONS</w:t>
              <w:br/>
              <w:br/>
              <w:br/>
              <w:t xml:space="preserve">                                        YEAR ENDED DECEMBER 31,</w:t>
              <w:br/>
              <w:t xml:space="preserve">                                      --------------------------</w:t>
              <w:br/>
              <w:t xml:space="preserve">                                          2004           2003</w:t>
              <w:br/>
              <w:t xml:space="preserve">                                      ------------  --------------</w:t>
              <w:br/>
              <w:t>Revenues:</w:t>
              <w:br/>
              <w:t xml:space="preserve">  Sales of  beverages                 $   229,032   $     293,159</w:t>
              <w:br/>
              <w:t xml:space="preserve">  Service revenues                      2,006,902       2,199,496</w:t>
              <w:br/>
              <w:t xml:space="preserve">                                      ------------  --------------</w:t>
              <w:br/>
              <w:t xml:space="preserve">                                        2,235,934       2,492,655</w:t>
              <w:br/>
              <w:br/>
              <w:t>Operating expenses:</w:t>
              <w:br/>
              <w:t xml:space="preserve">  Cost of goods sold                      113,802         115,154</w:t>
              <w:br/>
              <w:t xml:space="preserve">  Salaries and wages                      647,391         697,305</w:t>
              <w:br/>
              <w:t xml:space="preserve">  Other general and administrative:</w:t>
              <w:br/>
              <w:t xml:space="preserve">    Taxes and permits                     233,786         244,981</w:t>
              <w:br/>
              <w:t xml:space="preserve">    Charge card fees                        3,266           2,637</w:t>
              <w:br/>
              <w:t xml:space="preserve">    Rent                                  534,116         458,181</w:t>
              <w:br/>
              <w:t xml:space="preserve">    Legal and professional                 75,589           9,000</w:t>
              <w:br/>
              <w:t xml:space="preserve">    Advertising and marketing             152,655         245,520</w:t>
              <w:br/>
              <w:t xml:space="preserve">    Depreciation                           36,482          69,593</w:t>
              <w:br/>
              <w:t xml:space="preserve">    Other                                 657,769         630,652</w:t>
              <w:br/>
              <w:t xml:space="preserve">                                      ------------  --------------</w:t>
              <w:br/>
              <w:t xml:space="preserve">                                        2,454,856       2,473,023</w:t>
              <w:br/>
              <w:t xml:space="preserve">                                      ------------  --------------</w:t>
              <w:br/>
              <w:br/>
              <w:t>Income (loss) from operations            (218,922)         19,632</w:t>
              <w:br/>
              <w:br/>
              <w:t>Other income (expense):</w:t>
              <w:br/>
              <w:t xml:space="preserve">  Interest income                              11              30</w:t>
              <w:br/>
              <w:t xml:space="preserve">  Interest expense                         (9,889)         (6,803)</w:t>
              <w:br/>
              <w:t xml:space="preserve">  Other                                       332               -</w:t>
              <w:br/>
              <w:t xml:space="preserve">                                      ------------  --------------</w:t>
              <w:br/>
              <w:t>Total other expense                        (9,546)         (6,773)</w:t>
              <w:br/>
              <w:t xml:space="preserve">                                      ------------  --------------</w:t>
              <w:br/>
              <w:br/>
              <w:t>Net income (loss)                     $  (228,468)  $      12,85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financial statements.</w:t>
      </w:r>
    </w:p>
    <w:p>
      <w:pPr>
        <w:pStyle w:val="Normal"/>
        <w:bidi w:val="0"/>
        <w:spacing w:before="225" w:after="0"/>
        <w:jc w:val="center"/>
        <w:rPr/>
      </w:pPr>
      <w:r>
        <w:rPr>
          <w:rFonts w:ascii="Times New Roman" w:hAnsi="Times New Roman"/>
          <w:sz w:val="20"/>
        </w:rPr>
        <w:t>3</w:t>
      </w:r>
      <w:bookmarkStart w:id="23" w:name="eolPage8"/>
      <w:bookmarkEnd w:id="23"/>
    </w:p>
    <w:p>
      <w:pPr>
        <w:pStyle w:val="Normal"/>
        <w:widowControl/>
        <w:bidi w:val="0"/>
        <w:jc w:val="left"/>
        <w:rPr/>
      </w:pPr>
      <w:r>
        <w:rPr>
          <w:rFonts w:ascii="Times New Roman" w:hAnsi="Times New Roman"/>
          <w:sz w:val="20"/>
        </w:rPr>
        <w:t xml:space="preserve"> </w:t>
      </w:r>
      <w:bookmarkStart w:id="24" w:name="FIS_UNIDENTIFIED_TABLE_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9660" w:type="dxa"/>
        <w:jc w:val="left"/>
        <w:tblInd w:w="928" w:type="dxa"/>
        <w:tblLayout w:type="fixed"/>
        <w:tblCellMar>
          <w:top w:w="0" w:type="dxa"/>
          <w:left w:w="0" w:type="dxa"/>
          <w:bottom w:w="0" w:type="dxa"/>
          <w:right w:w="0" w:type="dxa"/>
        </w:tblCellMar>
      </w:tblPr>
      <w:tblGrid>
        <w:gridCol w:w="9660"/>
      </w:tblGrid>
      <w:tr>
        <w:trPr/>
        <w:tc>
          <w:tcPr>
            <w:tcW w:w="96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EGRINE ENTERPRISES, INC.</w:t>
              <w:br/>
              <w:t xml:space="preserve">                            STATEMENTS OF CHANGES IN STOCKHOLDER'S EQUITY</w:t>
              <w:br/>
              <w:t xml:space="preserve">                               YEARS ENDED DECEMBER 31, 2004 AND 2003</w:t>
              <w:br/>
              <w:br/>
              <w:br/>
              <w:t xml:space="preserve">                                 COMMON STOCK                     TREASURY STOCK</w:t>
              <w:br/>
              <w:t xml:space="preserve">                              -----------------               ---------------------       TOTAL</w:t>
              <w:br/>
              <w:t xml:space="preserve">                               NUMBER              RETAINED    NUMBER                 STOCKHOLDER'S</w:t>
              <w:br/>
              <w:t xml:space="preserve">                              OF SHARES  AMOUNT    EARNINGS   OF SHARES    AMOUNT        EQUITY</w:t>
              <w:br/>
              <w:t xml:space="preserve">                              ---------  -------  ----------  ---------  ----------  ---------------</w:t>
              <w:br/>
              <w:t>Balance at December 31, 2002        200  $     -  $ 275,963         100  $(750,000)  $     (474,037)</w:t>
              <w:br/>
              <w:br/>
              <w:t xml:space="preserve">  Net income                          -        -     12,859           -          -           12,859</w:t>
              <w:br/>
              <w:t xml:space="preserve">  Stockholder distributions           -        -     (2,494)          -          -           (2,494)</w:t>
              <w:br/>
              <w:t xml:space="preserve">                              ---------  -------  ----------  ---------  ----------  ---------------</w:t>
              <w:br/>
              <w:br/>
              <w:t>Balance at December 31, 2003        200        -    286,328         100   (750,000)        (463,672)</w:t>
              <w:br/>
              <w:br/>
              <w:t xml:space="preserve">  Net loss                            -        -   (228,468)          -          -         (228,468)</w:t>
              <w:br/>
              <w:t xml:space="preserve">  Stockholder distributions           -        -    (53,000)          -          -          (53,000)</w:t>
              <w:br/>
              <w:t xml:space="preserve">                              ---------  -------  ----------  ---------  ----------  ---------------</w:t>
              <w:br/>
              <w:br/>
              <w:t>Balance at December 31, 2004        200  $     -  $   4,860         100  $(750,000)  $     (745,140)</w:t>
              <w:br/>
              <w:t xml:space="preserve">                              =========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financial statements.</w:t>
      </w:r>
    </w:p>
    <w:p>
      <w:pPr>
        <w:pStyle w:val="Normal"/>
        <w:bidi w:val="0"/>
        <w:spacing w:before="225" w:after="0"/>
        <w:jc w:val="center"/>
        <w:rPr/>
      </w:pPr>
      <w:r>
        <w:rPr>
          <w:rFonts w:ascii="Times New Roman" w:hAnsi="Times New Roman"/>
          <w:sz w:val="20"/>
        </w:rPr>
        <w:t>4</w:t>
      </w:r>
      <w:bookmarkStart w:id="25" w:name="eolPage9"/>
      <w:bookmarkEnd w:id="25"/>
    </w:p>
    <w:p>
      <w:pPr>
        <w:pStyle w:val="Normal"/>
        <w:widowControl/>
        <w:bidi w:val="0"/>
        <w:jc w:val="left"/>
        <w:rPr/>
      </w:pPr>
      <w:r>
        <w:rPr>
          <w:rFonts w:ascii="Times New Roman" w:hAnsi="Times New Roman"/>
          <w:sz w:val="20"/>
        </w:rPr>
        <w:t xml:space="preserve"> </w:t>
      </w:r>
      <w:bookmarkStart w:id="26" w:name="FIS_UNIDENTIFIED_TABLE_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7836" w:type="dxa"/>
        <w:jc w:val="left"/>
        <w:tblInd w:w="1840" w:type="dxa"/>
        <w:tblLayout w:type="fixed"/>
        <w:tblCellMar>
          <w:top w:w="0" w:type="dxa"/>
          <w:left w:w="0" w:type="dxa"/>
          <w:bottom w:w="0" w:type="dxa"/>
          <w:right w:w="0" w:type="dxa"/>
        </w:tblCellMar>
      </w:tblPr>
      <w:tblGrid>
        <w:gridCol w:w="7836"/>
      </w:tblGrid>
      <w:tr>
        <w:trPr/>
        <w:tc>
          <w:tcPr>
            <w:tcW w:w="78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EGRINE ENTERPRISES, INC.</w:t>
              <w:br/>
              <w:t xml:space="preserve">                             STATEMENTS OF CASH FLOWS</w:t>
              <w:br/>
              <w:br/>
              <w:t xml:space="preserve">                                                        YEAR ENDED DECEMBER 31,</w:t>
              <w:br/>
              <w:t xml:space="preserve">                                                         2004           2003</w:t>
              <w:br/>
              <w:t xml:space="preserve">                                                     ------------  --------------</w:t>
              <w:br/>
              <w:t>OPERATING ACTIVITIES</w:t>
              <w:br/>
              <w:t xml:space="preserve">  Net income (loss)                                  $  (228,468)  $      12,859</w:t>
              <w:br/>
              <w:t xml:space="preserve">  Adjustments to reconcile net income (loss) to</w:t>
              <w:br/>
              <w:t xml:space="preserve">    net cash provided by operating activities:</w:t>
              <w:br/>
              <w:t xml:space="preserve">      Depreciation                                        36,482          69,593</w:t>
              <w:br/>
              <w:t xml:space="preserve">      Changes in operating assets and liabilities:</w:t>
              <w:br/>
              <w:t xml:space="preserve">        Accounts receivable                               57,463         (49,530)</w:t>
              <w:br/>
              <w:t xml:space="preserve">        Inventories                                            -            (740)</w:t>
              <w:br/>
              <w:t xml:space="preserve">        Prepaid expenses                                  40,147         (24,710)</w:t>
              <w:br/>
              <w:t xml:space="preserve">        Other assets                                           -          (9,000)</w:t>
              <w:br/>
              <w:t xml:space="preserve">        Bank overdraft                                   (24,325)         70,431</w:t>
              <w:br/>
              <w:t xml:space="preserve">        Accounts payable                                 (81,337)       (124,695)</w:t>
              <w:br/>
              <w:t xml:space="preserve">        Accrued liabilities                              100,913          10,070</w:t>
              <w:br/>
              <w:t xml:space="preserve">        Deferred rent                                    133,949          94,820</w:t>
              <w:br/>
              <w:t xml:space="preserve">        Other non-current liabilities                     (3,354)        (26,562)</w:t>
              <w:br/>
              <w:t xml:space="preserve">                                                     ------------  --------------</w:t>
              <w:br/>
              <w:t>Net cash provided by operating activities                 31,470          22,536</w:t>
              <w:br/>
              <w:br/>
              <w:t>FINANCING ACTIVITIES</w:t>
              <w:br/>
              <w:t xml:space="preserve">  Proceeds from line-of-credit                            52,020          10,000</w:t>
              <w:br/>
              <w:t xml:space="preserve">  Payments on line-of-credit                             (30,490)        (30,042)</w:t>
              <w:br/>
              <w:t xml:space="preserve">  Stockholder distributions                              (53,000)         (2,494)</w:t>
              <w:br/>
              <w:t xml:space="preserve">                                                     ------------  --------------</w:t>
              <w:br/>
              <w:t>Net cash used in financing activities                    (31,470)        (22,536)</w:t>
              <w:br/>
              <w:t xml:space="preserve">                                                     ------------  --------------</w:t>
              <w:br/>
              <w:br/>
              <w:t>Net decrease in cash and cash equivalents                      -               -</w:t>
              <w:br/>
              <w:t>Cash and cash equivalents at beginning of year            14,490          14,490</w:t>
              <w:br/>
              <w:t xml:space="preserve">                                                     ------------  --------------</w:t>
              <w:br/>
              <w:t>Cash and cash equivalents at end of year             $    14,490   $      14,490</w:t>
              <w:br/>
              <w:t xml:space="preserve">                                                     ============  ==============</w:t>
              <w:br/>
              <w:br/>
              <w:t>SUPPLEMENTAL DISCLOSURES OF CASH FLOW INFORMATION</w:t>
              <w:br/>
              <w:t xml:space="preserve">  Cash paid during the year for interest             $     6,345   $       6,63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financial statements.</w:t>
      </w:r>
    </w:p>
    <w:p>
      <w:pPr>
        <w:pStyle w:val="Normal"/>
        <w:bidi w:val="0"/>
        <w:spacing w:before="225" w:after="0"/>
        <w:jc w:val="center"/>
        <w:rPr/>
      </w:pPr>
      <w:r>
        <w:rPr>
          <w:rFonts w:ascii="Times New Roman" w:hAnsi="Times New Roman"/>
          <w:sz w:val="20"/>
        </w:rPr>
        <w:t>5</w:t>
      </w:r>
      <w:bookmarkStart w:id="27" w:name="eolPage10"/>
      <w:bookmarkEnd w:id="27"/>
      <w:r>
        <w:br w:type="page"/>
      </w:r>
    </w:p>
    <w:p>
      <w:pPr>
        <w:pStyle w:val="Normal"/>
        <w:bidi w:val="0"/>
        <w:jc w:val="center"/>
        <w:rPr/>
      </w:pPr>
      <w:r>
        <w:rPr>
          <w:rFonts w:ascii="Times New Roman" w:hAnsi="Times New Roman"/>
          <w:b/>
          <w:sz w:val="20"/>
        </w:rPr>
        <w:t>PEREGRINE ENTERPRISES, INC.</w:t>
      </w:r>
    </w:p>
    <w:p>
      <w:pPr>
        <w:pStyle w:val="Normal"/>
        <w:bidi w:val="0"/>
        <w:spacing w:before="225" w:after="0"/>
        <w:jc w:val="center"/>
        <w:rPr/>
      </w:pPr>
      <w:r>
        <w:rPr>
          <w:rFonts w:ascii="Times New Roman" w:hAnsi="Times New Roman"/>
          <w:b/>
          <w:sz w:val="20"/>
        </w:rPr>
        <w:t>NOTES TO FINANCIAL STATEMENTS</w:t>
      </w:r>
    </w:p>
    <w:p>
      <w:pPr>
        <w:pStyle w:val="Normal"/>
        <w:bidi w:val="0"/>
        <w:spacing w:before="225" w:after="0"/>
        <w:jc w:val="center"/>
        <w:rPr/>
      </w:pPr>
      <w:r>
        <w:rPr>
          <w:rFonts w:ascii="Times New Roman" w:hAnsi="Times New Roman"/>
          <w:b/>
          <w:sz w:val="20"/>
        </w:rPr>
        <w:t>DECEMBER 31, 2004 AND 2003</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Peregrine Enterprises, Inc. (the "Company") was incorporated in the state of New York as a Subchapter S Corporation in 1992. The Company currently owns and operates a nightclub that offers live adult entertainment. The nightclub and corporate office is located in New York City, New York.</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December 31, 2004 and 2003, the Company had no such investments. The Company maintains deposits primarily in one financial institution, which may at times exceed amounts covered by insurance provided by the U.S. Federal Deposit Insurance Corporation ("FDIC"). There were no uninsured deposits at December 31, 2004 and 2003. The Company has not incurred any losses related to its cash on deposit with financial institutions.</w:t>
      </w:r>
    </w:p>
    <w:p>
      <w:pPr>
        <w:pStyle w:val="Normal"/>
        <w:bidi w:val="0"/>
        <w:spacing w:before="225" w:after="0"/>
        <w:jc w:val="left"/>
        <w:rPr/>
      </w:pPr>
      <w:r>
        <w:rPr>
          <w:rFonts w:ascii="Times New Roman" w:hAnsi="Times New Roman"/>
          <w:b/>
          <w:sz w:val="20"/>
        </w:rPr>
        <w:t>ACCOUNTS AND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Accounts receivable, other is comprised of a worker's compensation refund received in 2004 relating to the 2003 policy period. The Company recognizes allowances for doubtful accounts when, based on management judgment, circumstances indicate that accounts receivable will not be collected. There is no allowance for doubtful accounts as of December 31, 2004 and 2003.</w:t>
      </w:r>
    </w:p>
    <w:p>
      <w:pPr>
        <w:pStyle w:val="Normal"/>
        <w:bidi w:val="0"/>
        <w:spacing w:before="225" w:after="0"/>
        <w:jc w:val="center"/>
        <w:rPr/>
      </w:pPr>
      <w:r>
        <w:rPr>
          <w:rFonts w:ascii="Times New Roman" w:hAnsi="Times New Roman"/>
          <w:sz w:val="20"/>
        </w:rPr>
        <w:t>6</w:t>
      </w:r>
      <w:bookmarkStart w:id="28" w:name="eolPage11"/>
      <w:bookmarkEnd w:id="28"/>
      <w:r>
        <w:br w:type="page"/>
      </w:r>
    </w:p>
    <w:p>
      <w:pPr>
        <w:pStyle w:val="Normal"/>
        <w:bidi w:val="0"/>
        <w:jc w:val="center"/>
        <w:rPr/>
      </w:pPr>
      <w:r>
        <w:rPr>
          <w:rFonts w:ascii="Times New Roman" w:hAnsi="Times New Roman"/>
          <w:b/>
          <w:sz w:val="20"/>
        </w:rPr>
        <w:t>PEREGRINE ENTERPRISES, INC.</w:t>
      </w:r>
    </w:p>
    <w:p>
      <w:pPr>
        <w:pStyle w:val="Normal"/>
        <w:bidi w:val="0"/>
        <w:spacing w:before="225" w:after="0"/>
        <w:jc w:val="center"/>
        <w:rPr/>
      </w:pPr>
      <w:r>
        <w:rPr>
          <w:rFonts w:ascii="Times New Roman" w:hAnsi="Times New Roman"/>
          <w:b/>
          <w:sz w:val="20"/>
        </w:rPr>
        <w:t>NOTES TO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non-alcoholic beverages, bar supplies, and Company merchandise. Inventories are carried at the lower of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Furniture, equipment, vehicles and leasehold improvements have estimated useful lives between thre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non-alcoholic beverages, merchandise, cover charges and services at the point-of-sale upon receipt of cash, check, or credit card charge.</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osed of costs related to public advertisements and are expensed as incurred.</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is organized as an S Corporation for federal income tax purposes. As a result, income or losses are taxable or deductible to the stockholder rather than at the corporate level; accordingly, no provision has been made for federal income taxes in the accompanying financial statements.</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 qualify as financial instruments under this statement and includes this additional information in the notes to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center"/>
        <w:rPr/>
      </w:pPr>
      <w:r>
        <w:rPr>
          <w:rFonts w:ascii="Times New Roman" w:hAnsi="Times New Roman"/>
          <w:sz w:val="20"/>
        </w:rPr>
        <w:t>7</w:t>
      </w:r>
      <w:bookmarkStart w:id="29" w:name="eolPage12"/>
      <w:bookmarkEnd w:id="29"/>
    </w:p>
    <w:p>
      <w:pPr>
        <w:pStyle w:val="Normal"/>
        <w:widowControl/>
        <w:bidi w:val="0"/>
        <w:jc w:val="left"/>
        <w:rPr/>
      </w:pPr>
      <w:r>
        <w:rPr>
          <w:rFonts w:ascii="Times New Roman" w:hAnsi="Times New Roman"/>
          <w:sz w:val="20"/>
        </w:rPr>
        <w:t xml:space="preserve"> </w:t>
      </w:r>
      <w:bookmarkStart w:id="30" w:name="FIS_UNIDENTIFIED_TABLE_8"/>
      <w:bookmarkEnd w:id="30"/>
      <w:r>
        <w:br w:type="page"/>
      </w:r>
    </w:p>
    <w:p>
      <w:pPr>
        <w:pStyle w:val="Normal"/>
        <w:bidi w:val="0"/>
        <w:jc w:val="center"/>
        <w:rPr/>
      </w:pPr>
      <w:r>
        <w:rPr>
          <w:rFonts w:ascii="Times New Roman" w:hAnsi="Times New Roman"/>
          <w:b/>
          <w:sz w:val="20"/>
        </w:rPr>
        <w:t>PEREGRINE ENTERPRISES, INC.</w:t>
      </w:r>
    </w:p>
    <w:p>
      <w:pPr>
        <w:pStyle w:val="Normal"/>
        <w:bidi w:val="0"/>
        <w:spacing w:before="225" w:after="0"/>
        <w:jc w:val="center"/>
        <w:rPr/>
      </w:pPr>
      <w:r>
        <w:rPr>
          <w:rFonts w:ascii="Times New Roman" w:hAnsi="Times New Roman"/>
          <w:b/>
          <w:sz w:val="20"/>
        </w:rPr>
        <w:t>NOTES TO FINANCIAL STATEMENTS (CONTINUED)</w:t>
      </w:r>
    </w:p>
    <w:p>
      <w:pPr>
        <w:pStyle w:val="Normal"/>
        <w:bidi w:val="0"/>
        <w:spacing w:before="225" w:after="0"/>
        <w:jc w:val="left"/>
        <w:rPr/>
      </w:pPr>
      <w:r>
        <w:rPr>
          <w:rFonts w:ascii="Times New Roman" w:hAnsi="Times New Roman"/>
          <w:sz w:val="20"/>
        </w:rPr>
        <w:t>C. FIXED ASSETS</w:t>
      </w:r>
    </w:p>
    <w:p>
      <w:pPr>
        <w:pStyle w:val="Normal"/>
        <w:bidi w:val="0"/>
        <w:spacing w:before="225" w:after="0"/>
        <w:jc w:val="left"/>
        <w:rPr/>
      </w:pPr>
      <w:r>
        <w:rPr>
          <w:rFonts w:ascii="Times New Roman" w:hAnsi="Times New Roman"/>
          <w:sz w:val="20"/>
        </w:rPr>
        <w:t>Fixed assets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148" w:type="dxa"/>
        <w:jc w:val="left"/>
        <w:tblInd w:w="3184" w:type="dxa"/>
        <w:tblLayout w:type="fixed"/>
        <w:tblCellMar>
          <w:top w:w="0" w:type="dxa"/>
          <w:left w:w="0" w:type="dxa"/>
          <w:bottom w:w="0" w:type="dxa"/>
          <w:right w:w="0" w:type="dxa"/>
        </w:tblCellMar>
      </w:tblPr>
      <w:tblGrid>
        <w:gridCol w:w="5148"/>
      </w:tblGrid>
      <w:tr>
        <w:trPr/>
        <w:tc>
          <w:tcPr>
            <w:tcW w:w="51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DECEMBER 31,</w:t>
              <w:br/>
              <w:t xml:space="preserve">                                  2004        2003</w:t>
              <w:br/>
              <w:t xml:space="preserve">                               ----------  ----------</w:t>
              <w:br/>
              <w:br/>
              <w:t>Leasehold improvements         $  637,571  $  637,571</w:t>
              <w:br/>
              <w:t>Furniture and equipment           368,342     368,342</w:t>
              <w:br/>
              <w:t>Other                              53,792      53,792</w:t>
              <w:br/>
              <w:t xml:space="preserve">                               ----------  ----------</w:t>
              <w:br/>
              <w:t>Total property and equipment    1,059,705   1,059,705</w:t>
              <w:br/>
              <w:t>Less accumulated depreciation   1,054,101   1,017,618</w:t>
              <w:br/>
              <w:t xml:space="preserve">                               ----------  ----------</w:t>
              <w:br/>
              <w:br/>
              <w:t>Fixed assets, net              $    5,604  $   42,08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 LINE-OF-CREDIT</w:t>
      </w:r>
    </w:p>
    <w:p>
      <w:pPr>
        <w:pStyle w:val="Normal"/>
        <w:bidi w:val="0"/>
        <w:spacing w:before="225" w:after="0"/>
        <w:jc w:val="left"/>
        <w:rPr/>
      </w:pPr>
      <w:r>
        <w:rPr>
          <w:rFonts w:ascii="Times New Roman" w:hAnsi="Times New Roman"/>
          <w:sz w:val="20"/>
        </w:rPr>
        <w:t>The Company has available a $100,000 unsecured line-of-credit with a bank. Interest is payable monthly on the outstanding balance at a floating rate of prime plus 1.5% (6.75% at December 31, 2004). This arrangement is subject to renewal in June 2005. The amount outstanding under this agreement at December 31, 2004 was $87,412.</w:t>
      </w:r>
    </w:p>
    <w:p>
      <w:pPr>
        <w:pStyle w:val="Normal"/>
        <w:bidi w:val="0"/>
        <w:spacing w:before="225" w:after="0"/>
        <w:jc w:val="left"/>
        <w:rPr/>
      </w:pPr>
      <w:r>
        <w:rPr>
          <w:rFonts w:ascii="Times New Roman" w:hAnsi="Times New Roman"/>
          <w:sz w:val="20"/>
        </w:rPr>
        <w:t>E.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a building under an operating lease, of which rent expense was approximately $534,000 and $458,000, net of subleasing income of $24,000 and $24,000, for the years ended December 31, 2004 and 2003, respectively. The sublease agreement has expired; however, the tenant is paying $2,000 to sublease space on a month-to-month basis.</w:t>
      </w:r>
    </w:p>
    <w:p>
      <w:pPr>
        <w:pStyle w:val="Normal"/>
        <w:bidi w:val="0"/>
        <w:spacing w:before="225" w:after="0"/>
        <w:jc w:val="left"/>
        <w:rPr/>
      </w:pPr>
      <w:r>
        <w:rPr>
          <w:rFonts w:ascii="Times New Roman" w:hAnsi="Times New Roman"/>
          <w:sz w:val="20"/>
        </w:rPr>
        <w:t>The Company's building lease contains escalating lease payments over the lease term and, as a result, the Company is recording rent expense on a straight-line basis over the term of the lease. The Company has approximately $229,000 and $95,000 of deferred rent at December 31, 2004 and 2003, respectively.</w:t>
      </w:r>
    </w:p>
    <w:p>
      <w:pPr>
        <w:pStyle w:val="Normal"/>
        <w:bidi w:val="0"/>
        <w:spacing w:before="225" w:after="0"/>
        <w:jc w:val="center"/>
        <w:rPr/>
      </w:pPr>
      <w:r>
        <w:rPr>
          <w:rFonts w:ascii="Times New Roman" w:hAnsi="Times New Roman"/>
          <w:sz w:val="20"/>
        </w:rPr>
        <w:t>8</w:t>
      </w:r>
      <w:bookmarkStart w:id="31" w:name="eolPage13"/>
      <w:bookmarkEnd w:id="31"/>
    </w:p>
    <w:p>
      <w:pPr>
        <w:pStyle w:val="Normal"/>
        <w:widowControl/>
        <w:bidi w:val="0"/>
        <w:jc w:val="left"/>
        <w:rPr/>
      </w:pPr>
      <w:r>
        <w:rPr>
          <w:rFonts w:ascii="Times New Roman" w:hAnsi="Times New Roman"/>
          <w:sz w:val="20"/>
        </w:rPr>
        <w:t xml:space="preserve"> </w:t>
      </w:r>
      <w:bookmarkStart w:id="32" w:name="FIS_UNIDENTIFIED_TABLE_9"/>
      <w:bookmarkEnd w:id="32"/>
      <w:r>
        <w:br w:type="page"/>
      </w:r>
    </w:p>
    <w:p>
      <w:pPr>
        <w:pStyle w:val="Normal"/>
        <w:bidi w:val="0"/>
        <w:jc w:val="center"/>
        <w:rPr/>
      </w:pPr>
      <w:r>
        <w:rPr>
          <w:rFonts w:ascii="Times New Roman" w:hAnsi="Times New Roman"/>
          <w:b/>
          <w:sz w:val="20"/>
        </w:rPr>
        <w:t>PEREGRINE ENTERPRISES, INC.</w:t>
      </w:r>
    </w:p>
    <w:p>
      <w:pPr>
        <w:pStyle w:val="Normal"/>
        <w:bidi w:val="0"/>
        <w:spacing w:before="225" w:after="0"/>
        <w:jc w:val="center"/>
        <w:rPr/>
      </w:pPr>
      <w:r>
        <w:rPr>
          <w:rFonts w:ascii="Times New Roman" w:hAnsi="Times New Roman"/>
          <w:b/>
          <w:sz w:val="20"/>
        </w:rPr>
        <w:t>NOTES TO FINANCIAL STATEMENTS (CONTINUED)</w:t>
      </w:r>
    </w:p>
    <w:p>
      <w:pPr>
        <w:pStyle w:val="Normal"/>
        <w:bidi w:val="0"/>
        <w:spacing w:before="225" w:after="0"/>
        <w:jc w:val="left"/>
        <w:rPr/>
      </w:pPr>
      <w:r>
        <w:rPr>
          <w:rFonts w:ascii="Times New Roman" w:hAnsi="Times New Roman"/>
          <w:sz w:val="20"/>
        </w:rPr>
        <w:t>E. COMMITMENTS AND CONTINGENCIES - CONTINUED</w:t>
      </w:r>
    </w:p>
    <w:p>
      <w:pPr>
        <w:pStyle w:val="Normal"/>
        <w:bidi w:val="0"/>
        <w:spacing w:before="225" w:after="0"/>
        <w:jc w:val="left"/>
        <w:rPr/>
      </w:pPr>
      <w:r>
        <w:rPr>
          <w:rFonts w:ascii="Times New Roman" w:hAnsi="Times New Roman"/>
          <w:sz w:val="20"/>
        </w:rPr>
        <w:t>Leases - continued</w:t>
      </w:r>
    </w:p>
    <w:p>
      <w:pPr>
        <w:pStyle w:val="Normal"/>
        <w:bidi w:val="0"/>
        <w:spacing w:before="225" w:after="0"/>
        <w:jc w:val="left"/>
        <w:rPr/>
      </w:pPr>
      <w:r>
        <w:rPr>
          <w:rFonts w:ascii="Times New Roman" w:hAnsi="Times New Roman"/>
          <w:sz w:val="20"/>
        </w:rPr>
        <w:t>Future minimum annual lease obligations as of December 31, 2004, excluding future sublease income, approximates the following:</w:t>
      </w:r>
    </w:p>
    <w:p>
      <w:pPr>
        <w:pStyle w:val="Normal"/>
        <w:bidi w:val="0"/>
        <w:spacing w:lineRule="exact" w:line="225"/>
        <w:jc w:val="left"/>
        <w:rPr>
          <w:rFonts w:ascii="Times New Roman" w:hAnsi="Times New Roman"/>
        </w:rPr>
      </w:pPr>
      <w:r>
        <w:rPr>
          <w:rFonts w:ascii="Times New Roman" w:hAnsi="Times New Roman"/>
        </w:rPr>
      </w:r>
    </w:p>
    <w:tbl>
      <w:tblPr>
        <w:tblW w:w="4956" w:type="dxa"/>
        <w:jc w:val="left"/>
        <w:tblInd w:w="3280" w:type="dxa"/>
        <w:tblLayout w:type="fixed"/>
        <w:tblCellMar>
          <w:top w:w="0" w:type="dxa"/>
          <w:left w:w="0" w:type="dxa"/>
          <w:bottom w:w="0" w:type="dxa"/>
          <w:right w:w="0" w:type="dxa"/>
        </w:tblCellMar>
      </w:tblPr>
      <w:tblGrid>
        <w:gridCol w:w="4956"/>
      </w:tblGrid>
      <w:tr>
        <w:trPr/>
        <w:tc>
          <w:tcPr>
            <w:tcW w:w="4956" w:type="dxa"/>
            <w:tcBorders/>
            <w:vAlign w:val="center"/>
          </w:tcPr>
          <w:p>
            <w:pPr>
              <w:pStyle w:val="Normal"/>
              <w:widowControl w:val="false"/>
              <w:tabs>
                <w:tab w:val="clear" w:pos="720"/>
              </w:tabs>
              <w:bidi w:val="0"/>
              <w:ind w:left="15" w:right="-9" w:hanging="0"/>
              <w:jc w:val="left"/>
              <w:rPr/>
            </w:pPr>
            <w:r>
              <w:rPr>
                <w:rFonts w:ascii="Courier New" w:hAnsi="Courier New"/>
                <w:sz w:val="15"/>
              </w:rPr>
              <w:t>2005                                    $   435,000</w:t>
              <w:br/>
              <w:t>2006                                        448,000</w:t>
              <w:br/>
              <w:t>2007                                        461,000</w:t>
              <w:br/>
              <w:t>2008                                        475,000</w:t>
              <w:br/>
              <w:t>2009                                        490,000</w:t>
              <w:br/>
              <w:t>Thereafter                                8,117,000</w:t>
              <w:br/>
              <w:t xml:space="preserve">                                        -----------</w:t>
              <w:br/>
              <w:t>Total future minimum lease obligations  $10,426,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 SUBSEQUENT EVENTS</w:t>
      </w:r>
    </w:p>
    <w:p>
      <w:pPr>
        <w:pStyle w:val="Normal"/>
        <w:bidi w:val="0"/>
        <w:spacing w:before="225" w:after="0"/>
        <w:jc w:val="left"/>
        <w:rPr/>
      </w:pPr>
      <w:r>
        <w:rPr>
          <w:rFonts w:ascii="Times New Roman" w:hAnsi="Times New Roman"/>
          <w:sz w:val="20"/>
        </w:rPr>
        <w:t>Effective January 19, 2005, the Company was acquired by Rick's Cabaret International, Inc., which operates live adult entertainment nightclubs. Rick's Cabaret International, Inc. is a publicly traded company.</w:t>
      </w:r>
    </w:p>
    <w:p>
      <w:pPr>
        <w:pStyle w:val="Normal"/>
        <w:bidi w:val="0"/>
        <w:spacing w:before="225" w:after="0"/>
        <w:jc w:val="center"/>
        <w:rPr/>
      </w:pPr>
      <w:r>
        <w:rPr>
          <w:rFonts w:ascii="Times New Roman" w:hAnsi="Times New Roman"/>
          <w:sz w:val="20"/>
        </w:rPr>
        <w:t>9</w:t>
      </w:r>
      <w:bookmarkStart w:id="33" w:name="eolPage14"/>
      <w:bookmarkEnd w:id="33"/>
      <w:r>
        <w:br w:type="page"/>
      </w:r>
    </w:p>
    <w:p>
      <w:pPr>
        <w:pStyle w:val="Normal"/>
        <w:bidi w:val="0"/>
        <w:jc w:val="left"/>
        <w:rPr/>
      </w:pPr>
      <w:bookmarkStart w:id="34" w:name="EX99_2_TXT"/>
      <w:bookmarkEnd w:id="34"/>
      <w:r>
        <w:rPr>
          <w:rFonts w:ascii="Times New Roman" w:hAnsi="Times New Roman"/>
          <w:sz w:val="20"/>
        </w:rPr>
        <w:t xml:space="preserve"> </w:t>
      </w:r>
      <w:bookmarkStart w:id="35" w:name="FIS_EXHIBIT_99_2"/>
      <w:bookmarkEnd w:id="35"/>
    </w:p>
    <w:p>
      <w:pPr>
        <w:pStyle w:val="Normal"/>
        <w:bidi w:val="0"/>
        <w:spacing w:before="225" w:after="0"/>
        <w:jc w:val="left"/>
        <w:rPr/>
      </w:pPr>
      <w:r>
        <w:rPr>
          <w:rFonts w:ascii="Times New Roman" w:hAnsi="Times New Roman"/>
          <w:b/>
          <w:sz w:val="20"/>
        </w:rPr>
        <w:t>EXHIBIT 99.2</w:t>
      </w:r>
    </w:p>
    <w:p>
      <w:pPr>
        <w:pStyle w:val="Normal"/>
        <w:bidi w:val="0"/>
        <w:spacing w:before="225" w:after="0"/>
        <w:jc w:val="center"/>
        <w:rPr/>
      </w:pPr>
      <w:r>
        <w:rPr>
          <w:rFonts w:ascii="Times New Roman" w:hAnsi="Times New Roman"/>
          <w:b/>
          <w:sz w:val="20"/>
        </w:rPr>
        <w:t>RICK'S CABARET INTERNATIONAL, INC.</w:t>
        <w:br/>
        <w:t>UNAUDITED PRO FORMA CONDENSED COMBINED FINANCIAL STATEMENTS</w:t>
      </w:r>
    </w:p>
    <w:p>
      <w:pPr>
        <w:pStyle w:val="Normal"/>
        <w:bidi w:val="0"/>
        <w:spacing w:before="225" w:after="0"/>
        <w:jc w:val="left"/>
        <w:rPr/>
      </w:pPr>
      <w:r>
        <w:rPr>
          <w:rFonts w:ascii="Times New Roman" w:hAnsi="Times New Roman"/>
          <w:sz w:val="20"/>
        </w:rPr>
        <w:t>The unaudited pro forma condensed combined financial statements have been prepared to give effect to Rick's Cabaret International, Inc.'s ("Rick's") acquisition of Peregrine Enterprises, Inc., a New York corporation ("Peregrine"). On January 18, 2005, Rick's wholly owned subsidiary, RCI Entertainment (New York), Inc., a New York corporation ("RCI New York") completed the acquisition of Peregrine pursuant to a Stock Purchase Agreement with Peregrine's sole stockholder, Philip Eisenberg (the "Stock Purchase Agreement"). Under the terms of the Stock Purchase Agreement, RCI New York purchased all of the shares of common stock of Peregrine for a total purchase price of $7,775,000, payable $2,500,000 in cash at closing, $5,125,000 payable in a secured convertible promissory note bearing simple interest at the rate of 4.0% per annum (the "Secured Convertible Note"), part of which is convertible to restricted shares of Rick's common stock at prices ranging from $4.00 to $7.50 per share, and $150,000 of transaction costs. As part of the transaction, Mr. Eisenberg also entered into a five-year covenant not to compete with Peregrine, RCI New York or Rick's.</w:t>
      </w:r>
    </w:p>
    <w:p>
      <w:pPr>
        <w:pStyle w:val="Normal"/>
        <w:bidi w:val="0"/>
        <w:spacing w:before="225" w:after="0"/>
        <w:jc w:val="left"/>
        <w:rPr/>
      </w:pPr>
      <w:r>
        <w:rPr>
          <w:rFonts w:ascii="Times New Roman" w:hAnsi="Times New Roman"/>
          <w:sz w:val="20"/>
        </w:rPr>
        <w:t>On November 15 and 17, 2004, Rick's borrowed $590,000 and $1,042,000, respectively, from a financial institution at an annual interest rate of 10% over a 10 year term. On November 30, 2004, the Company borrowed $900,000 from an unrelated individual at an 11% annual interest rate over a 10 year term. On December 30, 2004, the Company borrowed $1,270,000 from a financial institution at an annual interest rate of 10% over a 10 year term. The money received from this financing is being used for the acquisition and renovation of the New York club (collectively referred to as "New York Club Debt").</w:t>
      </w:r>
    </w:p>
    <w:p>
      <w:pPr>
        <w:pStyle w:val="Normal"/>
        <w:bidi w:val="0"/>
        <w:spacing w:before="225" w:after="0"/>
        <w:jc w:val="left"/>
        <w:rPr/>
      </w:pPr>
      <w:r>
        <w:rPr>
          <w:rFonts w:ascii="Times New Roman" w:hAnsi="Times New Roman"/>
          <w:sz w:val="20"/>
        </w:rPr>
        <w:t>The pro forma condensed balance sheet gives effect to the Peregrine acquisition as if it had occurred on December 31, 2004 combining the balance sheets of Rick's and Peregrine as of that date. The pro forma condensed statements of operations for the three months ended December 31, 2004 and for the year ended September 30, 2004 give effect to the acquisition as if it had occurred on October 1, 2003 combining the results of Rick's for the three months ended December 31, 2004 and the year ended September 30, 2004 with those of Peregrine for the three months ended December 31, 2004 and for the year ended December 31, 2004.</w:t>
      </w:r>
    </w:p>
    <w:p>
      <w:pPr>
        <w:pStyle w:val="Normal"/>
        <w:bidi w:val="0"/>
        <w:spacing w:before="225" w:after="0"/>
        <w:jc w:val="left"/>
        <w:rPr/>
      </w:pPr>
      <w:r>
        <w:rPr>
          <w:rFonts w:ascii="Times New Roman" w:hAnsi="Times New Roman"/>
          <w:sz w:val="20"/>
        </w:rPr>
        <w:t>The pro forma statements of operations for the three months ended December 31, 2004 and for the year ended September 30, 2004 include appropriate adjustments for amortization, interest and other items related to the transaction. The pro forma adjustments are based on preliminary appraisal results, estimates, available information and certain assumptions that management deems appropriate. The pro forma financial information is unaudited and does not purport to represent the results that would have been obtained had the transactions occurred at October 1, 2003, as assumed, nor does it purport to present the results which may be obtained in the future.</w:t>
      </w:r>
      <w:bookmarkStart w:id="36" w:name="eolPage15"/>
      <w:bookmarkEnd w:id="36"/>
    </w:p>
    <w:p>
      <w:pPr>
        <w:pStyle w:val="Normal"/>
        <w:bidi w:val="0"/>
        <w:spacing w:before="225" w:after="0"/>
        <w:jc w:val="left"/>
        <w:rPr/>
      </w:pPr>
      <w:r>
        <w:rPr>
          <w:rFonts w:ascii="Times New Roman" w:hAnsi="Times New Roman"/>
          <w:sz w:val="20"/>
        </w:rPr>
        <w:t xml:space="preserve"> </w:t>
      </w:r>
      <w:bookmarkStart w:id="37" w:name="FIS_UNIDENTIFIED_TABLE_10"/>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9564" w:type="dxa"/>
        <w:jc w:val="left"/>
        <w:tblInd w:w="976" w:type="dxa"/>
        <w:tblLayout w:type="fixed"/>
        <w:tblCellMar>
          <w:top w:w="0" w:type="dxa"/>
          <w:left w:w="0" w:type="dxa"/>
          <w:bottom w:w="0" w:type="dxa"/>
          <w:right w:w="0" w:type="dxa"/>
        </w:tblCellMar>
      </w:tblPr>
      <w:tblGrid>
        <w:gridCol w:w="9564"/>
      </w:tblGrid>
      <w:tr>
        <w:trPr/>
        <w:tc>
          <w:tcPr>
            <w:tcW w:w="95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t xml:space="preserve">                   PRO FORMA CONDENSED COMBINED BALANCE SHEET</w:t>
              <w:br/>
              <w:t xml:space="preserve">                                DECEMBER 31, 2004</w:t>
              <w:br/>
              <w:t xml:space="preserve">                    (IN THOUSANDS, EXCEPT SHARE INFORMATION)</w:t>
              <w:br/>
              <w:br/>
              <w:br/>
              <w:t xml:space="preserve">                                                 RICK'S    PEREGRINE      PRO FORMA      PRO FORMA</w:t>
              <w:br/>
              <w:t xml:space="preserve">                                                                       ADJUSTMENT (A)    COMBINED</w:t>
              <w:br/>
              <w:t xml:space="preserve">                                                --------  -----------  ---------------  -----------</w:t>
              <w:br/>
              <w:t>ASSETS</w:t>
              <w:br/>
              <w:t>CURRENT ASSETS:</w:t>
              <w:br/>
              <w:t>Cash and cash equivalents                       $ 3,438   $       14   $       (2,500)  $      952</w:t>
              <w:br/>
              <w:t>Accounts receivable, net                             72            8                -           80</w:t>
              <w:br/>
              <w:t>Other receivables, net                              201            -                -          201</w:t>
              <w:br/>
              <w:t>Marketable securities                                78            -                -           78</w:t>
              <w:br/>
              <w:t>Inventories                                         249            2               (2)         249</w:t>
              <w:br/>
              <w:t>Prepaid expense and other current assets          1,029           23               28        1,080</w:t>
              <w:br/>
              <w:t xml:space="preserve">                                                --------  -----------  ---------------  -----------</w:t>
              <w:br/>
              <w:br/>
              <w:t xml:space="preserve">        TOTAL CURRENT ASSETS                      5,067           47           (2,474)       2,640</w:t>
              <w:br/>
              <w:br/>
              <w:t>Property and equipment, net                       9,261            6               (6)       9,261</w:t>
              <w:br/>
              <w:t>Goodwill                                          1,983            -                -        1,983</w:t>
              <w:br/>
              <w:t>Other assets                                        448           77                -          525</w:t>
              <w:br/>
              <w:t>Intangible assets                                     -            -            7,854        7,854</w:t>
              <w:br/>
              <w:t xml:space="preserve">                                                --------  -----------  ---------------  -----------</w:t>
              <w:br/>
              <w:br/>
              <w:t xml:space="preserve">        TOTAL ASSETS                            $16,759   $      130   $        5,374   $   22,263</w:t>
              <w:br/>
              <w:t xml:space="preserve">                                                ========  ===========  ===============  ===========</w:t>
              <w:br/>
              <w:br/>
              <w:t>LIABILITIES AND STOCKHOLDERS' EQUITY</w:t>
              <w:br/>
              <w:t>CURRENT LIABILITIES:</w:t>
              <w:br/>
              <w:t>Accounts payable - trade                        $   233   $      131   $         (131)  $      233</w:t>
              <w:br/>
              <w:t>Bank overdraft                                        -          206             (206)           -</w:t>
              <w:br/>
              <w:t>Accrued expenses                                    505          216              (66)         655</w:t>
              <w:br/>
              <w:t>Current portion of long-term debt                   572            -                -          572</w:t>
              <w:br/>
              <w:t>Line-of-credit                                        -           87              (87)           -</w:t>
              <w:br/>
              <w:t xml:space="preserve">                                                --------  -----------  ---------------  -----------</w:t>
              <w:br/>
              <w:br/>
              <w:t xml:space="preserve">        TOTAL CURRENT LIABILITIES                 1,310          640             (490)       1,460</w:t>
              <w:br/>
              <w:br/>
              <w:t>Deferred gain on sale of subsidiary                 164            -                -          164</w:t>
              <w:br/>
              <w:t>Long-term debt less current portion               7,150            -            5,125       12,275</w:t>
              <w:br/>
              <w:t>Deferred rent                                         -          229                -          229</w:t>
              <w:br/>
              <w:t>Other non-current liabilities                         -            6               (6)           -</w:t>
              <w:br/>
              <w:t xml:space="preserve">                                                --------  -----------  ---------------  -----------</w:t>
              <w:br/>
              <w:br/>
              <w:t xml:space="preserve">        TOTAL LIABILITIES                         8,624          875            4,629       14,128</w:t>
              <w:br/>
              <w:br/>
              <w:t>COMMITMENTS AND CONTINGENCIES                         -            -                -            -</w:t>
              <w:br/>
              <w:br/>
              <w:t>MINORITY INTERESTS                                   40            -                -           40</w:t>
              <w:br/>
              <w:br/>
              <w:t>STOCKHOLDERS' EQUITY:</w:t>
              <w:br/>
              <w:t>Preferred stock, $.10 par, 1,000,000 shares</w:t>
              <w:br/>
              <w:t xml:space="preserve">   authorized; none outstanding                       -            -                -            -</w:t>
              <w:br/>
              <w:t>Common stock, $.01 par, 15,000,000 shares</w:t>
              <w:br/>
              <w:t xml:space="preserve">   authorized; 4,608,678 outstanding                 46            -                -           46</w:t>
              <w:br/>
              <w:t xml:space="preserve">   Additional paid-in capital                    11,273            -                -       11,273</w:t>
              <w:br/>
              <w:t xml:space="preserve">   Accumulated other comprehensive income            65            -                -           65</w:t>
              <w:br/>
              <w:t xml:space="preserve">   Accumulated deficit                           (1,995)           5               (5)      (1,995)</w:t>
              <w:br/>
              <w:t xml:space="preserve">   Less 908,530 shares of common stock held in</w:t>
              <w:br/>
              <w:t xml:space="preserve">      treasury, at cost                          (1,294)        (750)             750       (1,294)</w:t>
              <w:br/>
              <w:t xml:space="preserve">                                                --------  -----------  ---------------  -----------</w:t>
              <w:br/>
              <w:br/>
              <w:t xml:space="preserve">        TOTAL STOCKHOLDERS' EQUITY                8,095         (745)             745        8,095</w:t>
              <w:br/>
              <w:t xml:space="preserve">                                                --------  -----------  ---------------  -----------</w:t>
              <w:br/>
              <w:br/>
              <w:t>TOTAL LIABILITIES AND STOCKHOLDERS' EQUITY      $16,759   $      130   $        5,374   $   22,263</w:t>
              <w:br/>
              <w:t xml:space="preserve">                                                ========  ===========  ===============  ===========</w:t>
            </w:r>
          </w:p>
        </w:tc>
      </w:tr>
    </w:tbl>
    <w:p>
      <w:pPr>
        <w:pStyle w:val="Normal"/>
        <w:widowControl w:val="false"/>
        <w:bidi w:val="0"/>
        <w:jc w:val="center"/>
        <w:rPr/>
      </w:pPr>
      <w:r>
        <w:rPr/>
      </w:r>
      <w:bookmarkStart w:id="38" w:name="FIS_UNIDENTIFIED_TABLE_11"/>
      <w:bookmarkStart w:id="39" w:name="FIS_UNIDENTIFIED_TABLE_11"/>
      <w:bookmarkEnd w:id="39"/>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t xml:space="preserve">                     PRO FORMA CONDENSED COMBINED STATEMENT OF OPERATIONS</w:t>
              <w:br/>
              <w:t xml:space="preserve">                             THREE MONTHS ENDED DECEMBER 31, 2004</w:t>
              <w:br/>
              <w:t xml:space="preserve">                         (IN THOUSANDS, EXCEPT PER SHARE INFORMATION)</w:t>
              <w:br/>
              <w:br/>
              <w:br/>
              <w:t xml:space="preserve">                                                                 PRO FORMA       PRO FORMA</w:t>
              <w:br/>
              <w:t xml:space="preserve">                                         RICK'S    PEREGRINE    ADJUSTMENTS      COMBINED</w:t>
              <w:br/>
              <w:t xml:space="preserve">                                        --------  -----------  ---------------  -----------</w:t>
              <w:br/>
              <w:t>TOTAL REVENUE                           $ 3,669   $      486   $          -     $    4,155</w:t>
              <w:br/>
              <w:br/>
              <w:t>Operating expenses:</w:t>
              <w:br/>
              <w:t xml:space="preserve">  Cost of goods sold                        472           20              -            492</w:t>
              <w:br/>
              <w:t xml:space="preserve">  Salaries and wages                      1,344          155              -          1,499</w:t>
              <w:br/>
              <w:t xml:space="preserve">  Other general and administrative        1,774          461             11   B      2,246</w:t>
              <w:br/>
              <w:t xml:space="preserve">                                        --------  -----------  ---------------  -----------</w:t>
              <w:br/>
              <w:br/>
              <w:br/>
              <w:t>TOTAL OPERATING EXPENSES                  3,590          636             11          4,237</w:t>
              <w:br/>
              <w:t xml:space="preserve">                                        --------  -----------  ---------------  -----------</w:t>
              <w:br/>
              <w:br/>
              <w:t>Operating income (loss)                      79         (150)           (11)           (82)</w:t>
              <w:br/>
              <w:br/>
              <w:t>Other expense, net                          (85)          (6)           (51)  C       (210)</w:t>
              <w:br/>
              <w:t xml:space="preserve">                                                                        (68)  D</w:t>
              <w:br/>
              <w:t xml:space="preserve">                                        --------  -----------  ---------------  -----------</w:t>
              <w:br/>
              <w:br/>
              <w:t>Net loss                                $    (6)  $     (156)  $       (130)    $     (292)</w:t>
              <w:br/>
              <w:t xml:space="preserve">                                        ========  ===========  ===============  ===========</w:t>
              <w:br/>
              <w:br/>
              <w:t>Net loss per share:</w:t>
              <w:br/>
              <w:t xml:space="preserve">  Basic and diluted                     $ (0.00)                                $    (0.08)</w:t>
              <w:br/>
              <w:t xml:space="preserve">                                        ========                                ===========</w:t>
              <w:br/>
              <w:br/>
              <w:br/>
              <w:t>Weighted average shares outstanding:      3,700                                      3,700</w:t>
              <w:br/>
              <w:t xml:space="preserve">                                        ========                                ===========</w:t>
            </w:r>
          </w:p>
        </w:tc>
      </w:tr>
    </w:tbl>
    <w:p>
      <w:pPr>
        <w:pStyle w:val="Normal"/>
        <w:widowControl w:val="false"/>
        <w:bidi w:val="0"/>
        <w:jc w:val="center"/>
        <w:rPr/>
      </w:pPr>
      <w:r>
        <w:rPr/>
      </w:r>
      <w:bookmarkStart w:id="40" w:name="eolPage16"/>
      <w:bookmarkStart w:id="41" w:name="eolPage16"/>
      <w:bookmarkEnd w:id="41"/>
    </w:p>
    <w:p>
      <w:pPr>
        <w:pStyle w:val="Normal"/>
        <w:widowControl/>
        <w:bidi w:val="0"/>
        <w:jc w:val="left"/>
        <w:rPr/>
      </w:pPr>
      <w:r>
        <w:rPr>
          <w:rFonts w:ascii="Times New Roman" w:hAnsi="Times New Roman"/>
          <w:sz w:val="20"/>
        </w:rPr>
        <w:t xml:space="preserve"> </w:t>
      </w:r>
      <w:bookmarkStart w:id="42" w:name="FIS_UNIDENTIFIED_TABLE_12"/>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t xml:space="preserve">                      PRO FORMA CONDENSED COMBINED STATEMENT OF OPERATIONS</w:t>
              <w:br/>
              <w:t xml:space="preserve">                                 YEAR ENDED SEPTEMBER 30, 2004 *</w:t>
              <w:br/>
              <w:t xml:space="preserve">                          (IN THOUSANDS, EXCEPT PER SHARE INFORMATION)</w:t>
              <w:br/>
              <w:br/>
              <w:br/>
              <w:t xml:space="preserve">                                                                   PRO FORMA      PRO FORMA</w:t>
              <w:br/>
              <w:t xml:space="preserve">                                         RICK'S    PEREGRINE *    ADJUSTMENTS     COMBINED</w:t>
              <w:br/>
              <w:t xml:space="preserve">                                        --------  -------------  -------------  -----------</w:t>
              <w:br/>
              <w:t>TOTAL REVENUE                           $15,960   $      2,236   $          -   $   18,196</w:t>
              <w:br/>
              <w:br/>
              <w:t>Operating expenses:</w:t>
              <w:br/>
              <w:t xml:space="preserve">  Cost of goods sold                      1,983            114              -        2,097</w:t>
              <w:br/>
              <w:t xml:space="preserve">  Salaries and wages                      5,491            647              -        6,138</w:t>
              <w:br/>
              <w:t xml:space="preserve">  Other general and administrative        7,420          1,694             45   B    9,159</w:t>
              <w:br/>
              <w:t xml:space="preserve">                                        --------  -------------  -------------  -----------</w:t>
              <w:br/>
              <w:br/>
              <w:br/>
              <w:t>TOTAL OPERATING EXPENSES                 14,894          2,455             45       17,394</w:t>
              <w:br/>
              <w:t xml:space="preserve">                                        --------  -------------  -------------  -----------</w:t>
              <w:br/>
              <w:br/>
              <w:t>Operating income (loss)                   1,066           (219)           (45)         802</w:t>
              <w:br/>
              <w:br/>
              <w:t>Other expense, net                         (291)            (9)          (205)  C     (894)</w:t>
              <w:br/>
              <w:t xml:space="preserve">                                                                         (389)  D</w:t>
              <w:br/>
              <w:t xml:space="preserve">                                        --------  -------------  -------------  -----------</w:t>
              <w:br/>
              <w:br/>
              <w:t>Net income (loss)                       $   775   $       (228)  $       (639)  $      (92)</w:t>
              <w:br/>
              <w:t xml:space="preserve">                                        ========  =============  =============  ===========</w:t>
              <w:br/>
              <w:t>Net income (loss) per share:</w:t>
              <w:br/>
              <w:t xml:space="preserve">  Basic and diluted                     $  0.21                                 $    (0.02)</w:t>
              <w:br/>
              <w:t xml:space="preserve">                                        ========                                ===========</w:t>
              <w:br/>
              <w:br/>
              <w:br/>
              <w:t>Weighted average shares outstanding:      3,700                                      3,7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Amounts for Peregrine are for the year ended December 31, 2004</w:t>
      </w:r>
      <w:bookmarkStart w:id="43" w:name="eolPage17"/>
      <w:bookmarkEnd w:id="43"/>
      <w:r>
        <w:br w:type="page"/>
      </w:r>
    </w:p>
    <w:p>
      <w:pPr>
        <w:pStyle w:val="Normal"/>
        <w:bidi w:val="0"/>
        <w:jc w:val="center"/>
        <w:rPr/>
      </w:pPr>
      <w:r>
        <w:rPr>
          <w:rFonts w:ascii="Times New Roman" w:hAnsi="Times New Roman"/>
          <w:b/>
          <w:sz w:val="20"/>
        </w:rPr>
        <w:t>RICK'S CABARET INTERNATIONAL, INC.</w:t>
        <w:br/>
        <w:t>NOTES TO UNAUDITED PRO FORMA CONDENSED COMBINED FINANCIAL STATEMENTS</w:t>
      </w:r>
    </w:p>
    <w:p>
      <w:pPr>
        <w:pStyle w:val="Normal"/>
        <w:bidi w:val="0"/>
        <w:spacing w:before="225" w:after="0"/>
        <w:jc w:val="left"/>
        <w:rPr/>
      </w:pPr>
      <w:r>
        <w:rPr>
          <w:rFonts w:ascii="Times New Roman" w:hAnsi="Times New Roman"/>
          <w:b/>
          <w:sz w:val="20"/>
        </w:rPr>
        <w:t>UNAUDITED PRO FORMA CONDENSED COMBINED BALANCE SHEET ADJUSTMENT</w:t>
      </w:r>
    </w:p>
    <w:p>
      <w:pPr>
        <w:pStyle w:val="Normal"/>
        <w:bidi w:val="0"/>
        <w:spacing w:before="225" w:after="0"/>
        <w:jc w:val="left"/>
        <w:rPr/>
      </w:pPr>
      <w:r>
        <w:rPr>
          <w:rFonts w:ascii="Times New Roman" w:hAnsi="Times New Roman"/>
          <w:sz w:val="20"/>
        </w:rPr>
        <w:t>(A) Records the Peregrine acquisition, including: (1) payment of $2,500,000 in cash and Secured Convertible Note issued of $5,125,000 in exchange for the Common Stock, (2) transaction costs of $150,000 (3) removal of Peregrine stockholder's equity. For pro forma purposes the total consideration is estimated at $7,775,000.</w:t>
      </w:r>
    </w:p>
    <w:p>
      <w:pPr>
        <w:pStyle w:val="Normal"/>
        <w:bidi w:val="0"/>
        <w:spacing w:before="225" w:after="0"/>
        <w:jc w:val="left"/>
        <w:rPr/>
      </w:pPr>
      <w:r>
        <w:rPr>
          <w:rFonts w:ascii="Times New Roman" w:hAnsi="Times New Roman"/>
          <w:sz w:val="20"/>
        </w:rPr>
        <w:t>This acquisition was accounted for as a purchase with the total consideration preliminarily allocated to the assets and liabilities assumed as follows:</w:t>
      </w:r>
      <w:bookmarkStart w:id="44" w:name="FIS_UNIDENTIFIED_TABLE_13"/>
      <w:bookmarkEnd w:id="44"/>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MOUNT</w:t>
              <w:br/>
              <w:t>DESCRIPTION                             (IN THOUSANDS)</w:t>
              <w:br/>
              <w:br/>
              <w:t>Total consideration:</w:t>
              <w:br/>
              <w:t xml:space="preserve">  Cash                                  $        2,500</w:t>
              <w:br/>
              <w:t xml:space="preserve">  Issuance of Secured Convertible Note           5,125</w:t>
              <w:br/>
              <w:t xml:space="preserve">  Estimated transaction costs                      150</w:t>
              <w:br/>
              <w:t xml:space="preserve">                                        ---------------</w:t>
              <w:br/>
              <w:t xml:space="preserve">                                        $        7,775</w:t>
              <w:br/>
              <w:t xml:space="preserve">                                        ===============</w:t>
              <w:br/>
              <w:br/>
              <w:t>Allocation:</w:t>
              <w:br/>
              <w:t xml:space="preserve">  Current asset                         $           73</w:t>
              <w:br/>
              <w:t xml:space="preserve">  Non-current assets                                77</w:t>
              <w:br/>
              <w:t xml:space="preserve">  Discounted lease                                 446</w:t>
              <w:br/>
              <w:t xml:space="preserve">  Non-compete agreement                            100</w:t>
              <w:br/>
              <w:t xml:space="preserve">  Sexually oriented business license             7,308</w:t>
              <w:br/>
              <w:t xml:space="preserve">  Current Liabilities                             (229)</w:t>
              <w:br/>
              <w:t xml:space="preserve">                                        ---------------</w:t>
              <w:br/>
              <w:t xml:space="preserve">                                        $        7,775</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regoing allocations are based on estimated fair values and are subject to adjustment. Fair values of assets acquired were determined based on management's valuation.</w:t>
      </w:r>
      <w:bookmarkStart w:id="45" w:name="eolPage18"/>
      <w:bookmarkEnd w:id="45"/>
      <w:r>
        <w:br w:type="page"/>
      </w:r>
    </w:p>
    <w:p>
      <w:pPr>
        <w:pStyle w:val="Normal"/>
        <w:bidi w:val="0"/>
        <w:jc w:val="left"/>
        <w:rPr/>
      </w:pPr>
      <w:r>
        <w:rPr>
          <w:rFonts w:ascii="Times New Roman" w:hAnsi="Times New Roman"/>
          <w:b/>
          <w:sz w:val="20"/>
        </w:rPr>
        <w:t>UNAUDITED PRO FORMA CONDENSED COMBINED STATEMENT OF OPERATIONS ADJUSTMENTS</w:t>
      </w:r>
    </w:p>
    <w:p>
      <w:pPr>
        <w:pStyle w:val="Normal"/>
        <w:bidi w:val="0"/>
        <w:spacing w:before="225" w:after="0"/>
        <w:jc w:val="left"/>
        <w:rPr/>
      </w:pPr>
      <w:r>
        <w:rPr>
          <w:rFonts w:ascii="Times New Roman" w:hAnsi="Times New Roman"/>
          <w:sz w:val="20"/>
        </w:rPr>
        <w:t>(B) Records adjustment to amortization expense to reflect increase for new basis of identifiable intangible assets including discounted lease, non-compete agreement and sexually oriented business license. Discounted lease is amortized straight-line over an 18-year life. Non-compete agreement is amortized straight-line over a five-year life. Sexually oriented business license is considered to have an indefinite life and is not amortized.</w:t>
      </w:r>
    </w:p>
    <w:p>
      <w:pPr>
        <w:pStyle w:val="Normal"/>
        <w:bidi w:val="0"/>
        <w:spacing w:before="225" w:after="0"/>
        <w:jc w:val="left"/>
        <w:rPr/>
      </w:pPr>
      <w:r>
        <w:rPr>
          <w:rFonts w:ascii="Times New Roman" w:hAnsi="Times New Roman"/>
          <w:sz w:val="20"/>
        </w:rPr>
        <w:t>(C) Records adjustment to interest expense to reflect the payment of interest for Rick's $5,125,000 Secured Convertible Note arising from the Peregrine acquisition.</w:t>
      </w:r>
    </w:p>
    <w:p>
      <w:pPr>
        <w:pStyle w:val="Normal"/>
        <w:bidi w:val="0"/>
        <w:spacing w:before="225" w:after="0"/>
        <w:jc w:val="left"/>
        <w:rPr/>
      </w:pPr>
      <w:r>
        <w:rPr>
          <w:rFonts w:ascii="Times New Roman" w:hAnsi="Times New Roman"/>
          <w:sz w:val="20"/>
        </w:rPr>
        <w:t>(D) Records adjustment to interest expense to reflect the payment of interest of Rick's $3,802,000 New York Club Debt arising related to the Peregrine acquisition.</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A, Received: 05/04/2005 13:36:41)</dc:title>
</cp:coreProperties>
</file>

<file path=docProps/custom.xml><?xml version="1.0" encoding="utf-8"?>
<Properties xmlns="http://schemas.openxmlformats.org/officeDocument/2006/custom-properties" xmlns:vt="http://schemas.openxmlformats.org/officeDocument/2006/docPropsVTypes"/>
</file>