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A_HTM"/>
      <w:bookmarkStart w:id="2" w:name="FIS_TOP_OF_DOCUMENT"/>
      <w:bookmarkStart w:id="3" w:name="eolPage1"/>
      <w:bookmarkStart w:id="4" w:name="FIS_FORM"/>
      <w:bookmarkStart w:id="5" w:name="FORM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pPr>
      <w:r>
        <w:rPr>
          <w:rFonts w:ascii="Times New Roman" w:hAnsi="Times New Roman"/>
          <w:sz w:val="20"/>
        </w:rPr>
        <w:t>Amendment No.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October 17, 2007</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pPr>
      <w:r>
        <w:rPr>
          <w:rFonts w:ascii="Times New Roman" w:hAnsi="Times New Roman"/>
          <w:sz w:val="20"/>
        </w:rPr>
        <w:t> </w:t>
      </w:r>
      <w:bookmarkStart w:id="28" w:name="FIS_ENTRY_MATERIAL_AGREEMENT"/>
      <w:bookmarkStart w:id="29" w:name="FIS_SECTION_1_BUSINESS_AND_OPERATIONS"/>
      <w:bookmarkEnd w:id="28"/>
      <w:bookmarkEnd w:id="29"/>
    </w:p>
    <w:p>
      <w:pPr>
        <w:pStyle w:val="Normal"/>
        <w:widowControl/>
        <w:bidi w:val="0"/>
        <w:jc w:val="left"/>
        <w:rPr/>
      </w:pPr>
      <w:r>
        <w:rPr>
          <w:rFonts w:ascii="Times New Roman" w:hAnsi="Times New Roman"/>
          <w:sz w:val="20"/>
        </w:rPr>
        <w:t>ITEM 1.01              ENTRY INTO A MATERIAL DEFINITIV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previously disclosed in our Form 8-K filed on October 18, 2008, on October 17, 2007, we entered into a Purchase Agreement (the “Purchase Agreement”) pursuant to the terms of which our wholly owned subsidiary, RCI Entertainment (Philadelphia), Inc. (the “Purchaser”), would acquire from Vincent Piazza (“Seller”) 51% of the issued and outstanding shares of common stock of The End Zone, Inc., a Pennsylvania corporation (the “Company”) which owns and operates “Crazy Horse Too Cabaret” (the “Club“) located at 2908 South Columbus Blvd., Philadelphia, Pennsylvania  19148 (the “Real Property”).  As part of the transaction, our wholly owned subsidiary, RCI Holdings, Inc. (“RCI Holdings”) would acquire from Seller or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We subsequently executed an Agreement to Amend the Purchase Agreement for the sole purpose of extending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On January 29, 2008, we entered into a Second Amendment to Purchase Agreement (the “Amended and Restated Purchase Agreement”) pursuant to which we will acquire 100% (rather than 51%) of the issued and outstanding shares of the Company (the “TEZ Shares”).  As previously disclosed, RCI Holdings will acquire 51% of the Partnership Interests and 51% of the Membership Interests of the entities that own the Real Property where the Club is loc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 Agreement originally provided for the issuance of 225,000 shares of our restricted common stock and the payment of $3,500,000 for the Partnership Interests and Membership Interests.  Pursuant to the terms of the Amended and Restated Purchase Agreement,  at closing we will now issue 195,000 shares of our restricted common stock (the “Rick’s Shares”) in exchange for the TEZ Shares.  RCI Holdings will pay the previously announced price of $3,500,00 for the Partnership Interests and Membership Interes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ddition, the Amended and Restated Purchase Agreement changed the terms of the “put” provision to provide that, on or after one year after the closing date, the Seller shall have the right, but not the obligation to have Rick’s purchase from Seller 5,000 Rick’s Shares per month (the “Monthly Shares”), calculated at a price per share equal to $23.00 per share (previously valued at $10.00 in the Purchase Agreement) (“Value of the Rick’s Shares”) until the Seller has received a total of $4,485,000 from the sal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In the event the Seller elects not to “put” the Rick’s Shares to us, the Seller shall not sell more than 25,000 Rick’s Shares per 30-day period and shall not sell more than 75,000 Rick’s Shares per 90-day period regardless of whether the Seller “puts” the Rick’s Shares to us, sells them in the open market, sells them in a private transaction, or otherwise.  Our obligation to purchase the Monthly Shares from the Seller shall terminate and cease at such time as the Seller has received a total of $4,485,000 from the sale of the Rick’s Shares and any deficiency.</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pPr>
      <w:r>
        <w:rPr/>
      </w:r>
      <w:bookmarkStart w:id="30" w:name="PN_Copy_1"/>
      <w:bookmarkStart w:id="31" w:name="GLFTR_Copy_2"/>
      <w:bookmarkStart w:id="32" w:name="FTR_Copy_1"/>
      <w:bookmarkStart w:id="33" w:name="PN_Copy_1"/>
      <w:bookmarkStart w:id="34" w:name="GLFTR_Copy_2"/>
      <w:bookmarkStart w:id="35" w:name="FTR_Copy_1"/>
      <w:bookmarkEnd w:id="33"/>
      <w:bookmarkEnd w:id="34"/>
      <w:bookmarkEnd w:id="35"/>
    </w:p>
    <w:p>
      <w:pPr>
        <w:pStyle w:val="Normal"/>
        <w:bidi w:val="0"/>
        <w:spacing w:lineRule="exact" w:line="1"/>
        <w:jc w:val="center"/>
        <w:rPr>
          <w:rFonts w:ascii="Times New Roman" w:hAnsi="Times New Roman"/>
        </w:rPr>
      </w:pPr>
      <w:r>
        <w:rPr>
          <w:rFonts w:ascii="Times New Roman" w:hAnsi="Times New Roman"/>
        </w:rPr>
      </w:r>
      <w:bookmarkStart w:id="36" w:name="PN_Copy_1"/>
      <w:bookmarkStart w:id="37" w:name="PN_Copy_1"/>
      <w:bookmarkEnd w:id="37"/>
    </w:p>
    <w:p>
      <w:pPr>
        <w:pStyle w:val="Normal"/>
        <w:bidi w:val="0"/>
        <w:spacing w:lineRule="exact" w:line="30" w:before="170" w:after="0"/>
        <w:jc w:val="center"/>
        <w:rPr/>
      </w:pPr>
      <w:r>
        <w:rPr/>
      </w:r>
      <w:bookmarkStart w:id="38" w:name="HDR_Copy_1"/>
      <w:bookmarkStart w:id="39" w:name="eolPage3"/>
      <w:bookmarkStart w:id="40" w:name="HDR_Copy_1"/>
      <w:bookmarkStart w:id="41" w:name="eolPage3"/>
      <w:bookmarkEnd w:id="40"/>
      <w:bookmarkEnd w:id="41"/>
      <w:r>
        <w:br w:type="page"/>
      </w:r>
    </w:p>
    <w:p>
      <w:pPr>
        <w:pStyle w:val="Normal"/>
        <w:bidi w:val="0"/>
        <w:spacing w:lineRule="exact" w:line="1" w:before="170" w:after="0"/>
        <w:jc w:val="right"/>
        <w:rPr/>
      </w:pPr>
      <w:r>
        <w:rPr/>
      </w:r>
      <w:bookmarkStart w:id="42" w:name="HDR_Copy_1"/>
      <w:bookmarkStart w:id="43" w:name="HDR"/>
      <w:bookmarkStart w:id="44" w:name="GLHDR_Copy_2"/>
      <w:bookmarkStart w:id="45" w:name="HDR_Copy_1"/>
      <w:bookmarkStart w:id="46" w:name="HDR"/>
      <w:bookmarkStart w:id="47" w:name="GLHDR_Copy_2"/>
      <w:bookmarkEnd w:id="45"/>
      <w:bookmarkEnd w:id="46"/>
      <w:bookmarkEnd w:id="47"/>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Upon closing of the transaction, the Seller and the Partnership Seller will enter a five-year agreement not to compete with us within a twenty (20) mile radius of the Club. Further, at closing RCI Holdings and the Partnership Seller shall enter into a First Amendment to Limited Partnership Agreement relating to the ownership of their partnership interests and a First Amendment to Operating Agreement relating to the ownership of their membership interests.  Additionally, at closing the Company will enter into a new lease agreement with the Partnership giving it the right to lease the Real Property for twenty (20) years with an option to extend the lease for an additional nine years and eleven months at $50,000 per month subject to adjustment for increases in the Consumer Price Index (CPI) every five years during the original term and the option term, or 8% of gross sales, whichever is higher.  Finally, as part of the transaction, we will enter into a Lock-up/Leak-out Agreement with the Seller regarding the sale of the Rick’s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Agreement provides for the transaction to close on or before seven (7) days after the approval of the transfer of the TEZ Shares to Purchaser by the Pennsylvania Liquor Control Board, but in no event later than March 15, 2008, contingent upon the transfer of all necessary licenses and permits, and other conditions to closing typical for transactions of this na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copy of the Second Amendment to Purchase Agreement is attached hereto as Exhibit 10.1.  A copy of the press release related to this transaction is attached hereto as Exhibit 99.1.</w:t>
      </w:r>
    </w:p>
    <w:p>
      <w:pPr>
        <w:pStyle w:val="Normal"/>
        <w:widowControl/>
        <w:bidi w:val="0"/>
        <w:jc w:val="left"/>
        <w:rPr/>
      </w:pPr>
      <w:r>
        <w:rPr/>
      </w:r>
      <w:bookmarkStart w:id="48" w:name="FIS_FINANCIAL_STATEMENTS_AND_EXHIBITS"/>
      <w:bookmarkStart w:id="49" w:name="FIS_SECTION_9_FINANCIAL_STATEMENTS_AND_E"/>
      <w:bookmarkStart w:id="50" w:name="FIS_FINANCIAL_STATEMENTS_AND_EXHIBITS"/>
      <w:bookmarkStart w:id="51" w:name="FIS_SECTION_9_FINANCIAL_STATEMENTS_AND_E"/>
      <w:bookmarkEnd w:id="50"/>
      <w:bookmarkEnd w:id="51"/>
    </w:p>
    <w:p>
      <w:pPr>
        <w:pStyle w:val="Normal"/>
        <w:bidi w:val="0"/>
        <w:jc w:val="both"/>
        <w:rPr/>
      </w:pPr>
      <w:r>
        <w:rPr>
          <w:rFonts w:ascii="Times New Roman" w:hAnsi="Times New Roman"/>
          <w:sz w:val="20"/>
        </w:rPr>
        <w:t>ITEM 9.01              FINANCIAL STATEMENTS AND EXHIB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c) Exhibits</w:t>
      </w:r>
    </w:p>
    <w:p>
      <w:pPr>
        <w:pStyle w:val="Normal"/>
        <w:widowControl/>
        <w:bidi w:val="0"/>
        <w:jc w:val="left"/>
        <w:rPr/>
      </w:pPr>
      <w:r>
        <w:rPr/>
      </w:r>
      <w:bookmarkStart w:id="52" w:name="FIS_UNIDENTIFIED_TABLE_2"/>
      <w:bookmarkStart w:id="53" w:name="FIS_UNIDENTIFIED_TABLE_2"/>
      <w:bookmarkEnd w:id="53"/>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10351" w:type="dxa"/>
            <w:tcBorders/>
          </w:tcPr>
          <w:p>
            <w:pPr>
              <w:pStyle w:val="Normal"/>
              <w:widowControl w:val="false"/>
              <w:tabs>
                <w:tab w:val="clear" w:pos="720"/>
              </w:tabs>
              <w:bidi w:val="0"/>
              <w:ind w:right="16" w:hanging="0"/>
              <w:jc w:val="both"/>
              <w:rPr/>
            </w:pPr>
            <w:bookmarkStart w:id="54" w:name="TAB2"/>
            <w:r>
              <w:rPr>
                <w:rFonts w:ascii="Times New Roman" w:hAnsi="Times New Roman"/>
                <w:spacing w:val="0"/>
                <w:sz w:val="20"/>
              </w:rPr>
              <w:t>   </w:t>
            </w:r>
            <w:bookmarkEnd w:id="54"/>
            <w:r>
              <w:rPr>
                <w:rFonts w:ascii="Times New Roman" w:hAnsi="Times New Roman"/>
                <w:sz w:val="20"/>
              </w:rPr>
              <w:t xml:space="preserve">  </w:t>
            </w:r>
            <w:r>
              <w:rPr>
                <w:rFonts w:ascii="Times New Roman" w:hAnsi="Times New Roman"/>
                <w:sz w:val="20"/>
              </w:rPr>
              <w:t>Description</w:t>
            </w:r>
          </w:p>
        </w:tc>
      </w:tr>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8" w:type="dxa"/>
            <w:tcBorders/>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10351" w:type="dxa"/>
            <w:tcBorders/>
          </w:tcPr>
          <w:p>
            <w:pPr>
              <w:pStyle w:val="Normal"/>
              <w:widowControl w:val="false"/>
              <w:tabs>
                <w:tab w:val="clear" w:pos="720"/>
              </w:tabs>
              <w:bidi w:val="0"/>
              <w:ind w:right="16" w:hanging="0"/>
              <w:jc w:val="both"/>
              <w:rPr/>
            </w:pPr>
            <w:r>
              <w:rPr>
                <w:rFonts w:ascii="Times New Roman" w:hAnsi="Times New Roman"/>
                <w:sz w:val="20"/>
              </w:rPr>
              <w:t>Second Amendment to Purchase Agreement dated January 29, 2008</w:t>
            </w:r>
          </w:p>
        </w:tc>
      </w:tr>
      <w:tr>
        <w:trPr/>
        <w:tc>
          <w:tcPr>
            <w:tcW w:w="1168" w:type="dxa"/>
            <w:tcBorders/>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10351" w:type="dxa"/>
            <w:tcBorders/>
          </w:tcPr>
          <w:p>
            <w:pPr>
              <w:pStyle w:val="Normal"/>
              <w:widowControl w:val="false"/>
              <w:tabs>
                <w:tab w:val="clear" w:pos="720"/>
              </w:tabs>
              <w:bidi w:val="0"/>
              <w:ind w:right="16" w:hanging="0"/>
              <w:jc w:val="both"/>
              <w:rPr/>
            </w:pPr>
            <w:r>
              <w:rPr>
                <w:rFonts w:ascii="Times New Roman" w:hAnsi="Times New Roman"/>
                <w:sz w:val="20"/>
              </w:rPr>
              <w:t>Press release dated January 29, 2008</w:t>
            </w:r>
          </w:p>
        </w:tc>
      </w:tr>
    </w:tbl>
    <w:p>
      <w:pPr>
        <w:pStyle w:val="Normal"/>
        <w:widowControl w:val="false"/>
        <w:bidi w:val="0"/>
        <w:jc w:val="left"/>
        <w:rPr/>
      </w:pPr>
      <w:r>
        <w:rPr/>
      </w:r>
      <w:bookmarkStart w:id="55" w:name="FIS_SIGNATURES"/>
      <w:bookmarkStart w:id="56" w:name="FIS_SIGNATURES"/>
      <w:bookmarkEnd w:id="56"/>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A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07"/>
        <w:gridCol w:w="363"/>
        <w:gridCol w:w="5750"/>
      </w:tblGrid>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750"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Date: January 29, 200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7" w:name="FIS_EXHIBIT_10"/>
      <w:bookmarkStart w:id="58" w:name="EX10_1_HTM"/>
      <w:bookmarkStart w:id="59" w:name="eolPage4"/>
      <w:bookmarkStart w:id="60" w:name="FIS_EXHIBIT_10"/>
      <w:bookmarkStart w:id="61" w:name="EX10_1_HTM"/>
      <w:bookmarkStart w:id="62" w:name="eolPage4"/>
      <w:bookmarkEnd w:id="60"/>
      <w:bookmarkEnd w:id="61"/>
      <w:bookmarkEnd w:id="6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ECUTION VERS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SECOND AMENDMENT TO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Second Amendment to Purchase Agreement is made and entered into this ___ day of January, 2008, to amend and restate, in its entirety, the Purchase Agreement entered into on October 17, 2007, by and among TEZ Real Estate, LP, a Pennsylvania limited partnership (the “Partnership”), TEZ Management, LLC, a Pennsylvania limited liability company (the “General Partner”), The End Zone, Inc., a Pennsylvania corporation (the “Company”), Vincent Piazza (“Piazza” or the “Shareholder”), the Piazza Family Limited Partnership, a Pennsylvania limited partnership (the “Piazza Family Partnership”), RCI Entertainment (Philadelphia), Inc., a Pennsylvania corporation (the “Purchaser”), Rick’s Cabaret International, Inc., a Texas corporation (“Rick’s”), and RCI Holdings, Inc., a Texas corporation (“RC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 E C I T A L 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3" w:name="TAB1"/>
      <w:bookmarkEnd w:id="63"/>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entered into a Purchase Agreement on October 17, 2007 (the “Purchase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 w:name="TAB1_Copy_1"/>
      <w:bookmarkEnd w:id="64"/>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executed an Agreement to Amend Purchase Agreement for the sole purpose of extending the Closing Date;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5" w:name="TAB1_Copy_2"/>
      <w:bookmarkEnd w:id="65"/>
      <w:r>
        <w:rPr>
          <w:rFonts w:ascii="Times New Roman" w:hAnsi="Times New Roman"/>
          <w:b/>
          <w:sz w:val="20"/>
        </w:rPr>
        <w:t>WHEREAS</w:t>
      </w:r>
      <w:r>
        <w:rPr>
          <w:rFonts w:ascii="Times New Roman" w:hAnsi="Times New Roman"/>
          <w:sz w:val="20"/>
        </w:rPr>
        <w:t xml:space="preserve"> , the Partnership, General Partner, Company, Piazza, Piazza Family Partnership, Purchaser, Rick’s and RCI now wish to amend and restate, in its entirety, the Purchase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6" w:name="TAB1_Copy_3"/>
      <w:bookmarkEnd w:id="66"/>
      <w:r>
        <w:rPr>
          <w:rFonts w:ascii="Times New Roman" w:hAnsi="Times New Roman"/>
          <w:b/>
          <w:sz w:val="20"/>
        </w:rPr>
        <w:t>NOW, THEREFORE</w:t>
      </w:r>
      <w:r>
        <w:rPr>
          <w:rFonts w:ascii="Times New Roman" w:hAnsi="Times New Roman"/>
          <w:sz w:val="20"/>
        </w:rPr>
        <w:t xml:space="preserve"> , in consideration of the foregoing, and other good and valuable consideration, the receipt and sufficiency of which are hereby acknowledged, the parties agree as follow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7" w:name="TAB1_Copy_4"/>
      <w:bookmarkEnd w:id="67"/>
      <w:r>
        <w:rPr>
          <w:rFonts w:ascii="Times New Roman" w:hAnsi="Times New Roman"/>
          <w:sz w:val="20"/>
        </w:rPr>
        <w:t xml:space="preserve"> </w:t>
      </w:r>
      <w:r>
        <w:rPr>
          <w:rFonts w:ascii="Times New Roman" w:hAnsi="Times New Roman"/>
          <w:sz w:val="20"/>
        </w:rPr>
        <w:t>The Purchase Agreement is hereby amended and restated in its entirety to read as follows, and the Exhibits to the Purchase Agreement shall be revised as necessary to conform to the amended and restated Purchase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PURCHASE AGREEMEN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bookmarkStart w:id="68" w:name="TAB1_Copy_5"/>
      <w:bookmarkEnd w:id="68"/>
      <w:r>
        <w:rPr>
          <w:rFonts w:ascii="Times New Roman" w:hAnsi="Times New Roman"/>
          <w:sz w:val="20"/>
        </w:rPr>
        <w:t xml:space="preserve"> </w:t>
      </w:r>
      <w:r>
        <w:rPr>
          <w:rFonts w:ascii="Times New Roman" w:hAnsi="Times New Roman"/>
          <w:sz w:val="20"/>
        </w:rPr>
        <w:t>This Purchase Agreement (the “Agreement”) is made and entered into this ___ day of January, 2008 by and among TEZ Real Estate, LP, a Pennsylvania limited partnership (the “Partnership”), TEZ Management, LLC, a Pennsylvania limited liability company (the “General Partner”), The End Zone, Inc., a Pennsylvania corporation (the “Company”), Vincent Piazza (“Piazza” or the “Shareholder”), the Piazza Family Limited Partnership, a Pennsylvania limited partnership (the “Piazza Family Partnership”), RCI Entertainment (Philadelphia), Inc., a Pennsylvania corporation (the “Purchaser”), Rick’s Cabaret International, Inc., a Texas corporation (“Rick’s”), and RCI Holdings, Inc., a Texas corporation (“RCI”).</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9" w:name="PN_Copy_2"/>
      <w:bookmarkStart w:id="70" w:name="GLFTR_Copy_3"/>
      <w:bookmarkStart w:id="71" w:name="FTR_Copy_2"/>
      <w:bookmarkStart w:id="72" w:name="PN_Copy_2"/>
      <w:bookmarkStart w:id="73" w:name="GLFTR_Copy_3"/>
      <w:bookmarkStart w:id="74" w:name="FTR_Copy_2"/>
      <w:bookmarkEnd w:id="72"/>
      <w:bookmarkEnd w:id="73"/>
      <w:bookmarkEnd w:id="74"/>
    </w:p>
    <w:p>
      <w:pPr>
        <w:pStyle w:val="Normal"/>
        <w:bidi w:val="0"/>
        <w:spacing w:lineRule="exact" w:line="1"/>
        <w:jc w:val="center"/>
        <w:rPr>
          <w:rFonts w:ascii="Times New Roman" w:hAnsi="Times New Roman"/>
        </w:rPr>
      </w:pPr>
      <w:r>
        <w:rPr>
          <w:rFonts w:ascii="Times New Roman" w:hAnsi="Times New Roman"/>
        </w:rPr>
      </w:r>
      <w:bookmarkStart w:id="75" w:name="PN_Copy_2"/>
      <w:bookmarkStart w:id="76" w:name="PN_Copy_2"/>
      <w:bookmarkEnd w:id="76"/>
    </w:p>
    <w:p>
      <w:pPr>
        <w:pStyle w:val="Normal"/>
        <w:bidi w:val="0"/>
        <w:spacing w:lineRule="exact" w:line="30" w:before="170" w:after="0"/>
        <w:jc w:val="center"/>
        <w:rPr/>
      </w:pPr>
      <w:r>
        <w:rPr/>
      </w:r>
      <w:bookmarkStart w:id="77" w:name="HDR_Copy_3"/>
      <w:bookmarkStart w:id="78" w:name="eolPage5"/>
      <w:bookmarkStart w:id="79" w:name="HDR_Copy_3"/>
      <w:bookmarkStart w:id="80" w:name="eolPage5"/>
      <w:bookmarkEnd w:id="79"/>
      <w:bookmarkEnd w:id="80"/>
      <w:r>
        <w:br w:type="page"/>
      </w:r>
    </w:p>
    <w:p>
      <w:pPr>
        <w:pStyle w:val="Normal"/>
        <w:bidi w:val="0"/>
        <w:spacing w:lineRule="exact" w:line="1" w:before="170" w:after="0"/>
        <w:jc w:val="right"/>
        <w:rPr/>
      </w:pPr>
      <w:r>
        <w:rPr/>
      </w:r>
      <w:bookmarkStart w:id="81" w:name="HDR_Copy_3"/>
      <w:bookmarkStart w:id="82" w:name="HDR_Copy_2"/>
      <w:bookmarkStart w:id="83" w:name="GLHDR_Copy_3"/>
      <w:bookmarkStart w:id="84" w:name="HDR_Copy_3"/>
      <w:bookmarkStart w:id="85" w:name="HDR_Copy_2"/>
      <w:bookmarkStart w:id="86" w:name="GLHDR_Copy_3"/>
      <w:bookmarkEnd w:id="84"/>
      <w:bookmarkEnd w:id="85"/>
      <w:bookmarkEnd w:id="86"/>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d operates an adult entertainment cabaret known as “Crazy Horse Too Cabaret” (the “Business” or “Crazy Horse”), located at 2908 South Columbus Blvd., Philadelphia, Pennsylvania  19148 (the “Real Property” or the “Premises”);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 w:name="TAB1_Copy_6"/>
      <w:bookmarkEnd w:id="87"/>
      <w:r>
        <w:rPr>
          <w:rFonts w:ascii="Times New Roman" w:hAnsi="Times New Roman"/>
          <w:b/>
          <w:sz w:val="20"/>
        </w:rPr>
        <w:t>WHEREAS</w:t>
      </w:r>
      <w:r>
        <w:rPr>
          <w:rFonts w:ascii="Times New Roman" w:hAnsi="Times New Roman"/>
          <w:sz w:val="20"/>
        </w:rPr>
        <w:t xml:space="preserve"> , the Partnership owns the Real Property where Crazy Horse is located;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8" w:name="TAB1_Copy_7"/>
      <w:bookmarkEnd w:id="88"/>
      <w:r>
        <w:rPr>
          <w:rFonts w:ascii="Times New Roman" w:hAnsi="Times New Roman"/>
          <w:b/>
          <w:sz w:val="20"/>
        </w:rPr>
        <w:t>WHEREAS</w:t>
      </w:r>
      <w:r>
        <w:rPr>
          <w:rFonts w:ascii="Times New Roman" w:hAnsi="Times New Roman"/>
          <w:sz w:val="20"/>
        </w:rPr>
        <w:t xml:space="preserve"> , the General Partner is the general partner of the Partnership;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9" w:name="TAB1_Copy_8"/>
      <w:bookmarkEnd w:id="89"/>
      <w:r>
        <w:rPr>
          <w:rFonts w:ascii="Times New Roman" w:hAnsi="Times New Roman"/>
          <w:b/>
          <w:sz w:val="20"/>
        </w:rPr>
        <w:t>WHEREAS</w:t>
      </w:r>
      <w:r>
        <w:rPr>
          <w:rFonts w:ascii="Times New Roman" w:hAnsi="Times New Roman"/>
          <w:sz w:val="20"/>
        </w:rPr>
        <w:t xml:space="preserve"> , Piazza is the owner of 100% of the issued and outstanding shares of common stock of the Company;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0" w:name="TAB1_Copy_9"/>
      <w:bookmarkEnd w:id="90"/>
      <w:r>
        <w:rPr>
          <w:rFonts w:ascii="Times New Roman" w:hAnsi="Times New Roman"/>
          <w:b/>
          <w:sz w:val="20"/>
        </w:rPr>
        <w:t>WHEREAS</w:t>
      </w:r>
      <w:r>
        <w:rPr>
          <w:rFonts w:ascii="Times New Roman" w:hAnsi="Times New Roman"/>
          <w:sz w:val="20"/>
        </w:rPr>
        <w:t xml:space="preserve"> , Piazza desires to sell to the Purchaser 700 shares of common stock of the Company representing 100% of the issued and outstanding shares of common stock of the Company (the “Shares”)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1" w:name="TAB1_Copy_10"/>
      <w:bookmarkEnd w:id="91"/>
      <w:r>
        <w:rPr>
          <w:rFonts w:ascii="Times New Roman" w:hAnsi="Times New Roman"/>
          <w:b/>
          <w:sz w:val="20"/>
        </w:rPr>
        <w:t>WHEREAS</w:t>
      </w:r>
      <w:r>
        <w:rPr>
          <w:rFonts w:ascii="Times New Roman" w:hAnsi="Times New Roman"/>
          <w:sz w:val="20"/>
        </w:rPr>
        <w:t xml:space="preserve"> , the Purchaser desires to purchase the Shares from the Sharehold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2" w:name="TAB1_Copy_11"/>
      <w:bookmarkEnd w:id="92"/>
      <w:r>
        <w:rPr>
          <w:rFonts w:ascii="Times New Roman" w:hAnsi="Times New Roman"/>
          <w:b/>
          <w:sz w:val="20"/>
        </w:rPr>
        <w:t>WHEREAS</w:t>
      </w:r>
      <w:r>
        <w:rPr>
          <w:rFonts w:ascii="Times New Roman" w:hAnsi="Times New Roman"/>
          <w:sz w:val="20"/>
        </w:rPr>
        <w:t xml:space="preserve"> , at the time of Closing (as hereinafter defined), Piazza or the Piazza Family Partnership (the “Partnership Seller”) shall own (a) 100% of the issued and outstanding limited partnership interest in the Partnership (the “Limited Partnership Interest”), and (b) 100% of the issued and outstanding membership interest in the General Partner (the “Membership Interest”).  The Limited Partnership Interest and the Membership Interest are collectively referred to herein as the “Partnership Interes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3" w:name="TAB1_Copy_12"/>
      <w:bookmarkEnd w:id="93"/>
      <w:r>
        <w:rPr>
          <w:rFonts w:ascii="Times New Roman" w:hAnsi="Times New Roman"/>
          <w:b/>
          <w:sz w:val="20"/>
        </w:rPr>
        <w:t>WHEREAS,</w:t>
      </w:r>
      <w:r>
        <w:rPr>
          <w:rFonts w:ascii="Times New Roman" w:hAnsi="Times New Roman"/>
          <w:sz w:val="20"/>
        </w:rPr>
        <w:t xml:space="preserve"> the Partnership Seller desires to sell 51% of the Limited Partnership Interest and 51% of the Membership Interest to RCI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4" w:name="TAB1_Copy_13"/>
      <w:bookmarkEnd w:id="94"/>
      <w:r>
        <w:rPr>
          <w:rFonts w:ascii="Times New Roman" w:hAnsi="Times New Roman"/>
          <w:b/>
          <w:sz w:val="20"/>
        </w:rPr>
        <w:t>WHEREAS</w:t>
      </w:r>
      <w:r>
        <w:rPr>
          <w:rFonts w:ascii="Times New Roman" w:hAnsi="Times New Roman"/>
          <w:sz w:val="20"/>
        </w:rPr>
        <w:t xml:space="preserve"> , RCI desires to purchase 51% of the Limited Partnership Interest and 51% of the Membership Interest from the Partnership Sell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5" w:name="TAB1_Copy_14"/>
      <w:bookmarkEnd w:id="95"/>
      <w:r>
        <w:rPr>
          <w:rFonts w:ascii="Times New Roman" w:hAnsi="Times New Roman"/>
          <w:b/>
          <w:sz w:val="20"/>
        </w:rPr>
        <w:t>WHEREAS,</w:t>
      </w:r>
      <w:r>
        <w:rPr>
          <w:rFonts w:ascii="Times New Roman" w:hAnsi="Times New Roman"/>
          <w:sz w:val="20"/>
        </w:rPr>
        <w:t xml:space="preserve"> the Partnership Seller desires to retain 49% of the issued and outstanding Partnership Interests;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96" w:name="TAB1_Copy_15"/>
      <w:bookmarkEnd w:id="96"/>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b/>
          <w:sz w:val="20"/>
          <w:u w:val="single"/>
        </w:rPr>
        <w:t>Sale of the Shares</w:t>
      </w:r>
      <w:r>
        <w:rPr>
          <w:rFonts w:ascii="Times New Roman" w:hAnsi="Times New Roman"/>
          <w:sz w:val="20"/>
        </w:rPr>
        <w:t xml:space="preserve"> .  Subject to the terms and conditions set forth in this Agreement, at the Closing (as hereinafter defined), Piazza hereby agrees to sell, transfer, convey and deliver to the Purchaser the Shares, free and clear of all liens or encumbrances, and shall deliver to the Purchaser certificates representing the Shares, duly endorsed to the Purchaser or accompanied by duly executed stock powers in form and substance satisfactory to the Purchase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7" w:name="PN_Copy_3"/>
      <w:bookmarkStart w:id="98" w:name="GLFTR_Copy_4"/>
      <w:bookmarkStart w:id="99" w:name="FTR_Copy_3"/>
      <w:bookmarkStart w:id="100" w:name="PN_Copy_3"/>
      <w:bookmarkStart w:id="101" w:name="GLFTR_Copy_4"/>
      <w:bookmarkStart w:id="102" w:name="FTR_Copy_3"/>
      <w:bookmarkEnd w:id="100"/>
      <w:bookmarkEnd w:id="101"/>
      <w:bookmarkEnd w:id="102"/>
    </w:p>
    <w:p>
      <w:pPr>
        <w:pStyle w:val="Normal"/>
        <w:bidi w:val="0"/>
        <w:spacing w:lineRule="exact" w:line="1"/>
        <w:jc w:val="center"/>
        <w:rPr/>
      </w:pPr>
      <w:bookmarkStart w:id="103" w:name="PN_Copy_3"/>
      <w:bookmarkEnd w:id="103"/>
      <w:r>
        <w:rPr>
          <w:rFonts w:ascii="Times New Roman" w:hAnsi="Times New Roman"/>
          <w:sz w:val="20"/>
        </w:rPr>
        <w:t>Purchase Agreement- Page 2</w:t>
      </w:r>
    </w:p>
    <w:p>
      <w:pPr>
        <w:pStyle w:val="Normal"/>
        <w:bidi w:val="0"/>
        <w:spacing w:lineRule="exact" w:line="30" w:before="170" w:after="0"/>
        <w:jc w:val="center"/>
        <w:rPr/>
      </w:pPr>
      <w:r>
        <w:rPr/>
      </w:r>
      <w:bookmarkStart w:id="104" w:name="HDR_Copy_5"/>
      <w:bookmarkStart w:id="105" w:name="eolPage6"/>
      <w:bookmarkStart w:id="106" w:name="HDR_Copy_5"/>
      <w:bookmarkStart w:id="107" w:name="eolPage6"/>
      <w:bookmarkEnd w:id="106"/>
      <w:bookmarkEnd w:id="107"/>
      <w:r>
        <w:br w:type="page"/>
      </w:r>
    </w:p>
    <w:p>
      <w:pPr>
        <w:pStyle w:val="Normal"/>
        <w:bidi w:val="0"/>
        <w:spacing w:lineRule="exact" w:line="1" w:before="170" w:after="0"/>
        <w:jc w:val="right"/>
        <w:rPr/>
      </w:pPr>
      <w:r>
        <w:rPr/>
      </w:r>
      <w:bookmarkStart w:id="108" w:name="HDR_Copy_5"/>
      <w:bookmarkStart w:id="109" w:name="HDR_Copy_4"/>
      <w:bookmarkStart w:id="110" w:name="GLHDR_Copy_4"/>
      <w:bookmarkStart w:id="111" w:name="HDR_Copy_5"/>
      <w:bookmarkStart w:id="112" w:name="HDR_Copy_4"/>
      <w:bookmarkStart w:id="113" w:name="GLHDR_Copy_4"/>
      <w:bookmarkEnd w:id="111"/>
      <w:bookmarkEnd w:id="112"/>
      <w:bookmarkEnd w:id="113"/>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2                 </w:t>
      </w:r>
      <w:r>
        <w:rPr>
          <w:rFonts w:ascii="Times New Roman" w:hAnsi="Times New Roman"/>
          <w:b/>
          <w:sz w:val="20"/>
          <w:u w:val="single"/>
        </w:rPr>
        <w:t>Sale of the Limited Partnership Interest and Membership Interest</w:t>
      </w:r>
      <w:r>
        <w:rPr>
          <w:rFonts w:ascii="Times New Roman" w:hAnsi="Times New Roman"/>
          <w:sz w:val="20"/>
        </w:rPr>
        <w:t xml:space="preserve"> .  Subject to the terms and conditions set forth in this Agreement, at the Closing the Partnership Seller hereby agrees to sell, transfer, convey and deliver to RCI 51% of the Limited Partnership Interest and 51% of the Membership Interest, free and clear of all liens or encumbrances, and shall deliver to RCI duly executed Assignments of Partnership and Membership Interests in form and substance satisfactory to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r>
        <w:rPr>
          <w:rFonts w:ascii="Times New Roman" w:hAnsi="Times New Roman"/>
          <w:b/>
          <w:sz w:val="20"/>
          <w:u w:val="single"/>
        </w:rPr>
        <w:t>Purchase Price for the Shares, Limited Partnership Interest and Membership Interest</w:t>
      </w:r>
      <w:r>
        <w:rPr>
          <w:rFonts w:ascii="Times New Roman" w:hAnsi="Times New Roman"/>
          <w:sz w:val="20"/>
        </w:rPr>
        <w:t xml:space="preserve"> .  The Purchaser and RCI shall pay for the purchase of the Shares, the Limited Partnership Interest and Membership Interest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14" w:name="HANGINGINDENT"/>
            <w:bookmarkEnd w:id="1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500,000 payable to the Partnership Seller by cash, bank check, certified funds or wire transfer at the time of Closing (as defined herein) for the Limited Partnership Interest and Membership Interest; and</w:t>
            </w:r>
          </w:p>
        </w:tc>
      </w:tr>
    </w:tbl>
    <w:p>
      <w:pPr>
        <w:pStyle w:val="Normal"/>
        <w:widowControl w:val="false"/>
        <w:bidi w:val="0"/>
        <w:jc w:val="both"/>
        <w:rPr/>
      </w:pPr>
      <w:bookmarkStart w:id="115" w:name="HANGINGINDENT"/>
      <w:bookmarkEnd w:id="11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16" w:name="HANGINGINDENT_Copy_1"/>
            <w:bookmarkEnd w:id="1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95,000 shares of restricted common stock, par value $0.01 of Rick’s (the “Rick’s Shares”) issued to the Shareholder for the Shares.</w:t>
            </w:r>
          </w:p>
        </w:tc>
      </w:tr>
    </w:tbl>
    <w:p>
      <w:pPr>
        <w:pStyle w:val="Normal"/>
        <w:widowControl w:val="false"/>
        <w:bidi w:val="0"/>
        <w:jc w:val="both"/>
        <w:rPr/>
      </w:pPr>
      <w:bookmarkStart w:id="117" w:name="HANGINGINDENT_Copy_1"/>
      <w:bookmarkEnd w:id="117"/>
      <w:r>
        <w:rPr>
          <w:rFonts w:ascii="Times New Roman" w:hAnsi="Times New Roman"/>
          <w:sz w:val="20"/>
        </w:rPr>
        <w:t> </w:t>
      </w:r>
    </w:p>
    <w:p>
      <w:pPr>
        <w:pStyle w:val="Normal"/>
        <w:bidi w:val="0"/>
        <w:ind w:firstLine="720"/>
        <w:jc w:val="both"/>
        <w:rPr/>
      </w:pPr>
      <w:r>
        <w:rPr>
          <w:rFonts w:ascii="Times New Roman" w:hAnsi="Times New Roman"/>
          <w:sz w:val="20"/>
        </w:rPr>
        <w:t xml:space="preserve">Section 1.4                 </w:t>
      </w:r>
      <w:r>
        <w:rPr>
          <w:rFonts w:ascii="Times New Roman" w:hAnsi="Times New Roman"/>
          <w:b/>
          <w:sz w:val="20"/>
          <w:u w:val="single"/>
        </w:rPr>
        <w:t>Right of Shareholder to “Put”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8" w:name="HANGINGINDENT_Copy_2"/>
            <w:bookmarkEnd w:id="1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n or after one (1) year from the date of Closing, the Shareholder shall have the right, but not the obligation, to have Rick’s purchase from the Shareholder 5,000 of the Rick’s Shares per month (the “Monthly Shares”) calculated at a price per share equal to $23.00 per share (“Value of the Rick’s Shares”) until the Shareholder has received an aggregate of $4,485,000 from (i) the sale of the Rick’s Shares, regardless of whether sold to Rick’s, sold in the open market or in a private transaction or otherwise and (ii) the payment of any Deficiency (as hereinafter defined) by Rick’s.  Shareholder shall notify Rick’s during any given month of its election to “Put” the Monthly Shares to Rick’s during that particular month and Rick’s shall have three (3) business days to elect to buy the Monthly Shares or instruct the Shareholder to sell the Monthly Shares in the open market.   At Rick’s election, during any given month, it may either buy the Monthly Shares or, if Rick’s elects not to buy the Monthly Shares from Shareholder, then Shareholder shall sell the Monthly Shares in the open market and any deficiency between the amount which Shareholder receives from the sale of the Monthly Shares and the Value of the Rick’s Shares (the “Deficiency”) shall be paid by Rick’s within three (3) business days after receipt of written notice from the Shareholder of the sale of the Monthly Shares which shall provide the written sales confirmation and the amount of the Deficiency.  Rick’s obligation under this Section 1.4(a) to purchase the Monthly Shares from Shareholder shall terminate and cease at such time as Shareholder has received an aggregate amount of $4,485,000 from (i) the sale of the Rick’s Shares, regardless of whether sold to Rick’s, sold in the open market or in a private transaction or otherwise, and (ii) the payments of any Deficiency by Rick’s.  Shareholder agrees to provide monthly statements to Rick’s as to the total number of Rick’s Shares which Shareholder sold and the amount of proceeds derived therefrom.  Except as set forth in Section 1.4(b) below, nothing contained in this Section 1.4(a) shall limit or preclude Shareholder from selling the Rick’s Shares in the open market or require Shareholder to “Put” the Rick’s Shares to Rick’s during any given month.</w:t>
            </w:r>
          </w:p>
        </w:tc>
      </w:tr>
    </w:tbl>
    <w:p>
      <w:pPr>
        <w:pStyle w:val="Normal"/>
        <w:widowControl w:val="false"/>
        <w:bidi w:val="0"/>
        <w:jc w:val="left"/>
        <w:rPr/>
      </w:pPr>
      <w:bookmarkStart w:id="119" w:name="HANGINGINDENT_Copy_2"/>
      <w:bookmarkEnd w:id="119"/>
      <w:r>
        <w:rPr>
          <w:rFonts w:ascii="Times New Roman" w:hAnsi="Times New Roman"/>
          <w:sz w:val="20"/>
        </w:rPr>
        <w:t> </w:t>
      </w:r>
    </w:p>
    <w:p>
      <w:pPr>
        <w:pStyle w:val="Normal"/>
        <w:bidi w:val="0"/>
        <w:spacing w:lineRule="exact" w:line="1"/>
        <w:jc w:val="left"/>
        <w:rPr/>
      </w:pPr>
      <w:r>
        <w:rPr/>
      </w:r>
      <w:bookmarkStart w:id="120" w:name="PN_Copy_4"/>
      <w:bookmarkStart w:id="121" w:name="GLFTR_Copy_5"/>
      <w:bookmarkStart w:id="122" w:name="FTR_Copy_4"/>
      <w:bookmarkStart w:id="123" w:name="PN_Copy_4"/>
      <w:bookmarkStart w:id="124" w:name="GLFTR_Copy_5"/>
      <w:bookmarkStart w:id="125" w:name="FTR_Copy_4"/>
      <w:bookmarkEnd w:id="123"/>
      <w:bookmarkEnd w:id="124"/>
      <w:bookmarkEnd w:id="125"/>
    </w:p>
    <w:p>
      <w:pPr>
        <w:pStyle w:val="Normal"/>
        <w:bidi w:val="0"/>
        <w:spacing w:lineRule="exact" w:line="1"/>
        <w:jc w:val="center"/>
        <w:rPr/>
      </w:pPr>
      <w:bookmarkStart w:id="126" w:name="PN_Copy_4"/>
      <w:bookmarkEnd w:id="126"/>
      <w:r>
        <w:rPr>
          <w:rFonts w:ascii="Times New Roman" w:hAnsi="Times New Roman"/>
          <w:sz w:val="20"/>
        </w:rPr>
        <w:t>Purchase Agreement- Page 3</w:t>
      </w:r>
    </w:p>
    <w:p>
      <w:pPr>
        <w:pStyle w:val="Normal"/>
        <w:bidi w:val="0"/>
        <w:spacing w:lineRule="exact" w:line="30" w:before="170" w:after="0"/>
        <w:jc w:val="center"/>
        <w:rPr/>
      </w:pPr>
      <w:r>
        <w:rPr/>
      </w:r>
      <w:bookmarkStart w:id="127" w:name="HDR_Copy_7"/>
      <w:bookmarkStart w:id="128" w:name="eolPage7"/>
      <w:bookmarkStart w:id="129" w:name="HDR_Copy_7"/>
      <w:bookmarkStart w:id="130" w:name="eolPage7"/>
      <w:bookmarkEnd w:id="130"/>
      <w:r>
        <w:br w:type="page"/>
      </w:r>
    </w:p>
    <w:p>
      <w:pPr>
        <w:pStyle w:val="Normal"/>
        <w:bidi w:val="0"/>
        <w:spacing w:lineRule="exact" w:line="1" w:before="170" w:after="0"/>
        <w:jc w:val="right"/>
        <w:rPr/>
      </w:pPr>
      <w:r>
        <w:rPr/>
      </w:r>
      <w:bookmarkStart w:id="131" w:name="HDR_Copy_6"/>
      <w:bookmarkStart w:id="132" w:name="GLHDR_Copy_5"/>
      <w:bookmarkStart w:id="133" w:name="HDR_Copy_6"/>
      <w:bookmarkStart w:id="134" w:name="GLHDR_Copy_5"/>
      <w:bookmarkEnd w:id="133"/>
      <w:bookmarkEnd w:id="134"/>
    </w:p>
    <w:p>
      <w:pPr>
        <w:pStyle w:val="Normal"/>
        <w:bidi w:val="0"/>
        <w:spacing w:before="170" w:after="0"/>
        <w:jc w:val="left"/>
        <w:rPr/>
      </w:pPr>
      <w:bookmarkStart w:id="135" w:name="HDR_Copy_7"/>
      <w:r>
        <w:rPr>
          <w:rFonts w:ascii="Times New Roman" w:hAnsi="Times New Roman"/>
          <w:sz w:val="20"/>
        </w:rPr>
        <w:t> </w:t>
      </w:r>
      <w:bookmarkEnd w:id="1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136" w:name="HANGINGINDENT_Copy_3"/>
            <w:bookmarkEnd w:id="1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hareholder and Rick’s will enter into a Lock-Up/Leak-Out Agreement which will provide that the Shareholder will not sell more than 25,000 Rick’s Shares per 30-day period and will not sell more than 75,000 Rick’s Shares per 90-day period, regardless of whether the Shareholder “Puts” the Rick’s Shares to Rick’s or sells them in the open market or otherwise.  In the event that the Shareholder elects to sell the Rick’s Shares pursuant to this Section 1.4(b), then any amount sold at prices less than the Value of the Rick’s Shares shall be deemed to be sold at $23.00 for purposes of Section 1.4(a).  The form of the Lock-Up/Leak-Out Agreement shall be as attached hereto as Exhibit 1.4(b) and made a part hereof.</w:t>
            </w:r>
          </w:p>
        </w:tc>
      </w:tr>
    </w:tbl>
    <w:p>
      <w:pPr>
        <w:pStyle w:val="Normal"/>
        <w:widowControl w:val="false"/>
        <w:bidi w:val="0"/>
        <w:jc w:val="left"/>
        <w:rPr>
          <w:rFonts w:ascii="Times New Roman" w:hAnsi="Times New Roman"/>
        </w:rPr>
      </w:pPr>
      <w:r>
        <w:rPr>
          <w:rFonts w:ascii="Times New Roman" w:hAnsi="Times New Roman"/>
        </w:rPr>
      </w:r>
      <w:bookmarkStart w:id="137" w:name="HANGINGINDENT_Copy_3"/>
      <w:bookmarkStart w:id="138" w:name="HANGINGINDENT_Copy_3"/>
      <w:bookmarkEnd w:id="138"/>
    </w:p>
    <w:p>
      <w:pPr>
        <w:pStyle w:val="Normal"/>
        <w:bidi w:val="0"/>
        <w:ind w:firstLine="720"/>
        <w:jc w:val="both"/>
        <w:rPr/>
      </w:pPr>
      <w:r>
        <w:rPr>
          <w:rFonts w:ascii="Times New Roman" w:hAnsi="Times New Roman"/>
          <w:sz w:val="20"/>
        </w:rPr>
        <w:t xml:space="preserve">Section 1.5                </w:t>
      </w:r>
      <w:r>
        <w:rPr>
          <w:rFonts w:ascii="Times New Roman" w:hAnsi="Times New Roman"/>
          <w:b/>
          <w:sz w:val="20"/>
          <w:u w:val="single"/>
        </w:rPr>
        <w:t>Related Transactions</w:t>
      </w:r>
      <w:r>
        <w:rPr>
          <w:rFonts w:ascii="Times New Roman" w:hAnsi="Times New Roman"/>
          <w:sz w:val="20"/>
        </w:rPr>
        <w:t xml:space="preserve"> .  At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9" w:name="HANGINGINDENT_Copy_4"/>
            <w:bookmarkEnd w:id="1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holder and the Partnership Seller will each enter into a five (5) year covenant not to compete with the Company, the Business, Rick’s and the Purchaser and any of their affiliates pursuant to the terms of which the Shareholder and the Partnership Seller will agree not to compete, either directly or indirectly, with the Company, Crazy Horse, Rick’s or the Purchaser by operating an establishment featuring live female nude or semi-nude entertainment within a twenty (20) mile radius of the Real Property. The form of the non compete covenant shall be attached hereto as Exhibit 1.5(a) and made a part hereof.</w:t>
            </w:r>
          </w:p>
        </w:tc>
      </w:tr>
    </w:tbl>
    <w:p>
      <w:pPr>
        <w:pStyle w:val="Normal"/>
        <w:widowControl w:val="false"/>
        <w:bidi w:val="0"/>
        <w:jc w:val="left"/>
        <w:rPr>
          <w:rFonts w:ascii="Times New Roman" w:hAnsi="Times New Roman"/>
        </w:rPr>
      </w:pPr>
      <w:r>
        <w:rPr>
          <w:rFonts w:ascii="Times New Roman" w:hAnsi="Times New Roman"/>
        </w:rPr>
      </w:r>
      <w:bookmarkStart w:id="140" w:name="HANGINGINDENT_Copy_4"/>
      <w:bookmarkStart w:id="141" w:name="HANGINGINDENT_Copy_4"/>
      <w:bookmarkEnd w:id="1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2" w:name="HANGINGINDENT_Copy_5"/>
            <w:bookmarkEnd w:id="1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enter into a new lease agreement with the Partnership (which shall be a net lease, with tenant paying all taxes, insurance and other expenses) giving the Company the right to lease the Real Property where the Business is located for twenty (20) years with an option for an additional nine (9) years eleven (11) months on terms to be agreed upon by the parties thereto. The rent shall be payable beginning April 1, 2008 and shall be the greater of (i) $50,000 per month, subject to adjustment for increases in the Consumer Price Index (CPI) every five years during the original term and the option term, or (ii) 8% of gross sales, whichever is higher. The Company’s obligations as tenant under the lease shall be secured by a pledge and security interest in the liquor license and any adult entertainment license owned by the Company, the form of the pledge and security agreement to be reasonably satisfactory to all of the parties thereto.</w:t>
            </w:r>
          </w:p>
        </w:tc>
      </w:tr>
    </w:tbl>
    <w:p>
      <w:pPr>
        <w:pStyle w:val="Normal"/>
        <w:widowControl w:val="false"/>
        <w:bidi w:val="0"/>
        <w:jc w:val="left"/>
        <w:rPr>
          <w:rFonts w:ascii="Times New Roman" w:hAnsi="Times New Roman"/>
        </w:rPr>
      </w:pPr>
      <w:r>
        <w:rPr>
          <w:rFonts w:ascii="Times New Roman" w:hAnsi="Times New Roman"/>
        </w:rPr>
      </w:r>
      <w:bookmarkStart w:id="143" w:name="HANGINGINDENT_Copy_5"/>
      <w:bookmarkStart w:id="144" w:name="HANGINGINDENT_Copy_5"/>
      <w:bookmarkEnd w:id="14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145" w:name="HANGINGINDENT_Copy_6"/>
            <w:bookmarkEnd w:id="145"/>
            <w:r>
              <w:rPr>
                <w:rFonts w:ascii="Times New Roman" w:hAnsi="Times New Roman"/>
                <w:sz w:val="20"/>
              </w:rPr>
              <w:t> </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Notwithstanding anything to the contrary contained in this Agreement or in the First Amendment to Operating Agreement or First Amendment to Partnership Agreement referred to in Subsections 1.5(c) through (e) below, Piazza and Piazza Family Partnership shall have the right, acting alone and without the consent or approval of RCI, to enforce, on behalf of the Partnership and its General Partner, any monetary lease defaults by the Company under the lease described in Section 1.5(b), provided that Piazza or Piazza Family Partnership shall be required to give five days written notice and opportunity for the Company to cure such monetary default, but not more than two such notices in any lease year. The First Amendments to Operating Agreement and Limited Partnership Agreement shall be modified before execution at closing to incorporate this paragraph.</w:t>
            </w:r>
          </w:p>
        </w:tc>
      </w:tr>
    </w:tbl>
    <w:p>
      <w:pPr>
        <w:pStyle w:val="Normal"/>
        <w:widowControl w:val="false"/>
        <w:bidi w:val="0"/>
        <w:jc w:val="left"/>
        <w:rPr/>
      </w:pPr>
      <w:bookmarkStart w:id="146" w:name="HANGINGINDENT_Copy_6"/>
      <w:bookmarkEnd w:id="146"/>
      <w:r>
        <w:rPr>
          <w:rFonts w:ascii="Times New Roman" w:hAnsi="Times New Roman"/>
          <w:sz w:val="20"/>
        </w:rPr>
        <w:t> </w:t>
      </w:r>
    </w:p>
    <w:p>
      <w:pPr>
        <w:pStyle w:val="Normal"/>
        <w:bidi w:val="0"/>
        <w:spacing w:lineRule="exact" w:line="1"/>
        <w:jc w:val="left"/>
        <w:rPr/>
      </w:pPr>
      <w:r>
        <w:rPr/>
      </w:r>
      <w:bookmarkStart w:id="147" w:name="PN_Copy_5"/>
      <w:bookmarkStart w:id="148" w:name="GLFTR_Copy_6"/>
      <w:bookmarkStart w:id="149" w:name="FTR_Copy_5"/>
      <w:bookmarkStart w:id="150" w:name="PN_Copy_5"/>
      <w:bookmarkStart w:id="151" w:name="GLFTR_Copy_6"/>
      <w:bookmarkStart w:id="152" w:name="FTR_Copy_5"/>
      <w:bookmarkEnd w:id="150"/>
      <w:bookmarkEnd w:id="151"/>
      <w:bookmarkEnd w:id="152"/>
    </w:p>
    <w:p>
      <w:pPr>
        <w:pStyle w:val="Normal"/>
        <w:bidi w:val="0"/>
        <w:spacing w:lineRule="exact" w:line="1"/>
        <w:jc w:val="center"/>
        <w:rPr/>
      </w:pPr>
      <w:bookmarkStart w:id="153" w:name="PN_Copy_5"/>
      <w:bookmarkEnd w:id="153"/>
      <w:r>
        <w:rPr>
          <w:rFonts w:ascii="Times New Roman" w:hAnsi="Times New Roman"/>
          <w:sz w:val="20"/>
        </w:rPr>
        <w:t>Purchase Agreement- Page 4</w:t>
      </w:r>
    </w:p>
    <w:p>
      <w:pPr>
        <w:pStyle w:val="Normal"/>
        <w:bidi w:val="0"/>
        <w:spacing w:lineRule="exact" w:line="30" w:before="170" w:after="0"/>
        <w:jc w:val="center"/>
        <w:rPr/>
      </w:pPr>
      <w:r>
        <w:rPr/>
      </w:r>
      <w:bookmarkStart w:id="154" w:name="HDR_Copy_9"/>
      <w:bookmarkStart w:id="155" w:name="eolPage8"/>
      <w:bookmarkStart w:id="156" w:name="HDR_Copy_9"/>
      <w:bookmarkStart w:id="157" w:name="eolPage8"/>
      <w:bookmarkEnd w:id="157"/>
      <w:r>
        <w:br w:type="page"/>
      </w:r>
    </w:p>
    <w:p>
      <w:pPr>
        <w:pStyle w:val="Normal"/>
        <w:bidi w:val="0"/>
        <w:spacing w:lineRule="exact" w:line="1" w:before="170" w:after="0"/>
        <w:jc w:val="right"/>
        <w:rPr/>
      </w:pPr>
      <w:r>
        <w:rPr/>
      </w:r>
      <w:bookmarkStart w:id="158" w:name="HDR_Copy_8"/>
      <w:bookmarkStart w:id="159" w:name="GLHDR_Copy_6"/>
      <w:bookmarkStart w:id="160" w:name="HDR_Copy_8"/>
      <w:bookmarkStart w:id="161" w:name="GLHDR_Copy_6"/>
      <w:bookmarkEnd w:id="160"/>
      <w:bookmarkEnd w:id="161"/>
    </w:p>
    <w:p>
      <w:pPr>
        <w:pStyle w:val="Normal"/>
        <w:bidi w:val="0"/>
        <w:spacing w:before="170" w:after="0"/>
        <w:jc w:val="left"/>
        <w:rPr/>
      </w:pPr>
      <w:bookmarkStart w:id="162" w:name="HDR_Copy_9"/>
      <w:r>
        <w:rPr>
          <w:rFonts w:ascii="Times New Roman" w:hAnsi="Times New Roman"/>
          <w:sz w:val="20"/>
        </w:rPr>
        <w:t> </w:t>
      </w:r>
      <w:bookmarkEnd w:id="1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163" w:name="HANGINGINDENT_Copy_7"/>
            <w:bookmarkEnd w:id="1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Seller and RCI shall have entered into a First Amendment to Limited Partnership Agreement for the Partnership relating to the ownership of their limited partnership interest in the Partnership. The form of the First Amendment to Limited Partnership Agreement shall be attached hereto as Exhibit 1.5(c) and made a part hereof.</w:t>
            </w:r>
          </w:p>
        </w:tc>
      </w:tr>
    </w:tbl>
    <w:p>
      <w:pPr>
        <w:pStyle w:val="Normal"/>
        <w:widowControl w:val="false"/>
        <w:bidi w:val="0"/>
        <w:jc w:val="left"/>
        <w:rPr>
          <w:rFonts w:ascii="Times New Roman" w:hAnsi="Times New Roman"/>
        </w:rPr>
      </w:pPr>
      <w:r>
        <w:rPr>
          <w:rFonts w:ascii="Times New Roman" w:hAnsi="Times New Roman"/>
        </w:rPr>
      </w:r>
      <w:bookmarkStart w:id="164" w:name="HANGINGINDENT_Copy_7"/>
      <w:bookmarkStart w:id="165" w:name="HANGINGINDENT_Copy_7"/>
      <w:bookmarkEnd w:id="1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6" w:name="HANGINGINDENT_Copy_8"/>
            <w:bookmarkEnd w:id="1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Seller and RCI shall have entered into a First Amendment to Operating Agreement relating to their ownership of their membership interest in the General Partner. The form of the First Amendment to Operating Agreement shall be attached hereto as Exhibit 1.5(d) and made a part hereof.</w:t>
            </w:r>
          </w:p>
        </w:tc>
      </w:tr>
    </w:tbl>
    <w:p>
      <w:pPr>
        <w:pStyle w:val="Normal"/>
        <w:widowControl w:val="false"/>
        <w:bidi w:val="0"/>
        <w:jc w:val="left"/>
        <w:rPr>
          <w:rFonts w:ascii="Times New Roman" w:hAnsi="Times New Roman"/>
        </w:rPr>
      </w:pPr>
      <w:r>
        <w:rPr>
          <w:rFonts w:ascii="Times New Roman" w:hAnsi="Times New Roman"/>
        </w:rPr>
      </w:r>
      <w:bookmarkStart w:id="167" w:name="HANGINGINDENT_Copy_8"/>
      <w:bookmarkStart w:id="168" w:name="HANGINGINDENT_Copy_8"/>
      <w:bookmarkEnd w:id="1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 w:name="HANGINGINDENT_Copy_9"/>
            <w:bookmarkEnd w:id="1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Limited Partnership Agreement for the Partnership and the Operating Agreement of the General Partner shall have been amended to provide for certain additional rights of the partners relating to management and control, including without limitation an agreement or agreements giving the Partnership Seller and RCI equal control and voting rights notwithstanding the differences in their limited partnership and membership ownership interests in accordance with the First Amendment to Limited Partnership Agreement as reflected in Section 1.5(c) and the First Amendment to Operating Agreement as reflected in Section 1.5(d) above.</w:t>
            </w:r>
          </w:p>
        </w:tc>
      </w:tr>
    </w:tbl>
    <w:p>
      <w:pPr>
        <w:pStyle w:val="Normal"/>
        <w:widowControl w:val="false"/>
        <w:bidi w:val="0"/>
        <w:jc w:val="left"/>
        <w:rPr>
          <w:rFonts w:ascii="Times New Roman" w:hAnsi="Times New Roman"/>
        </w:rPr>
      </w:pPr>
      <w:r>
        <w:rPr>
          <w:rFonts w:ascii="Times New Roman" w:hAnsi="Times New Roman"/>
        </w:rPr>
      </w:r>
      <w:bookmarkStart w:id="170" w:name="HANGINGINDENT_Copy_9"/>
      <w:bookmarkStart w:id="171" w:name="HANGINGINDENT_Copy_9"/>
      <w:bookmarkEnd w:id="1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 w:name="HANGINGINDENT_Copy_10"/>
            <w:bookmarkEnd w:id="1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Agreement and/or other agreements governing operation and control of the Partnership shall require the Partnership to make distributions to its partners of all available revenues, subject to the retention of operating expenses and liabilities on a monthly basis in accordance with the First Amendment to Limited Partnership Agreement as reflected in Section 1.5(c) above and other provisions of this Agreement.</w:t>
            </w:r>
          </w:p>
        </w:tc>
      </w:tr>
    </w:tbl>
    <w:p>
      <w:pPr>
        <w:pStyle w:val="Normal"/>
        <w:widowControl w:val="false"/>
        <w:bidi w:val="0"/>
        <w:jc w:val="left"/>
        <w:rPr/>
      </w:pPr>
      <w:bookmarkStart w:id="173" w:name="HANGINGINDENT_Copy_10"/>
      <w:bookmarkEnd w:id="173"/>
      <w:r>
        <w:rPr>
          <w:rFonts w:ascii="Times New Roman" w:hAnsi="Times New Roman"/>
          <w:sz w:val="20"/>
        </w:rPr>
        <w:br/>
        <w:t> </w:t>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Date for the transactions contemplated by this Agreement  shall take place on or before seven (7) days after the approval of the transfer of the Shares to Purchaser by the Pennsylvania Liquor Control Board, but in no event later than March 15, 2008 (the “Closing Date”), at the law offices of Butera, Beausang, Cohen &amp; Brennan, 630 Freedom Business Center, Suite 212, King of Prussia, Pennsylvania  19406, or at such other time and place as agreed upon in writing among the parties hereto (the “Closing”), said time to be of the esse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74" w:name="PN_Copy_6"/>
      <w:bookmarkStart w:id="175" w:name="GLFTR_Copy_7"/>
      <w:bookmarkStart w:id="176" w:name="FTR_Copy_6"/>
      <w:bookmarkStart w:id="177" w:name="PN_Copy_6"/>
      <w:bookmarkStart w:id="178" w:name="GLFTR_Copy_7"/>
      <w:bookmarkStart w:id="179" w:name="FTR_Copy_6"/>
      <w:bookmarkEnd w:id="177"/>
      <w:bookmarkEnd w:id="178"/>
      <w:bookmarkEnd w:id="179"/>
    </w:p>
    <w:p>
      <w:pPr>
        <w:pStyle w:val="Normal"/>
        <w:bidi w:val="0"/>
        <w:spacing w:lineRule="exact" w:line="1"/>
        <w:jc w:val="center"/>
        <w:rPr/>
      </w:pPr>
      <w:bookmarkStart w:id="180" w:name="PN_Copy_6"/>
      <w:bookmarkEnd w:id="180"/>
      <w:r>
        <w:rPr>
          <w:rFonts w:ascii="Times New Roman" w:hAnsi="Times New Roman"/>
          <w:sz w:val="20"/>
        </w:rPr>
        <w:t>Purchase Agreement- Page 5</w:t>
      </w:r>
    </w:p>
    <w:p>
      <w:pPr>
        <w:pStyle w:val="Normal"/>
        <w:bidi w:val="0"/>
        <w:spacing w:lineRule="exact" w:line="30" w:before="170" w:after="0"/>
        <w:jc w:val="center"/>
        <w:rPr/>
      </w:pPr>
      <w:r>
        <w:rPr/>
      </w:r>
      <w:bookmarkStart w:id="181" w:name="HDR_Copy_11"/>
      <w:bookmarkStart w:id="182" w:name="eolPage9"/>
      <w:bookmarkStart w:id="183" w:name="HDR_Copy_11"/>
      <w:bookmarkStart w:id="184" w:name="eolPage9"/>
      <w:bookmarkEnd w:id="183"/>
      <w:bookmarkEnd w:id="184"/>
      <w:r>
        <w:br w:type="page"/>
      </w:r>
    </w:p>
    <w:p>
      <w:pPr>
        <w:pStyle w:val="Normal"/>
        <w:bidi w:val="0"/>
        <w:spacing w:lineRule="exact" w:line="1" w:before="170" w:after="0"/>
        <w:jc w:val="right"/>
        <w:rPr/>
      </w:pPr>
      <w:r>
        <w:rPr/>
      </w:r>
      <w:bookmarkStart w:id="185" w:name="HDR_Copy_11"/>
      <w:bookmarkStart w:id="186" w:name="HDR_Copy_10"/>
      <w:bookmarkStart w:id="187" w:name="GLHDR_Copy_7"/>
      <w:bookmarkStart w:id="188" w:name="HDR_Copy_11"/>
      <w:bookmarkStart w:id="189" w:name="HDR_Copy_10"/>
      <w:bookmarkStart w:id="190" w:name="GLHDR_Copy_7"/>
      <w:bookmarkEnd w:id="188"/>
      <w:bookmarkEnd w:id="189"/>
      <w:bookmarkEnd w:id="190"/>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Actions at the Closing</w:t>
      </w:r>
      <w:r>
        <w:rPr>
          <w:rFonts w:ascii="Times New Roman" w:hAnsi="Times New Roman"/>
          <w:sz w:val="20"/>
        </w:rPr>
        <w:t xml:space="preserve"> .  At the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1" w:name="HANGINGINDENT_Copy_11"/>
            <w:bookmarkEnd w:id="1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urchaser shall deliver to the Company and the Partnership the various certificates, instruments and documents (and shall take the required actions) referred to in Section 8.2 below;</w:t>
            </w:r>
          </w:p>
        </w:tc>
      </w:tr>
    </w:tbl>
    <w:p>
      <w:pPr>
        <w:pStyle w:val="Normal"/>
        <w:widowControl w:val="false"/>
        <w:bidi w:val="0"/>
        <w:jc w:val="left"/>
        <w:rPr>
          <w:rFonts w:ascii="Times New Roman" w:hAnsi="Times New Roman"/>
        </w:rPr>
      </w:pPr>
      <w:r>
        <w:rPr>
          <w:rFonts w:ascii="Times New Roman" w:hAnsi="Times New Roman"/>
        </w:rPr>
      </w:r>
      <w:bookmarkStart w:id="192" w:name="HANGINGINDENT_Copy_11"/>
      <w:bookmarkStart w:id="193" w:name="HANGINGINDENT_Copy_11"/>
      <w:bookmarkEnd w:id="1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4" w:name="HANGINGINDENT_Copy_12"/>
            <w:bookmarkEnd w:id="1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Piazza, the Partnership, the General Partner and the Piazza Family Partnership shall deliver to the Purchaser the various certificates, instruments and documents (and shall take the required actions) referred to in Section 8.1 below;</w:t>
            </w:r>
          </w:p>
        </w:tc>
      </w:tr>
    </w:tbl>
    <w:p>
      <w:pPr>
        <w:pStyle w:val="Normal"/>
        <w:widowControl w:val="false"/>
        <w:bidi w:val="0"/>
        <w:jc w:val="left"/>
        <w:rPr>
          <w:rFonts w:ascii="Times New Roman" w:hAnsi="Times New Roman"/>
        </w:rPr>
      </w:pPr>
      <w:r>
        <w:rPr>
          <w:rFonts w:ascii="Times New Roman" w:hAnsi="Times New Roman"/>
        </w:rPr>
      </w:r>
      <w:bookmarkStart w:id="195" w:name="HANGINGINDENT_Copy_12"/>
      <w:bookmarkStart w:id="196" w:name="HANGINGINDENT_Copy_12"/>
      <w:bookmarkEnd w:id="19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7" w:name="HANGINGINDENT_Copy_13"/>
            <w:bookmarkEnd w:id="1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holder shall deliver or cause to be delivered to Purchaser originally issued certificates representing the Shares of the Company, duly endorsed over to the Purchaser and in a form satisfactory to the Purchaser;</w:t>
            </w:r>
          </w:p>
        </w:tc>
      </w:tr>
    </w:tbl>
    <w:p>
      <w:pPr>
        <w:pStyle w:val="Normal"/>
        <w:widowControl w:val="false"/>
        <w:bidi w:val="0"/>
        <w:jc w:val="left"/>
        <w:rPr>
          <w:rFonts w:ascii="Times New Roman" w:hAnsi="Times New Roman"/>
        </w:rPr>
      </w:pPr>
      <w:r>
        <w:rPr>
          <w:rFonts w:ascii="Times New Roman" w:hAnsi="Times New Roman"/>
        </w:rPr>
      </w:r>
      <w:bookmarkStart w:id="198" w:name="HANGINGINDENT_Copy_13"/>
      <w:bookmarkStart w:id="199" w:name="HANGINGINDENT_Copy_13"/>
      <w:bookmarkEnd w:id="1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0" w:name="HANGINGINDENT_Copy_14"/>
            <w:bookmarkEnd w:id="2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Seller shall deliver or cause to be delivered to RCI originally executed assignment agreements for the assignment of 51% of the Limited Partnership Interest of the Partnership and 51% of the Membership Interest in the General Partner in a form satisfactory to the RCI;</w:t>
            </w:r>
          </w:p>
        </w:tc>
      </w:tr>
    </w:tbl>
    <w:p>
      <w:pPr>
        <w:pStyle w:val="Normal"/>
        <w:widowControl w:val="false"/>
        <w:bidi w:val="0"/>
        <w:jc w:val="left"/>
        <w:rPr>
          <w:rFonts w:ascii="Times New Roman" w:hAnsi="Times New Roman"/>
        </w:rPr>
      </w:pPr>
      <w:r>
        <w:rPr>
          <w:rFonts w:ascii="Times New Roman" w:hAnsi="Times New Roman"/>
        </w:rPr>
      </w:r>
      <w:bookmarkStart w:id="201" w:name="HANGINGINDENT_Copy_14"/>
      <w:bookmarkStart w:id="202" w:name="HANGINGINDENT_Copy_14"/>
      <w:bookmarkEnd w:id="20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3" w:name="HANGINGINDENT_Copy_15"/>
            <w:bookmarkEnd w:id="2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shall pay $3,500,000 to the Partnership Seller by cash, bank check, certified funds or wire transfer as set forth in Section 1.3(a);</w:t>
            </w:r>
          </w:p>
        </w:tc>
      </w:tr>
    </w:tbl>
    <w:p>
      <w:pPr>
        <w:pStyle w:val="Normal"/>
        <w:widowControl w:val="false"/>
        <w:bidi w:val="0"/>
        <w:jc w:val="left"/>
        <w:rPr>
          <w:rFonts w:ascii="Times New Roman" w:hAnsi="Times New Roman"/>
        </w:rPr>
      </w:pPr>
      <w:r>
        <w:rPr>
          <w:rFonts w:ascii="Times New Roman" w:hAnsi="Times New Roman"/>
        </w:rPr>
      </w:r>
      <w:bookmarkStart w:id="204" w:name="HANGINGINDENT_Copy_15"/>
      <w:bookmarkStart w:id="205" w:name="HANGINGINDENT_Copy_15"/>
      <w:bookmarkEnd w:id="2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6" w:name="HANGINGINDENT_Copy_16"/>
            <w:bookmarkEnd w:id="2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shall issue 195,000 shares of its restricted common stock as set forth in Section 1.3(b);</w:t>
            </w:r>
          </w:p>
        </w:tc>
      </w:tr>
    </w:tbl>
    <w:p>
      <w:pPr>
        <w:pStyle w:val="Normal"/>
        <w:widowControl w:val="false"/>
        <w:bidi w:val="0"/>
        <w:jc w:val="left"/>
        <w:rPr>
          <w:rFonts w:ascii="Times New Roman" w:hAnsi="Times New Roman"/>
        </w:rPr>
      </w:pPr>
      <w:r>
        <w:rPr>
          <w:rFonts w:ascii="Times New Roman" w:hAnsi="Times New Roman"/>
        </w:rPr>
      </w:r>
      <w:bookmarkStart w:id="207" w:name="HANGINGINDENT_Copy_16"/>
      <w:bookmarkStart w:id="208" w:name="HANGINGINDENT_Copy_16"/>
      <w:bookmarkEnd w:id="20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9" w:name="HANGINGINDENT_Copy_17"/>
            <w:bookmarkEnd w:id="2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holder and Rick’s will enter into a Lock-Up/Leak-Out Agreement as set forth in Section 1.4(b); and</w:t>
            </w:r>
          </w:p>
        </w:tc>
      </w:tr>
    </w:tbl>
    <w:p>
      <w:pPr>
        <w:pStyle w:val="Normal"/>
        <w:widowControl w:val="false"/>
        <w:bidi w:val="0"/>
        <w:jc w:val="left"/>
        <w:rPr>
          <w:rFonts w:ascii="Times New Roman" w:hAnsi="Times New Roman"/>
        </w:rPr>
      </w:pPr>
      <w:r>
        <w:rPr>
          <w:rFonts w:ascii="Times New Roman" w:hAnsi="Times New Roman"/>
        </w:rPr>
      </w:r>
      <w:bookmarkStart w:id="210" w:name="HANGINGINDENT_Copy_17"/>
      <w:bookmarkStart w:id="211" w:name="HANGINGINDENT_Copy_17"/>
      <w:bookmarkEnd w:id="2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2" w:name="HANGINGINDENT_Copy_18"/>
            <w:bookmarkEnd w:id="2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lated Transactions in Section 1.5 shall be consummated.</w:t>
            </w:r>
          </w:p>
        </w:tc>
      </w:tr>
    </w:tbl>
    <w:p>
      <w:pPr>
        <w:pStyle w:val="Normal"/>
        <w:widowControl w:val="false"/>
        <w:bidi w:val="0"/>
        <w:jc w:val="center"/>
        <w:rPr/>
      </w:pPr>
      <w:bookmarkStart w:id="213" w:name="HANGINGINDENT_Copy_18"/>
      <w:bookmarkEnd w:id="213"/>
      <w:r>
        <w:rPr>
          <w:rFonts w:ascii="Times New Roman" w:hAnsi="Times New Roman"/>
          <w:sz w:val="20"/>
        </w:rPr>
        <w:t> </w:t>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COMPANY, THE PARTNERSHIP,</w:t>
      </w:r>
    </w:p>
    <w:p>
      <w:pPr>
        <w:pStyle w:val="Normal"/>
        <w:bidi w:val="0"/>
        <w:jc w:val="center"/>
        <w:rPr/>
      </w:pPr>
      <w:r>
        <w:rPr>
          <w:rFonts w:ascii="Times New Roman" w:hAnsi="Times New Roman"/>
          <w:b/>
          <w:sz w:val="20"/>
        </w:rPr>
        <w:t>THE GENERAL PARTNER, THE</w:t>
      </w:r>
    </w:p>
    <w:p>
      <w:pPr>
        <w:pStyle w:val="Normal"/>
        <w:bidi w:val="0"/>
        <w:jc w:val="center"/>
        <w:rPr/>
      </w:pPr>
      <w:r>
        <w:rPr>
          <w:rFonts w:ascii="Times New Roman" w:hAnsi="Times New Roman"/>
          <w:b/>
          <w:sz w:val="20"/>
        </w:rPr>
        <w:t>PIAZZA FAMILY PARTNERSHIP</w:t>
      </w:r>
    </w:p>
    <w:p>
      <w:pPr>
        <w:pStyle w:val="Normal"/>
        <w:bidi w:val="0"/>
        <w:jc w:val="center"/>
        <w:rPr/>
      </w:pPr>
      <w:r>
        <w:rPr>
          <w:rFonts w:ascii="Times New Roman" w:hAnsi="Times New Roman"/>
          <w:b/>
          <w:sz w:val="20"/>
        </w:rPr>
        <w:t>AND PIAZZ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Company, the Partnership, the General Partner, the Piazza Family Partnership, and Piazza, individually, jointly and severally, hereby represent and warrant to the Purchaser, RCI and Rick’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4" w:name="HANGINGINDENT_Copy_19"/>
            <w:bookmarkEnd w:id="2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the Partnership, the General Partner and the Piazza Family Partnership (i) are entities duly organized, validly existing and in good standing under the laws of the state of Pennsylvania, (ii) have all requisite power and authority to own, operate and lease their properties and to carry on their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the Company, the Partnership, the General Partner or the Piazza Family Partnership, respectively.</w:t>
            </w:r>
          </w:p>
        </w:tc>
      </w:tr>
    </w:tbl>
    <w:p>
      <w:pPr>
        <w:pStyle w:val="Normal"/>
        <w:widowControl w:val="false"/>
        <w:bidi w:val="0"/>
        <w:jc w:val="left"/>
        <w:rPr/>
      </w:pPr>
      <w:bookmarkStart w:id="215" w:name="HANGINGINDENT_Copy_19"/>
      <w:bookmarkEnd w:id="215"/>
      <w:r>
        <w:rPr>
          <w:rFonts w:ascii="Times New Roman" w:hAnsi="Times New Roman"/>
          <w:sz w:val="20"/>
        </w:rPr>
        <w:t> </w:t>
      </w:r>
    </w:p>
    <w:p>
      <w:pPr>
        <w:pStyle w:val="Normal"/>
        <w:bidi w:val="0"/>
        <w:spacing w:lineRule="exact" w:line="1"/>
        <w:jc w:val="left"/>
        <w:rPr/>
      </w:pPr>
      <w:r>
        <w:rPr/>
      </w:r>
      <w:bookmarkStart w:id="216" w:name="PN_Copy_7"/>
      <w:bookmarkStart w:id="217" w:name="GLFTR_Copy_8"/>
      <w:bookmarkStart w:id="218" w:name="FTR_Copy_7"/>
      <w:bookmarkStart w:id="219" w:name="PN_Copy_7"/>
      <w:bookmarkStart w:id="220" w:name="GLFTR_Copy_8"/>
      <w:bookmarkStart w:id="221" w:name="FTR_Copy_7"/>
      <w:bookmarkEnd w:id="219"/>
      <w:bookmarkEnd w:id="220"/>
      <w:bookmarkEnd w:id="221"/>
    </w:p>
    <w:p>
      <w:pPr>
        <w:pStyle w:val="Normal"/>
        <w:bidi w:val="0"/>
        <w:spacing w:lineRule="exact" w:line="1"/>
        <w:jc w:val="center"/>
        <w:rPr/>
      </w:pPr>
      <w:bookmarkStart w:id="222" w:name="PN_Copy_7"/>
      <w:bookmarkEnd w:id="222"/>
      <w:r>
        <w:rPr>
          <w:rFonts w:ascii="Times New Roman" w:hAnsi="Times New Roman"/>
          <w:sz w:val="20"/>
        </w:rPr>
        <w:t>Purchase Agreement- Page 6</w:t>
      </w:r>
    </w:p>
    <w:p>
      <w:pPr>
        <w:pStyle w:val="Normal"/>
        <w:bidi w:val="0"/>
        <w:spacing w:lineRule="exact" w:line="30" w:before="170" w:after="0"/>
        <w:jc w:val="center"/>
        <w:rPr/>
      </w:pPr>
      <w:r>
        <w:rPr/>
      </w:r>
      <w:bookmarkStart w:id="223" w:name="HDR_Copy_13"/>
      <w:bookmarkStart w:id="224" w:name="eolPage10"/>
      <w:bookmarkStart w:id="225" w:name="HDR_Copy_13"/>
      <w:bookmarkStart w:id="226" w:name="eolPage10"/>
      <w:bookmarkEnd w:id="226"/>
      <w:r>
        <w:br w:type="page"/>
      </w:r>
    </w:p>
    <w:p>
      <w:pPr>
        <w:pStyle w:val="Normal"/>
        <w:bidi w:val="0"/>
        <w:spacing w:lineRule="exact" w:line="1" w:before="170" w:after="0"/>
        <w:jc w:val="right"/>
        <w:rPr/>
      </w:pPr>
      <w:r>
        <w:rPr/>
      </w:r>
      <w:bookmarkStart w:id="227" w:name="HDR_Copy_12"/>
      <w:bookmarkStart w:id="228" w:name="GLHDR_Copy_8"/>
      <w:bookmarkStart w:id="229" w:name="HDR_Copy_12"/>
      <w:bookmarkStart w:id="230" w:name="GLHDR_Copy_8"/>
      <w:bookmarkEnd w:id="229"/>
      <w:bookmarkEnd w:id="230"/>
    </w:p>
    <w:p>
      <w:pPr>
        <w:pStyle w:val="Normal"/>
        <w:bidi w:val="0"/>
        <w:spacing w:before="170" w:after="0"/>
        <w:jc w:val="left"/>
        <w:rPr/>
      </w:pPr>
      <w:bookmarkStart w:id="231" w:name="HDR_Copy_13"/>
      <w:r>
        <w:rPr>
          <w:rFonts w:ascii="Times New Roman" w:hAnsi="Times New Roman"/>
          <w:sz w:val="20"/>
        </w:rPr>
        <w:t> </w:t>
      </w:r>
      <w:bookmarkEnd w:id="2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232" w:name="HANGINGINDENT_Copy_20"/>
            <w:bookmarkEnd w:id="2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uthorized capital of the Company consists of 1,000,000 shares of common stock of which 700 shares are validly issued and outstanding. There is no other class of capital authorized or issued by the Company. All of the issued and outstanding shares of the Company are owned by Piazza and are fully paid and non-assessable. None of the shares issued are in violation of any preemptive rights. The Company does not have any obligation to repurchase, reacquire, or redeem any of its outstanding shares. There are no outstanding securities convertible into or evidencing the right to purchase or subscribe for any shares of the Company, there are no outstanding or authorized options, warrants, calls, subscriptions, rights, commitments or any other agreements of any character obligating the Company to issue any shares or any securities convertible into or evidencing the right to purchase or subscribe for any shares, and there are no agreements or understandings with respect to the voting, sale, transfer or registration of any shares of the Company.</w:t>
            </w:r>
          </w:p>
        </w:tc>
      </w:tr>
    </w:tbl>
    <w:p>
      <w:pPr>
        <w:pStyle w:val="Normal"/>
        <w:widowControl w:val="false"/>
        <w:bidi w:val="0"/>
        <w:jc w:val="left"/>
        <w:rPr>
          <w:rFonts w:ascii="Times New Roman" w:hAnsi="Times New Roman"/>
        </w:rPr>
      </w:pPr>
      <w:r>
        <w:rPr>
          <w:rFonts w:ascii="Times New Roman" w:hAnsi="Times New Roman"/>
        </w:rPr>
      </w:r>
      <w:bookmarkStart w:id="233" w:name="HANGINGINDENT_Copy_20"/>
      <w:bookmarkStart w:id="234" w:name="HANGINGINDENT_Copy_20"/>
      <w:bookmarkEnd w:id="2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5" w:name="HANGINGINDENT_Copy_21"/>
            <w:bookmarkEnd w:id="2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artnership is comprised of the Partners listed on Exhibit “A” and the General Partner is comprised of the Members listed on Exhibit “B” who own 100% of the Limited Partnership Interest and 100% of the Membership Interest, respectively.  The Partnership Interests are validly issued and outstanding.  There is no other class of capital authorized or issued by the Partnership or the General Partner.  Subject to the satisfaction of the condition in Section 8.2(h) below, all of the issued and outstanding limited partnership interests of the Partnership and membership interests of the General Partner will at the time of Closing be owned by the parties listed on Exhibit “A” and “B”, respectively, and are fully paid and non-assessable, except as otherwise stated in the Limited Partnership Agreement.  None of the limited partnership interests or membership interests issued are in violation of any preemptive rights.  The Partnership does not have any obligation to repurchase, reacquire, or redeem any of its outstanding limited partnership interests. The General Partner does not have any obligation to repurchase, reacquire, or redeem any of its outstanding membership interests.  There are no outstanding securities convertible into or evidencing the right to purchase or subscribe for any limited partnership interests of the Partnership or membership interests of the General Partner.  There are no outstanding or authorized options, warrants, calls, subscriptions, rights, commitments or any other agreements of any character obligating the Partnership or the General Partner to issue any limited partnership  interests or membership interests, respectively, or any securities convertible into or evidencing the right to purchase or subscribe for any limited partnership interests or membership interests, respectively, and except as set forth in the Limited Partnership Agreement for the Partnership and Operating Agreement of the General Partner, there are no agreements or understandings with respect to the voting, sale, transfer or registration of any limited partnership interests of the Partnership or membership interests of the General Partner.</w:t>
            </w:r>
          </w:p>
        </w:tc>
      </w:tr>
    </w:tbl>
    <w:p>
      <w:pPr>
        <w:pStyle w:val="Normal"/>
        <w:widowControl w:val="false"/>
        <w:bidi w:val="0"/>
        <w:jc w:val="left"/>
        <w:rPr>
          <w:rFonts w:ascii="Times New Roman" w:hAnsi="Times New Roman"/>
        </w:rPr>
      </w:pPr>
      <w:r>
        <w:rPr>
          <w:rFonts w:ascii="Times New Roman" w:hAnsi="Times New Roman"/>
        </w:rPr>
      </w:r>
      <w:bookmarkStart w:id="236" w:name="HANGINGINDENT_Copy_21"/>
      <w:bookmarkStart w:id="237" w:name="HANGINGINDENT_Copy_21"/>
      <w:bookmarkEnd w:id="237"/>
    </w:p>
    <w:p>
      <w:pPr>
        <w:pStyle w:val="Normal"/>
        <w:bidi w:val="0"/>
        <w:spacing w:lineRule="exact" w:line="1"/>
        <w:jc w:val="left"/>
        <w:rPr/>
      </w:pPr>
      <w:r>
        <w:rPr/>
      </w:r>
      <w:bookmarkStart w:id="238" w:name="PN_Copy_8"/>
      <w:bookmarkStart w:id="239" w:name="GLFTR_Copy_9"/>
      <w:bookmarkStart w:id="240" w:name="FTR_Copy_8"/>
      <w:bookmarkStart w:id="241" w:name="PN_Copy_8"/>
      <w:bookmarkStart w:id="242" w:name="GLFTR_Copy_9"/>
      <w:bookmarkStart w:id="243" w:name="FTR_Copy_8"/>
      <w:bookmarkEnd w:id="241"/>
      <w:bookmarkEnd w:id="242"/>
      <w:bookmarkEnd w:id="243"/>
    </w:p>
    <w:p>
      <w:pPr>
        <w:pStyle w:val="Normal"/>
        <w:bidi w:val="0"/>
        <w:spacing w:lineRule="exact" w:line="1"/>
        <w:jc w:val="center"/>
        <w:rPr/>
      </w:pPr>
      <w:bookmarkStart w:id="244" w:name="PN_Copy_8"/>
      <w:bookmarkEnd w:id="244"/>
      <w:r>
        <w:rPr>
          <w:rFonts w:ascii="Times New Roman" w:hAnsi="Times New Roman"/>
          <w:sz w:val="20"/>
        </w:rPr>
        <w:t>Purchase Agreement- Page 7</w:t>
      </w:r>
    </w:p>
    <w:p>
      <w:pPr>
        <w:pStyle w:val="Normal"/>
        <w:bidi w:val="0"/>
        <w:spacing w:lineRule="exact" w:line="30" w:before="170" w:after="0"/>
        <w:jc w:val="center"/>
        <w:rPr/>
      </w:pPr>
      <w:r>
        <w:rPr/>
      </w:r>
      <w:bookmarkStart w:id="245" w:name="HDR_Copy_15"/>
      <w:bookmarkStart w:id="246" w:name="eolPage11"/>
      <w:bookmarkStart w:id="247" w:name="HDR_Copy_15"/>
      <w:bookmarkStart w:id="248" w:name="eolPage11"/>
      <w:bookmarkEnd w:id="247"/>
      <w:bookmarkEnd w:id="248"/>
      <w:r>
        <w:br w:type="page"/>
      </w:r>
    </w:p>
    <w:p>
      <w:pPr>
        <w:pStyle w:val="Normal"/>
        <w:bidi w:val="0"/>
        <w:spacing w:lineRule="exact" w:line="1" w:before="170" w:after="0"/>
        <w:jc w:val="right"/>
        <w:rPr/>
      </w:pPr>
      <w:r>
        <w:rPr/>
      </w:r>
      <w:bookmarkStart w:id="249" w:name="HDR_Copy_15"/>
      <w:bookmarkStart w:id="250" w:name="HDR_Copy_14"/>
      <w:bookmarkStart w:id="251" w:name="GLHDR_Copy_9"/>
      <w:bookmarkStart w:id="252" w:name="HDR_Copy_15"/>
      <w:bookmarkStart w:id="253" w:name="HDR_Copy_14"/>
      <w:bookmarkStart w:id="254" w:name="GLHDR_Copy_9"/>
      <w:bookmarkEnd w:id="252"/>
      <w:bookmarkEnd w:id="253"/>
      <w:bookmarkEnd w:id="254"/>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                 </w:t>
      </w:r>
      <w:r>
        <w:rPr>
          <w:rFonts w:ascii="Times New Roman" w:hAnsi="Times New Roman"/>
          <w:sz w:val="20"/>
          <w:u w:val="single"/>
        </w:rPr>
        <w:t>Authorization</w:t>
      </w:r>
      <w:r>
        <w:rPr>
          <w:rFonts w:ascii="Times New Roman" w:hAnsi="Times New Roman"/>
          <w:sz w:val="20"/>
        </w:rPr>
        <w:t xml:space="preserve"> .  The Company, the Partnership, the General Partner and the Piazza Family Partnership have all requisite power and authority to execute and deliver this Agreement, and the Company now has, and the Partnership and General Partner will at the time of Closing have, all requisite power and authority to execute and deliver the other agreements to be executed at the Closing and to perform their obligations hereunder and to consummate the transactions contemplated hereby.  All action on the part of Company, the Partnership, the General Partner and the Piazza Family Partnership necessary for the authorization, execution, delivery and performance of this Agreement and all documents related to the consummation of the transactions contemplated herein have been taken or will be taken prior to the Closing Date by the Company, the Partnership, the General Partner and the Piazza Family Partnership. This Agreement, and all other agreements contemplated hereby to be executed at the Closing, when duly executed and delivered in accordance with their terms, will constitute legal, valid and binding obligations of the Company, the Partnership, the General Partner and the Piazza Family Partnership enforceable against them in accordance with their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iazza represents that he is a person of full age of majority, with full power, capacity, and authority to enter into this Agreement and all other agreements contemplated hereby to be executed at the Closing, and to perform the obligations contemplated hereby and thereby by and for himself.  All action on the part of Piazza necessary for the authorization, execution, delivery and performance of this Agreement by him and all documents related to the consummation of the transactions contemplated herein has been taken, or will be taken by him prior to the Closing Date.  This Agreement, and all other agreements contemplated hereby to be executed at the Closing, when duly executed and delivered in accordance with their terms, will constitute legal, valid and binding obligations of Piazza enforceable against him in accordance with their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Ownership of the Shares</w:t>
      </w:r>
      <w:r>
        <w:rPr>
          <w:rFonts w:ascii="Times New Roman" w:hAnsi="Times New Roman"/>
          <w:sz w:val="20"/>
        </w:rPr>
        <w:t xml:space="preserve"> .  Piazza owns, beneficially and of record, 700 shares of common stock of the Company (the “End Zone Shares”), which represents all of the issued and outstanding shares of capital stock of the Company, free and clear of any liens, claims, equities, charges, options, rights of first refusal, or encumbrances.   Piazza has no obligation to sell the End Zone Shares to any third party, nor does any other party have any right of first refusal or any other right to acquire the End Zone Shares from Piazza.  Piazza has the unrestricted right and power to transfer, convey and deliver full ownership of the End Zone Shares without the consent or agreement of any other person and without any designation, declaration or filing with any governmental authority.  Upon the transfer of the Shares to Rick’s as contemplated herein, Rick’s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Ownership of the Partnership Interests</w:t>
      </w:r>
      <w:r>
        <w:rPr>
          <w:rFonts w:ascii="Times New Roman" w:hAnsi="Times New Roman"/>
          <w:sz w:val="20"/>
        </w:rPr>
        <w:t xml:space="preserve"> .  Subject to the satisfaction of the condition in Section 8.2(h) below, the Partnership Seller owns or will own as of the Closing Date, beneficially and of record, all of the Partnership Interests of the Partnership free and clear of any liens, claims, equities, charges, options, rights of first refusal, or encumbrances.  The Partnership Seller has or will have as of the Closing Date the unrestricted right and power to transfer, convey and deliver full ownership of the Partnership Interests without the consent or agreement of any other person and without any designation, declaration or filing with any governmental authority.  Upon the transfer of the Partnership Interests to RCI as contemplated herein, RCI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55" w:name="PN_Copy_9"/>
      <w:bookmarkStart w:id="256" w:name="GLFTR_Copy_10"/>
      <w:bookmarkStart w:id="257" w:name="FTR_Copy_9"/>
      <w:bookmarkStart w:id="258" w:name="PN_Copy_9"/>
      <w:bookmarkStart w:id="259" w:name="GLFTR_Copy_10"/>
      <w:bookmarkStart w:id="260" w:name="FTR_Copy_9"/>
      <w:bookmarkEnd w:id="258"/>
      <w:bookmarkEnd w:id="259"/>
      <w:bookmarkEnd w:id="260"/>
    </w:p>
    <w:p>
      <w:pPr>
        <w:pStyle w:val="Normal"/>
        <w:bidi w:val="0"/>
        <w:spacing w:lineRule="exact" w:line="1"/>
        <w:jc w:val="center"/>
        <w:rPr/>
      </w:pPr>
      <w:bookmarkStart w:id="261" w:name="PN_Copy_9"/>
      <w:bookmarkEnd w:id="261"/>
      <w:r>
        <w:rPr>
          <w:rFonts w:ascii="Times New Roman" w:hAnsi="Times New Roman"/>
          <w:sz w:val="20"/>
        </w:rPr>
        <w:t>Purchase Agreement- Page 8</w:t>
      </w:r>
    </w:p>
    <w:p>
      <w:pPr>
        <w:pStyle w:val="Normal"/>
        <w:bidi w:val="0"/>
        <w:spacing w:lineRule="exact" w:line="30" w:before="170" w:after="0"/>
        <w:jc w:val="center"/>
        <w:rPr/>
      </w:pPr>
      <w:r>
        <w:rPr/>
      </w:r>
      <w:bookmarkStart w:id="262" w:name="HDR_Copy_17"/>
      <w:bookmarkStart w:id="263" w:name="eolPage12"/>
      <w:bookmarkStart w:id="264" w:name="HDR_Copy_17"/>
      <w:bookmarkStart w:id="265" w:name="eolPage12"/>
      <w:bookmarkEnd w:id="264"/>
      <w:bookmarkEnd w:id="265"/>
      <w:r>
        <w:br w:type="page"/>
      </w:r>
    </w:p>
    <w:p>
      <w:pPr>
        <w:pStyle w:val="Normal"/>
        <w:bidi w:val="0"/>
        <w:spacing w:lineRule="exact" w:line="1" w:before="170" w:after="0"/>
        <w:jc w:val="right"/>
        <w:rPr/>
      </w:pPr>
      <w:r>
        <w:rPr/>
      </w:r>
      <w:bookmarkStart w:id="266" w:name="HDR_Copy_17"/>
      <w:bookmarkStart w:id="267" w:name="HDR_Copy_16"/>
      <w:bookmarkStart w:id="268" w:name="GLHDR_Copy_10"/>
      <w:bookmarkStart w:id="269" w:name="HDR_Copy_17"/>
      <w:bookmarkStart w:id="270" w:name="HDR_Copy_16"/>
      <w:bookmarkStart w:id="271" w:name="GLHDR_Copy_10"/>
      <w:bookmarkEnd w:id="269"/>
      <w:bookmarkEnd w:id="270"/>
      <w:bookmarkEnd w:id="271"/>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Consents</w:t>
      </w:r>
      <w:r>
        <w:rPr>
          <w:rFonts w:ascii="Times New Roman" w:hAnsi="Times New Roman"/>
          <w:sz w:val="20"/>
        </w:rPr>
        <w:t xml:space="preserve"> .  Except as set forth in Exhibit 3.5, no consent of, approval by, order or authorization of, or registration, declaration or filing by the Company, the Partnership or the General Partner with any court or any governmental or regulatory agency or authority having jurisdiction over the Company, the Partnership, the General Partner, or any of their property or assets is required on the part of the Company, the Partnership or the General Partner (a) in connection with the consummation of the transactions contemplated by this Agreement or (b) as a condition to the legality, validity or enforceability of this Agreement as against the Company, the Partnership or the General Partner, excluding any registration, declaration or filing the failure to effect which would not have a material adverse effect on the financial condition of the Company, the Partnership or the General Partner.  Subject to Section 8.2(h) below, no further consent or approval of any third party is required in connection with the execution, delivery and performance of this Agreement or any of the other agreements contemplated hereby to be executed at the Closing by the Company, the Partnership or the General Part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Acquisition of Stock for Investment</w:t>
      </w:r>
      <w:r>
        <w:rPr>
          <w:rFonts w:ascii="Times New Roman" w:hAnsi="Times New Roman"/>
          <w:sz w:val="20"/>
        </w:rPr>
        <w:t xml:space="preserve"> .  Piazza understands that the issuance of the Rick’s Shares (as referenced in Section 1.3 herein) will not have been registered under the Securities Act of 1933, as amended (the “Act”), or any state securities acts, and accordingly, are restricted securities, and Piazza represents and warrants to the Purchaser, Rick’s and RCI that Piazza’s present intention is to receive and hold the Rick’s Shares for investment only and not with a view to the distribution or resale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dditionally, Piazza understands that any sale of any of the Rick’s Shares issued, under current law, will require either (a) the registration of the Rick’s Shares under the Act and applicable state securities acts; (b) compliance with Rule 144 of the Act; or (c) the availability of an exemption from the registration requirements of the Act and applicable state securities acts.</w:t>
      </w:r>
    </w:p>
    <w:p>
      <w:pPr>
        <w:pStyle w:val="Normal"/>
        <w:bidi w:val="0"/>
        <w:jc w:val="both"/>
        <w:rPr>
          <w:rFonts w:ascii="Times New Roman" w:hAnsi="Times New Roman"/>
        </w:rPr>
      </w:pPr>
      <w:r>
        <w:rPr>
          <w:rFonts w:ascii="Times New Roman" w:hAnsi="Times New Roman"/>
        </w:rPr>
      </w:r>
    </w:p>
    <w:p>
      <w:pPr>
        <w:pStyle w:val="Normal"/>
        <w:bidi w:val="0"/>
        <w:jc w:val="both"/>
        <w:rPr/>
      </w:pPr>
      <w:bookmarkStart w:id="272" w:name="TAB1_Copy_16"/>
      <w:bookmarkEnd w:id="272"/>
      <w:r>
        <w:rPr>
          <w:rFonts w:ascii="Times New Roman" w:hAnsi="Times New Roman"/>
          <w:sz w:val="20"/>
        </w:rPr>
        <w:t xml:space="preserve"> </w:t>
      </w:r>
      <w:r>
        <w:rPr>
          <w:rFonts w:ascii="Times New Roman" w:hAnsi="Times New Roman"/>
          <w:sz w:val="20"/>
        </w:rPr>
        <w:t>To assist in implementing the above provisions, Piazza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1440" w:right="720" w:hanging="0"/>
        <w:jc w:val="both"/>
        <w:rPr>
          <w:rFonts w:ascii="Times New Roman" w:hAnsi="Times New Roman"/>
        </w:rPr>
      </w:pPr>
      <w:r>
        <w:rPr>
          <w:rFonts w:ascii="Times New Roman" w:hAnsi="Times New Roman"/>
        </w:rPr>
      </w:r>
    </w:p>
    <w:p>
      <w:pPr>
        <w:pStyle w:val="Normal"/>
        <w:bidi w:val="0"/>
        <w:ind w:left="1440" w:right="720" w:hanging="0"/>
        <w:jc w:val="both"/>
        <w:rPr/>
      </w:pPr>
      <w:r>
        <w:rPr>
          <w:rFonts w:ascii="Times New Roman" w:hAnsi="Times New Roman"/>
          <w:sz w:val="20"/>
        </w:rPr>
        <w:t>“</w:t>
      </w: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73" w:name="PN_Copy_10"/>
      <w:bookmarkStart w:id="274" w:name="GLFTR_Copy_11"/>
      <w:bookmarkStart w:id="275" w:name="FTR_Copy_10"/>
      <w:bookmarkStart w:id="276" w:name="PN_Copy_10"/>
      <w:bookmarkStart w:id="277" w:name="GLFTR_Copy_11"/>
      <w:bookmarkStart w:id="278" w:name="FTR_Copy_10"/>
      <w:bookmarkEnd w:id="276"/>
      <w:bookmarkEnd w:id="277"/>
      <w:bookmarkEnd w:id="278"/>
    </w:p>
    <w:p>
      <w:pPr>
        <w:pStyle w:val="Normal"/>
        <w:bidi w:val="0"/>
        <w:spacing w:lineRule="exact" w:line="1"/>
        <w:jc w:val="center"/>
        <w:rPr/>
      </w:pPr>
      <w:bookmarkStart w:id="279" w:name="PN_Copy_10"/>
      <w:bookmarkEnd w:id="279"/>
      <w:r>
        <w:rPr>
          <w:rFonts w:ascii="Times New Roman" w:hAnsi="Times New Roman"/>
          <w:sz w:val="20"/>
        </w:rPr>
        <w:t>Purchase Agreement- Page 9</w:t>
      </w:r>
    </w:p>
    <w:p>
      <w:pPr>
        <w:pStyle w:val="Normal"/>
        <w:bidi w:val="0"/>
        <w:spacing w:lineRule="exact" w:line="30" w:before="170" w:after="0"/>
        <w:jc w:val="center"/>
        <w:rPr/>
      </w:pPr>
      <w:r>
        <w:rPr/>
      </w:r>
      <w:bookmarkStart w:id="280" w:name="HDR_Copy_19"/>
      <w:bookmarkStart w:id="281" w:name="eolPage13"/>
      <w:bookmarkStart w:id="282" w:name="HDR_Copy_19"/>
      <w:bookmarkStart w:id="283" w:name="eolPage13"/>
      <w:bookmarkEnd w:id="283"/>
      <w:r>
        <w:br w:type="page"/>
      </w:r>
    </w:p>
    <w:p>
      <w:pPr>
        <w:pStyle w:val="Normal"/>
        <w:bidi w:val="0"/>
        <w:spacing w:lineRule="exact" w:line="1" w:before="170" w:after="0"/>
        <w:jc w:val="right"/>
        <w:rPr/>
      </w:pPr>
      <w:r>
        <w:rPr/>
      </w:r>
      <w:bookmarkStart w:id="284" w:name="HDR_Copy_18"/>
      <w:bookmarkStart w:id="285" w:name="GLHDR_Copy_11"/>
      <w:bookmarkStart w:id="286" w:name="HDR_Copy_18"/>
      <w:bookmarkStart w:id="287" w:name="GLHDR_Copy_11"/>
      <w:bookmarkEnd w:id="286"/>
      <w:bookmarkEnd w:id="287"/>
    </w:p>
    <w:p>
      <w:pPr>
        <w:pStyle w:val="Normal"/>
        <w:bidi w:val="0"/>
        <w:spacing w:before="170" w:after="0"/>
        <w:jc w:val="left"/>
        <w:rPr/>
      </w:pPr>
      <w:bookmarkStart w:id="288" w:name="HDR_Copy_19"/>
      <w:r>
        <w:rPr>
          <w:rFonts w:ascii="Times New Roman" w:hAnsi="Times New Roman"/>
          <w:sz w:val="20"/>
        </w:rPr>
        <w:t> </w:t>
      </w:r>
      <w:bookmarkEnd w:id="288"/>
    </w:p>
    <w:p>
      <w:pPr>
        <w:pStyle w:val="Normal"/>
        <w:bidi w:val="0"/>
        <w:spacing w:before="170" w:after="0"/>
        <w:jc w:val="both"/>
        <w:rPr/>
      </w:pPr>
      <w:bookmarkStart w:id="289" w:name="TAB1_Copy_17"/>
      <w:bookmarkEnd w:id="289"/>
      <w:r>
        <w:rPr>
          <w:rFonts w:ascii="Times New Roman" w:hAnsi="Times New Roman"/>
          <w:sz w:val="20"/>
        </w:rPr>
        <w:t xml:space="preserve"> </w:t>
      </w:r>
      <w:r>
        <w:rPr>
          <w:rFonts w:ascii="Times New Roman" w:hAnsi="Times New Roman"/>
          <w:sz w:val="20"/>
        </w:rPr>
        <w:t>Piazza further understands and agrees that Rick’s may notify its transfer agent of the Lock-Up/Leak-Out Agreement and the limitation on the number of Rick’s Shares that Piazza may sell in any given month in accordance with the terms and conditions of the Lock-Up/Leak-Out Agreement as described in Section 1.4(b) abov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90" w:name="TAB1_Copy_18"/>
      <w:bookmarkEnd w:id="290"/>
      <w:r>
        <w:rPr>
          <w:rFonts w:ascii="Times New Roman" w:hAnsi="Times New Roman"/>
          <w:sz w:val="20"/>
        </w:rPr>
        <w:t xml:space="preserve"> </w:t>
      </w:r>
      <w:r>
        <w:rPr>
          <w:rFonts w:ascii="Times New Roman" w:hAnsi="Times New Roman"/>
          <w:sz w:val="20"/>
        </w:rPr>
        <w:t xml:space="preserve">Section 3.7                 </w:t>
      </w:r>
      <w:r>
        <w:rPr>
          <w:rFonts w:ascii="Times New Roman" w:hAnsi="Times New Roman"/>
          <w:sz w:val="20"/>
          <w:u w:val="single"/>
        </w:rPr>
        <w:t>Piazza’s Access to Information</w:t>
      </w:r>
      <w:r>
        <w:rPr>
          <w:rFonts w:ascii="Times New Roman" w:hAnsi="Times New Roman"/>
          <w:sz w:val="20"/>
        </w:rPr>
        <w:t xml:space="preserve"> .  Piazza hereby confirms and represents that he (a) has received a copy of Rick’s Form 10-KSB filed with the Securities and Exchange Commission (the “SEC”) for the year ended September 30, 2007,  as filed with the SEC; (b) a copy of Rick’s Form 14A filed with the SEC on June 27, 2007; (c) has been afforded the opportunity to ask questions of and receive answers from representatives of  Rick’s concerning the business and financial condition, properties, operations and prospects of Rick’s; (d) has such knowledge and experience in financial and business matters so as to be capable of evaluating the relative merits and risks of the transactions contemplated hereby; (e) has had an opportunity to engage and is represented by an attorney of his choice; (f) has had an opportunity to negotiate the terms and conditions of this Agreement; (g) has been given adequate time to evaluate the merits and risks of the transactions contemplated hereby; and (h) has been provided with and given an opportunity to review all current information about Rick’s.  Piazza has asked such questions to representatives of Rick’s about Rick’s as he desires to ask and all such questions have been answered to the full satisfaction of Piazza.  The forms filed by Rick’s with the SEC as set forth in Section 3.7(a) and (b) are hereafter collectively referred to as “SEC Repor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Purchase for Investment</w:t>
      </w:r>
      <w:r>
        <w:rPr>
          <w:rFonts w:ascii="Times New Roman" w:hAnsi="Times New Roman"/>
          <w:sz w:val="20"/>
        </w:rPr>
        <w:t xml:space="preserve"> .  Piazza is acquiring the Rick’s Shares for his own account, for investment purposes only and not with view to any public resale or other distribution thereof.  Piazza acknowledges that he is an Accredited Investor as that term is defined in Rule 501(a) of Regulation D of the Securities Act of 1933, as amended.  Piazza and his representatives have received, or have had access to, and have had sufficient opportunity to review, all books, records, financial information and other information which Piazza considers necessary or advisable to enable him to make a decision concerning his acquisition of the Rick’s Shares, and that he possesses such knowledge and experience in financial and business matters that he is capable of evaluating the merits and risks of his investment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r>
        <w:rPr>
          <w:rFonts w:ascii="Times New Roman" w:hAnsi="Times New Roman"/>
          <w:sz w:val="20"/>
          <w:u w:val="single"/>
        </w:rPr>
        <w:t>Taxes</w:t>
      </w:r>
      <w:r>
        <w:rPr>
          <w:rFonts w:ascii="Times New Roman" w:hAnsi="Times New Roman"/>
          <w:sz w:val="20"/>
        </w:rPr>
        <w:t xml:space="preserve"> .  The Company, the Partnership and the General Partner have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Company, the Partnership and the General Partner have made or will be making adequate provision for the payment of all taxes accruable for all periods ending on or before the Closing Date to any taxing authority and are not delinquent in the payment of any tax or governmental charge of any nature; provided, that due to different due dates of certain taxes (sales, liquor, lawful use and occupancy, and Philadelphia mercantile taxes), there may be amounts that have accrued for the period through the Closing Date, but are not yet payable.  No assessments or notices of deficiency or other communications have been received by the Partnership, the General Partner, the Company or Piazza with respect to any tax return which has not been paid, discharged or fully reserved against and no amendments or applications for refund have been filed or are planned with respect to any such return.  None of the Company, the Partnership, the General Partner or Piazza has any knowledge of any actions by any taxing authority in connection with assessing additional taxes against or in respect of any past period. There are no agreements between the Company, the Partnership and/or the General Partner and any taxing authority, including, without limitation, the Internal Revenue Service, waiving or extending any statute of limitations with respect to any tax return.  Piazza has disclosed to Purchaser that the Company is currently an “S” corporation under federal and state law.  Piazza reserves the right of access upon written request, during reasonable business hours, to the Company’s books and records for the purpose of preparing and filing his tax returns for the period through the revocation of the S election (upon completion of Closing) as well as for any subsequent investigations, IRS audits, etc.</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91" w:name="PN_Copy_11"/>
      <w:bookmarkStart w:id="292" w:name="GLFTR_Copy_12"/>
      <w:bookmarkStart w:id="293" w:name="FTR_Copy_11"/>
      <w:bookmarkStart w:id="294" w:name="PN_Copy_11"/>
      <w:bookmarkStart w:id="295" w:name="GLFTR_Copy_12"/>
      <w:bookmarkStart w:id="296" w:name="FTR_Copy_11"/>
      <w:bookmarkEnd w:id="294"/>
      <w:bookmarkEnd w:id="295"/>
      <w:bookmarkEnd w:id="296"/>
    </w:p>
    <w:p>
      <w:pPr>
        <w:pStyle w:val="Normal"/>
        <w:bidi w:val="0"/>
        <w:spacing w:lineRule="exact" w:line="1"/>
        <w:jc w:val="center"/>
        <w:rPr/>
      </w:pPr>
      <w:bookmarkStart w:id="297" w:name="PN_Copy_11"/>
      <w:bookmarkEnd w:id="297"/>
      <w:r>
        <w:rPr>
          <w:rFonts w:ascii="Times New Roman" w:hAnsi="Times New Roman"/>
          <w:sz w:val="20"/>
        </w:rPr>
        <w:t>Purchase Agreement- Page 10</w:t>
      </w:r>
    </w:p>
    <w:p>
      <w:pPr>
        <w:pStyle w:val="Normal"/>
        <w:bidi w:val="0"/>
        <w:spacing w:lineRule="exact" w:line="30" w:before="170" w:after="0"/>
        <w:jc w:val="center"/>
        <w:rPr/>
      </w:pPr>
      <w:r>
        <w:rPr/>
      </w:r>
      <w:bookmarkStart w:id="298" w:name="HDR_Copy_21"/>
      <w:bookmarkStart w:id="299" w:name="eolPage14"/>
      <w:bookmarkStart w:id="300" w:name="HDR_Copy_21"/>
      <w:bookmarkStart w:id="301" w:name="eolPage14"/>
      <w:bookmarkEnd w:id="301"/>
      <w:r>
        <w:br w:type="page"/>
      </w:r>
    </w:p>
    <w:p>
      <w:pPr>
        <w:pStyle w:val="Normal"/>
        <w:bidi w:val="0"/>
        <w:spacing w:lineRule="exact" w:line="1" w:before="170" w:after="0"/>
        <w:jc w:val="right"/>
        <w:rPr/>
      </w:pPr>
      <w:r>
        <w:rPr/>
      </w:r>
      <w:bookmarkStart w:id="302" w:name="HDR_Copy_20"/>
      <w:bookmarkStart w:id="303" w:name="GLHDR_Copy_12"/>
      <w:bookmarkStart w:id="304" w:name="HDR_Copy_20"/>
      <w:bookmarkStart w:id="305" w:name="GLHDR_Copy_12"/>
      <w:bookmarkEnd w:id="304"/>
      <w:bookmarkEnd w:id="305"/>
    </w:p>
    <w:p>
      <w:pPr>
        <w:pStyle w:val="Normal"/>
        <w:bidi w:val="0"/>
        <w:spacing w:before="170" w:after="0"/>
        <w:jc w:val="left"/>
        <w:rPr/>
      </w:pPr>
      <w:bookmarkStart w:id="306" w:name="HDR_Copy_21"/>
      <w:r>
        <w:rPr>
          <w:rFonts w:ascii="Times New Roman" w:hAnsi="Times New Roman"/>
          <w:sz w:val="20"/>
        </w:rPr>
        <w:t> </w:t>
      </w:r>
      <w:bookmarkEnd w:id="306"/>
    </w:p>
    <w:p>
      <w:pPr>
        <w:pStyle w:val="Normal"/>
        <w:bidi w:val="0"/>
        <w:spacing w:before="170" w:after="0"/>
        <w:jc w:val="both"/>
        <w:rPr/>
      </w:pPr>
      <w:bookmarkStart w:id="307" w:name="TAB1_Copy_19"/>
      <w:bookmarkEnd w:id="307"/>
      <w:r>
        <w:rPr>
          <w:rFonts w:ascii="Times New Roman" w:hAnsi="Times New Roman"/>
          <w:sz w:val="20"/>
        </w:rPr>
        <w:t xml:space="preserve"> </w:t>
      </w:r>
      <w:r>
        <w:rPr>
          <w:rFonts w:ascii="Times New Roman" w:hAnsi="Times New Roman"/>
          <w:sz w:val="20"/>
        </w:rPr>
        <w:t xml:space="preserve">Section 3.10               </w:t>
      </w:r>
      <w:r>
        <w:rPr>
          <w:rFonts w:ascii="Times New Roman" w:hAnsi="Times New Roman"/>
          <w:sz w:val="20"/>
          <w:u w:val="single"/>
        </w:rPr>
        <w:t>Financial Statements</w:t>
      </w:r>
      <w:r>
        <w:rPr>
          <w:rFonts w:ascii="Times New Roman" w:hAnsi="Times New Roman"/>
          <w:sz w:val="20"/>
        </w:rPr>
        <w:t xml:space="preserve"> .  The Company, the Partnership and the General Partner have delivered to Purchaser, Rick’s and/or RCI the unaudited balance sheets of the Company, the Partnership and the General Partner, together with the related unaudited statements of income for the year ending December 31, 2006 and for the quarter ending September 30, 2007 (collectively referred to as the “Financial Statements”). The Financial Statements have been or will be updated to reflect certain accounting adjustments, and the adjusted Financial Statements for the Company and pro forma financial projections of the Balance Sheet and Income Statement as of December 31, 2007 for the Partnership have been or will be delivered to Purchaser, Rick’s and/or RCI.  Such Financial Statements, as modified and adjusted in the adjusted Financial Statements, including the related notes, are in accordance with the books and records of the Company, the Partnership and the General Partner and fairly represent the financial positions of the Company, the Partnership and the General Partner, respectively, and the results of operations and changes in financial position of the Company and the Partnership as of the dates and for the periods indicated, in each case in conformity with generally accepted accounting principles applied on a consistent basis.  Except as, and to the extent reflected or reserved against in the Financial Statements, and except for certain taxes referred to in the “proviso” in Section 3.9, second sentence, the Company, the Partnership and the General Partner, as of the dates of the Financial Statements, have no material liability or obligation of any nature, whether absolute, accrued, contingent or otherwise, not fully reflected or reserved against in the Financial Statements.  As of the date hereof and as of the Closing Date, the Company, the Partnership, the General Partner and Piazza represent and will represent there have been no adverse changes in the financial condition or other operations, business, properties or assets of the Company, the Partnership, the General Partner or the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r>
        <w:rPr>
          <w:rFonts w:ascii="Times New Roman" w:hAnsi="Times New Roman"/>
          <w:sz w:val="20"/>
          <w:u w:val="single"/>
        </w:rPr>
        <w:t>Labor Matters</w:t>
      </w:r>
      <w:r>
        <w:rPr>
          <w:rFonts w:ascii="Times New Roman" w:hAnsi="Times New Roman"/>
          <w:sz w:val="20"/>
        </w:rPr>
        <w:t xml:space="preserve"> .  None of the Company, the Partnership or the General Partner is a party or otherwise subject to any collective bargaining agreement with any labor union or association.  There are no discussions, negotiations, demands or proposals that are pending or have been connected or made with or by any labor union or association, and there are not pending or threatened against the Company, the Business or the Partnership any labor disputes, strikes or work stoppages.  To the best of the Company, the Partnership and Piazza’s knowledge, the Company and the Partnership is in compliance with all federal and state laws respecting employment and employment practices, terms and conditions of employment and wages and hours, and, to their knowledge, is not engaged in any unfair labor practices.  None of the Company, the Partnership or the General Partner is a party to any written or oral contract, agreement or understanding for the employment of any officer, director or employee, except for written contracts with dancers. None of the Company, the Partnership or the General Partner is a party to any employee benefits plans (as defined in Section 3(3) of the Employee Retirement Income Security Act of 1974, as amended) or any other fringe or employee benefits plan, programs or arrang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08" w:name="PN_Copy_12"/>
      <w:bookmarkStart w:id="309" w:name="GLFTR_Copy_13"/>
      <w:bookmarkStart w:id="310" w:name="FTR_Copy_12"/>
      <w:bookmarkStart w:id="311" w:name="PN_Copy_12"/>
      <w:bookmarkStart w:id="312" w:name="GLFTR_Copy_13"/>
      <w:bookmarkStart w:id="313" w:name="FTR_Copy_12"/>
      <w:bookmarkEnd w:id="311"/>
      <w:bookmarkEnd w:id="312"/>
      <w:bookmarkEnd w:id="313"/>
    </w:p>
    <w:p>
      <w:pPr>
        <w:pStyle w:val="Normal"/>
        <w:bidi w:val="0"/>
        <w:spacing w:lineRule="exact" w:line="1"/>
        <w:jc w:val="center"/>
        <w:rPr/>
      </w:pPr>
      <w:bookmarkStart w:id="314" w:name="PN_Copy_12"/>
      <w:bookmarkEnd w:id="314"/>
      <w:r>
        <w:rPr>
          <w:rFonts w:ascii="Times New Roman" w:hAnsi="Times New Roman"/>
          <w:sz w:val="20"/>
        </w:rPr>
        <w:t>Purchase Agreement- Page 11</w:t>
      </w:r>
    </w:p>
    <w:p>
      <w:pPr>
        <w:pStyle w:val="Normal"/>
        <w:bidi w:val="0"/>
        <w:spacing w:lineRule="exact" w:line="30" w:before="170" w:after="0"/>
        <w:jc w:val="center"/>
        <w:rPr/>
      </w:pPr>
      <w:r>
        <w:rPr/>
      </w:r>
      <w:bookmarkStart w:id="315" w:name="HDR_Copy_23"/>
      <w:bookmarkStart w:id="316" w:name="eolPage15"/>
      <w:bookmarkStart w:id="317" w:name="HDR_Copy_23"/>
      <w:bookmarkStart w:id="318" w:name="eolPage15"/>
      <w:bookmarkEnd w:id="318"/>
      <w:r>
        <w:br w:type="page"/>
      </w:r>
    </w:p>
    <w:p>
      <w:pPr>
        <w:pStyle w:val="Normal"/>
        <w:bidi w:val="0"/>
        <w:spacing w:lineRule="exact" w:line="1" w:before="170" w:after="0"/>
        <w:jc w:val="right"/>
        <w:rPr/>
      </w:pPr>
      <w:r>
        <w:rPr/>
      </w:r>
      <w:bookmarkStart w:id="319" w:name="HDR_Copy_22"/>
      <w:bookmarkStart w:id="320" w:name="GLHDR_Copy_13"/>
      <w:bookmarkStart w:id="321" w:name="HDR_Copy_22"/>
      <w:bookmarkStart w:id="322" w:name="GLHDR_Copy_13"/>
      <w:bookmarkEnd w:id="321"/>
      <w:bookmarkEnd w:id="322"/>
    </w:p>
    <w:p>
      <w:pPr>
        <w:pStyle w:val="Normal"/>
        <w:bidi w:val="0"/>
        <w:spacing w:before="170" w:after="0"/>
        <w:jc w:val="left"/>
        <w:rPr/>
      </w:pPr>
      <w:bookmarkStart w:id="323" w:name="HDR_Copy_23"/>
      <w:r>
        <w:rPr>
          <w:rFonts w:ascii="Times New Roman" w:hAnsi="Times New Roman"/>
          <w:sz w:val="20"/>
        </w:rPr>
        <w:t> </w:t>
      </w:r>
      <w:bookmarkEnd w:id="323"/>
    </w:p>
    <w:p>
      <w:pPr>
        <w:pStyle w:val="Normal"/>
        <w:bidi w:val="0"/>
        <w:spacing w:before="170" w:after="0"/>
        <w:jc w:val="both"/>
        <w:rPr/>
      </w:pPr>
      <w:bookmarkStart w:id="324" w:name="TAB1_Copy_20"/>
      <w:bookmarkEnd w:id="324"/>
      <w:r>
        <w:rPr>
          <w:rFonts w:ascii="Times New Roman" w:hAnsi="Times New Roman"/>
          <w:sz w:val="20"/>
        </w:rPr>
        <w:t xml:space="preserve"> </w:t>
      </w:r>
      <w:r>
        <w:rPr>
          <w:rFonts w:ascii="Times New Roman" w:hAnsi="Times New Roman"/>
          <w:sz w:val="20"/>
        </w:rPr>
        <w:t xml:space="preserve">Section 3.12               </w:t>
      </w:r>
      <w:r>
        <w:rPr>
          <w:rFonts w:ascii="Times New Roman" w:hAnsi="Times New Roman"/>
          <w:sz w:val="20"/>
          <w:u w:val="single"/>
        </w:rPr>
        <w:t>Compliance with Laws; Permits</w:t>
      </w:r>
      <w:r>
        <w:rPr>
          <w:rFonts w:ascii="Times New Roman" w:hAnsi="Times New Roman"/>
          <w:sz w:val="20"/>
        </w:rPr>
        <w:t xml:space="preserve"> .  To the best of their knowledge, the Company, the Partnership and the General Partner are currently, and at all times prior to the date hereof have been, in compliance with all statutes, orders, rules, ordinances and regulations applicable to it or to the operation of the Business or ownership of their assets or the operation of their businesses.  The Company, the Partnership and Piazza have no basis to expect, nor have they received, any order or notice of any such violation or claim of violation of any such statute, order, rule, ordinance or regulation by the Company or the Business.  Exhibit 3.12 sets forth all licenses and permits held by the Company and the Partnership used in the operation of the Business as they are now being conducted, all of which are currently in good standing and effect and which will be in and remain in good standing and effect as of the Closing Date.  The Company, the Partnership and the General Partner own, hold, possess or lawfully use in the operation of their business all permits and licenses which are in any manner necessary for them to conduct the Business as now or previously conducte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5" w:name="TAB1_Copy_21"/>
      <w:bookmarkEnd w:id="325"/>
      <w:r>
        <w:rPr>
          <w:rFonts w:ascii="Times New Roman" w:hAnsi="Times New Roman"/>
          <w:sz w:val="20"/>
        </w:rPr>
        <w:t xml:space="preserve"> </w:t>
      </w:r>
      <w:r>
        <w:rPr>
          <w:rFonts w:ascii="Times New Roman" w:hAnsi="Times New Roman"/>
          <w:sz w:val="20"/>
        </w:rPr>
        <w:t xml:space="preserve">Section 3.13               </w:t>
      </w:r>
      <w:r>
        <w:rPr>
          <w:rFonts w:ascii="Times New Roman" w:hAnsi="Times New Roman"/>
          <w:sz w:val="20"/>
          <w:u w:val="single"/>
        </w:rPr>
        <w:t>No Conflicts</w:t>
      </w:r>
      <w:r>
        <w:rPr>
          <w:rFonts w:ascii="Times New Roman" w:hAnsi="Times New Roman"/>
          <w:sz w:val="20"/>
        </w:rPr>
        <w:t xml:space="preserve"> .  The execution and delivery of this Agreement by the Partnership, the Company, the General Partner, the Piazza Family Partnership and Piazza does not, and the performance and consummation of the transactions contemplated hereby by the Company, the Partnership, and the General Partner will not (i) conflict with the articles of incorporation or bylaws of the Company, or articles of organization or limited partnership agreement of the Partnership or the Piazza Family Partnership (as applicable), the articles of organization or the company agreement of the General Partner, as appropriate; (ii) conflict with or result in a breach or violation of, or default under, or give rise to any right of acceleration or termination of, any of the terms, conditions or provisions of any note, bond, lease, license, agreement or other instrument or obligation to which the Partnership, the General Partner or the Company is a party or by which the Partnership’s, the General Partner’s or the Company’s assets or properties are bound; (iii) result in the creation of any encumbrance on any of the assets or properties of the Partnership, the General Partner or the Company, including the Business or (iv) violate any law, rule, regulation or order applicable to the Partnership, the General Partner or Company or any of the Partnership’s, the General Partner’s or the Company’s assets or properties, including the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Title to Properties; Encumbrances</w:t>
      </w:r>
      <w:r>
        <w:rPr>
          <w:rFonts w:ascii="Times New Roman" w:hAnsi="Times New Roman"/>
          <w:sz w:val="20"/>
        </w:rPr>
        <w:t xml:space="preserve"> .   The Partnership has good and marketable title to the Real Property free and clear of all mortgages, claims, liens, security interests, charges, leases, encumbrances and other restrictions of any kind and nature and the Company, the General Partner and the Partnership have good and marketable title to all of the personal property and assets that are used in the Business that are material to the condition (financial or otherwise), business, operations or prospects of the Partnership, the General Partner and the Company, free and clear of all mortgages, claims, liens, security interests, charges, leases, encumbrances and other restrictions of any kind and nature, except (i) as disclosed in the Financial Statements of the Company and the Partnership, (ii) statutory liens not yet delinquent, and (iii) such liens consisting of zoning or planning restrictions, imperfections of title, easements, pledges, charges and encumbrances, and other exceptions shown on the updated title commitment, dated April 10, 2007, delivered to Purchaser, if any, as do not materially detract from the value or materially interfere with the present use of any of the property or assets subject thereto or affected thereby, including the Business.  At the time of Closing, the assets of the Company and the Partnership shall include, but shall not be limited to, the assets set forth in the Company’s and the Partnership’s financial statements along with all equipment and fixtures located on the Real Property where Crazy Horse is loca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26" w:name="PN_Copy_13"/>
      <w:bookmarkStart w:id="327" w:name="GLFTR_Copy_14"/>
      <w:bookmarkStart w:id="328" w:name="FTR_Copy_13"/>
      <w:bookmarkStart w:id="329" w:name="PN_Copy_13"/>
      <w:bookmarkStart w:id="330" w:name="GLFTR_Copy_14"/>
      <w:bookmarkStart w:id="331" w:name="FTR_Copy_13"/>
      <w:bookmarkEnd w:id="329"/>
      <w:bookmarkEnd w:id="330"/>
      <w:bookmarkEnd w:id="331"/>
    </w:p>
    <w:p>
      <w:pPr>
        <w:pStyle w:val="Normal"/>
        <w:bidi w:val="0"/>
        <w:spacing w:lineRule="exact" w:line="1"/>
        <w:jc w:val="center"/>
        <w:rPr/>
      </w:pPr>
      <w:bookmarkStart w:id="332" w:name="PN_Copy_13"/>
      <w:bookmarkEnd w:id="332"/>
      <w:r>
        <w:rPr>
          <w:rFonts w:ascii="Times New Roman" w:hAnsi="Times New Roman"/>
          <w:sz w:val="20"/>
        </w:rPr>
        <w:t>Purchase Agreement- Page 12</w:t>
      </w:r>
    </w:p>
    <w:p>
      <w:pPr>
        <w:pStyle w:val="Normal"/>
        <w:bidi w:val="0"/>
        <w:spacing w:lineRule="exact" w:line="30" w:before="170" w:after="0"/>
        <w:jc w:val="center"/>
        <w:rPr/>
      </w:pPr>
      <w:r>
        <w:rPr/>
      </w:r>
      <w:bookmarkStart w:id="333" w:name="HDR_Copy_25"/>
      <w:bookmarkStart w:id="334" w:name="eolPage16"/>
      <w:bookmarkStart w:id="335" w:name="HDR_Copy_25"/>
      <w:bookmarkStart w:id="336" w:name="eolPage16"/>
      <w:bookmarkEnd w:id="336"/>
      <w:r>
        <w:br w:type="page"/>
      </w:r>
    </w:p>
    <w:p>
      <w:pPr>
        <w:pStyle w:val="Normal"/>
        <w:bidi w:val="0"/>
        <w:spacing w:lineRule="exact" w:line="1" w:before="170" w:after="0"/>
        <w:jc w:val="right"/>
        <w:rPr/>
      </w:pPr>
      <w:r>
        <w:rPr/>
      </w:r>
      <w:bookmarkStart w:id="337" w:name="HDR_Copy_24"/>
      <w:bookmarkStart w:id="338" w:name="GLHDR_Copy_14"/>
      <w:bookmarkStart w:id="339" w:name="HDR_Copy_24"/>
      <w:bookmarkStart w:id="340" w:name="GLHDR_Copy_14"/>
      <w:bookmarkEnd w:id="339"/>
      <w:bookmarkEnd w:id="340"/>
    </w:p>
    <w:p>
      <w:pPr>
        <w:pStyle w:val="Normal"/>
        <w:bidi w:val="0"/>
        <w:spacing w:before="170" w:after="0"/>
        <w:jc w:val="left"/>
        <w:rPr/>
      </w:pPr>
      <w:bookmarkStart w:id="341" w:name="HDR_Copy_25"/>
      <w:r>
        <w:rPr>
          <w:rFonts w:ascii="Times New Roman" w:hAnsi="Times New Roman"/>
          <w:sz w:val="20"/>
        </w:rPr>
        <w:t> </w:t>
      </w:r>
      <w:bookmarkEnd w:id="341"/>
    </w:p>
    <w:p>
      <w:pPr>
        <w:pStyle w:val="Normal"/>
        <w:bidi w:val="0"/>
        <w:ind w:firstLine="720"/>
        <w:jc w:val="both"/>
        <w:rPr/>
      </w:pPr>
      <w:r>
        <w:rPr>
          <w:rFonts w:ascii="Times New Roman" w:hAnsi="Times New Roman"/>
          <w:sz w:val="20"/>
        </w:rPr>
        <w:t xml:space="preserve">Section 3.15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s contemplated in Section 1.5 herein, none of the Company,  the Partnership or the General Partner is a party to or bound by or the subject of any agreement, undertaking, commitment or discussions or negotiations with any person that could result in: (i) the sale, merger, consolidation or recapitalization of the Company, the General Partner or the Partnership; (ii) the sale of any of the assets of the Company, the Partnership, the General Partner or the Business, except in the ordinary course of business; (iii) the sale of any outstanding capital stock of the Company, the Partnership Interests of the Partnership or the Membership Interest of the General Partner; (iv) the acquisition by the Partnership, the Company or the General Partner of any operating business or the capital stock of any other person or entity; (iv) the borrowing of money or (v) any agreement with any of the respective officers, managers or affiliates of the Partnership, the General Partner or the Compan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42" w:name="TAB1_Copy_22"/>
      <w:bookmarkEnd w:id="342"/>
      <w:r>
        <w:rPr>
          <w:rFonts w:ascii="Times New Roman" w:hAnsi="Times New Roman"/>
          <w:sz w:val="20"/>
        </w:rPr>
        <w:t xml:space="preserve"> </w:t>
      </w:r>
      <w:r>
        <w:rPr>
          <w:rFonts w:ascii="Times New Roman" w:hAnsi="Times New Roman"/>
          <w:sz w:val="20"/>
        </w:rPr>
        <w:t xml:space="preserve">Section 3.16              </w:t>
      </w:r>
      <w:r>
        <w:rPr>
          <w:rFonts w:ascii="Times New Roman" w:hAnsi="Times New Roman"/>
          <w:sz w:val="20"/>
          <w:u w:val="single"/>
        </w:rPr>
        <w:t>Contracts and Leases</w:t>
      </w:r>
      <w:r>
        <w:rPr>
          <w:rFonts w:ascii="Times New Roman" w:hAnsi="Times New Roman"/>
          <w:sz w:val="20"/>
        </w:rPr>
        <w:t xml:space="preserve"> .  Except as set forth in Exhibit 3.16, none of the Partnership, the General Partner or the Company (i) has any leases of personal property relating to the assets of the Partnership, the General Partner or the Company, whether as lessor or lessee; (ii) has any contractual or other obligations relating to the assets of the Partnership, the General Partner or the Company, whether written or oral; and (iii) has not given any power of attorney to any person or organization for any purpose relating to the assets of the Partnership, the General Partner or the Company.  Other than as contemplated by this Agreement, as of the Closing Date, there will not be any lease agreements for the Real Property where the Business is located.  The Company, the Partnership and the General Partner have furnished the Purchaser and Rick’s a copy of each and every contract, lease or other document relating to the assets of the Partnership (including dancer’s contracts), the General Partner and the Company to which they are subject or are a party or a beneficiary, all of which are listed on Exhibit 3.16 (collectively, the “Contracts”).  To the knowledge of the Company, the Partnership, the General Partner and Piazza, such Contracts are valid and in full force and effect according to their terms and constitute legal, valid and binding obligations of the Partnership, the General Partner and/or the Company, and the other respective parties thereto and are enforceable in accordance with their terms.  None of the Partnership, the General Partner, the Company or Piazza has knowledge of any default or breach under such Contracts or of any pending or threatened claims under any such Contracts.  Neither the execution of this Agreement, nor the consummation of all or any of the transactions contemplated under this Agreement, will constitute a breach or default under any such Contracts which would have a material adverse effect on the financial condition of the Company, the Partnership or the General Partner or the operation of the Business after the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43" w:name="TAB1_Copy_23"/>
      <w:bookmarkEnd w:id="343"/>
      <w:r>
        <w:rPr>
          <w:rFonts w:ascii="Times New Roman" w:hAnsi="Times New Roman"/>
          <w:sz w:val="20"/>
        </w:rPr>
        <w:t xml:space="preserve">Section 3.17                </w:t>
      </w:r>
      <w:r>
        <w:rPr>
          <w:rFonts w:ascii="Times New Roman" w:hAnsi="Times New Roman"/>
          <w:sz w:val="20"/>
          <w:u w:val="single"/>
        </w:rPr>
        <w:t>Material Agreements</w:t>
      </w:r>
      <w:r>
        <w:rPr>
          <w:rFonts w:ascii="Times New Roman" w:hAnsi="Times New Roman"/>
          <w:sz w:val="20"/>
        </w:rPr>
        <w:t xml:space="preserve"> .  Except for the Contracts, there are no material contracts, agreements, commitments, understandings or proposed transactions, whether written or oral, to which the Company, the Partnership or the General Partner is a party or by which either the Company, the Partnership or the General Partner or their assets are boun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44" w:name="PN_Copy_14"/>
      <w:bookmarkStart w:id="345" w:name="GLFTR_Copy_15"/>
      <w:bookmarkStart w:id="346" w:name="FTR_Copy_14"/>
      <w:bookmarkStart w:id="347" w:name="PN_Copy_14"/>
      <w:bookmarkStart w:id="348" w:name="GLFTR_Copy_15"/>
      <w:bookmarkStart w:id="349" w:name="FTR_Copy_14"/>
      <w:bookmarkEnd w:id="347"/>
      <w:bookmarkEnd w:id="348"/>
      <w:bookmarkEnd w:id="349"/>
    </w:p>
    <w:p>
      <w:pPr>
        <w:pStyle w:val="Normal"/>
        <w:bidi w:val="0"/>
        <w:spacing w:lineRule="exact" w:line="1"/>
        <w:jc w:val="center"/>
        <w:rPr/>
      </w:pPr>
      <w:bookmarkStart w:id="350" w:name="PN_Copy_14"/>
      <w:bookmarkEnd w:id="350"/>
      <w:r>
        <w:rPr>
          <w:rFonts w:ascii="Times New Roman" w:hAnsi="Times New Roman"/>
          <w:sz w:val="20"/>
        </w:rPr>
        <w:t>Purchase Agreement- Page 13</w:t>
      </w:r>
    </w:p>
    <w:p>
      <w:pPr>
        <w:pStyle w:val="Normal"/>
        <w:bidi w:val="0"/>
        <w:spacing w:lineRule="exact" w:line="30" w:before="170" w:after="0"/>
        <w:jc w:val="center"/>
        <w:rPr/>
      </w:pPr>
      <w:r>
        <w:rPr/>
      </w:r>
      <w:bookmarkStart w:id="351" w:name="HDR_Copy_27"/>
      <w:bookmarkStart w:id="352" w:name="eolPage17"/>
      <w:bookmarkStart w:id="353" w:name="HDR_Copy_27"/>
      <w:bookmarkStart w:id="354" w:name="eolPage17"/>
      <w:bookmarkEnd w:id="354"/>
      <w:r>
        <w:br w:type="page"/>
      </w:r>
    </w:p>
    <w:p>
      <w:pPr>
        <w:pStyle w:val="Normal"/>
        <w:bidi w:val="0"/>
        <w:spacing w:lineRule="exact" w:line="1" w:before="170" w:after="0"/>
        <w:jc w:val="right"/>
        <w:rPr/>
      </w:pPr>
      <w:r>
        <w:rPr/>
      </w:r>
      <w:bookmarkStart w:id="355" w:name="HDR_Copy_26"/>
      <w:bookmarkStart w:id="356" w:name="GLHDR_Copy_15"/>
      <w:bookmarkStart w:id="357" w:name="HDR_Copy_26"/>
      <w:bookmarkStart w:id="358" w:name="GLHDR_Copy_15"/>
      <w:bookmarkEnd w:id="357"/>
      <w:bookmarkEnd w:id="358"/>
    </w:p>
    <w:p>
      <w:pPr>
        <w:pStyle w:val="Normal"/>
        <w:bidi w:val="0"/>
        <w:spacing w:before="170" w:after="0"/>
        <w:jc w:val="left"/>
        <w:rPr/>
      </w:pPr>
      <w:bookmarkStart w:id="359" w:name="HDR_Copy_27"/>
      <w:r>
        <w:rPr>
          <w:rFonts w:ascii="Times New Roman" w:hAnsi="Times New Roman"/>
          <w:sz w:val="20"/>
        </w:rPr>
        <w:t> </w:t>
      </w:r>
      <w:bookmarkEnd w:id="359"/>
    </w:p>
    <w:p>
      <w:pPr>
        <w:pStyle w:val="Normal"/>
        <w:bidi w:val="0"/>
        <w:ind w:firstLine="720"/>
        <w:jc w:val="both"/>
        <w:rPr/>
      </w:pPr>
      <w:r>
        <w:rPr>
          <w:rFonts w:ascii="Times New Roman" w:hAnsi="Times New Roman"/>
          <w:sz w:val="20"/>
        </w:rPr>
        <w:t xml:space="preserve">Section 3.18               </w:t>
      </w:r>
      <w:r>
        <w:rPr>
          <w:rFonts w:ascii="Times New Roman" w:hAnsi="Times New Roman"/>
          <w:sz w:val="20"/>
          <w:u w:val="single"/>
        </w:rPr>
        <w:t>No Default</w:t>
      </w:r>
      <w:r>
        <w:rPr>
          <w:rFonts w:ascii="Times New Roman" w:hAnsi="Times New Roman"/>
          <w:sz w:val="20"/>
        </w:rPr>
        <w:t xml:space="preserve"> .  None of the Company, the Partnership or the General Partner is (a) in violation of any provision of its articles of incorporation, bylaws, articles of organization, partnership agreement, or operating agreement, as appropriate, or (b) in default under any term or condition of any instrument evidencing, creating or securing any indebtedness of the Partnership, the General Partner, the Company or the Business, and there has been no default in any material obligation to be performed by the Partnership, the General Partner, the Company or the Business under any other contract, lease, agreement, commitment or undertaking to which it is a party or by which it or its assets or properties are bound, nor has the Partnership, the General Partner or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60" w:name="TAB1_Copy_24"/>
      <w:bookmarkEnd w:id="360"/>
      <w:r>
        <w:rPr>
          <w:rFonts w:ascii="Times New Roman" w:hAnsi="Times New Roman"/>
          <w:sz w:val="20"/>
        </w:rPr>
        <w:t xml:space="preserve"> </w:t>
      </w:r>
      <w:r>
        <w:rPr>
          <w:rFonts w:ascii="Times New Roman" w:hAnsi="Times New Roman"/>
          <w:sz w:val="20"/>
        </w:rPr>
        <w:t xml:space="preserve">Section 3.19               </w:t>
      </w:r>
      <w:r>
        <w:rPr>
          <w:rFonts w:ascii="Times New Roman" w:hAnsi="Times New Roman"/>
          <w:sz w:val="20"/>
          <w:u w:val="single"/>
        </w:rPr>
        <w:t>Books and Records</w:t>
      </w:r>
      <w:r>
        <w:rPr>
          <w:rFonts w:ascii="Times New Roman" w:hAnsi="Times New Roman"/>
          <w:sz w:val="20"/>
        </w:rPr>
        <w:t xml:space="preserve"> .  The books of account, minute books, corporate minute books, partnership interest record books and other records of the Partnership, the General Partner, the Company and the Business are accurate and complete in all material respects and have been maintained in accordance with sound business practices and will be located at the premises where the Business is operated upon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61" w:name="TAB1_Copy_25"/>
      <w:bookmarkEnd w:id="361"/>
      <w:r>
        <w:rPr>
          <w:rFonts w:ascii="Times New Roman" w:hAnsi="Times New Roman"/>
          <w:sz w:val="20"/>
        </w:rPr>
        <w:t xml:space="preserve"> </w:t>
      </w:r>
      <w:r>
        <w:rPr>
          <w:rFonts w:ascii="Times New Roman" w:hAnsi="Times New Roman"/>
          <w:sz w:val="20"/>
        </w:rPr>
        <w:t xml:space="preserve">Section 3.20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Partnership, the General Partner and the Company relating to the operation of the Business have been delivered or made available to Purchaser.  The policies of insurance held by the Partnership, the General Partner and the Company are in such amounts, and insure against such losses and risks, as the Partnership, the General Partner and the Company reasonably deem appropriate for their property and business operations.  All such insurance policies are in full force and effect, and all premiums due thereon have been paid.  Valid policies for such insurance, including liquor liability insurance with limits satisfactory to all parties, which insurance shall cover and indemnify the Company, the Partnership, the General Partner and their respective officers, directors, shareholders and partners, as applicabl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r>
        <w:rPr>
          <w:rFonts w:ascii="Times New Roman" w:hAnsi="Times New Roman"/>
          <w:sz w:val="20"/>
          <w:u w:val="single"/>
        </w:rPr>
        <w:t>Pending Claims</w:t>
      </w:r>
      <w:r>
        <w:rPr>
          <w:rFonts w:ascii="Times New Roman" w:hAnsi="Times New Roman"/>
          <w:sz w:val="20"/>
        </w:rPr>
        <w:t xml:space="preserve"> .  There is no claim, suit, arbitration, investigation, action or other proceeding, whether judicial, administrative or otherwise, now pending or, to the best of the knowledge of the Company, the Partnership, the General Partner, the Piazza Family Partnership, or Piazza, threatened before any court, arbitration, administrative or regulatory body or any governmental agency which may result in any judgment, order, award, decree, liability or other determination which will or could reasonably be expected to have any effect upon the Company, the Partnership, the General Partner or the Business or the transfer of the Shares by the Shareholder to the Purchaser, or the transfer of the Partnership Interests by the Partnership Seller to RCI under this Agreement, nor is there any basis known to the Company, the Partnership, the General Partner, the Piazza Family Partnership or Piazza for any such action.  No litigation is pending, or, to the knowledge of the Company, the Partnership, the General Partner, the Piazza Family Partnership or Piazza, threatened against the Company, the Partnership, the General Partner or the Business, or their assets or properties which seeks to restrain or enjoin the execution and delivery of this Agreement or any of the documents referred to herein or the consummation of any of the transactions contemplated thereby or hereby.  None of the Company, the Partnership, the General Partner, the Piazza Family Partnership or Piazza is subject to any judicial injunction or mandate or any quasi-judicial or administrative order or restriction directed to or against them or which would affect the Company or the Business, or the Partnership Interests or the Shares to be transferred under this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62" w:name="PN_Copy_15"/>
      <w:bookmarkStart w:id="363" w:name="GLFTR_Copy_16"/>
      <w:bookmarkStart w:id="364" w:name="FTR_Copy_15"/>
      <w:bookmarkStart w:id="365" w:name="PN_Copy_15"/>
      <w:bookmarkStart w:id="366" w:name="GLFTR_Copy_16"/>
      <w:bookmarkStart w:id="367" w:name="FTR_Copy_15"/>
      <w:bookmarkEnd w:id="365"/>
      <w:bookmarkEnd w:id="366"/>
      <w:bookmarkEnd w:id="367"/>
    </w:p>
    <w:p>
      <w:pPr>
        <w:pStyle w:val="Normal"/>
        <w:bidi w:val="0"/>
        <w:spacing w:lineRule="exact" w:line="1"/>
        <w:jc w:val="center"/>
        <w:rPr/>
      </w:pPr>
      <w:bookmarkStart w:id="368" w:name="PN_Copy_15"/>
      <w:bookmarkEnd w:id="368"/>
      <w:r>
        <w:rPr>
          <w:rFonts w:ascii="Times New Roman" w:hAnsi="Times New Roman"/>
          <w:sz w:val="20"/>
        </w:rPr>
        <w:t>Purchase Agreement- Page 14</w:t>
      </w:r>
    </w:p>
    <w:p>
      <w:pPr>
        <w:pStyle w:val="Normal"/>
        <w:bidi w:val="0"/>
        <w:spacing w:lineRule="exact" w:line="30" w:before="170" w:after="0"/>
        <w:jc w:val="center"/>
        <w:rPr/>
      </w:pPr>
      <w:r>
        <w:rPr/>
      </w:r>
      <w:bookmarkStart w:id="369" w:name="HDR_Copy_29"/>
      <w:bookmarkStart w:id="370" w:name="eolPage18"/>
      <w:bookmarkStart w:id="371" w:name="HDR_Copy_29"/>
      <w:bookmarkStart w:id="372" w:name="eolPage18"/>
      <w:bookmarkEnd w:id="372"/>
      <w:r>
        <w:br w:type="page"/>
      </w:r>
    </w:p>
    <w:p>
      <w:pPr>
        <w:pStyle w:val="Normal"/>
        <w:bidi w:val="0"/>
        <w:spacing w:lineRule="exact" w:line="1" w:before="170" w:after="0"/>
        <w:jc w:val="right"/>
        <w:rPr/>
      </w:pPr>
      <w:r>
        <w:rPr/>
      </w:r>
      <w:bookmarkStart w:id="373" w:name="HDR_Copy_28"/>
      <w:bookmarkStart w:id="374" w:name="GLHDR_Copy_16"/>
      <w:bookmarkStart w:id="375" w:name="HDR_Copy_28"/>
      <w:bookmarkStart w:id="376" w:name="GLHDR_Copy_16"/>
      <w:bookmarkEnd w:id="375"/>
      <w:bookmarkEnd w:id="376"/>
    </w:p>
    <w:p>
      <w:pPr>
        <w:pStyle w:val="Normal"/>
        <w:bidi w:val="0"/>
        <w:spacing w:before="170" w:after="0"/>
        <w:jc w:val="left"/>
        <w:rPr/>
      </w:pPr>
      <w:bookmarkStart w:id="377" w:name="HDR_Copy_29"/>
      <w:r>
        <w:rPr>
          <w:rFonts w:ascii="Times New Roman" w:hAnsi="Times New Roman"/>
          <w:sz w:val="20"/>
        </w:rPr>
        <w:t> </w:t>
      </w:r>
      <w:bookmarkEnd w:id="377"/>
    </w:p>
    <w:p>
      <w:pPr>
        <w:pStyle w:val="Normal"/>
        <w:bidi w:val="0"/>
        <w:ind w:firstLine="720"/>
        <w:jc w:val="both"/>
        <w:rPr/>
      </w:pPr>
      <w:r>
        <w:rPr>
          <w:rFonts w:ascii="Times New Roman" w:hAnsi="Times New Roman"/>
          <w:sz w:val="20"/>
        </w:rPr>
        <w:t xml:space="preserve">Section 3.22               </w:t>
      </w:r>
      <w:r>
        <w:rPr>
          <w:rFonts w:ascii="Times New Roman" w:hAnsi="Times New Roman"/>
          <w:sz w:val="20"/>
          <w:u w:val="single"/>
        </w:rPr>
        <w:t>No Liabilities</w:t>
      </w:r>
      <w:r>
        <w:rPr>
          <w:rFonts w:ascii="Times New Roman" w:hAnsi="Times New Roman"/>
          <w:sz w:val="20"/>
        </w:rPr>
        <w:t xml:space="preserve"> . As of the Closing Date, none of the Company, the Partnership or the General Partner shall have any obligation or liability (contingent or otherwise) to any third party, except as agreed to by the parties in accordance with Article VI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r>
        <w:rPr>
          <w:rFonts w:ascii="Times New Roman" w:hAnsi="Times New Roman"/>
          <w:sz w:val="20"/>
          <w:u w:val="single"/>
        </w:rPr>
        <w:t>Brokerage Commission</w:t>
      </w:r>
      <w:r>
        <w:rPr>
          <w:rFonts w:ascii="Times New Roman" w:hAnsi="Times New Roman"/>
          <w:sz w:val="20"/>
        </w:rPr>
        <w:t xml:space="preserve"> .  No broker or finder has acted for the Company, the Partnership, the General Partner, the Piazza Family Partnership or Piazza in connection with this Agreement or the transactions contemplated hereby, and no person is entitled to any brokerage or finder’s fee or compensation in respect thereof based in any way on agreements, arrangements or understandings made by or on behalf of the Company, the Partnership or the General Partn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78" w:name="TAB1_Copy_26"/>
      <w:bookmarkEnd w:id="378"/>
      <w:r>
        <w:rPr>
          <w:rFonts w:ascii="Times New Roman" w:hAnsi="Times New Roman"/>
          <w:sz w:val="20"/>
        </w:rPr>
        <w:t xml:space="preserve"> </w:t>
      </w:r>
      <w:r>
        <w:rPr>
          <w:rFonts w:ascii="Times New Roman" w:hAnsi="Times New Roman"/>
          <w:sz w:val="20"/>
        </w:rPr>
        <w:t xml:space="preserve">Section 3.24               </w:t>
      </w:r>
      <w:r>
        <w:rPr>
          <w:rFonts w:ascii="Times New Roman" w:hAnsi="Times New Roman"/>
          <w:sz w:val="20"/>
          <w:u w:val="single"/>
        </w:rPr>
        <w:t>Environmental</w:t>
      </w:r>
      <w:r>
        <w:rPr>
          <w:rFonts w:ascii="Times New Roman" w:hAnsi="Times New Roman"/>
          <w:sz w:val="20"/>
        </w:rPr>
        <w:t xml:space="preserve"> .  None of the Company, the Partnership, the General Partner or Piazza has received any citation, directive, letter or other communication, written or oral, or any notice of any proceeding, claim or lawsuit relating to any environmental issue arising out of the ownership or occupation of the Business, nor is their any basis known to the Company, the Partnership, the General Partner or Piazza for any such acti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79" w:name="TAB1_Copy_27"/>
      <w:bookmarkEnd w:id="379"/>
      <w:r>
        <w:rPr>
          <w:rFonts w:ascii="Times New Roman" w:hAnsi="Times New Roman"/>
          <w:sz w:val="20"/>
        </w:rPr>
        <w:t xml:space="preserve"> </w:t>
      </w:r>
      <w:r>
        <w:rPr>
          <w:rFonts w:ascii="Times New Roman" w:hAnsi="Times New Roman"/>
          <w:sz w:val="20"/>
        </w:rPr>
        <w:t xml:space="preserve">Section 3.25               </w:t>
      </w:r>
      <w:r>
        <w:rPr>
          <w:rFonts w:ascii="Times New Roman" w:hAnsi="Times New Roman"/>
          <w:sz w:val="20"/>
          <w:u w:val="single"/>
        </w:rPr>
        <w:t>Banks and Brokerage Accounts</w:t>
      </w:r>
      <w:r>
        <w:rPr>
          <w:rFonts w:ascii="Times New Roman" w:hAnsi="Times New Roman"/>
          <w:sz w:val="20"/>
        </w:rPr>
        <w:t xml:space="preserve"> .  Exhibit 3.25 sets forth (a) a true and complete list of the names and locations of all banks, trust companies, securities brokers and other financial institutions at which the Partnership, the General Partner or the Company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he Partnership, the General Partner or the Company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80" w:name="TAB1_Copy_28"/>
      <w:bookmarkEnd w:id="380"/>
      <w:r>
        <w:rPr>
          <w:rFonts w:ascii="Times New Roman" w:hAnsi="Times New Roman"/>
          <w:sz w:val="20"/>
        </w:rPr>
        <w:t xml:space="preserve"> </w:t>
      </w:r>
      <w:r>
        <w:rPr>
          <w:rFonts w:ascii="Times New Roman" w:hAnsi="Times New Roman"/>
          <w:sz w:val="20"/>
        </w:rPr>
        <w:t xml:space="preserve">Section 3.26               </w:t>
      </w:r>
      <w:r>
        <w:rPr>
          <w:rFonts w:ascii="Times New Roman" w:hAnsi="Times New Roman"/>
          <w:sz w:val="20"/>
          <w:u w:val="single"/>
        </w:rPr>
        <w:t>Notices.  </w:t>
      </w:r>
      <w:r>
        <w:rPr>
          <w:rFonts w:ascii="Times New Roman" w:hAnsi="Times New Roman"/>
          <w:sz w:val="20"/>
        </w:rPr>
        <w:t xml:space="preserve"> Neither the Partnership, the Piazza Family Partnership nor Piazza has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81" w:name="TAB1_Copy_29"/>
      <w:bookmarkEnd w:id="381"/>
      <w:r>
        <w:rPr>
          <w:rFonts w:ascii="Times New Roman" w:hAnsi="Times New Roman"/>
          <w:sz w:val="20"/>
        </w:rPr>
        <w:t xml:space="preserve"> </w:t>
      </w:r>
      <w:r>
        <w:rPr>
          <w:rFonts w:ascii="Times New Roman" w:hAnsi="Times New Roman"/>
          <w:sz w:val="20"/>
        </w:rPr>
        <w:t xml:space="preserve">Section 3.27               </w:t>
      </w:r>
      <w:r>
        <w:rPr>
          <w:rFonts w:ascii="Times New Roman" w:hAnsi="Times New Roman"/>
          <w:sz w:val="20"/>
          <w:u w:val="single"/>
        </w:rPr>
        <w:t>Proceedings Relating to Premises</w:t>
      </w:r>
      <w:r>
        <w:rPr>
          <w:rFonts w:ascii="Times New Roman" w:hAnsi="Times New Roman"/>
          <w:sz w:val="20"/>
        </w:rPr>
        <w:t xml:space="preserve"> .  There is no pending, or, to the best of the Partnership’s, the Piazza Family Partnership’s or Piazza’s knowledge,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the seller of the Premises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82" w:name="PN_Copy_16"/>
      <w:bookmarkStart w:id="383" w:name="GLFTR_Copy_17"/>
      <w:bookmarkStart w:id="384" w:name="FTR_Copy_16"/>
      <w:bookmarkStart w:id="385" w:name="PN_Copy_16"/>
      <w:bookmarkStart w:id="386" w:name="GLFTR_Copy_17"/>
      <w:bookmarkStart w:id="387" w:name="FTR_Copy_16"/>
      <w:bookmarkEnd w:id="385"/>
      <w:bookmarkEnd w:id="386"/>
      <w:bookmarkEnd w:id="387"/>
    </w:p>
    <w:p>
      <w:pPr>
        <w:pStyle w:val="Normal"/>
        <w:bidi w:val="0"/>
        <w:spacing w:lineRule="exact" w:line="1"/>
        <w:jc w:val="center"/>
        <w:rPr/>
      </w:pPr>
      <w:bookmarkStart w:id="388" w:name="PN_Copy_16"/>
      <w:bookmarkEnd w:id="388"/>
      <w:r>
        <w:rPr>
          <w:rFonts w:ascii="Times New Roman" w:hAnsi="Times New Roman"/>
          <w:sz w:val="20"/>
        </w:rPr>
        <w:t>Purchase Agreement- Page 15</w:t>
      </w:r>
    </w:p>
    <w:p>
      <w:pPr>
        <w:pStyle w:val="Normal"/>
        <w:bidi w:val="0"/>
        <w:spacing w:lineRule="exact" w:line="30" w:before="170" w:after="0"/>
        <w:jc w:val="center"/>
        <w:rPr/>
      </w:pPr>
      <w:r>
        <w:rPr/>
      </w:r>
      <w:bookmarkStart w:id="389" w:name="HDR_Copy_31"/>
      <w:bookmarkStart w:id="390" w:name="eolPage19"/>
      <w:bookmarkStart w:id="391" w:name="HDR_Copy_31"/>
      <w:bookmarkStart w:id="392" w:name="eolPage19"/>
      <w:bookmarkEnd w:id="392"/>
      <w:r>
        <w:br w:type="page"/>
      </w:r>
    </w:p>
    <w:p>
      <w:pPr>
        <w:pStyle w:val="Normal"/>
        <w:bidi w:val="0"/>
        <w:spacing w:lineRule="exact" w:line="1" w:before="170" w:after="0"/>
        <w:jc w:val="right"/>
        <w:rPr/>
      </w:pPr>
      <w:r>
        <w:rPr/>
      </w:r>
      <w:bookmarkStart w:id="393" w:name="HDR_Copy_30"/>
      <w:bookmarkStart w:id="394" w:name="GLHDR_Copy_17"/>
      <w:bookmarkStart w:id="395" w:name="HDR_Copy_30"/>
      <w:bookmarkStart w:id="396" w:name="GLHDR_Copy_17"/>
      <w:bookmarkEnd w:id="395"/>
      <w:bookmarkEnd w:id="396"/>
    </w:p>
    <w:p>
      <w:pPr>
        <w:pStyle w:val="Normal"/>
        <w:bidi w:val="0"/>
        <w:spacing w:before="170" w:after="0"/>
        <w:jc w:val="left"/>
        <w:rPr/>
      </w:pPr>
      <w:bookmarkStart w:id="397" w:name="HDR_Copy_31"/>
      <w:r>
        <w:rPr>
          <w:rFonts w:ascii="Times New Roman" w:hAnsi="Times New Roman"/>
          <w:sz w:val="20"/>
        </w:rPr>
        <w:t> </w:t>
      </w:r>
      <w:bookmarkEnd w:id="397"/>
    </w:p>
    <w:p>
      <w:pPr>
        <w:pStyle w:val="Normal"/>
        <w:bidi w:val="0"/>
        <w:spacing w:before="170" w:after="0"/>
        <w:jc w:val="both"/>
        <w:rPr/>
      </w:pPr>
      <w:bookmarkStart w:id="398" w:name="TAB1_Copy_30"/>
      <w:bookmarkEnd w:id="398"/>
      <w:r>
        <w:rPr>
          <w:rFonts w:ascii="Times New Roman" w:hAnsi="Times New Roman"/>
          <w:sz w:val="20"/>
        </w:rPr>
        <w:t xml:space="preserve"> </w:t>
      </w:r>
      <w:r>
        <w:rPr>
          <w:rFonts w:ascii="Times New Roman" w:hAnsi="Times New Roman"/>
          <w:sz w:val="20"/>
        </w:rPr>
        <w:t xml:space="preserve">Section 3.28               </w:t>
      </w:r>
      <w:r>
        <w:rPr>
          <w:rFonts w:ascii="Times New Roman" w:hAnsi="Times New Roman"/>
          <w:sz w:val="20"/>
          <w:u w:val="single"/>
        </w:rPr>
        <w:t>Public Improvements</w:t>
      </w:r>
      <w:r>
        <w:rPr>
          <w:rFonts w:ascii="Times New Roman" w:hAnsi="Times New Roman"/>
          <w:sz w:val="20"/>
        </w:rPr>
        <w:t xml:space="preserve"> .  Neither the Partnership, the Piazza Family Partnership nor Piazza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99" w:name="TAB1_Copy_31"/>
      <w:bookmarkEnd w:id="399"/>
      <w:r>
        <w:rPr>
          <w:rFonts w:ascii="Times New Roman" w:hAnsi="Times New Roman"/>
          <w:sz w:val="20"/>
        </w:rPr>
        <w:t xml:space="preserve"> </w:t>
      </w:r>
      <w:r>
        <w:rPr>
          <w:rFonts w:ascii="Times New Roman" w:hAnsi="Times New Roman"/>
          <w:sz w:val="20"/>
        </w:rPr>
        <w:t xml:space="preserve">Section 3.29               </w:t>
      </w:r>
      <w:r>
        <w:rPr>
          <w:rFonts w:ascii="Times New Roman" w:hAnsi="Times New Roman"/>
          <w:sz w:val="20"/>
          <w:u w:val="single"/>
        </w:rPr>
        <w:t>Certificates</w:t>
      </w:r>
      <w:r>
        <w:rPr>
          <w:rFonts w:ascii="Times New Roman" w:hAnsi="Times New Roman"/>
          <w:sz w:val="20"/>
        </w:rPr>
        <w:t xml:space="preserve"> .  To the best of the Partnership’s, the Piazza Family Partnership’s or Piazza’s knowledge, all certificates of occupancy, licenses, permits, authorizations and approvals required by law or by any governmental authority having jurisdiction over the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00" w:name="TAB1_Copy_32"/>
      <w:bookmarkEnd w:id="400"/>
      <w:r>
        <w:rPr>
          <w:rFonts w:ascii="Times New Roman" w:hAnsi="Times New Roman"/>
          <w:sz w:val="20"/>
        </w:rPr>
        <w:t xml:space="preserve"> </w:t>
      </w:r>
      <w:r>
        <w:rPr>
          <w:rFonts w:ascii="Times New Roman" w:hAnsi="Times New Roman"/>
          <w:sz w:val="20"/>
        </w:rPr>
        <w:t xml:space="preserve">Section 3.30               </w:t>
      </w:r>
      <w:r>
        <w:rPr>
          <w:rFonts w:ascii="Times New Roman" w:hAnsi="Times New Roman"/>
          <w:sz w:val="20"/>
          <w:u w:val="single"/>
        </w:rPr>
        <w:t>Material Defect</w:t>
      </w:r>
      <w:r>
        <w:rPr>
          <w:rFonts w:ascii="Times New Roman" w:hAnsi="Times New Roman"/>
          <w:sz w:val="20"/>
        </w:rPr>
        <w:t xml:space="preserve"> .  Neither the Partnership, the Piazza Family Partnership nor Piazza has knowledge of any material defects to the Premises which have not been disclosed in writing to Rick’s or RCI.</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01" w:name="TAB1_Copy_33"/>
      <w:bookmarkEnd w:id="401"/>
      <w:r>
        <w:rPr>
          <w:rFonts w:ascii="Times New Roman" w:hAnsi="Times New Roman"/>
          <w:sz w:val="20"/>
        </w:rPr>
        <w:t xml:space="preserve"> </w:t>
      </w:r>
      <w:r>
        <w:rPr>
          <w:rFonts w:ascii="Times New Roman" w:hAnsi="Times New Roman"/>
          <w:sz w:val="20"/>
        </w:rPr>
        <w:t xml:space="preserve">Section 3.31              </w:t>
      </w:r>
      <w:r>
        <w:rPr>
          <w:rFonts w:ascii="Times New Roman" w:hAnsi="Times New Roman"/>
          <w:sz w:val="20"/>
          <w:u w:val="single"/>
        </w:rPr>
        <w:t>Flooding</w:t>
      </w:r>
      <w:r>
        <w:rPr>
          <w:rFonts w:ascii="Times New Roman" w:hAnsi="Times New Roman"/>
          <w:sz w:val="20"/>
        </w:rPr>
        <w:t xml:space="preserve"> .  Neither the Partnership, the Piazza Family Partnership nor Piazza has knowledge of any flooding which has occurred on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2               </w:t>
      </w:r>
      <w:r>
        <w:rPr>
          <w:rFonts w:ascii="Times New Roman" w:hAnsi="Times New Roman"/>
          <w:sz w:val="20"/>
          <w:u w:val="single"/>
        </w:rPr>
        <w:t>Disclosure</w:t>
      </w:r>
      <w:r>
        <w:rPr>
          <w:rFonts w:ascii="Times New Roman" w:hAnsi="Times New Roman"/>
          <w:sz w:val="20"/>
        </w:rPr>
        <w:t xml:space="preserve"> .  No representation or warranty of the Company, the Partnership, the General Partner, the Piazza Family Partnership or Piazza contained in this Agreement (including the exhibit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PURCHASER, RICK’S AND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Rick’s and RCI hereby represent and warrant to the Company, the Partnership, the General Partner, the Piazza Family Partnership and Piazza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2" w:name="HANGINGINDENT_Copy_22"/>
            <w:bookmarkEnd w:id="4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i) is an entity duly organized, validly existing and in good standing under the laws of the state of Pennsylvani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Purchaser.</w:t>
            </w:r>
          </w:p>
        </w:tc>
      </w:tr>
    </w:tbl>
    <w:p>
      <w:pPr>
        <w:pStyle w:val="Normal"/>
        <w:widowControl w:val="false"/>
        <w:bidi w:val="0"/>
        <w:jc w:val="left"/>
        <w:rPr>
          <w:rFonts w:ascii="Times New Roman" w:hAnsi="Times New Roman"/>
        </w:rPr>
      </w:pPr>
      <w:r>
        <w:rPr>
          <w:rFonts w:ascii="Times New Roman" w:hAnsi="Times New Roman"/>
        </w:rPr>
      </w:r>
      <w:bookmarkStart w:id="403" w:name="HANGINGINDENT_Copy_22"/>
      <w:bookmarkStart w:id="404" w:name="HANGINGINDENT_Copy_22"/>
      <w:bookmarkEnd w:id="4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5" w:name="HANGINGINDENT_Copy_23"/>
            <w:bookmarkEnd w:id="4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and RCI (i) are entities duly organized, validly existing and in good standing under the laws of the state of Texas, (ii) have all requisite power and authority to carry on its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Rick’s or RCI.</w:t>
            </w:r>
          </w:p>
        </w:tc>
      </w:tr>
    </w:tbl>
    <w:p>
      <w:pPr>
        <w:pStyle w:val="Normal"/>
        <w:widowControl w:val="false"/>
        <w:bidi w:val="0"/>
        <w:jc w:val="left"/>
        <w:rPr>
          <w:rFonts w:ascii="Times New Roman" w:hAnsi="Times New Roman"/>
        </w:rPr>
      </w:pPr>
      <w:r>
        <w:rPr>
          <w:rFonts w:ascii="Times New Roman" w:hAnsi="Times New Roman"/>
        </w:rPr>
      </w:r>
      <w:bookmarkStart w:id="406" w:name="HANGINGINDENT_Copy_23"/>
      <w:bookmarkStart w:id="407" w:name="HANGINGINDENT_Copy_23"/>
      <w:bookmarkEnd w:id="407"/>
    </w:p>
    <w:p>
      <w:pPr>
        <w:pStyle w:val="Normal"/>
        <w:bidi w:val="0"/>
        <w:spacing w:lineRule="exact" w:line="1"/>
        <w:jc w:val="left"/>
        <w:rPr/>
      </w:pPr>
      <w:r>
        <w:rPr/>
      </w:r>
      <w:bookmarkStart w:id="408" w:name="PN_Copy_17"/>
      <w:bookmarkStart w:id="409" w:name="GLFTR_Copy_18"/>
      <w:bookmarkStart w:id="410" w:name="FTR_Copy_17"/>
      <w:bookmarkStart w:id="411" w:name="PN_Copy_17"/>
      <w:bookmarkStart w:id="412" w:name="GLFTR_Copy_18"/>
      <w:bookmarkStart w:id="413" w:name="FTR_Copy_17"/>
      <w:bookmarkEnd w:id="411"/>
      <w:bookmarkEnd w:id="412"/>
      <w:bookmarkEnd w:id="413"/>
    </w:p>
    <w:p>
      <w:pPr>
        <w:pStyle w:val="Normal"/>
        <w:bidi w:val="0"/>
        <w:spacing w:lineRule="exact" w:line="1"/>
        <w:jc w:val="center"/>
        <w:rPr/>
      </w:pPr>
      <w:bookmarkStart w:id="414" w:name="PN_Copy_17"/>
      <w:bookmarkEnd w:id="414"/>
      <w:r>
        <w:rPr>
          <w:rFonts w:ascii="Times New Roman" w:hAnsi="Times New Roman"/>
          <w:sz w:val="20"/>
        </w:rPr>
        <w:t>Purchase Agreement- Page 16</w:t>
      </w:r>
    </w:p>
    <w:p>
      <w:pPr>
        <w:pStyle w:val="Normal"/>
        <w:bidi w:val="0"/>
        <w:spacing w:lineRule="exact" w:line="30" w:before="170" w:after="0"/>
        <w:jc w:val="center"/>
        <w:rPr/>
      </w:pPr>
      <w:r>
        <w:rPr/>
      </w:r>
      <w:bookmarkStart w:id="415" w:name="HDR_Copy_33"/>
      <w:bookmarkStart w:id="416" w:name="eolPage20"/>
      <w:bookmarkStart w:id="417" w:name="HDR_Copy_33"/>
      <w:bookmarkStart w:id="418" w:name="eolPage20"/>
      <w:bookmarkEnd w:id="418"/>
      <w:r>
        <w:br w:type="page"/>
      </w:r>
    </w:p>
    <w:p>
      <w:pPr>
        <w:pStyle w:val="Normal"/>
        <w:bidi w:val="0"/>
        <w:spacing w:lineRule="exact" w:line="1" w:before="170" w:after="0"/>
        <w:jc w:val="right"/>
        <w:rPr/>
      </w:pPr>
      <w:r>
        <w:rPr/>
      </w:r>
      <w:bookmarkStart w:id="419" w:name="HDR_Copy_32"/>
      <w:bookmarkStart w:id="420" w:name="GLHDR_Copy_18"/>
      <w:bookmarkStart w:id="421" w:name="HDR_Copy_32"/>
      <w:bookmarkStart w:id="422" w:name="GLHDR_Copy_18"/>
      <w:bookmarkEnd w:id="421"/>
      <w:bookmarkEnd w:id="422"/>
    </w:p>
    <w:p>
      <w:pPr>
        <w:pStyle w:val="Normal"/>
        <w:bidi w:val="0"/>
        <w:spacing w:before="170" w:after="0"/>
        <w:jc w:val="left"/>
        <w:rPr/>
      </w:pPr>
      <w:bookmarkStart w:id="423" w:name="HDR_Copy_33"/>
      <w:r>
        <w:rPr>
          <w:rFonts w:ascii="Times New Roman" w:hAnsi="Times New Roman"/>
          <w:sz w:val="20"/>
        </w:rPr>
        <w:t> </w:t>
      </w:r>
      <w:bookmarkEnd w:id="423"/>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Purchaser is a corporation duly organized in the state of Pennsylvania and has full power, capacity, and authority to enter into this Agreement and perform the obligations contemplated hereby.  Rick’s and RCI are corporations duly organized in the state of Texas and have full power, capacity, and authority to enter into this Agreement and perform the obligations contemplated hereby.  All action on the part of Purchaser, Rick’s and/or RCI necessary for the authorization, execution, delivery and performance of this Agreement by it has been taken or will be taken prior to the Closing Date.  This Agreement, when duly executed and delivered in accordance with its terms, will constitute legal, valid, and binding obligations of Purchaser, Rick’s and/or RCI enforceable against each of them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Rick’s or RCI in connection with the execution and delivery by Purchaser, Rick’s or RCI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Taxes</w:t>
      </w:r>
      <w:r>
        <w:rPr>
          <w:rFonts w:ascii="Times New Roman" w:hAnsi="Times New Roman"/>
          <w:sz w:val="20"/>
        </w:rPr>
        <w:t xml:space="preserve"> .  Rick’s and RCI have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Rick’s and RCI have made adequate provision for the payment of all taxes accruable for all periods ending on or before the Closing Date to any taxing authority and is not delinquent in the payment of any tax or governmental charge of any nature.  No assessments or notices of deficiency or other communications have been received by Rick’s or RCI with respect to any tax return which has not been paid, discharged or fully reserved against and no amendments or applications for refund have been filed or are planned with respect to any such return.  Neither Ricks nor RCI have any knowledge of any actions by any taxing authority in connection with assessing additional taxes against or in respect of any past period. There are no agreements between Rick’s and/or RCI and any taxing authority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Compliance with Laws; Permits</w:t>
      </w:r>
      <w:r>
        <w:rPr>
          <w:rFonts w:ascii="Times New Roman" w:hAnsi="Times New Roman"/>
          <w:sz w:val="20"/>
        </w:rPr>
        <w:t xml:space="preserve"> .  The Purchaser, Rick’s and RCI are, and at all times prior to the date hereof have been, to the best of their knowledge, in compliance with all statutes, orders, rules, ordinances and regulations applicable to it or to the operation of their business or ownership of its assets or the operation of their businesses, including compliance with federal and state securities laws, except for failures to be in compliance that would not have a material adverse effect on the business, properties or condition (financial or otherwise) of the Purchaser. Rick’s has filed with the Securities and Exchange Commission (the “Commission”) all reports, schedules and statements required to be filed by it under the Securities Exchange Act of 1934, as amended (the “Exchange Act”) and will, as of the Closing Date, have filed all reports required of it under the Exchange Ac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24" w:name="PN_Copy_18"/>
      <w:bookmarkStart w:id="425" w:name="GLFTR_Copy_19"/>
      <w:bookmarkStart w:id="426" w:name="FTR_Copy_18"/>
      <w:bookmarkStart w:id="427" w:name="PN_Copy_18"/>
      <w:bookmarkStart w:id="428" w:name="GLFTR_Copy_19"/>
      <w:bookmarkStart w:id="429" w:name="FTR_Copy_18"/>
      <w:bookmarkEnd w:id="427"/>
      <w:bookmarkEnd w:id="428"/>
      <w:bookmarkEnd w:id="429"/>
    </w:p>
    <w:p>
      <w:pPr>
        <w:pStyle w:val="Normal"/>
        <w:bidi w:val="0"/>
        <w:spacing w:lineRule="exact" w:line="1"/>
        <w:jc w:val="center"/>
        <w:rPr/>
      </w:pPr>
      <w:bookmarkStart w:id="430" w:name="PN_Copy_18"/>
      <w:bookmarkEnd w:id="430"/>
      <w:r>
        <w:rPr>
          <w:rFonts w:ascii="Times New Roman" w:hAnsi="Times New Roman"/>
          <w:sz w:val="20"/>
        </w:rPr>
        <w:t>Purchase Agreement- Page 17</w:t>
      </w:r>
    </w:p>
    <w:p>
      <w:pPr>
        <w:pStyle w:val="Normal"/>
        <w:bidi w:val="0"/>
        <w:spacing w:lineRule="exact" w:line="30" w:before="170" w:after="0"/>
        <w:jc w:val="center"/>
        <w:rPr/>
      </w:pPr>
      <w:r>
        <w:rPr/>
      </w:r>
      <w:bookmarkStart w:id="431" w:name="HDR_Copy_35"/>
      <w:bookmarkStart w:id="432" w:name="eolPage21"/>
      <w:bookmarkStart w:id="433" w:name="HDR_Copy_35"/>
      <w:bookmarkStart w:id="434" w:name="eolPage21"/>
      <w:bookmarkEnd w:id="433"/>
      <w:bookmarkEnd w:id="434"/>
      <w:r>
        <w:br w:type="page"/>
      </w:r>
    </w:p>
    <w:p>
      <w:pPr>
        <w:pStyle w:val="Normal"/>
        <w:bidi w:val="0"/>
        <w:spacing w:lineRule="exact" w:line="1" w:before="170" w:after="0"/>
        <w:jc w:val="right"/>
        <w:rPr/>
      </w:pPr>
      <w:r>
        <w:rPr/>
      </w:r>
      <w:bookmarkStart w:id="435" w:name="HDR_Copy_35"/>
      <w:bookmarkStart w:id="436" w:name="HDR_Copy_34"/>
      <w:bookmarkStart w:id="437" w:name="GLHDR_Copy_19"/>
      <w:bookmarkStart w:id="438" w:name="HDR_Copy_35"/>
      <w:bookmarkStart w:id="439" w:name="HDR_Copy_34"/>
      <w:bookmarkStart w:id="440" w:name="GLHDR_Copy_19"/>
      <w:bookmarkEnd w:id="438"/>
      <w:bookmarkEnd w:id="439"/>
      <w:bookmarkEnd w:id="440"/>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6                 </w:t>
      </w:r>
      <w:r>
        <w:rPr>
          <w:rFonts w:ascii="Times New Roman" w:hAnsi="Times New Roman"/>
          <w:sz w:val="20"/>
          <w:u w:val="single"/>
        </w:rPr>
        <w:t>No Conflicts</w:t>
      </w:r>
      <w:r>
        <w:rPr>
          <w:rFonts w:ascii="Times New Roman" w:hAnsi="Times New Roman"/>
          <w:sz w:val="20"/>
        </w:rPr>
        <w:t xml:space="preserve"> .  The execution and delivery of this Agreement by the Purchaser, Rick’s and RCI does not, and the performance and consummation of the transactions contemplated hereby by the Purchaser, Rick’s and RCI, will not (i) conflict with the articles of incorporation or bylaws of the Purchaser, Rick’s or RCI; (ii) conflict with or result in a breach or violation of, or default under, or give rise to any right of acceleration or termination of, any of the terms, conditions or provisions of any note, bond, lease, license, agreement or other instrument or obligation to which the Purchaser, Rick’s or RCI is a party or by which the Purchaser’s, Rick’s or RCI’s assets or properties are bound; (iii) result in the creation of any encumbrance on any of the assets or properties of the Purchaser, Rick’s or RCI; or (iv) violate any law, rule, regulation or order applicable to the Purchaser, Rick’s or RCI or any of their respective assets or prope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7                 </w:t>
      </w:r>
      <w:r>
        <w:rPr>
          <w:rFonts w:ascii="Times New Roman" w:hAnsi="Times New Roman"/>
          <w:sz w:val="20"/>
          <w:u w:val="single"/>
        </w:rPr>
        <w:t>No Default</w:t>
      </w:r>
      <w:r>
        <w:rPr>
          <w:rFonts w:ascii="Times New Roman" w:hAnsi="Times New Roman"/>
          <w:sz w:val="20"/>
        </w:rPr>
        <w:t xml:space="preserve"> .  None of the Purchaser, Rick’s or RCI is (a) in violation of any provision of its articles of incorporation or bylaws or (b) in default under any term or condition of any instrument evidencing, creating or securing any indebtedness of the Purchaser, Rick’s or RCI, and there has been no default in any material obligation to be performed by the Purchaser, Rick’s or RCI under any other contract, lease, agreement, commitment or undertaking to which any of them are a party or by which any of them or their assets or properties are bound, nor has the Purchaser, Rick’s or RCI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8                 </w:t>
      </w:r>
      <w:r>
        <w:rPr>
          <w:rFonts w:ascii="Times New Roman" w:hAnsi="Times New Roman"/>
          <w:sz w:val="20"/>
          <w:u w:val="single"/>
        </w:rPr>
        <w:t>Pending Claims</w:t>
      </w:r>
      <w:r>
        <w:rPr>
          <w:rFonts w:ascii="Times New Roman" w:hAnsi="Times New Roman"/>
          <w:sz w:val="20"/>
        </w:rPr>
        <w:t xml:space="preserve"> .  Except as described in the SEC Reports, there is no claim, suit, arbitration, investigation, action or other proceeding, whether judicial, administrative or otherwise, now pending or, to the best of the Purchaser’s, Rick’s or RCI’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the Purchaser, Rick’s or RCI.  No litigation is pending, or, to the Purchaser’s, Rick’s or RCI’s knowledge, threatened against the Purchaser, Rick’s or RCI or any of their respective assets or properties which seeks to restrain or enjoin the execution and delivery of this Agreement or any of the documents referred to herein or the consummation of any of the transactions contemplated thereby or hereby.   None of the Purchaser, Rick’s or RCI is subject to any judicial injunction or mandate or any quasi-judicial or administrative order or restriction directed to or against it or which would have a material adverse affect on the Purchaser, Rick’s or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9                 </w:t>
      </w:r>
      <w:r>
        <w:rPr>
          <w:rFonts w:ascii="Times New Roman" w:hAnsi="Times New Roman"/>
          <w:sz w:val="20"/>
          <w:u w:val="single"/>
        </w:rPr>
        <w:t>Brokerage Commission</w:t>
      </w:r>
      <w:r>
        <w:rPr>
          <w:rFonts w:ascii="Times New Roman" w:hAnsi="Times New Roman"/>
          <w:sz w:val="20"/>
        </w:rPr>
        <w:t xml:space="preserve"> .  No broker or finder has acted for the Purchaser, Rick’s or RCI in connection with this Agreement or the transactions contemplated hereby, and no person is entitled to any brokerage or finder’s fee or compensation in respect thereof based in any way on agreements, arrangements or understandings made by or on behalf of Purchaser, Rick’s or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0               </w:t>
      </w:r>
      <w:r>
        <w:rPr>
          <w:rFonts w:ascii="Times New Roman" w:hAnsi="Times New Roman"/>
          <w:sz w:val="20"/>
          <w:u w:val="single"/>
        </w:rPr>
        <w:t>Disclosure</w:t>
      </w:r>
      <w:r>
        <w:rPr>
          <w:rFonts w:ascii="Times New Roman" w:hAnsi="Times New Roman"/>
          <w:sz w:val="20"/>
        </w:rPr>
        <w:t xml:space="preserve"> .  No representation or warranty of the Purchaser, Rick’s or RCI contained in this Agreement (including the exhibit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41" w:name="PN_Copy_19"/>
      <w:bookmarkStart w:id="442" w:name="GLFTR_Copy_20"/>
      <w:bookmarkStart w:id="443" w:name="FTR_Copy_19"/>
      <w:bookmarkStart w:id="444" w:name="PN_Copy_19"/>
      <w:bookmarkStart w:id="445" w:name="GLFTR_Copy_20"/>
      <w:bookmarkStart w:id="446" w:name="FTR_Copy_19"/>
      <w:bookmarkEnd w:id="444"/>
      <w:bookmarkEnd w:id="445"/>
      <w:bookmarkEnd w:id="446"/>
    </w:p>
    <w:p>
      <w:pPr>
        <w:pStyle w:val="Normal"/>
        <w:bidi w:val="0"/>
        <w:spacing w:lineRule="exact" w:line="1"/>
        <w:jc w:val="center"/>
        <w:rPr/>
      </w:pPr>
      <w:bookmarkStart w:id="447" w:name="PN_Copy_19"/>
      <w:bookmarkEnd w:id="447"/>
      <w:r>
        <w:rPr>
          <w:rFonts w:ascii="Times New Roman" w:hAnsi="Times New Roman"/>
          <w:sz w:val="20"/>
        </w:rPr>
        <w:t>Purchase Agreement- Page 18</w:t>
      </w:r>
    </w:p>
    <w:p>
      <w:pPr>
        <w:pStyle w:val="Normal"/>
        <w:bidi w:val="0"/>
        <w:spacing w:lineRule="exact" w:line="30" w:before="170" w:after="0"/>
        <w:jc w:val="center"/>
        <w:rPr/>
      </w:pPr>
      <w:r>
        <w:rPr/>
      </w:r>
      <w:bookmarkStart w:id="448" w:name="HDR_Copy_37"/>
      <w:bookmarkStart w:id="449" w:name="eolPage22"/>
      <w:bookmarkStart w:id="450" w:name="HDR_Copy_37"/>
      <w:bookmarkStart w:id="451" w:name="eolPage22"/>
      <w:bookmarkEnd w:id="450"/>
      <w:bookmarkEnd w:id="451"/>
      <w:r>
        <w:br w:type="page"/>
      </w:r>
    </w:p>
    <w:p>
      <w:pPr>
        <w:pStyle w:val="Normal"/>
        <w:bidi w:val="0"/>
        <w:spacing w:lineRule="exact" w:line="1" w:before="170" w:after="0"/>
        <w:jc w:val="right"/>
        <w:rPr/>
      </w:pPr>
      <w:r>
        <w:rPr/>
      </w:r>
      <w:bookmarkStart w:id="452" w:name="HDR_Copy_37"/>
      <w:bookmarkStart w:id="453" w:name="HDR_Copy_36"/>
      <w:bookmarkStart w:id="454" w:name="GLHDR_Copy_20"/>
      <w:bookmarkStart w:id="455" w:name="HDR_Copy_37"/>
      <w:bookmarkStart w:id="456" w:name="HDR_Copy_36"/>
      <w:bookmarkStart w:id="457" w:name="GLHDR_Copy_20"/>
      <w:bookmarkEnd w:id="455"/>
      <w:bookmarkEnd w:id="456"/>
      <w:bookmarkEnd w:id="457"/>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VENANTS OF THE COMPANY, THE PARTNERSHIP,</w:t>
      </w:r>
    </w:p>
    <w:p>
      <w:pPr>
        <w:pStyle w:val="Normal"/>
        <w:bidi w:val="0"/>
        <w:jc w:val="center"/>
        <w:rPr/>
      </w:pPr>
      <w:r>
        <w:rPr>
          <w:rFonts w:ascii="Times New Roman" w:hAnsi="Times New Roman"/>
          <w:b/>
          <w:sz w:val="20"/>
        </w:rPr>
        <w:t>THE GENERAL PARTNER, THE PIAZZA FAMILY PARTNERSHIP,</w:t>
      </w:r>
    </w:p>
    <w:p>
      <w:pPr>
        <w:pStyle w:val="Normal"/>
        <w:bidi w:val="0"/>
        <w:jc w:val="center"/>
        <w:rPr/>
      </w:pPr>
      <w:r>
        <w:rPr>
          <w:rFonts w:ascii="Times New Roman" w:hAnsi="Times New Roman"/>
          <w:b/>
          <w:sz w:val="20"/>
        </w:rPr>
        <w:t>THE PARTNERSHIP SELLER AND PIAZZ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Stand Still</w:t>
      </w:r>
      <w:r>
        <w:rPr>
          <w:rFonts w:ascii="Times New Roman" w:hAnsi="Times New Roman"/>
          <w:sz w:val="20"/>
        </w:rPr>
        <w:t xml:space="preserve"> .  To induce Purchaser, Rick’s and RCI to proceed with this Agreement, the Company, the Partnership, the General Partner, the Piazza Family Partnership and Piazza agree that until the Closing Date or the termination of this Agreement, neither any representative of the Company nor any representative of the Partnership, any representatives of the General Partner, any representatives of the Piazza Family Partnership, or any representatives of  Piazza, individually, will offer to sell or solicit any offer to purchase or engage in any discussions or activities of any nature whatsoever, directly or indirectly, involving in any manner the actual or potential sale, transfer, encumbrance, pledge, collateralization or hypothecation of any assets of the Company, the Partnership, the General Partner or the Business.  The Company, the Partnership, the General Partner, the Piazza Family Partnership and Piazza hereby agree to advise the Purchaser, Rick’s and/or RCI of any contact from any third party regarding the acquisition or other investment in the Company, the Partnership, the General Partner or the Business,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58" w:name="TAB1_Copy_34"/>
      <w:bookmarkEnd w:id="458"/>
      <w:r>
        <w:rPr>
          <w:rFonts w:ascii="Times New Roman" w:hAnsi="Times New Roman"/>
          <w:sz w:val="20"/>
        </w:rPr>
        <w:t xml:space="preserve"> </w:t>
      </w:r>
      <w:r>
        <w:rPr>
          <w:rFonts w:ascii="Times New Roman" w:hAnsi="Times New Roman"/>
          <w:sz w:val="20"/>
        </w:rPr>
        <w:t xml:space="preserve">Section 5.2                 </w:t>
      </w:r>
      <w:r>
        <w:rPr>
          <w:rFonts w:ascii="Times New Roman" w:hAnsi="Times New Roman"/>
          <w:sz w:val="20"/>
          <w:u w:val="single"/>
        </w:rPr>
        <w:t>Access; Due Diligenc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9" w:name="HANGINGINDENT_Copy_24"/>
            <w:bookmarkEnd w:id="4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Between the date of this Agreement and the Closing Date, the Company, the Partnership, the General Partner, the Piazza Family Partnership and Piazza, as applicable, shall (a) provide Purchaser, Rick’s and RCI and their authorized representatives reasonable access to the Premises and all offices and other facilities and properties of the Company, the Partnership, the General Partner and the Business, and to the books and records of the Company, the Partnership, the General Partner and the Business; (b) permit the Purchaser, Rick’s and/or RCI to make inspections thereof; and (c) cause the officers and advisors of the Company, the Partnership, the General Partner and the Business to furnish the Purchaser, Rick’s and/or RCI with such financial and operating data and other information with respect to the business and properties of the Company, the Partnership and the General Partner, and to discuss with the Purchaser, Rick’s and RCI and their authorized representatives the affairs of the Company and the Partnership as the Purchaser, Rick’s and/or RCI may from time to time reasonably request.</w:t>
            </w:r>
          </w:p>
        </w:tc>
      </w:tr>
    </w:tbl>
    <w:p>
      <w:pPr>
        <w:pStyle w:val="Normal"/>
        <w:widowControl w:val="false"/>
        <w:bidi w:val="0"/>
        <w:jc w:val="left"/>
        <w:rPr>
          <w:rFonts w:ascii="Times New Roman" w:hAnsi="Times New Roman"/>
        </w:rPr>
      </w:pPr>
      <w:r>
        <w:rPr>
          <w:rFonts w:ascii="Times New Roman" w:hAnsi="Times New Roman"/>
        </w:rPr>
      </w:r>
      <w:bookmarkStart w:id="460" w:name="HANGINGINDENT_Copy_24"/>
      <w:bookmarkStart w:id="461" w:name="HANGINGINDENT_Copy_24"/>
      <w:bookmarkEnd w:id="4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2" w:name="HANGINGINDENT_Copy_25"/>
            <w:bookmarkEnd w:id="4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either the Purchaser, Rick’s nor RCI shall disclose to any third party any information obtained pursuant to Section 5.2(a) which is not otherwise generally available to the public or not already within its knowledge, except as is necessary in connection with the transactions contemplated under this Agreement or as may be required by applicable law.  The parties hereto specifically recognize that any breach of this Section by Purchaser, Rick’s or RCI would cause irreparable injury to the Company, the Partnership, the General Partner, the Piazza Family Partnership and Piazza and that actual damages may be difficult to ascertain, and in any event, may be inadequate. Accordingly, the Company, the Partnership, the General Partner, the Piazza Family Partnership and Piazza shall be entitled to preliminary and permanent injunctive relief, if applicable, in the event of any breach or threatened breach of the provisions of this Section.  Such remedy shall not be deemed to be the exclusive remedy for the breach of this Section, but shall be in addition to all other remedies available at law or in equity.</w:t>
            </w:r>
          </w:p>
        </w:tc>
      </w:tr>
    </w:tbl>
    <w:p>
      <w:pPr>
        <w:pStyle w:val="Normal"/>
        <w:widowControl w:val="false"/>
        <w:bidi w:val="0"/>
        <w:jc w:val="left"/>
        <w:rPr>
          <w:rFonts w:ascii="Times New Roman" w:hAnsi="Times New Roman"/>
        </w:rPr>
      </w:pPr>
      <w:r>
        <w:rPr>
          <w:rFonts w:ascii="Times New Roman" w:hAnsi="Times New Roman"/>
        </w:rPr>
      </w:r>
      <w:bookmarkStart w:id="463" w:name="HANGINGINDENT_Copy_25"/>
      <w:bookmarkStart w:id="464" w:name="HANGINGINDENT_Copy_25"/>
      <w:bookmarkEnd w:id="464"/>
    </w:p>
    <w:p>
      <w:pPr>
        <w:pStyle w:val="Normal"/>
        <w:bidi w:val="0"/>
        <w:spacing w:lineRule="exact" w:line="1"/>
        <w:jc w:val="left"/>
        <w:rPr/>
      </w:pPr>
      <w:r>
        <w:rPr/>
      </w:r>
      <w:bookmarkStart w:id="465" w:name="PN_Copy_20"/>
      <w:bookmarkStart w:id="466" w:name="GLFTR_Copy_21"/>
      <w:bookmarkStart w:id="467" w:name="FTR_Copy_20"/>
      <w:bookmarkStart w:id="468" w:name="PN_Copy_20"/>
      <w:bookmarkStart w:id="469" w:name="GLFTR_Copy_21"/>
      <w:bookmarkStart w:id="470" w:name="FTR_Copy_20"/>
      <w:bookmarkEnd w:id="468"/>
      <w:bookmarkEnd w:id="469"/>
      <w:bookmarkEnd w:id="470"/>
    </w:p>
    <w:p>
      <w:pPr>
        <w:pStyle w:val="Normal"/>
        <w:bidi w:val="0"/>
        <w:spacing w:lineRule="exact" w:line="1"/>
        <w:jc w:val="center"/>
        <w:rPr/>
      </w:pPr>
      <w:bookmarkStart w:id="471" w:name="PN_Copy_20"/>
      <w:bookmarkEnd w:id="471"/>
      <w:r>
        <w:rPr>
          <w:rFonts w:ascii="Times New Roman" w:hAnsi="Times New Roman"/>
          <w:sz w:val="20"/>
        </w:rPr>
        <w:t>Purchase Agreement- Page 19</w:t>
      </w:r>
    </w:p>
    <w:p>
      <w:pPr>
        <w:pStyle w:val="Normal"/>
        <w:bidi w:val="0"/>
        <w:spacing w:lineRule="exact" w:line="30" w:before="170" w:after="0"/>
        <w:jc w:val="center"/>
        <w:rPr/>
      </w:pPr>
      <w:r>
        <w:rPr/>
      </w:r>
      <w:bookmarkStart w:id="472" w:name="HDR_Copy_39"/>
      <w:bookmarkStart w:id="473" w:name="eolPage23"/>
      <w:bookmarkStart w:id="474" w:name="HDR_Copy_39"/>
      <w:bookmarkStart w:id="475" w:name="eolPage23"/>
      <w:bookmarkEnd w:id="475"/>
      <w:r>
        <w:br w:type="page"/>
      </w:r>
    </w:p>
    <w:p>
      <w:pPr>
        <w:pStyle w:val="Normal"/>
        <w:bidi w:val="0"/>
        <w:spacing w:lineRule="exact" w:line="1" w:before="170" w:after="0"/>
        <w:jc w:val="right"/>
        <w:rPr/>
      </w:pPr>
      <w:r>
        <w:rPr/>
      </w:r>
      <w:bookmarkStart w:id="476" w:name="HDR_Copy_38"/>
      <w:bookmarkStart w:id="477" w:name="GLHDR_Copy_21"/>
      <w:bookmarkStart w:id="478" w:name="HDR_Copy_38"/>
      <w:bookmarkStart w:id="479" w:name="GLHDR_Copy_21"/>
      <w:bookmarkEnd w:id="478"/>
      <w:bookmarkEnd w:id="479"/>
    </w:p>
    <w:p>
      <w:pPr>
        <w:pStyle w:val="Normal"/>
        <w:bidi w:val="0"/>
        <w:spacing w:before="170" w:after="0"/>
        <w:jc w:val="left"/>
        <w:rPr/>
      </w:pPr>
      <w:bookmarkStart w:id="480" w:name="HDR_Copy_39"/>
      <w:r>
        <w:rPr>
          <w:rFonts w:ascii="Times New Roman" w:hAnsi="Times New Roman"/>
          <w:sz w:val="20"/>
        </w:rPr>
        <w:t> </w:t>
      </w:r>
      <w:bookmarkEnd w:id="480"/>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the Company, the Partnership and the General Partner shall operate the Business in the ordinary course consistent with past practices, and unless otherwise consented to in writing by Purchaser, Rick’s and RCI:</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1" w:name="HANGINGINDENT_Copy_26"/>
            <w:bookmarkEnd w:id="4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authorize, declare, pay or effect any dividend except as is consistent with past practices of the Company, the Partnership or the General Partner, or liquidate or distribute any shares of common stock of the Company, partnership interest of the Partnership, membership interest of the General Partner, or other equity interest or undertake any direct or indirect redemption, purchase or other acquisition of any equity interest of the Company, the Partnership or the General Partner;</w:t>
            </w:r>
          </w:p>
        </w:tc>
      </w:tr>
    </w:tbl>
    <w:p>
      <w:pPr>
        <w:pStyle w:val="Normal"/>
        <w:widowControl w:val="false"/>
        <w:bidi w:val="0"/>
        <w:jc w:val="left"/>
        <w:rPr>
          <w:rFonts w:ascii="Times New Roman" w:hAnsi="Times New Roman"/>
        </w:rPr>
      </w:pPr>
      <w:r>
        <w:rPr>
          <w:rFonts w:ascii="Times New Roman" w:hAnsi="Times New Roman"/>
        </w:rPr>
      </w:r>
      <w:bookmarkStart w:id="482" w:name="HANGINGINDENT_Copy_26"/>
      <w:bookmarkStart w:id="483" w:name="HANGINGINDENT_Copy_26"/>
      <w:bookmarkEnd w:id="4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4" w:name="HANGINGINDENT_Copy_27"/>
            <w:bookmarkEnd w:id="4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make any changes in their condition (financial or otherwise), liabilities, assets, or business or in any of their business relationships, including relationships with suppliers or customers, that, when considered individually or in the aggre</w:t>
              <w:softHyphen/>
              <w:t>gate, might reasonably be expected to have a material adverse effect on the Company, the Partnership, the General Partner or the Business;</w:t>
            </w:r>
          </w:p>
        </w:tc>
      </w:tr>
    </w:tbl>
    <w:p>
      <w:pPr>
        <w:pStyle w:val="Normal"/>
        <w:widowControl w:val="false"/>
        <w:bidi w:val="0"/>
        <w:jc w:val="left"/>
        <w:rPr>
          <w:rFonts w:ascii="Times New Roman" w:hAnsi="Times New Roman"/>
        </w:rPr>
      </w:pPr>
      <w:r>
        <w:rPr>
          <w:rFonts w:ascii="Times New Roman" w:hAnsi="Times New Roman"/>
        </w:rPr>
      </w:r>
      <w:bookmarkStart w:id="485" w:name="HANGINGINDENT_Copy_27"/>
      <w:bookmarkStart w:id="486" w:name="HANGINGINDENT_Copy_27"/>
      <w:bookmarkEnd w:id="4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7" w:name="HANGINGINDENT_Copy_28"/>
            <w:bookmarkEnd w:id="4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increase the salary or other compensation payable or to become payable by the Company, the Partnership or the General Partner to any employee, or the declaration, payment, or commitment or obligation of any kind for the pay</w:t>
              <w:softHyphen/>
              <w:t>ment by the Company, the Partnership or the General Partner of a bonus or other additional salary or compensation to any such person except in the normal course of business, consistent with past practices of the Company, the Partnership or the General Partner;</w:t>
            </w:r>
          </w:p>
        </w:tc>
      </w:tr>
    </w:tbl>
    <w:p>
      <w:pPr>
        <w:pStyle w:val="Normal"/>
        <w:widowControl w:val="false"/>
        <w:bidi w:val="0"/>
        <w:jc w:val="left"/>
        <w:rPr>
          <w:rFonts w:ascii="Times New Roman" w:hAnsi="Times New Roman"/>
        </w:rPr>
      </w:pPr>
      <w:r>
        <w:rPr>
          <w:rFonts w:ascii="Times New Roman" w:hAnsi="Times New Roman"/>
        </w:rPr>
      </w:r>
      <w:bookmarkStart w:id="488" w:name="HANGINGINDENT_Copy_28"/>
      <w:bookmarkStart w:id="489" w:name="HANGINGINDENT_Copy_28"/>
      <w:bookmarkEnd w:id="4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0" w:name="HANGINGINDENT_Copy_29"/>
            <w:bookmarkEnd w:id="4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sell, lease, transfer or assign any of their assets, tangible or intangible, other than for a fair consideration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491" w:name="HANGINGINDENT_Copy_29"/>
      <w:bookmarkStart w:id="492" w:name="HANGINGINDENT_Copy_29"/>
      <w:bookmarkEnd w:id="4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3" w:name="HANGINGINDENT_Copy_30"/>
            <w:bookmarkEnd w:id="4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accelerate, terminate, modify or cancel any agreement, contract, lease or license (or series of related agreements, contracts, leases and licenses) involving more than $1,000 to which the Company, the Partnership or the General Partner is a party;</w:t>
            </w:r>
          </w:p>
        </w:tc>
      </w:tr>
    </w:tbl>
    <w:p>
      <w:pPr>
        <w:pStyle w:val="Normal"/>
        <w:widowControl w:val="false"/>
        <w:bidi w:val="0"/>
        <w:jc w:val="left"/>
        <w:rPr/>
      </w:pPr>
      <w:bookmarkStart w:id="494" w:name="HANGINGINDENT_Copy_30"/>
      <w:bookmarkEnd w:id="494"/>
      <w:r>
        <w:rPr>
          <w:rFonts w:ascii="Times New Roman" w:hAnsi="Times New Roman"/>
          <w:sz w:val="20"/>
        </w:rPr>
        <w:t> </w:t>
      </w:r>
    </w:p>
    <w:p>
      <w:pPr>
        <w:pStyle w:val="Normal"/>
        <w:bidi w:val="0"/>
        <w:spacing w:lineRule="exact" w:line="1"/>
        <w:jc w:val="left"/>
        <w:rPr/>
      </w:pPr>
      <w:r>
        <w:rPr/>
      </w:r>
      <w:bookmarkStart w:id="495" w:name="PN_Copy_21"/>
      <w:bookmarkStart w:id="496" w:name="GLFTR_Copy_22"/>
      <w:bookmarkStart w:id="497" w:name="FTR_Copy_21"/>
      <w:bookmarkStart w:id="498" w:name="PN_Copy_21"/>
      <w:bookmarkStart w:id="499" w:name="GLFTR_Copy_22"/>
      <w:bookmarkStart w:id="500" w:name="FTR_Copy_21"/>
      <w:bookmarkEnd w:id="498"/>
      <w:bookmarkEnd w:id="499"/>
      <w:bookmarkEnd w:id="500"/>
    </w:p>
    <w:p>
      <w:pPr>
        <w:pStyle w:val="Normal"/>
        <w:bidi w:val="0"/>
        <w:spacing w:lineRule="exact" w:line="1"/>
        <w:jc w:val="center"/>
        <w:rPr/>
      </w:pPr>
      <w:bookmarkStart w:id="501" w:name="PN_Copy_21"/>
      <w:bookmarkEnd w:id="501"/>
      <w:r>
        <w:rPr>
          <w:rFonts w:ascii="Times New Roman" w:hAnsi="Times New Roman"/>
          <w:sz w:val="20"/>
        </w:rPr>
        <w:t>Purchase Agreement- Page 20</w:t>
      </w:r>
    </w:p>
    <w:p>
      <w:pPr>
        <w:pStyle w:val="Normal"/>
        <w:bidi w:val="0"/>
        <w:spacing w:lineRule="exact" w:line="30" w:before="170" w:after="0"/>
        <w:jc w:val="center"/>
        <w:rPr/>
      </w:pPr>
      <w:r>
        <w:rPr/>
      </w:r>
      <w:bookmarkStart w:id="502" w:name="HDR_Copy_41"/>
      <w:bookmarkStart w:id="503" w:name="eolPage24"/>
      <w:bookmarkStart w:id="504" w:name="HDR_Copy_41"/>
      <w:bookmarkStart w:id="505" w:name="eolPage24"/>
      <w:bookmarkEnd w:id="505"/>
      <w:r>
        <w:br w:type="page"/>
      </w:r>
    </w:p>
    <w:p>
      <w:pPr>
        <w:pStyle w:val="Normal"/>
        <w:bidi w:val="0"/>
        <w:spacing w:lineRule="exact" w:line="1" w:before="170" w:after="0"/>
        <w:jc w:val="right"/>
        <w:rPr/>
      </w:pPr>
      <w:r>
        <w:rPr/>
      </w:r>
      <w:bookmarkStart w:id="506" w:name="HDR_Copy_40"/>
      <w:bookmarkStart w:id="507" w:name="GLHDR_Copy_22"/>
      <w:bookmarkStart w:id="508" w:name="HDR_Copy_40"/>
      <w:bookmarkStart w:id="509" w:name="GLHDR_Copy_22"/>
      <w:bookmarkEnd w:id="508"/>
      <w:bookmarkEnd w:id="509"/>
    </w:p>
    <w:p>
      <w:pPr>
        <w:pStyle w:val="Normal"/>
        <w:bidi w:val="0"/>
        <w:spacing w:before="170" w:after="0"/>
        <w:jc w:val="left"/>
        <w:rPr/>
      </w:pPr>
      <w:bookmarkStart w:id="510" w:name="HDR_Copy_41"/>
      <w:r>
        <w:rPr>
          <w:rFonts w:ascii="Times New Roman" w:hAnsi="Times New Roman"/>
          <w:sz w:val="20"/>
        </w:rPr>
        <w:t> </w:t>
      </w:r>
      <w:bookmarkEnd w:id="5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11" w:name="HANGINGINDENT_Copy_31"/>
            <w:bookmarkEnd w:id="5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make any loans to any person or entity, or guarantee any loan, absent the consent of the Purchaser, Rick’s and/or RCI;</w:t>
            </w:r>
          </w:p>
        </w:tc>
      </w:tr>
    </w:tbl>
    <w:p>
      <w:pPr>
        <w:pStyle w:val="Normal"/>
        <w:widowControl w:val="false"/>
        <w:bidi w:val="0"/>
        <w:jc w:val="left"/>
        <w:rPr>
          <w:rFonts w:ascii="Times New Roman" w:hAnsi="Times New Roman"/>
        </w:rPr>
      </w:pPr>
      <w:r>
        <w:rPr>
          <w:rFonts w:ascii="Times New Roman" w:hAnsi="Times New Roman"/>
        </w:rPr>
      </w:r>
      <w:bookmarkStart w:id="512" w:name="HANGINGINDENT_Copy_31"/>
      <w:bookmarkStart w:id="513" w:name="HANGINGINDENT_Copy_31"/>
      <w:bookmarkEnd w:id="5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4" w:name="HANGINGINDENT_Copy_32"/>
            <w:bookmarkEnd w:id="5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waive or release any right or claim held by the Company, the Partnership or the General Partner, absent the consent of the Purchaser, Rick’s and/or RCI;</w:t>
            </w:r>
          </w:p>
        </w:tc>
      </w:tr>
    </w:tbl>
    <w:p>
      <w:pPr>
        <w:pStyle w:val="Normal"/>
        <w:widowControl w:val="false"/>
        <w:bidi w:val="0"/>
        <w:jc w:val="left"/>
        <w:rPr>
          <w:rFonts w:ascii="Times New Roman" w:hAnsi="Times New Roman"/>
        </w:rPr>
      </w:pPr>
      <w:r>
        <w:rPr>
          <w:rFonts w:ascii="Times New Roman" w:hAnsi="Times New Roman"/>
        </w:rPr>
      </w:r>
      <w:bookmarkStart w:id="515" w:name="HANGINGINDENT_Copy_32"/>
      <w:bookmarkStart w:id="516" w:name="HANGINGINDENT_Copy_32"/>
      <w:bookmarkEnd w:id="5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7" w:name="HANGINGINDENT_Copy_33"/>
            <w:bookmarkEnd w:id="5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the Partnership and the General Partner will operate their business in the ordinary course and consistent with past practices so as to preserve their business organization intact, to retain the ser</w:t>
              <w:softHyphen/>
              <w:t>vices of their employees and to preserve their goodwill and relationships with suppliers, creditors, cus</w:t>
              <w:softHyphen/>
              <w:t>tomers, and others having business relationships with them;</w:t>
            </w:r>
          </w:p>
        </w:tc>
      </w:tr>
    </w:tbl>
    <w:p>
      <w:pPr>
        <w:pStyle w:val="Normal"/>
        <w:widowControl w:val="false"/>
        <w:bidi w:val="0"/>
        <w:jc w:val="left"/>
        <w:rPr>
          <w:rFonts w:ascii="Times New Roman" w:hAnsi="Times New Roman"/>
        </w:rPr>
      </w:pPr>
      <w:r>
        <w:rPr>
          <w:rFonts w:ascii="Times New Roman" w:hAnsi="Times New Roman"/>
        </w:rPr>
      </w:r>
      <w:bookmarkStart w:id="518" w:name="HANGINGINDENT_Copy_33"/>
      <w:bookmarkStart w:id="519" w:name="HANGINGINDENT_Copy_33"/>
      <w:bookmarkEnd w:id="51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0" w:name="HANGINGINDENT_Copy_34"/>
            <w:bookmarkEnd w:id="5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521" w:name="HANGINGINDENT_Copy_34"/>
      <w:bookmarkStart w:id="522" w:name="HANGINGINDENT_Copy_34"/>
      <w:bookmarkEnd w:id="5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3" w:name="HANGINGINDENT_Copy_35"/>
            <w:bookmarkEnd w:id="5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524" w:name="HANGINGINDENT_Copy_35"/>
      <w:bookmarkStart w:id="525" w:name="HANGINGINDENT_Copy_35"/>
      <w:bookmarkEnd w:id="52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6" w:name="HANGINGINDENT_Copy_36"/>
            <w:bookmarkEnd w:id="5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ept as contemplated by Section 8.2(h), none of the Company, the Partnership or the General Partner will make any loan to, or enter into any other transaction with any of their shareholders, partners, members, directors, officers, and employe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527" w:name="HANGINGINDENT_Copy_36"/>
      <w:bookmarkStart w:id="528" w:name="HANGINGINDENT_Copy_36"/>
      <w:bookmarkEnd w:id="5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9" w:name="HANGINGINDENT_Copy_37"/>
            <w:bookmarkEnd w:id="5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make any change in any method, practice, or principle of accounting involving the Company’s business, the Partnership’s business, the General Partner’s business, the Business, or the assets of the Partnership, the General Partner, the Company or the Business;</w:t>
            </w:r>
          </w:p>
        </w:tc>
      </w:tr>
    </w:tbl>
    <w:p>
      <w:pPr>
        <w:pStyle w:val="Normal"/>
        <w:widowControl w:val="false"/>
        <w:bidi w:val="0"/>
        <w:jc w:val="left"/>
        <w:rPr>
          <w:rFonts w:ascii="Times New Roman" w:hAnsi="Times New Roman"/>
        </w:rPr>
      </w:pPr>
      <w:r>
        <w:rPr>
          <w:rFonts w:ascii="Times New Roman" w:hAnsi="Times New Roman"/>
        </w:rPr>
      </w:r>
      <w:bookmarkStart w:id="530" w:name="HANGINGINDENT_Copy_37"/>
      <w:bookmarkStart w:id="531" w:name="HANGINGINDENT_Copy_37"/>
      <w:bookmarkEnd w:id="5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2" w:name="HANGINGINDENT_Copy_38"/>
            <w:bookmarkEnd w:id="5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issue, sell or otherwise dispose of any of its shares of common stock, partnership interests or membership interests, as applicable, or create, sell or dispose of any options, rights, conversion rights or other agreements or commitments of any kind relating to the issuance, sale or disposition of any of its shares of capital stock, partnership interests or membership interests, as applicable;</w:t>
            </w:r>
          </w:p>
        </w:tc>
      </w:tr>
    </w:tbl>
    <w:p>
      <w:pPr>
        <w:pStyle w:val="Normal"/>
        <w:widowControl w:val="false"/>
        <w:bidi w:val="0"/>
        <w:jc w:val="left"/>
        <w:rPr>
          <w:rFonts w:ascii="Times New Roman" w:hAnsi="Times New Roman"/>
        </w:rPr>
      </w:pPr>
      <w:r>
        <w:rPr>
          <w:rFonts w:ascii="Times New Roman" w:hAnsi="Times New Roman"/>
        </w:rPr>
      </w:r>
      <w:bookmarkStart w:id="533" w:name="HANGINGINDENT_Copy_38"/>
      <w:bookmarkStart w:id="534" w:name="HANGINGINDENT_Copy_38"/>
      <w:bookmarkEnd w:id="5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5" w:name="HANGINGINDENT_Copy_39"/>
            <w:bookmarkEnd w:id="5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reclassify, split up or otherwise change any of its shares of common stock, partnership interests or membership interests, as applicable;</w:t>
            </w:r>
          </w:p>
        </w:tc>
      </w:tr>
    </w:tbl>
    <w:p>
      <w:pPr>
        <w:pStyle w:val="Normal"/>
        <w:widowControl w:val="false"/>
        <w:bidi w:val="0"/>
        <w:jc w:val="left"/>
        <w:rPr>
          <w:rFonts w:ascii="Times New Roman" w:hAnsi="Times New Roman"/>
        </w:rPr>
      </w:pPr>
      <w:r>
        <w:rPr>
          <w:rFonts w:ascii="Times New Roman" w:hAnsi="Times New Roman"/>
        </w:rPr>
      </w:r>
      <w:bookmarkStart w:id="536" w:name="HANGINGINDENT_Copy_39"/>
      <w:bookmarkStart w:id="537" w:name="HANGINGINDENT_Copy_39"/>
      <w:bookmarkEnd w:id="5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8" w:name="HANGINGINDENT_Copy_40"/>
            <w:bookmarkEnd w:id="5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be a party to any merger, consolidation or other business combination; and</w:t>
            </w:r>
          </w:p>
        </w:tc>
      </w:tr>
    </w:tbl>
    <w:p>
      <w:pPr>
        <w:pStyle w:val="Normal"/>
        <w:widowControl w:val="false"/>
        <w:bidi w:val="0"/>
        <w:jc w:val="left"/>
        <w:rPr/>
      </w:pPr>
      <w:bookmarkStart w:id="539" w:name="HANGINGINDENT_Copy_40"/>
      <w:bookmarkEnd w:id="539"/>
      <w:r>
        <w:rPr>
          <w:rFonts w:ascii="Times New Roman" w:hAnsi="Times New Roman"/>
          <w:sz w:val="20"/>
        </w:rPr>
        <w:t> </w:t>
      </w:r>
    </w:p>
    <w:p>
      <w:pPr>
        <w:pStyle w:val="Normal"/>
        <w:bidi w:val="0"/>
        <w:spacing w:lineRule="exact" w:line="1"/>
        <w:jc w:val="left"/>
        <w:rPr/>
      </w:pPr>
      <w:r>
        <w:rPr/>
      </w:r>
      <w:bookmarkStart w:id="540" w:name="PN_Copy_22"/>
      <w:bookmarkStart w:id="541" w:name="GLFTR_Copy_23"/>
      <w:bookmarkStart w:id="542" w:name="FTR_Copy_22"/>
      <w:bookmarkStart w:id="543" w:name="PN_Copy_22"/>
      <w:bookmarkStart w:id="544" w:name="GLFTR_Copy_23"/>
      <w:bookmarkStart w:id="545" w:name="FTR_Copy_22"/>
      <w:bookmarkEnd w:id="543"/>
      <w:bookmarkEnd w:id="544"/>
      <w:bookmarkEnd w:id="545"/>
    </w:p>
    <w:p>
      <w:pPr>
        <w:pStyle w:val="Normal"/>
        <w:bidi w:val="0"/>
        <w:spacing w:lineRule="exact" w:line="1"/>
        <w:jc w:val="center"/>
        <w:rPr/>
      </w:pPr>
      <w:bookmarkStart w:id="546" w:name="PN_Copy_22"/>
      <w:bookmarkEnd w:id="546"/>
      <w:r>
        <w:rPr>
          <w:rFonts w:ascii="Times New Roman" w:hAnsi="Times New Roman"/>
          <w:sz w:val="20"/>
        </w:rPr>
        <w:t>Purchase Agreement- Page 21</w:t>
      </w:r>
    </w:p>
    <w:p>
      <w:pPr>
        <w:pStyle w:val="Normal"/>
        <w:bidi w:val="0"/>
        <w:spacing w:lineRule="exact" w:line="30" w:before="170" w:after="0"/>
        <w:jc w:val="center"/>
        <w:rPr/>
      </w:pPr>
      <w:r>
        <w:rPr/>
      </w:r>
      <w:bookmarkStart w:id="547" w:name="HDR_Copy_43"/>
      <w:bookmarkStart w:id="548" w:name="eolPage25"/>
      <w:bookmarkStart w:id="549" w:name="HDR_Copy_43"/>
      <w:bookmarkStart w:id="550" w:name="eolPage25"/>
      <w:bookmarkEnd w:id="549"/>
      <w:bookmarkEnd w:id="550"/>
      <w:r>
        <w:br w:type="page"/>
      </w:r>
    </w:p>
    <w:p>
      <w:pPr>
        <w:pStyle w:val="Normal"/>
        <w:bidi w:val="0"/>
        <w:spacing w:lineRule="exact" w:line="1" w:before="170" w:after="0"/>
        <w:jc w:val="right"/>
        <w:rPr/>
      </w:pPr>
      <w:r>
        <w:rPr/>
      </w:r>
      <w:bookmarkStart w:id="551" w:name="HDR_Copy_43"/>
      <w:bookmarkStart w:id="552" w:name="HDR_Copy_42"/>
      <w:bookmarkStart w:id="553" w:name="GLHDR_Copy_23"/>
      <w:bookmarkStart w:id="554" w:name="HDR_Copy_43"/>
      <w:bookmarkStart w:id="555" w:name="HDR_Copy_42"/>
      <w:bookmarkStart w:id="556" w:name="GLHDR_Copy_23"/>
      <w:bookmarkEnd w:id="554"/>
      <w:bookmarkEnd w:id="555"/>
      <w:bookmarkEnd w:id="556"/>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57" w:name="HANGINGINDENT_Copy_41"/>
            <w:bookmarkEnd w:id="5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y, the Partnership or the General Partner will agree to take any action described in this Section 5.3.</w:t>
            </w:r>
          </w:p>
        </w:tc>
      </w:tr>
    </w:tbl>
    <w:p>
      <w:pPr>
        <w:pStyle w:val="Normal"/>
        <w:widowControl w:val="false"/>
        <w:bidi w:val="0"/>
        <w:jc w:val="left"/>
        <w:rPr>
          <w:rFonts w:ascii="Times New Roman" w:hAnsi="Times New Roman"/>
        </w:rPr>
      </w:pPr>
      <w:r>
        <w:rPr>
          <w:rFonts w:ascii="Times New Roman" w:hAnsi="Times New Roman"/>
        </w:rPr>
      </w:r>
      <w:bookmarkStart w:id="558" w:name="HANGINGINDENT_Copy_41"/>
      <w:bookmarkStart w:id="559" w:name="HANGINGINDENT_Copy_41"/>
      <w:bookmarkEnd w:id="559"/>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VENANT OF RICK’S – SECURITIES LAW COMPLIANC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60" w:name="TAB1_Copy_35"/>
      <w:bookmarkEnd w:id="560"/>
      <w:r>
        <w:rPr>
          <w:rFonts w:ascii="Times New Roman" w:hAnsi="Times New Roman"/>
          <w:sz w:val="20"/>
        </w:rPr>
        <w:t xml:space="preserve"> </w:t>
      </w:r>
      <w:r>
        <w:rPr>
          <w:rFonts w:ascii="Times New Roman" w:hAnsi="Times New Roman"/>
          <w:sz w:val="20"/>
        </w:rPr>
        <w:t>With a view to making available the benefits of certain rules and regulations of the Commission that may permit the sale of the Rick’s Shares by Piazza to the public without registration, Rick’s agrees to use its commercially reasonable best efforts to:</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1" w:name="HANGINGINDENT_Copy_42"/>
            <w:bookmarkEnd w:id="5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Make and keep public information regarding Rick’s available, as those terms are understood and defined in Rule 144 under the Securities Act of 1933, as amended (the “Securities Act”), at all times from and after the Closing Date;</w:t>
            </w:r>
          </w:p>
        </w:tc>
      </w:tr>
    </w:tbl>
    <w:p>
      <w:pPr>
        <w:pStyle w:val="Normal"/>
        <w:widowControl w:val="false"/>
        <w:bidi w:val="0"/>
        <w:jc w:val="left"/>
        <w:rPr>
          <w:rFonts w:ascii="Times New Roman" w:hAnsi="Times New Roman"/>
        </w:rPr>
      </w:pPr>
      <w:r>
        <w:rPr>
          <w:rFonts w:ascii="Times New Roman" w:hAnsi="Times New Roman"/>
        </w:rPr>
      </w:r>
      <w:bookmarkStart w:id="562" w:name="HANGINGINDENT_Copy_42"/>
      <w:bookmarkStart w:id="563" w:name="HANGINGINDENT_Copy_42"/>
      <w:bookmarkEnd w:id="5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4" w:name="HANGINGINDENT_Copy_43"/>
            <w:bookmarkEnd w:id="5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ile with the Commission in a timely manner all reports and other documents required of Rick’s under the Securities Act and the Exchange Act at all times from and after the Closing Date;</w:t>
            </w:r>
          </w:p>
        </w:tc>
      </w:tr>
    </w:tbl>
    <w:p>
      <w:pPr>
        <w:pStyle w:val="Normal"/>
        <w:widowControl w:val="false"/>
        <w:bidi w:val="0"/>
        <w:jc w:val="left"/>
        <w:rPr>
          <w:rFonts w:ascii="Times New Roman" w:hAnsi="Times New Roman"/>
        </w:rPr>
      </w:pPr>
      <w:r>
        <w:rPr>
          <w:rFonts w:ascii="Times New Roman" w:hAnsi="Times New Roman"/>
        </w:rPr>
      </w:r>
      <w:bookmarkStart w:id="565" w:name="HANGINGINDENT_Copy_43"/>
      <w:bookmarkStart w:id="566" w:name="HANGINGINDENT_Copy_43"/>
      <w:bookmarkEnd w:id="5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7" w:name="HANGINGINDENT_Copy_44"/>
            <w:bookmarkEnd w:id="5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 long as Piazza owns any Rick’s Shares, furnish to Piazza forthwith upon request a copy of the most recent annual or quarterly report of Rick’s, and such other reports and documents so filed as Piazza may reasonably request, in availing himself of any rule or regulation of the Commission allowing Piazza to sell any of the Rick’s Shares without registration, including providing an appropriate legal opinion of counsel at the time of resale of the Rick’s Shares; and</w:t>
            </w:r>
          </w:p>
        </w:tc>
      </w:tr>
    </w:tbl>
    <w:p>
      <w:pPr>
        <w:pStyle w:val="Normal"/>
        <w:widowControl w:val="false"/>
        <w:bidi w:val="0"/>
        <w:jc w:val="left"/>
        <w:rPr>
          <w:rFonts w:ascii="Times New Roman" w:hAnsi="Times New Roman"/>
        </w:rPr>
      </w:pPr>
      <w:r>
        <w:rPr>
          <w:rFonts w:ascii="Times New Roman" w:hAnsi="Times New Roman"/>
        </w:rPr>
      </w:r>
      <w:bookmarkStart w:id="568" w:name="HANGINGINDENT_Copy_44"/>
      <w:bookmarkStart w:id="569" w:name="HANGINGINDENT_Copy_44"/>
      <w:bookmarkEnd w:id="5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0" w:name="HANGINGINDENT_Copy_45"/>
            <w:bookmarkEnd w:id="5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therwise remain in compliance with all applicable securities laws, as well as Rule 144 as applicable to issuer, as necessary to permit public sales of Rick’s Shares in the open market after one year from the date of issuance as contemplated by Section 1.4(a) above.</w:t>
            </w:r>
          </w:p>
        </w:tc>
      </w:tr>
    </w:tbl>
    <w:p>
      <w:pPr>
        <w:pStyle w:val="Normal"/>
        <w:widowControl w:val="false"/>
        <w:bidi w:val="0"/>
        <w:jc w:val="left"/>
        <w:rPr>
          <w:rFonts w:ascii="Times New Roman" w:hAnsi="Times New Roman"/>
        </w:rPr>
      </w:pPr>
      <w:r>
        <w:rPr>
          <w:rFonts w:ascii="Times New Roman" w:hAnsi="Times New Roman"/>
        </w:rPr>
      </w:r>
      <w:bookmarkStart w:id="571" w:name="HANGINGINDENT_Copy_45"/>
      <w:bookmarkStart w:id="572" w:name="HANGINGINDENT_Copy_45"/>
      <w:bookmarkEnd w:id="572"/>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LOSING ADJUSTMEN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73" w:name="TAB1_Copy_36"/>
      <w:bookmarkEnd w:id="573"/>
      <w:r>
        <w:rPr>
          <w:rFonts w:ascii="Times New Roman" w:hAnsi="Times New Roman"/>
          <w:sz w:val="20"/>
        </w:rPr>
        <w:t xml:space="preserve"> </w:t>
      </w:r>
      <w:r>
        <w:rPr>
          <w:rFonts w:ascii="Times New Roman" w:hAnsi="Times New Roman"/>
          <w:sz w:val="20"/>
        </w:rPr>
        <w:t>Piazza, the Piazza Family Partnership, the Purchaser, Rick’s and RCI agree that there shall be an adjustment made within ninety (90) days of the Closing Date to adjust for liabilities that exist of the Company, the General Partner and the Limited Partnership as of the Closing Date so that Piazza or the Piazza Family Partnership shall be responsible and liable to the Purchaser, Rick’s or RCI for the liabilities of the Company or the General Partner or Limited Partnership that exist as of the Closing Date, less any credit which Piazza or the Piazza Family Partnership would be entitled to for cash on hand, credit card receivables, pro rata portion of prepaid items and inventory in excess of what is required of the Company in the ordinary course of business.  The parties agree that, with respect to inventory of liquor, Piazza and Piazza Family Partnership shall be reimbursed for the amount of the liquor inventory as of Closing that exceeds $35,000.  Piazza and the Piazza Family Partnership on the one hand, and the Purchaser, Rick’s and RCI on the other hand, agree to be equally responsible for all legal fees and other costs incurred in obtaining approval of the transfer of Shares from the Pennsylvania Liquor Control Boar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74" w:name="PN_Copy_23"/>
      <w:bookmarkStart w:id="575" w:name="GLFTR_Copy_24"/>
      <w:bookmarkStart w:id="576" w:name="FTR_Copy_23"/>
      <w:bookmarkStart w:id="577" w:name="PN_Copy_23"/>
      <w:bookmarkStart w:id="578" w:name="GLFTR_Copy_24"/>
      <w:bookmarkStart w:id="579" w:name="FTR_Copy_23"/>
      <w:bookmarkEnd w:id="577"/>
      <w:bookmarkEnd w:id="578"/>
      <w:bookmarkEnd w:id="579"/>
    </w:p>
    <w:p>
      <w:pPr>
        <w:pStyle w:val="Normal"/>
        <w:bidi w:val="0"/>
        <w:spacing w:lineRule="exact" w:line="1"/>
        <w:jc w:val="center"/>
        <w:rPr/>
      </w:pPr>
      <w:bookmarkStart w:id="580" w:name="PN_Copy_23"/>
      <w:bookmarkEnd w:id="580"/>
      <w:r>
        <w:rPr>
          <w:rFonts w:ascii="Times New Roman" w:hAnsi="Times New Roman"/>
          <w:sz w:val="20"/>
        </w:rPr>
        <w:t>Purchase Agreement- Page 22</w:t>
      </w:r>
    </w:p>
    <w:p>
      <w:pPr>
        <w:pStyle w:val="Normal"/>
        <w:bidi w:val="0"/>
        <w:spacing w:lineRule="exact" w:line="30" w:before="170" w:after="0"/>
        <w:jc w:val="center"/>
        <w:rPr/>
      </w:pPr>
      <w:r>
        <w:rPr/>
      </w:r>
      <w:bookmarkStart w:id="581" w:name="HDR_Copy_45"/>
      <w:bookmarkStart w:id="582" w:name="eolPage26"/>
      <w:bookmarkStart w:id="583" w:name="HDR_Copy_45"/>
      <w:bookmarkStart w:id="584" w:name="eolPage26"/>
      <w:bookmarkEnd w:id="583"/>
      <w:bookmarkEnd w:id="584"/>
      <w:r>
        <w:br w:type="page"/>
      </w:r>
    </w:p>
    <w:p>
      <w:pPr>
        <w:pStyle w:val="Normal"/>
        <w:bidi w:val="0"/>
        <w:spacing w:lineRule="exact" w:line="1" w:before="170" w:after="0"/>
        <w:jc w:val="right"/>
        <w:rPr/>
      </w:pPr>
      <w:r>
        <w:rPr/>
      </w:r>
      <w:bookmarkStart w:id="585" w:name="HDR_Copy_45"/>
      <w:bookmarkStart w:id="586" w:name="HDR_Copy_44"/>
      <w:bookmarkStart w:id="587" w:name="GLHDR_Copy_24"/>
      <w:bookmarkStart w:id="588" w:name="HDR_Copy_45"/>
      <w:bookmarkStart w:id="589" w:name="HDR_Copy_44"/>
      <w:bookmarkStart w:id="590" w:name="GLHDR_Copy_24"/>
      <w:bookmarkEnd w:id="588"/>
      <w:bookmarkEnd w:id="589"/>
      <w:bookmarkEnd w:id="590"/>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91" w:name="TAB1_Copy_37"/>
      <w:bookmarkEnd w:id="591"/>
      <w:r>
        <w:rPr>
          <w:rFonts w:ascii="Times New Roman" w:hAnsi="Times New Roman"/>
          <w:sz w:val="20"/>
        </w:rPr>
        <w:t xml:space="preserve"> </w:t>
      </w: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Conditions to Closing of Purchaser, RCI and Rick’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2" w:name="HANGINGINDENT_Copy_46"/>
            <w:bookmarkEnd w:id="5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and Warranties</w:t>
            </w:r>
            <w:r>
              <w:rPr>
                <w:rFonts w:ascii="Times New Roman" w:hAnsi="Times New Roman"/>
                <w:sz w:val="20"/>
              </w:rPr>
              <w:t xml:space="preserve"> .  The representations and warranties of the Partnership, the General Partner, the Company, the Piazza Family Partnership and Piazza set forth in Article 3 shall be true and correct on the date hereof and on and as of the Closing Date.</w:t>
            </w:r>
          </w:p>
        </w:tc>
      </w:tr>
    </w:tbl>
    <w:p>
      <w:pPr>
        <w:pStyle w:val="Normal"/>
        <w:widowControl w:val="false"/>
        <w:bidi w:val="0"/>
        <w:jc w:val="both"/>
        <w:rPr/>
      </w:pPr>
      <w:bookmarkStart w:id="593" w:name="HANGINGINDENT_Copy_46"/>
      <w:bookmarkEnd w:id="59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94" w:name="HANGINGINDENT_Copy_47"/>
            <w:bookmarkEnd w:id="5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Company, the Partnership, the General Partner, the Piazza Family Partnership and Piazza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595" w:name="HANGINGINDENT_Copy_47"/>
      <w:bookmarkStart w:id="596" w:name="HANGINGINDENT_Copy_47"/>
      <w:bookmarkEnd w:id="59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97" w:name="HANGINGINDENT_Copy_48"/>
            <w:bookmarkEnd w:id="5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The Company, the Partnership, the General Partner, the Piazza Family Partnership and Piazza shall provide to Purchaser certificates, dated as of the Closing Date and signed by a representative of the Company and by a representatives of the Partnership and the General Partner, respectively, to the effect set forth in Section 8.1(a) and 8.1(b) for the purpose of verifying the accuracy of such representations and warranties and the performance and satisfaction of such covenants and conditions, including without limitation, the performance and satisfaction of the condition set forth in Section 8.1(m) and Section 8.2(h).</w:t>
            </w:r>
          </w:p>
        </w:tc>
      </w:tr>
    </w:tbl>
    <w:p>
      <w:pPr>
        <w:pStyle w:val="Normal"/>
        <w:widowControl w:val="false"/>
        <w:bidi w:val="0"/>
        <w:jc w:val="left"/>
        <w:rPr>
          <w:rFonts w:ascii="Times New Roman" w:hAnsi="Times New Roman"/>
        </w:rPr>
      </w:pPr>
      <w:r>
        <w:rPr>
          <w:rFonts w:ascii="Times New Roman" w:hAnsi="Times New Roman"/>
        </w:rPr>
      </w:r>
      <w:bookmarkStart w:id="598" w:name="HANGINGINDENT_Copy_48"/>
      <w:bookmarkStart w:id="599" w:name="HANGINGINDENT_Copy_48"/>
      <w:bookmarkEnd w:id="5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00" w:name="HANGINGINDENT_Copy_49"/>
            <w:bookmarkEnd w:id="6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The Company, the Partnership, the General Partner and the Piazza Family Partnership shall deliver appropriate resolutions which authorize the execution, delivery and performance of this Agreement and the documents referred to herein to which they are to be a party.</w:t>
            </w:r>
          </w:p>
        </w:tc>
      </w:tr>
    </w:tbl>
    <w:p>
      <w:pPr>
        <w:pStyle w:val="Normal"/>
        <w:widowControl w:val="false"/>
        <w:bidi w:val="0"/>
        <w:jc w:val="both"/>
        <w:rPr/>
      </w:pPr>
      <w:bookmarkStart w:id="601" w:name="HANGINGINDENT_Copy_49"/>
      <w:bookmarkEnd w:id="60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02" w:name="HANGINGINDENT_Copy_50"/>
            <w:bookmarkEnd w:id="6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 Not to Compete</w:t>
            </w:r>
            <w:r>
              <w:rPr>
                <w:rFonts w:ascii="Times New Roman" w:hAnsi="Times New Roman"/>
                <w:sz w:val="20"/>
              </w:rPr>
              <w:t xml:space="preserve"> .  At the time of Closing, the Shareholder and the Partnership Seller shall enter into a five (5) year covenant not to compete pursuant to the terms of which the Shareholder and the Partnership Seller will agree not to compete, either directly or indirectly, with the Company, Purchaser, Rick’s, RCI, the Business, or any affiliates of Purchaser, Rick’s or RCI, by operating an establishment featuring live female nude or semi-nude entertainment within a 20-mile radius of the Property.</w:t>
            </w:r>
          </w:p>
        </w:tc>
      </w:tr>
    </w:tbl>
    <w:p>
      <w:pPr>
        <w:pStyle w:val="Normal"/>
        <w:widowControl w:val="false"/>
        <w:bidi w:val="0"/>
        <w:jc w:val="both"/>
        <w:rPr/>
      </w:pPr>
      <w:bookmarkStart w:id="603" w:name="HANGINGINDENT_Copy_50"/>
      <w:bookmarkEnd w:id="60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04" w:name="HANGINGINDENT_Copy_51"/>
            <w:bookmarkEnd w:id="6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the Shares</w:t>
            </w:r>
            <w:r>
              <w:rPr>
                <w:rFonts w:ascii="Times New Roman" w:hAnsi="Times New Roman"/>
                <w:sz w:val="20"/>
              </w:rPr>
              <w:t xml:space="preserve"> .  The Shareholder shall deliver or cause to be delivered to Purchaser certificates representing the Shares of common stock of the Company duly endorsed to the Purchaser or accompanied by duly executed stock powers in a form satisfactory to the Purchaser.</w:t>
            </w:r>
          </w:p>
        </w:tc>
      </w:tr>
    </w:tbl>
    <w:p>
      <w:pPr>
        <w:pStyle w:val="Normal"/>
        <w:widowControl w:val="false"/>
        <w:bidi w:val="0"/>
        <w:jc w:val="both"/>
        <w:rPr/>
      </w:pPr>
      <w:bookmarkStart w:id="605" w:name="HANGINGINDENT_Copy_51"/>
      <w:bookmarkEnd w:id="605"/>
      <w:r>
        <w:rPr>
          <w:rFonts w:ascii="Times New Roman" w:hAnsi="Times New Roman"/>
          <w:sz w:val="20"/>
        </w:rPr>
        <w:t> </w:t>
      </w:r>
    </w:p>
    <w:p>
      <w:pPr>
        <w:pStyle w:val="Normal"/>
        <w:bidi w:val="0"/>
        <w:spacing w:lineRule="exact" w:line="1"/>
        <w:jc w:val="both"/>
        <w:rPr/>
      </w:pPr>
      <w:r>
        <w:rPr/>
      </w:r>
      <w:bookmarkStart w:id="606" w:name="PN_Copy_24"/>
      <w:bookmarkStart w:id="607" w:name="GLFTR_Copy_25"/>
      <w:bookmarkStart w:id="608" w:name="FTR_Copy_24"/>
      <w:bookmarkStart w:id="609" w:name="PN_Copy_24"/>
      <w:bookmarkStart w:id="610" w:name="GLFTR_Copy_25"/>
      <w:bookmarkStart w:id="611" w:name="FTR_Copy_24"/>
      <w:bookmarkEnd w:id="609"/>
      <w:bookmarkEnd w:id="610"/>
      <w:bookmarkEnd w:id="611"/>
    </w:p>
    <w:p>
      <w:pPr>
        <w:pStyle w:val="Normal"/>
        <w:bidi w:val="0"/>
        <w:spacing w:lineRule="exact" w:line="1"/>
        <w:jc w:val="center"/>
        <w:rPr/>
      </w:pPr>
      <w:bookmarkStart w:id="612" w:name="PN_Copy_24"/>
      <w:bookmarkEnd w:id="612"/>
      <w:r>
        <w:rPr>
          <w:rFonts w:ascii="Times New Roman" w:hAnsi="Times New Roman"/>
          <w:sz w:val="20"/>
        </w:rPr>
        <w:t>Purchase Agreement- Page 23</w:t>
      </w:r>
    </w:p>
    <w:p>
      <w:pPr>
        <w:pStyle w:val="Normal"/>
        <w:bidi w:val="0"/>
        <w:spacing w:lineRule="exact" w:line="30" w:before="170" w:after="0"/>
        <w:jc w:val="center"/>
        <w:rPr/>
      </w:pPr>
      <w:r>
        <w:rPr/>
      </w:r>
      <w:bookmarkStart w:id="613" w:name="HDR_Copy_47"/>
      <w:bookmarkStart w:id="614" w:name="eolPage27"/>
      <w:bookmarkStart w:id="615" w:name="HDR_Copy_47"/>
      <w:bookmarkStart w:id="616" w:name="eolPage27"/>
      <w:bookmarkEnd w:id="615"/>
      <w:bookmarkEnd w:id="616"/>
      <w:r>
        <w:br w:type="page"/>
      </w:r>
    </w:p>
    <w:p>
      <w:pPr>
        <w:pStyle w:val="Normal"/>
        <w:bidi w:val="0"/>
        <w:spacing w:lineRule="exact" w:line="1" w:before="170" w:after="0"/>
        <w:jc w:val="right"/>
        <w:rPr/>
      </w:pPr>
      <w:r>
        <w:rPr/>
      </w:r>
      <w:bookmarkStart w:id="617" w:name="HDR_Copy_47"/>
      <w:bookmarkStart w:id="618" w:name="HDR_Copy_46"/>
      <w:bookmarkStart w:id="619" w:name="GLHDR_Copy_25"/>
      <w:bookmarkStart w:id="620" w:name="HDR_Copy_47"/>
      <w:bookmarkStart w:id="621" w:name="HDR_Copy_46"/>
      <w:bookmarkStart w:id="622" w:name="GLHDR_Copy_25"/>
      <w:bookmarkEnd w:id="620"/>
      <w:bookmarkEnd w:id="621"/>
      <w:bookmarkEnd w:id="622"/>
    </w:p>
    <w:p>
      <w:pPr>
        <w:pStyle w:val="Normal"/>
        <w:bidi w:val="0"/>
        <w:spacing w:before="17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both"/>
              <w:rPr/>
            </w:pPr>
            <w:bookmarkStart w:id="623" w:name="HANGINGINDENT_Copy_52"/>
            <w:bookmarkEnd w:id="6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Partnership Interest</w:t>
            </w:r>
            <w:r>
              <w:rPr>
                <w:rFonts w:ascii="Times New Roman" w:hAnsi="Times New Roman"/>
                <w:sz w:val="20"/>
              </w:rPr>
              <w:t xml:space="preserve"> .  The Partnership Seller shall deliver or cause to be delivered to RCI an original executed Assignment Agreement for the assignment of 51% of the Partnership Interest of the Partnership duly endorsed over to RCI in a form satisfactory to the RCI.</w:t>
            </w:r>
          </w:p>
        </w:tc>
      </w:tr>
    </w:tbl>
    <w:p>
      <w:pPr>
        <w:pStyle w:val="Normal"/>
        <w:widowControl w:val="false"/>
        <w:bidi w:val="0"/>
        <w:jc w:val="left"/>
        <w:rPr>
          <w:rFonts w:ascii="Times New Roman" w:hAnsi="Times New Roman"/>
        </w:rPr>
      </w:pPr>
      <w:r>
        <w:rPr>
          <w:rFonts w:ascii="Times New Roman" w:hAnsi="Times New Roman"/>
        </w:rPr>
      </w:r>
      <w:bookmarkStart w:id="624" w:name="HANGINGINDENT_Copy_52"/>
      <w:bookmarkStart w:id="625" w:name="HANGINGINDENT_Copy_52"/>
      <w:bookmarkEnd w:id="62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6" w:name="HANGINGINDENT_Copy_53"/>
            <w:bookmarkEnd w:id="6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Membership Interest</w:t>
            </w:r>
            <w:r>
              <w:rPr>
                <w:rFonts w:ascii="Times New Roman" w:hAnsi="Times New Roman"/>
                <w:sz w:val="20"/>
              </w:rPr>
              <w:t xml:space="preserve"> .  The Partnership Seller shall deliver or cause to be delivered to RCI an original executed Assignment Agreement for the assignment of 51% of the Membership Interest of the General Partner duly endorsed over to RCI in a form satisfactory to the RCI.</w:t>
            </w:r>
          </w:p>
        </w:tc>
      </w:tr>
    </w:tbl>
    <w:p>
      <w:pPr>
        <w:pStyle w:val="Normal"/>
        <w:widowControl w:val="false"/>
        <w:bidi w:val="0"/>
        <w:jc w:val="left"/>
        <w:rPr>
          <w:rFonts w:ascii="Times New Roman" w:hAnsi="Times New Roman"/>
        </w:rPr>
      </w:pPr>
      <w:r>
        <w:rPr>
          <w:rFonts w:ascii="Times New Roman" w:hAnsi="Times New Roman"/>
        </w:rPr>
      </w:r>
      <w:bookmarkStart w:id="627" w:name="HANGINGINDENT_Copy_53"/>
      <w:bookmarkStart w:id="628" w:name="HANGINGINDENT_Copy_53"/>
      <w:bookmarkEnd w:id="6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9" w:name="HANGINGINDENT_Copy_54"/>
            <w:bookmarkEnd w:id="6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agreements and the amendments to the appropriate documents, all as set forth in Section 1.5, Related Transactions, and the Lock-Up/Leak-Out Agreement set forth in Section 1.4(b) shall be executed concurrently with the Closing.  The parties shall execute any and all documents to authorize and confirm any appointments of officers, directors or managers for the Company or the General Partner as contemplated by this Agreement or any of the Related Transactions.</w:t>
            </w:r>
          </w:p>
        </w:tc>
      </w:tr>
    </w:tbl>
    <w:p>
      <w:pPr>
        <w:pStyle w:val="Normal"/>
        <w:widowControl w:val="false"/>
        <w:bidi w:val="0"/>
        <w:jc w:val="left"/>
        <w:rPr>
          <w:rFonts w:ascii="Times New Roman" w:hAnsi="Times New Roman"/>
        </w:rPr>
      </w:pPr>
      <w:r>
        <w:rPr>
          <w:rFonts w:ascii="Times New Roman" w:hAnsi="Times New Roman"/>
        </w:rPr>
      </w:r>
      <w:bookmarkStart w:id="630" w:name="HANGINGINDENT_Copy_54"/>
      <w:bookmarkStart w:id="631" w:name="HANGINGINDENT_Copy_54"/>
      <w:bookmarkEnd w:id="6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2" w:name="HANGINGINDENT_Copy_55"/>
            <w:bookmarkEnd w:id="6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bility to Audit</w:t>
            </w:r>
            <w:r>
              <w:rPr>
                <w:rFonts w:ascii="Times New Roman" w:hAnsi="Times New Roman"/>
                <w:sz w:val="20"/>
              </w:rPr>
              <w:t xml:space="preserve"> .  The financial statements of the Company and the Partnership shall be obtained and exist in such a manner as to allow for an audit of the financial records as determined by Rick’s.</w:t>
            </w:r>
          </w:p>
        </w:tc>
      </w:tr>
    </w:tbl>
    <w:p>
      <w:pPr>
        <w:pStyle w:val="Normal"/>
        <w:widowControl w:val="false"/>
        <w:bidi w:val="0"/>
        <w:jc w:val="left"/>
        <w:rPr>
          <w:rFonts w:ascii="Times New Roman" w:hAnsi="Times New Roman"/>
        </w:rPr>
      </w:pPr>
      <w:r>
        <w:rPr>
          <w:rFonts w:ascii="Times New Roman" w:hAnsi="Times New Roman"/>
        </w:rPr>
      </w:r>
      <w:bookmarkStart w:id="633" w:name="HANGINGINDENT_Copy_55"/>
      <w:bookmarkStart w:id="634" w:name="HANGINGINDENT_Copy_55"/>
      <w:bookmarkEnd w:id="6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5" w:name="HANGINGINDENT_Copy_56"/>
            <w:bookmarkEnd w:id="6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ecessary Licenses</w:t>
            </w:r>
            <w:r>
              <w:rPr>
                <w:rFonts w:ascii="Times New Roman" w:hAnsi="Times New Roman"/>
                <w:sz w:val="20"/>
              </w:rPr>
              <w:t xml:space="preserve"> .  The Company shall have all necessary licenses, permits and other authorizations which may be needed to conduct topless entertainment at the Crazy Horse and to serve alcoholic beverages therein and all licensing authorities shall have approved the sale of the Shares and change of control, unless the Purchaser and Rick’s are satisfied that no prior approval is necessary.</w:t>
            </w:r>
          </w:p>
        </w:tc>
      </w:tr>
    </w:tbl>
    <w:p>
      <w:pPr>
        <w:pStyle w:val="Normal"/>
        <w:widowControl w:val="false"/>
        <w:bidi w:val="0"/>
        <w:jc w:val="left"/>
        <w:rPr>
          <w:rFonts w:ascii="Times New Roman" w:hAnsi="Times New Roman"/>
        </w:rPr>
      </w:pPr>
      <w:r>
        <w:rPr>
          <w:rFonts w:ascii="Times New Roman" w:hAnsi="Times New Roman"/>
        </w:rPr>
      </w:r>
      <w:bookmarkStart w:id="636" w:name="HANGINGINDENT_Copy_56"/>
      <w:bookmarkStart w:id="637" w:name="HANGINGINDENT_Copy_56"/>
      <w:bookmarkEnd w:id="6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8" w:name="HANGINGINDENT_Copy_57"/>
            <w:bookmarkEnd w:id="6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wnership of Partnership and General Partner</w:t>
            </w:r>
            <w:r>
              <w:rPr>
                <w:rFonts w:ascii="Times New Roman" w:hAnsi="Times New Roman"/>
                <w:sz w:val="20"/>
              </w:rPr>
              <w:t xml:space="preserve"> .  As of the date of the execution of this Agreement, either the Shareholder or the Piazza Family Partnership shall have entered into a binding written agreement to acquire all of the Limited Partnership Interests in the Partnership and Membership Interest in the General Partner not owned by them (as reflected in Exhibit “A” and “B” respectively) no later than the date of Closing and, further, as of the date of Closing either the Shareholder or the Piazza Family Partnership shall own all of the Partnership Interests in the Partnership.</w:t>
            </w:r>
          </w:p>
        </w:tc>
      </w:tr>
    </w:tbl>
    <w:p>
      <w:pPr>
        <w:pStyle w:val="Normal"/>
        <w:widowControl w:val="false"/>
        <w:bidi w:val="0"/>
        <w:jc w:val="left"/>
        <w:rPr>
          <w:rFonts w:ascii="Times New Roman" w:hAnsi="Times New Roman"/>
        </w:rPr>
      </w:pPr>
      <w:r>
        <w:rPr>
          <w:rFonts w:ascii="Times New Roman" w:hAnsi="Times New Roman"/>
        </w:rPr>
      </w:r>
      <w:bookmarkStart w:id="639" w:name="HANGINGINDENT_Copy_57"/>
      <w:bookmarkStart w:id="640" w:name="HANGINGINDENT_Copy_57"/>
      <w:bookmarkEnd w:id="6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1" w:name="HANGINGINDENT_Copy_58"/>
            <w:bookmarkEnd w:id="6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642" w:name="HANGINGINDENT_Copy_58"/>
      <w:bookmarkStart w:id="643" w:name="HANGINGINDENT_Copy_58"/>
      <w:bookmarkEnd w:id="6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4" w:name="HANGINGINDENT_Copy_59"/>
            <w:bookmarkEnd w:id="6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or regulatory entity necessary for the consummation of the transactions contemplated by this Agreement or the continuation of the Business as presently being conducted shall have been filed, occurred or been obtained.</w:t>
            </w:r>
          </w:p>
        </w:tc>
      </w:tr>
    </w:tbl>
    <w:p>
      <w:pPr>
        <w:pStyle w:val="Normal"/>
        <w:widowControl w:val="false"/>
        <w:bidi w:val="0"/>
        <w:jc w:val="left"/>
        <w:rPr/>
      </w:pPr>
      <w:bookmarkStart w:id="645" w:name="HANGINGINDENT_Copy_59"/>
      <w:bookmarkEnd w:id="645"/>
      <w:r>
        <w:rPr>
          <w:rFonts w:ascii="Times New Roman" w:hAnsi="Times New Roman"/>
          <w:sz w:val="20"/>
        </w:rPr>
        <w:t> </w:t>
      </w:r>
    </w:p>
    <w:p>
      <w:pPr>
        <w:pStyle w:val="Normal"/>
        <w:bidi w:val="0"/>
        <w:spacing w:lineRule="exact" w:line="1"/>
        <w:jc w:val="left"/>
        <w:rPr/>
      </w:pPr>
      <w:r>
        <w:rPr/>
      </w:r>
      <w:bookmarkStart w:id="646" w:name="PN_Copy_25"/>
      <w:bookmarkStart w:id="647" w:name="GLFTR_Copy_26"/>
      <w:bookmarkStart w:id="648" w:name="FTR_Copy_25"/>
      <w:bookmarkStart w:id="649" w:name="PN_Copy_25"/>
      <w:bookmarkStart w:id="650" w:name="GLFTR_Copy_26"/>
      <w:bookmarkStart w:id="651" w:name="FTR_Copy_25"/>
      <w:bookmarkEnd w:id="649"/>
      <w:bookmarkEnd w:id="650"/>
      <w:bookmarkEnd w:id="651"/>
    </w:p>
    <w:p>
      <w:pPr>
        <w:pStyle w:val="Normal"/>
        <w:bidi w:val="0"/>
        <w:spacing w:lineRule="exact" w:line="1"/>
        <w:jc w:val="center"/>
        <w:rPr/>
      </w:pPr>
      <w:bookmarkStart w:id="652" w:name="PN_Copy_25"/>
      <w:bookmarkEnd w:id="652"/>
      <w:r>
        <w:rPr>
          <w:rFonts w:ascii="Times New Roman" w:hAnsi="Times New Roman"/>
          <w:sz w:val="20"/>
        </w:rPr>
        <w:t>Purchase Agreement- Page 24</w:t>
      </w:r>
    </w:p>
    <w:p>
      <w:pPr>
        <w:pStyle w:val="Normal"/>
        <w:bidi w:val="0"/>
        <w:spacing w:lineRule="exact" w:line="30" w:before="170" w:after="0"/>
        <w:jc w:val="center"/>
        <w:rPr/>
      </w:pPr>
      <w:r>
        <w:rPr/>
      </w:r>
      <w:bookmarkStart w:id="653" w:name="HDR_Copy_49"/>
      <w:bookmarkStart w:id="654" w:name="eolPage28"/>
      <w:bookmarkStart w:id="655" w:name="HDR_Copy_49"/>
      <w:bookmarkStart w:id="656" w:name="eolPage28"/>
      <w:bookmarkEnd w:id="655"/>
      <w:bookmarkEnd w:id="656"/>
      <w:r>
        <w:br w:type="page"/>
      </w:r>
    </w:p>
    <w:p>
      <w:pPr>
        <w:pStyle w:val="Normal"/>
        <w:bidi w:val="0"/>
        <w:spacing w:lineRule="exact" w:line="1" w:before="170" w:after="0"/>
        <w:jc w:val="right"/>
        <w:rPr/>
      </w:pPr>
      <w:r>
        <w:rPr/>
      </w:r>
      <w:bookmarkStart w:id="657" w:name="HDR_Copy_49"/>
      <w:bookmarkStart w:id="658" w:name="HDR_Copy_48"/>
      <w:bookmarkStart w:id="659" w:name="GLHDR_Copy_26"/>
      <w:bookmarkStart w:id="660" w:name="HDR_Copy_49"/>
      <w:bookmarkStart w:id="661" w:name="HDR_Copy_48"/>
      <w:bookmarkStart w:id="662" w:name="GLHDR_Copy_26"/>
      <w:bookmarkEnd w:id="660"/>
      <w:bookmarkEnd w:id="661"/>
      <w:bookmarkEnd w:id="662"/>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663" w:name="HANGINGINDENT_Copy_60"/>
            <w:bookmarkEnd w:id="6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ignations</w:t>
            </w:r>
            <w:r>
              <w:rPr>
                <w:rFonts w:ascii="Times New Roman" w:hAnsi="Times New Roman"/>
                <w:sz w:val="20"/>
              </w:rPr>
              <w:t xml:space="preserve"> .  All existing officers and directors of the Company, except Vincent Piazza, shall have resigned.</w:t>
            </w:r>
          </w:p>
        </w:tc>
      </w:tr>
    </w:tbl>
    <w:p>
      <w:pPr>
        <w:pStyle w:val="Normal"/>
        <w:widowControl w:val="false"/>
        <w:bidi w:val="0"/>
        <w:jc w:val="left"/>
        <w:rPr>
          <w:rFonts w:ascii="Times New Roman" w:hAnsi="Times New Roman"/>
        </w:rPr>
      </w:pPr>
      <w:r>
        <w:rPr>
          <w:rFonts w:ascii="Times New Roman" w:hAnsi="Times New Roman"/>
        </w:rPr>
      </w:r>
      <w:bookmarkStart w:id="664" w:name="HANGINGINDENT_Copy_60"/>
      <w:bookmarkStart w:id="665" w:name="HANGINGINDENT_Copy_60"/>
      <w:bookmarkEnd w:id="6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66" w:name="HANGINGINDENT_Copy_61"/>
            <w:bookmarkEnd w:id="6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667" w:name="HANGINGINDENT_Copy_61"/>
      <w:bookmarkStart w:id="668" w:name="HANGINGINDENT_Copy_61"/>
      <w:bookmarkEnd w:id="668"/>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Conditions to Closing of the Partnership, the General Partner, the Company, the Piazza Family Partnership, the Partnership Seller and Piazza.</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69" w:name="HANGINGINDENT_Copy_62"/>
            <w:bookmarkEnd w:id="6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Warranties and Agreements</w:t>
            </w:r>
            <w:r>
              <w:rPr>
                <w:rFonts w:ascii="Times New Roman" w:hAnsi="Times New Roman"/>
                <w:sz w:val="20"/>
              </w:rPr>
              <w:t xml:space="preserve"> .  The representations and warranties of Purchaser, Rick’s and RCI shall be true and correct on the date hereof and on and as of the Closing Date, as though made on and as of the Closing Date.</w:t>
            </w:r>
          </w:p>
        </w:tc>
      </w:tr>
    </w:tbl>
    <w:p>
      <w:pPr>
        <w:pStyle w:val="Normal"/>
        <w:widowControl w:val="false"/>
        <w:bidi w:val="0"/>
        <w:jc w:val="both"/>
        <w:rPr/>
      </w:pPr>
      <w:bookmarkStart w:id="670" w:name="HANGINGINDENT_Copy_62"/>
      <w:bookmarkEnd w:id="67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671" w:name="HANGINGINDENT_Copy_63"/>
            <w:bookmarkEnd w:id="6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Purchaser, Rick’s or RCI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672" w:name="HANGINGINDENT_Copy_63"/>
      <w:bookmarkStart w:id="673" w:name="HANGINGINDENT_Copy_63"/>
      <w:bookmarkEnd w:id="6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74" w:name="HANGINGINDENT_Copy_64"/>
            <w:bookmarkEnd w:id="6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Purchaser shall provide to the Company, the Partnership, the Piazza Family Partnership, the Partnership Seller and Piazza certificates, dated as of the Closing Date and signed by a representative of the Purchaser to the effect set forth in Section 8.2(a) and 8.2(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675" w:name="HANGINGINDENT_Copy_64"/>
      <w:bookmarkStart w:id="676" w:name="HANGINGINDENT_Copy_64"/>
      <w:bookmarkEnd w:id="6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77" w:name="HANGINGINDENT_Copy_65"/>
            <w:bookmarkEnd w:id="6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Purchaser, Rick’s and RCI shall deliver resolutions of their respective Boards of Directors which authorize the execution, delivery and performance of this Agreement and the documents referred to herein to which each of them is to be a party.</w:t>
            </w:r>
          </w:p>
        </w:tc>
      </w:tr>
    </w:tbl>
    <w:p>
      <w:pPr>
        <w:pStyle w:val="Normal"/>
        <w:widowControl w:val="false"/>
        <w:bidi w:val="0"/>
        <w:jc w:val="left"/>
        <w:rPr>
          <w:rFonts w:ascii="Times New Roman" w:hAnsi="Times New Roman"/>
        </w:rPr>
      </w:pPr>
      <w:r>
        <w:rPr>
          <w:rFonts w:ascii="Times New Roman" w:hAnsi="Times New Roman"/>
        </w:rPr>
      </w:r>
      <w:bookmarkStart w:id="678" w:name="HANGINGINDENT_Copy_65"/>
      <w:bookmarkStart w:id="679" w:name="HANGINGINDENT_Copy_65"/>
      <w:bookmarkEnd w:id="6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80" w:name="HANGINGINDENT_Copy_66"/>
            <w:bookmarkEnd w:id="6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ayment of Purchase Price</w:t>
            </w:r>
            <w:r>
              <w:rPr>
                <w:rFonts w:ascii="Times New Roman" w:hAnsi="Times New Roman"/>
                <w:sz w:val="20"/>
              </w:rPr>
              <w:t xml:space="preserve"> .  Purchaser shall have tendered the Purchase Price as referenced in Section 1.3(a).  Rick’s shall have issued the Rick’s Shares as referenced in Section 1.3(b).</w:t>
            </w:r>
          </w:p>
        </w:tc>
      </w:tr>
    </w:tbl>
    <w:p>
      <w:pPr>
        <w:pStyle w:val="Normal"/>
        <w:widowControl w:val="false"/>
        <w:bidi w:val="0"/>
        <w:jc w:val="left"/>
        <w:rPr>
          <w:rFonts w:ascii="Times New Roman" w:hAnsi="Times New Roman"/>
        </w:rPr>
      </w:pPr>
      <w:r>
        <w:rPr>
          <w:rFonts w:ascii="Times New Roman" w:hAnsi="Times New Roman"/>
        </w:rPr>
      </w:r>
      <w:bookmarkStart w:id="681" w:name="HANGINGINDENT_Copy_66"/>
      <w:bookmarkStart w:id="682" w:name="HANGINGINDENT_Copy_66"/>
      <w:bookmarkEnd w:id="6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83" w:name="HANGINGINDENT_Copy_67"/>
            <w:bookmarkEnd w:id="6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agreements and the amendments to the appropriate documents, all as set forth in  Section 1.5, Related Transactions, and the Lock-Up/Leak-Out Agreement set forth in Section 1.4(b) shall be executed concurrently with the Closing.  The parties shall execute any and all documents to authorize and confirm any appointments of officers, directors or managers for the Company or the General Partner as contemplated by this Agreement or any of the Related Transactions.</w:t>
            </w:r>
          </w:p>
        </w:tc>
      </w:tr>
    </w:tbl>
    <w:p>
      <w:pPr>
        <w:pStyle w:val="Normal"/>
        <w:widowControl w:val="false"/>
        <w:bidi w:val="0"/>
        <w:jc w:val="left"/>
        <w:rPr>
          <w:rFonts w:ascii="Times New Roman" w:hAnsi="Times New Roman"/>
        </w:rPr>
      </w:pPr>
      <w:r>
        <w:rPr>
          <w:rFonts w:ascii="Times New Roman" w:hAnsi="Times New Roman"/>
        </w:rPr>
      </w:r>
      <w:bookmarkStart w:id="684" w:name="HANGINGINDENT_Copy_67"/>
      <w:bookmarkStart w:id="685" w:name="HANGINGINDENT_Copy_67"/>
      <w:bookmarkEnd w:id="6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86" w:name="HANGINGINDENT_Copy_68"/>
            <w:bookmarkEnd w:id="6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ecessary Licenses</w:t>
            </w:r>
            <w:r>
              <w:rPr>
                <w:rFonts w:ascii="Times New Roman" w:hAnsi="Times New Roman"/>
                <w:sz w:val="20"/>
              </w:rPr>
              <w:t xml:space="preserve"> .  The Company shall have all necessary licenses, permits and other authorizations which may be needed to conduct topless entertainment at the Crazy Horse and to serve alcoholic beverages therein and all licensing authorities shall have approved the sale of the Shares and change of control, unless Vincent Piazza and Piazza Family Partnership are satisfied that no prior approval is necessary.</w:t>
            </w:r>
          </w:p>
        </w:tc>
      </w:tr>
    </w:tbl>
    <w:p>
      <w:pPr>
        <w:pStyle w:val="Normal"/>
        <w:widowControl w:val="false"/>
        <w:bidi w:val="0"/>
        <w:jc w:val="left"/>
        <w:rPr/>
      </w:pPr>
      <w:bookmarkStart w:id="687" w:name="HANGINGINDENT_Copy_68"/>
      <w:bookmarkEnd w:id="687"/>
      <w:r>
        <w:rPr>
          <w:rFonts w:ascii="Times New Roman" w:hAnsi="Times New Roman"/>
          <w:sz w:val="20"/>
        </w:rPr>
        <w:t> </w:t>
      </w:r>
    </w:p>
    <w:p>
      <w:pPr>
        <w:pStyle w:val="Normal"/>
        <w:bidi w:val="0"/>
        <w:spacing w:lineRule="exact" w:line="1"/>
        <w:jc w:val="left"/>
        <w:rPr/>
      </w:pPr>
      <w:r>
        <w:rPr/>
      </w:r>
      <w:bookmarkStart w:id="688" w:name="PN_Copy_26"/>
      <w:bookmarkStart w:id="689" w:name="GLFTR_Copy_27"/>
      <w:bookmarkStart w:id="690" w:name="FTR_Copy_26"/>
      <w:bookmarkStart w:id="691" w:name="PN_Copy_26"/>
      <w:bookmarkStart w:id="692" w:name="GLFTR_Copy_27"/>
      <w:bookmarkStart w:id="693" w:name="FTR_Copy_26"/>
      <w:bookmarkEnd w:id="691"/>
      <w:bookmarkEnd w:id="692"/>
      <w:bookmarkEnd w:id="693"/>
    </w:p>
    <w:p>
      <w:pPr>
        <w:pStyle w:val="Normal"/>
        <w:bidi w:val="0"/>
        <w:spacing w:lineRule="exact" w:line="1"/>
        <w:jc w:val="center"/>
        <w:rPr/>
      </w:pPr>
      <w:bookmarkStart w:id="694" w:name="PN_Copy_26"/>
      <w:bookmarkEnd w:id="694"/>
      <w:r>
        <w:rPr>
          <w:rFonts w:ascii="Times New Roman" w:hAnsi="Times New Roman"/>
          <w:sz w:val="20"/>
        </w:rPr>
        <w:t>Purchase Agreement- Page 25</w:t>
      </w:r>
    </w:p>
    <w:p>
      <w:pPr>
        <w:pStyle w:val="Normal"/>
        <w:bidi w:val="0"/>
        <w:spacing w:lineRule="exact" w:line="30" w:before="170" w:after="0"/>
        <w:jc w:val="center"/>
        <w:rPr/>
      </w:pPr>
      <w:r>
        <w:rPr/>
      </w:r>
      <w:bookmarkStart w:id="695" w:name="HDR_Copy_51"/>
      <w:bookmarkStart w:id="696" w:name="eolPage29"/>
      <w:bookmarkStart w:id="697" w:name="HDR_Copy_51"/>
      <w:bookmarkStart w:id="698" w:name="eolPage29"/>
      <w:bookmarkEnd w:id="697"/>
      <w:bookmarkEnd w:id="698"/>
      <w:r>
        <w:br w:type="page"/>
      </w:r>
    </w:p>
    <w:p>
      <w:pPr>
        <w:pStyle w:val="Normal"/>
        <w:bidi w:val="0"/>
        <w:spacing w:lineRule="exact" w:line="1" w:before="170" w:after="0"/>
        <w:jc w:val="right"/>
        <w:rPr/>
      </w:pPr>
      <w:r>
        <w:rPr/>
      </w:r>
      <w:bookmarkStart w:id="699" w:name="HDR_Copy_51"/>
      <w:bookmarkStart w:id="700" w:name="HDR_Copy_50"/>
      <w:bookmarkStart w:id="701" w:name="GLHDR_Copy_27"/>
      <w:bookmarkStart w:id="702" w:name="HDR_Copy_51"/>
      <w:bookmarkStart w:id="703" w:name="HDR_Copy_50"/>
      <w:bookmarkStart w:id="704" w:name="GLHDR_Copy_27"/>
      <w:bookmarkEnd w:id="702"/>
      <w:bookmarkEnd w:id="703"/>
      <w:bookmarkEnd w:id="704"/>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705" w:name="HANGINGINDENT_Copy_69"/>
            <w:bookmarkEnd w:id="7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wnership of Partnership and General Partner</w:t>
            </w:r>
            <w:r>
              <w:rPr>
                <w:rFonts w:ascii="Times New Roman" w:hAnsi="Times New Roman"/>
                <w:sz w:val="20"/>
              </w:rPr>
              <w:t xml:space="preserve"> .  As of the date of the execution of this Agreement, either the Shareholder or the Piazza Family Partnership shall have entered into a binding written agreement to acquire all of the Limited Partnership Interests in the Partnership and Membership Interest in the General Partner not owned by them ( as reflected in Exhibit “A” and “B” respectively) no later than the date of Closing and, further, as of the date of Closing either the Shareholder or the Piazza Family Partnership shall own all of the Partnership Interests in the Partnership.</w:t>
            </w:r>
          </w:p>
        </w:tc>
      </w:tr>
    </w:tbl>
    <w:p>
      <w:pPr>
        <w:pStyle w:val="Normal"/>
        <w:widowControl w:val="false"/>
        <w:bidi w:val="0"/>
        <w:jc w:val="left"/>
        <w:rPr>
          <w:rFonts w:ascii="Times New Roman" w:hAnsi="Times New Roman"/>
        </w:rPr>
      </w:pPr>
      <w:r>
        <w:rPr>
          <w:rFonts w:ascii="Times New Roman" w:hAnsi="Times New Roman"/>
        </w:rPr>
      </w:r>
      <w:bookmarkStart w:id="706" w:name="HANGINGINDENT_Copy_69"/>
      <w:bookmarkStart w:id="707" w:name="HANGINGINDENT_Copy_69"/>
      <w:bookmarkEnd w:id="7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8" w:name="HANGINGINDENT_Copy_70"/>
            <w:bookmarkEnd w:id="7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709" w:name="HANGINGINDENT_Copy_70"/>
      <w:bookmarkStart w:id="710" w:name="HANGINGINDENT_Copy_70"/>
      <w:bookmarkEnd w:id="7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1" w:name="HANGINGINDENT_Copy_71"/>
            <w:bookmarkEnd w:id="7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tc>
      </w:tr>
    </w:tbl>
    <w:p>
      <w:pPr>
        <w:pStyle w:val="Normal"/>
        <w:widowControl w:val="false"/>
        <w:bidi w:val="0"/>
        <w:jc w:val="left"/>
        <w:rPr>
          <w:rFonts w:ascii="Times New Roman" w:hAnsi="Times New Roman"/>
        </w:rPr>
      </w:pPr>
      <w:r>
        <w:rPr>
          <w:rFonts w:ascii="Times New Roman" w:hAnsi="Times New Roman"/>
        </w:rPr>
      </w:r>
      <w:bookmarkStart w:id="712" w:name="HANGINGINDENT_Copy_71"/>
      <w:bookmarkStart w:id="713" w:name="HANGINGINDENT_Copy_71"/>
      <w:bookmarkEnd w:id="7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4" w:name="HANGINGINDENT_Copy_72"/>
            <w:bookmarkEnd w:id="7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pPr>
      <w:bookmarkStart w:id="715" w:name="HANGINGINDENT_Copy_72"/>
      <w:bookmarkEnd w:id="715"/>
      <w:r>
        <w:rPr>
          <w:rFonts w:ascii="Times New Roman" w:hAnsi="Times New Roman"/>
          <w:sz w:val="20"/>
        </w:rPr>
        <w:t> </w:t>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Indemnification from the Piazza Family Partnership and Piazza</w:t>
      </w:r>
      <w:r>
        <w:rPr>
          <w:rFonts w:ascii="Times New Roman" w:hAnsi="Times New Roman"/>
          <w:sz w:val="20"/>
        </w:rPr>
        <w:t xml:space="preserve"> .  The Piazza Family Partnership and Piazza hereby agree to and shall indemnify, defend (with legal counsel reasonably acceptable to Purchaser, Rick’s and/or RCI), and hold Purchase, Rick’s, RCI, or any of their respective officers, directors, shareholde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r all of the Purchaser Group arising from: (a) any misrepresentation or omission by, or breach of any covenant or warranty of the Company, the Partnership, the General Partner, the Piazza Family Partnership or Piazza contained in this Agreement, or any exhibit, certificate, or other agreement or instrument furnished or to be furnished by the Company, the Partnership, the General Partner, the Piazza Family Partnership or Piazza hereunder; (b) any nonfulfillment of any agreement on the part of Company, the Partnership, the General Partner, the Piazza Family Partnership or Piazza under this Agreement or any other agreement entered into in connection with the transactions contemplated hereunder;  (c) from any liability or obligation due to any third party by the Company, the Partnership, or the General Partner incurred prior to the Closing Date; or (d) any suit, action, proceeding, claim or investigation against any member of the Purchaser’s Group which arises from or which is based upon or pertaining to the conduct of the Company, the Partnership, the General Partner, the Piazza Family Partnership or Piazza, or the operation or liabilities of the Business prior to the Closing D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16" w:name="PN_Copy_27"/>
      <w:bookmarkStart w:id="717" w:name="GLFTR_Copy_28"/>
      <w:bookmarkStart w:id="718" w:name="FTR_Copy_27"/>
      <w:bookmarkStart w:id="719" w:name="PN_Copy_27"/>
      <w:bookmarkStart w:id="720" w:name="GLFTR_Copy_28"/>
      <w:bookmarkStart w:id="721" w:name="FTR_Copy_27"/>
      <w:bookmarkEnd w:id="719"/>
      <w:bookmarkEnd w:id="720"/>
      <w:bookmarkEnd w:id="721"/>
    </w:p>
    <w:p>
      <w:pPr>
        <w:pStyle w:val="Normal"/>
        <w:bidi w:val="0"/>
        <w:spacing w:lineRule="exact" w:line="1"/>
        <w:jc w:val="center"/>
        <w:rPr/>
      </w:pPr>
      <w:bookmarkStart w:id="722" w:name="PN_Copy_27"/>
      <w:bookmarkEnd w:id="722"/>
      <w:r>
        <w:rPr>
          <w:rFonts w:ascii="Times New Roman" w:hAnsi="Times New Roman"/>
          <w:sz w:val="20"/>
        </w:rPr>
        <w:t>Purchase Agreement- Page 26</w:t>
      </w:r>
    </w:p>
    <w:p>
      <w:pPr>
        <w:pStyle w:val="Normal"/>
        <w:bidi w:val="0"/>
        <w:spacing w:lineRule="exact" w:line="30" w:before="170" w:after="0"/>
        <w:jc w:val="center"/>
        <w:rPr/>
      </w:pPr>
      <w:r>
        <w:rPr/>
      </w:r>
      <w:bookmarkStart w:id="723" w:name="HDR_Copy_53"/>
      <w:bookmarkStart w:id="724" w:name="eolPage30"/>
      <w:bookmarkStart w:id="725" w:name="HDR_Copy_53"/>
      <w:bookmarkStart w:id="726" w:name="eolPage30"/>
      <w:bookmarkEnd w:id="725"/>
      <w:bookmarkEnd w:id="726"/>
      <w:r>
        <w:br w:type="page"/>
      </w:r>
    </w:p>
    <w:p>
      <w:pPr>
        <w:pStyle w:val="Normal"/>
        <w:bidi w:val="0"/>
        <w:spacing w:lineRule="exact" w:line="1" w:before="170" w:after="0"/>
        <w:jc w:val="right"/>
        <w:rPr/>
      </w:pPr>
      <w:r>
        <w:rPr/>
      </w:r>
      <w:bookmarkStart w:id="727" w:name="HDR_Copy_53"/>
      <w:bookmarkStart w:id="728" w:name="HDR_Copy_52"/>
      <w:bookmarkStart w:id="729" w:name="GLHDR_Copy_28"/>
      <w:bookmarkStart w:id="730" w:name="HDR_Copy_53"/>
      <w:bookmarkStart w:id="731" w:name="HDR_Copy_52"/>
      <w:bookmarkStart w:id="732" w:name="GLHDR_Copy_28"/>
      <w:bookmarkEnd w:id="730"/>
      <w:bookmarkEnd w:id="731"/>
      <w:bookmarkEnd w:id="732"/>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Indemnification from Purchaser, Rick’s and RCI</w:t>
      </w:r>
      <w:r>
        <w:rPr>
          <w:rFonts w:ascii="Times New Roman" w:hAnsi="Times New Roman"/>
          <w:sz w:val="20"/>
        </w:rPr>
        <w:t xml:space="preserve"> .  Purchaser, Rick’s and RCI agree to and shall indemnify, defend (with legal counsel reasonably acceptable to the Piazza Family Partnership and Piazza) and hold the Piazza Family Partnership and Piazza, and their officers, directors, shareholders, partners, employees, affiliates, parent, agents, legal counsel, successors and assigns, (collectively, the "Piazza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the Piazza Group, arising from (a) any misrepresentation or omission by, or breach of any covenant or warranty of Purchaser, Rick’s or RCI contained in this Agreement or any exhibit, certificate, or other agreement or instrument furnished or to be furnished by Purchaser, Rick’s or RCI hereunder; or (b) any nonfulfillment of any  agreement on the part of Purchaser, Rick’s or RCI under this Agreement or any other agreements entered into in connection with the transactions contemplated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or prejudic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33" w:name="PN_Copy_28"/>
      <w:bookmarkStart w:id="734" w:name="GLFTR_Copy_29"/>
      <w:bookmarkStart w:id="735" w:name="FTR_Copy_28"/>
      <w:bookmarkStart w:id="736" w:name="PN_Copy_28"/>
      <w:bookmarkStart w:id="737" w:name="GLFTR_Copy_29"/>
      <w:bookmarkStart w:id="738" w:name="FTR_Copy_28"/>
      <w:bookmarkEnd w:id="736"/>
      <w:bookmarkEnd w:id="737"/>
      <w:bookmarkEnd w:id="738"/>
    </w:p>
    <w:p>
      <w:pPr>
        <w:pStyle w:val="Normal"/>
        <w:bidi w:val="0"/>
        <w:spacing w:lineRule="exact" w:line="1"/>
        <w:jc w:val="center"/>
        <w:rPr/>
      </w:pPr>
      <w:bookmarkStart w:id="739" w:name="PN_Copy_28"/>
      <w:bookmarkEnd w:id="739"/>
      <w:r>
        <w:rPr>
          <w:rFonts w:ascii="Times New Roman" w:hAnsi="Times New Roman"/>
          <w:sz w:val="20"/>
        </w:rPr>
        <w:t>Purchase Agreement- Page 27</w:t>
      </w:r>
    </w:p>
    <w:p>
      <w:pPr>
        <w:pStyle w:val="Normal"/>
        <w:bidi w:val="0"/>
        <w:spacing w:lineRule="exact" w:line="30" w:before="170" w:after="0"/>
        <w:jc w:val="center"/>
        <w:rPr/>
      </w:pPr>
      <w:r>
        <w:rPr/>
      </w:r>
      <w:bookmarkStart w:id="740" w:name="HDR_Copy_55"/>
      <w:bookmarkStart w:id="741" w:name="eolPage31"/>
      <w:bookmarkStart w:id="742" w:name="HDR_Copy_55"/>
      <w:bookmarkStart w:id="743" w:name="eolPage31"/>
      <w:bookmarkEnd w:id="742"/>
      <w:bookmarkEnd w:id="743"/>
      <w:r>
        <w:br w:type="page"/>
      </w:r>
    </w:p>
    <w:p>
      <w:pPr>
        <w:pStyle w:val="Normal"/>
        <w:bidi w:val="0"/>
        <w:spacing w:lineRule="exact" w:line="1" w:before="170" w:after="0"/>
        <w:jc w:val="right"/>
        <w:rPr/>
      </w:pPr>
      <w:r>
        <w:rPr/>
      </w:r>
      <w:bookmarkStart w:id="744" w:name="HDR_Copy_55"/>
      <w:bookmarkStart w:id="745" w:name="HDR_Copy_54"/>
      <w:bookmarkStart w:id="746" w:name="GLHDR_Copy_29"/>
      <w:bookmarkStart w:id="747" w:name="HDR_Copy_55"/>
      <w:bookmarkStart w:id="748" w:name="HDR_Copy_54"/>
      <w:bookmarkStart w:id="749" w:name="GLHDR_Copy_29"/>
      <w:bookmarkEnd w:id="747"/>
      <w:bookmarkEnd w:id="748"/>
      <w:bookmarkEnd w:id="749"/>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5                 </w:t>
      </w:r>
      <w:r>
        <w:rPr>
          <w:rFonts w:ascii="Times New Roman" w:hAnsi="Times New Roman"/>
          <w:sz w:val="20"/>
          <w:u w:val="single"/>
        </w:rPr>
        <w:t>Survival of Representations, Warranties and Covenants</w:t>
      </w:r>
      <w:r>
        <w:rPr>
          <w:rFonts w:ascii="Times New Roman" w:hAnsi="Times New Roman"/>
          <w:sz w:val="20"/>
        </w:rPr>
        <w:t xml:space="preserve"> .  The respective representations, warranties, covenants and indemnities given by the parties to each other pursuant to this Agreement shall survive the Closing for a period ending twenty-four (24) months from the Closing Date hereof (“ </w:t>
      </w:r>
      <w:r>
        <w:rPr>
          <w:rFonts w:ascii="Times New Roman" w:hAnsi="Times New Roman"/>
          <w:sz w:val="20"/>
          <w:u w:val="single"/>
        </w:rPr>
        <w:t>Survival Date</w:t>
      </w:r>
      <w:r>
        <w:rPr>
          <w:rFonts w:ascii="Times New Roman" w:hAnsi="Times New Roman"/>
          <w:sz w:val="20"/>
        </w:rPr>
        <w:t xml:space="preserve"> ”), except for the Covenant set forth in Article VI which shall survive the Closing for a period of 52 months from the Closing Date or until such earlier date that Piazza no longer owns any of the Rick’s Shares.  Notwithstanding anything to the contrary contained herein, no claim for indemnification may be made against the party required to indemnify (the “ </w:t>
      </w:r>
      <w:r>
        <w:rPr>
          <w:rFonts w:ascii="Times New Roman" w:hAnsi="Times New Roman"/>
          <w:sz w:val="20"/>
          <w:u w:val="single"/>
        </w:rPr>
        <w:t>Indemnitor</w:t>
      </w:r>
      <w:r>
        <w:rPr>
          <w:rFonts w:ascii="Times New Roman" w:hAnsi="Times New Roman"/>
          <w:sz w:val="20"/>
        </w:rPr>
        <w:t xml:space="preserve"> ”) under this Agreement unless the party entitled to indemnification (the “ </w:t>
      </w:r>
      <w:r>
        <w:rPr>
          <w:rFonts w:ascii="Times New Roman" w:hAnsi="Times New Roman"/>
          <w:sz w:val="20"/>
          <w:u w:val="single"/>
        </w:rPr>
        <w:t>Indemnitee</w:t>
      </w:r>
      <w:r>
        <w:rPr>
          <w:rFonts w:ascii="Times New Roman" w:hAnsi="Times New Roman"/>
          <w:sz w:val="20"/>
        </w:rPr>
        <w:t xml:space="preserve"> ”)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r>
        <w:rPr>
          <w:rFonts w:ascii="Times New Roman" w:hAnsi="Times New Roman"/>
          <w:sz w:val="20"/>
          <w:u w:val="single"/>
        </w:rPr>
        <w:t>Limitations on Indemnification Amou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Notwithstanding anything in this Agreement to the contrary, no indemnification payment shall be made to the Purchaser Group until the amounts which the Purchaser Group would otherwise be entitled to receive as indemnification under this Agreement aggregate at least $10,000.00 (the “Purchaser Indemnification Threshold”), at which time the Purchaser Group shall be indemnified dollar for dollar for the entire amount of indemnification to which it would be entitled, including the $10,000 not previously pai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b)            Notwithstanding anything in this Agreement to the contrary, no indemnification payment shall be made to the Seller’s Group until the amounts which the Seller’s Group would otherwise be entitled to receive as indemnification under this Agreement aggregate at least $10,000.00 (the “ </w:t>
      </w:r>
      <w:r>
        <w:rPr>
          <w:rFonts w:ascii="Times New Roman" w:hAnsi="Times New Roman"/>
          <w:sz w:val="20"/>
          <w:u w:val="single"/>
        </w:rPr>
        <w:t>Seller’s  Indemnification Threshold</w:t>
      </w:r>
      <w:r>
        <w:rPr>
          <w:rFonts w:ascii="Times New Roman" w:hAnsi="Times New Roman"/>
          <w:sz w:val="20"/>
        </w:rPr>
        <w:t xml:space="preserve"> ”), at which time the Seller’s Group shall be indemnified dollar for dollar for the entire amount of indemnification to which it would be entitled, including the $10,000 not previously paid.</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TERMINATIO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50" w:name="TAB1_Copy_38"/>
      <w:bookmarkEnd w:id="750"/>
      <w:r>
        <w:rPr>
          <w:rFonts w:ascii="Times New Roman" w:hAnsi="Times New Roman"/>
          <w:sz w:val="20"/>
        </w:rPr>
        <w:t xml:space="preserve"> </w:t>
      </w:r>
      <w:r>
        <w:rPr>
          <w:rFonts w:ascii="Times New Roman" w:hAnsi="Times New Roman"/>
          <w:sz w:val="20"/>
        </w:rPr>
        <w:t>This Agreement shall terminate upon the occurrence of any of the following ev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1" w:name="HANGINGINDENT_Copy_73"/>
            <w:bookmarkEnd w:id="7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transactions contemplated by this Agreement are not consummated on or before the Closing Date (as defined in Section 2.1), unless extended by all of the parties hereto in writing;</w:t>
            </w:r>
          </w:p>
        </w:tc>
      </w:tr>
    </w:tbl>
    <w:p>
      <w:pPr>
        <w:pStyle w:val="Normal"/>
        <w:widowControl w:val="false"/>
        <w:bidi w:val="0"/>
        <w:jc w:val="left"/>
        <w:rPr/>
      </w:pPr>
      <w:bookmarkStart w:id="752" w:name="HANGINGINDENT_Copy_73"/>
      <w:bookmarkEnd w:id="75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3" w:name="HANGINGINDENT_Copy_74"/>
            <w:bookmarkEnd w:id="7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of the parties mutually agree in writing to terminate this Agreement; or</w:t>
            </w:r>
          </w:p>
        </w:tc>
      </w:tr>
    </w:tbl>
    <w:p>
      <w:pPr>
        <w:pStyle w:val="Normal"/>
        <w:widowControl w:val="false"/>
        <w:bidi w:val="0"/>
        <w:jc w:val="left"/>
        <w:rPr/>
      </w:pPr>
      <w:bookmarkStart w:id="754" w:name="HANGINGINDENT_Copy_74"/>
      <w:bookmarkEnd w:id="75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5" w:name="HANGINGINDENT_Copy_75"/>
            <w:bookmarkEnd w:id="7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state or federal agency having jurisdiction over approval of this transaction shall disapprove of any part of the proposed transaction.</w:t>
            </w:r>
          </w:p>
        </w:tc>
      </w:tr>
    </w:tbl>
    <w:p>
      <w:pPr>
        <w:pStyle w:val="Normal"/>
        <w:widowControl w:val="false"/>
        <w:bidi w:val="0"/>
        <w:jc w:val="left"/>
        <w:rPr/>
      </w:pPr>
      <w:bookmarkStart w:id="756" w:name="HANGINGINDENT_Copy_75"/>
      <w:bookmarkEnd w:id="756"/>
      <w:r>
        <w:rPr>
          <w:rFonts w:ascii="Times New Roman" w:hAnsi="Times New Roman"/>
          <w:sz w:val="20"/>
        </w:rPr>
        <w:t> </w:t>
      </w:r>
    </w:p>
    <w:p>
      <w:pPr>
        <w:pStyle w:val="Normal"/>
        <w:bidi w:val="0"/>
        <w:spacing w:lineRule="exact" w:line="1"/>
        <w:jc w:val="left"/>
        <w:rPr/>
      </w:pPr>
      <w:r>
        <w:rPr/>
      </w:r>
      <w:bookmarkStart w:id="757" w:name="PN_Copy_29"/>
      <w:bookmarkStart w:id="758" w:name="GLFTR_Copy_30"/>
      <w:bookmarkStart w:id="759" w:name="FTR_Copy_29"/>
      <w:bookmarkStart w:id="760" w:name="PN_Copy_29"/>
      <w:bookmarkStart w:id="761" w:name="GLFTR_Copy_30"/>
      <w:bookmarkStart w:id="762" w:name="FTR_Copy_29"/>
      <w:bookmarkEnd w:id="760"/>
      <w:bookmarkEnd w:id="761"/>
      <w:bookmarkEnd w:id="762"/>
    </w:p>
    <w:p>
      <w:pPr>
        <w:pStyle w:val="Normal"/>
        <w:bidi w:val="0"/>
        <w:spacing w:lineRule="exact" w:line="1"/>
        <w:jc w:val="center"/>
        <w:rPr/>
      </w:pPr>
      <w:bookmarkStart w:id="763" w:name="PN_Copy_29"/>
      <w:bookmarkEnd w:id="763"/>
      <w:r>
        <w:rPr>
          <w:rFonts w:ascii="Times New Roman" w:hAnsi="Times New Roman"/>
          <w:sz w:val="20"/>
        </w:rPr>
        <w:t>Purchase Agreement- Page 28</w:t>
      </w:r>
    </w:p>
    <w:p>
      <w:pPr>
        <w:pStyle w:val="Normal"/>
        <w:bidi w:val="0"/>
        <w:spacing w:lineRule="exact" w:line="30" w:before="170" w:after="0"/>
        <w:jc w:val="center"/>
        <w:rPr/>
      </w:pPr>
      <w:r>
        <w:rPr/>
      </w:r>
      <w:bookmarkStart w:id="764" w:name="HDR_Copy_57"/>
      <w:bookmarkStart w:id="765" w:name="eolPage32"/>
      <w:bookmarkStart w:id="766" w:name="HDR_Copy_57"/>
      <w:bookmarkStart w:id="767" w:name="eolPage32"/>
      <w:bookmarkEnd w:id="766"/>
      <w:bookmarkEnd w:id="767"/>
      <w:r>
        <w:br w:type="page"/>
      </w:r>
    </w:p>
    <w:p>
      <w:pPr>
        <w:pStyle w:val="Normal"/>
        <w:bidi w:val="0"/>
        <w:spacing w:lineRule="exact" w:line="1" w:before="170" w:after="0"/>
        <w:jc w:val="right"/>
        <w:rPr/>
      </w:pPr>
      <w:r>
        <w:rPr/>
      </w:r>
      <w:bookmarkStart w:id="768" w:name="HDR_Copy_57"/>
      <w:bookmarkStart w:id="769" w:name="HDR_Copy_56"/>
      <w:bookmarkStart w:id="770" w:name="GLHDR_Copy_30"/>
      <w:bookmarkStart w:id="771" w:name="HDR_Copy_57"/>
      <w:bookmarkStart w:id="772" w:name="HDR_Copy_56"/>
      <w:bookmarkStart w:id="773" w:name="GLHDR_Copy_30"/>
      <w:bookmarkEnd w:id="771"/>
      <w:bookmarkEnd w:id="772"/>
      <w:bookmarkEnd w:id="773"/>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
      <w:bookmarkStart w:id="774" w:name="FIS_UNIDENTIFIED_TABLE_3"/>
      <w:bookmarkStart w:id="775" w:name="FIS_UNIDENTIFIED_TABLE_3"/>
      <w:bookmarkEnd w:id="775"/>
    </w:p>
    <w:p>
      <w:pPr>
        <w:pStyle w:val="Normal"/>
        <w:bidi w:val="0"/>
        <w:ind w:firstLine="720"/>
        <w:jc w:val="both"/>
        <w:rPr/>
      </w:pPr>
      <w:r>
        <w:rPr>
          <w:rFonts w:ascii="Times New Roman" w:hAnsi="Times New Roman"/>
          <w:sz w:val="20"/>
        </w:rPr>
        <w:t xml:space="preserve">Section 11.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0"/>
        <w:gridCol w:w="591"/>
        <w:gridCol w:w="2304"/>
        <w:gridCol w:w="4589"/>
        <w:gridCol w:w="3446"/>
      </w:tblGrid>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if to the Company:</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The End Zone, Inc.</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Attn:  Vincent Piazza, President</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Stuart N. Cohe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if to the Partnership:</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TEZ Real Estate LP</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Attn:  Vincent Piazza, Limited Partner</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Stuart N. Cohe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76" w:name="FIS_UNIDENTIFIED_TABLE_4"/>
      <w:bookmarkEnd w:id="776"/>
    </w:p>
    <w:p>
      <w:pPr>
        <w:pStyle w:val="Normal"/>
        <w:bidi w:val="0"/>
        <w:spacing w:lineRule="exact" w:line="1"/>
        <w:jc w:val="left"/>
        <w:rPr/>
      </w:pPr>
      <w:r>
        <w:rPr/>
      </w:r>
      <w:bookmarkStart w:id="777" w:name="PN_Copy_30"/>
      <w:bookmarkStart w:id="778" w:name="GLFTR_Copy_31"/>
      <w:bookmarkStart w:id="779" w:name="FTR_Copy_30"/>
      <w:bookmarkStart w:id="780" w:name="PN_Copy_30"/>
      <w:bookmarkStart w:id="781" w:name="GLFTR_Copy_31"/>
      <w:bookmarkStart w:id="782" w:name="FTR_Copy_30"/>
      <w:bookmarkEnd w:id="780"/>
      <w:bookmarkEnd w:id="781"/>
      <w:bookmarkEnd w:id="782"/>
    </w:p>
    <w:p>
      <w:pPr>
        <w:pStyle w:val="Normal"/>
        <w:bidi w:val="0"/>
        <w:spacing w:lineRule="exact" w:line="1"/>
        <w:jc w:val="center"/>
        <w:rPr/>
      </w:pPr>
      <w:bookmarkStart w:id="783" w:name="PN_Copy_30"/>
      <w:bookmarkEnd w:id="783"/>
      <w:r>
        <w:rPr>
          <w:rFonts w:ascii="Times New Roman" w:hAnsi="Times New Roman"/>
          <w:sz w:val="20"/>
        </w:rPr>
        <w:t>Purchase Agreement- Page 29</w:t>
      </w:r>
    </w:p>
    <w:p>
      <w:pPr>
        <w:pStyle w:val="Normal"/>
        <w:bidi w:val="0"/>
        <w:spacing w:lineRule="exact" w:line="30" w:before="170" w:after="0"/>
        <w:jc w:val="center"/>
        <w:rPr/>
      </w:pPr>
      <w:r>
        <w:rPr/>
      </w:r>
      <w:bookmarkStart w:id="784" w:name="HDR_Copy_59"/>
      <w:bookmarkStart w:id="785" w:name="eolPage33"/>
      <w:bookmarkStart w:id="786" w:name="HDR_Copy_59"/>
      <w:bookmarkStart w:id="787" w:name="eolPage33"/>
      <w:bookmarkEnd w:id="787"/>
      <w:r>
        <w:br w:type="page"/>
      </w:r>
    </w:p>
    <w:p>
      <w:pPr>
        <w:pStyle w:val="Normal"/>
        <w:bidi w:val="0"/>
        <w:spacing w:lineRule="exact" w:line="1" w:before="170" w:after="0"/>
        <w:jc w:val="right"/>
        <w:rPr/>
      </w:pPr>
      <w:r>
        <w:rPr/>
      </w:r>
      <w:bookmarkStart w:id="788" w:name="HDR_Copy_58"/>
      <w:bookmarkStart w:id="789" w:name="GLHDR_Copy_31"/>
      <w:bookmarkStart w:id="790" w:name="HDR_Copy_58"/>
      <w:bookmarkStart w:id="791" w:name="GLHDR_Copy_31"/>
      <w:bookmarkEnd w:id="790"/>
      <w:bookmarkEnd w:id="791"/>
    </w:p>
    <w:p>
      <w:pPr>
        <w:pStyle w:val="Normal"/>
        <w:bidi w:val="0"/>
        <w:spacing w:before="170" w:after="0"/>
        <w:jc w:val="left"/>
        <w:rPr/>
      </w:pPr>
      <w:bookmarkStart w:id="792" w:name="HDR_Copy_59"/>
      <w:r>
        <w:rPr>
          <w:rFonts w:ascii="Times New Roman" w:hAnsi="Times New Roman"/>
          <w:sz w:val="20"/>
        </w:rPr>
        <w:t> </w:t>
      </w:r>
      <w:bookmarkEnd w:id="792"/>
    </w:p>
    <w:tbl>
      <w:tblPr>
        <w:tblW w:w="11520" w:type="dxa"/>
        <w:jc w:val="left"/>
        <w:tblInd w:w="0" w:type="dxa"/>
        <w:tblLayout w:type="fixed"/>
        <w:tblCellMar>
          <w:top w:w="0" w:type="dxa"/>
          <w:left w:w="0" w:type="dxa"/>
          <w:bottom w:w="0" w:type="dxa"/>
          <w:right w:w="0" w:type="dxa"/>
        </w:tblCellMar>
      </w:tblPr>
      <w:tblGrid>
        <w:gridCol w:w="590"/>
        <w:gridCol w:w="591"/>
        <w:gridCol w:w="2304"/>
        <w:gridCol w:w="4589"/>
        <w:gridCol w:w="3446"/>
      </w:tblGrid>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if to the General Partner:</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TEZ Management LLC</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Attn:  Vincent Piazza, Manager</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Stuart N. Cohe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if to the Piazza</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Piazza Family Limited Partnership</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Family Partnership:</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Attn: Vincent Piazza, General Partner</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Stuart N. Cohe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if to Piazza:</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Mr. Vincent Piazza</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401 S. Schuylkill Avenue</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Norristown, PA  19403</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630 9877</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Stuart N. Cohe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Butera, Beausang, Cohen &amp; Brennan</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630 Freedom Business Center, Suite 212</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King of Prussia, PA  19406</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610 265 7205</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f)</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if to Purchaser</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RCI Entertainment (Philadelphia), Inc.</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Attn:  Eric Langan, President</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281 397 6765</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713 552 0202</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93" w:name="FIS_UNIDENTIFIED_TABLE_5"/>
      <w:bookmarkEnd w:id="793"/>
    </w:p>
    <w:p>
      <w:pPr>
        <w:pStyle w:val="Normal"/>
        <w:bidi w:val="0"/>
        <w:spacing w:lineRule="exact" w:line="1"/>
        <w:jc w:val="left"/>
        <w:rPr/>
      </w:pPr>
      <w:r>
        <w:rPr/>
      </w:r>
      <w:bookmarkStart w:id="794" w:name="PN_Copy_31"/>
      <w:bookmarkStart w:id="795" w:name="GLFTR_Copy_32"/>
      <w:bookmarkStart w:id="796" w:name="FTR_Copy_31"/>
      <w:bookmarkStart w:id="797" w:name="PN_Copy_31"/>
      <w:bookmarkStart w:id="798" w:name="GLFTR_Copy_32"/>
      <w:bookmarkStart w:id="799" w:name="FTR_Copy_31"/>
      <w:bookmarkEnd w:id="797"/>
      <w:bookmarkEnd w:id="798"/>
      <w:bookmarkEnd w:id="799"/>
    </w:p>
    <w:p>
      <w:pPr>
        <w:pStyle w:val="Normal"/>
        <w:bidi w:val="0"/>
        <w:spacing w:lineRule="exact" w:line="1"/>
        <w:jc w:val="center"/>
        <w:rPr/>
      </w:pPr>
      <w:bookmarkStart w:id="800" w:name="PN_Copy_31"/>
      <w:bookmarkEnd w:id="800"/>
      <w:r>
        <w:rPr>
          <w:rFonts w:ascii="Times New Roman" w:hAnsi="Times New Roman"/>
          <w:sz w:val="20"/>
        </w:rPr>
        <w:t>Purchase Agreement- Page 30</w:t>
      </w:r>
    </w:p>
    <w:p>
      <w:pPr>
        <w:pStyle w:val="Normal"/>
        <w:bidi w:val="0"/>
        <w:spacing w:lineRule="exact" w:line="30" w:before="170" w:after="0"/>
        <w:jc w:val="center"/>
        <w:rPr/>
      </w:pPr>
      <w:r>
        <w:rPr/>
      </w:r>
      <w:bookmarkStart w:id="801" w:name="HDR_Copy_61"/>
      <w:bookmarkStart w:id="802" w:name="eolPage34"/>
      <w:bookmarkStart w:id="803" w:name="HDR_Copy_61"/>
      <w:bookmarkStart w:id="804" w:name="eolPage34"/>
      <w:bookmarkEnd w:id="803"/>
      <w:bookmarkEnd w:id="804"/>
      <w:r>
        <w:br w:type="page"/>
      </w:r>
    </w:p>
    <w:p>
      <w:pPr>
        <w:pStyle w:val="Normal"/>
        <w:bidi w:val="0"/>
        <w:spacing w:lineRule="exact" w:line="1" w:before="170" w:after="0"/>
        <w:jc w:val="right"/>
        <w:rPr/>
      </w:pPr>
      <w:r>
        <w:rPr/>
      </w:r>
      <w:bookmarkStart w:id="805" w:name="HDR_Copy_61"/>
      <w:bookmarkStart w:id="806" w:name="HDR_Copy_60"/>
      <w:bookmarkStart w:id="807" w:name="GLHDR_Copy_32"/>
      <w:bookmarkStart w:id="808" w:name="HDR_Copy_61"/>
      <w:bookmarkStart w:id="809" w:name="HDR_Copy_60"/>
      <w:bookmarkStart w:id="810" w:name="GLHDR_Copy_32"/>
      <w:bookmarkEnd w:id="808"/>
      <w:bookmarkEnd w:id="809"/>
      <w:bookmarkEnd w:id="810"/>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591"/>
        <w:gridCol w:w="2304"/>
        <w:gridCol w:w="4589"/>
        <w:gridCol w:w="3446"/>
      </w:tblGrid>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g)</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if to Rick’s or RCI:</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Attn:  Eric Langan, President</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Houston, Texas  77066</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281 397 6765</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with a copy to:</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Axelrod Smith &amp; Kirshbaum</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5300 Memorial Drive, Suite 700</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Houston, Texas  77007</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both"/>
              <w:rPr/>
            </w:pPr>
            <w:r>
              <w:rPr>
                <w:rFonts w:ascii="Times New Roman" w:hAnsi="Times New Roman"/>
                <w:sz w:val="20"/>
              </w:rPr>
              <w:t>Fax:  713 552 0202</w:t>
            </w:r>
          </w:p>
        </w:tc>
        <w:tc>
          <w:tcPr>
            <w:tcW w:w="344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Assignment; 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6              </w:t>
      </w:r>
      <w:r>
        <w:rPr>
          <w:rFonts w:ascii="Times New Roman" w:hAnsi="Times New Roman"/>
          <w:sz w:val="20"/>
          <w:u w:val="single"/>
        </w:rPr>
        <w:t>Jurisdiction</w:t>
      </w:r>
      <w:r>
        <w:rPr>
          <w:rFonts w:ascii="Times New Roman" w:hAnsi="Times New Roman"/>
          <w:sz w:val="20"/>
        </w:rPr>
        <w:t xml:space="preserve"> .  This Agreement shall be governed by, and construed in accordance with, the laws of the Commonwealth of Pennsylvania, without regard to principles of conflict of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7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11" w:name="PN_Copy_32"/>
      <w:bookmarkStart w:id="812" w:name="GLFTR_Copy_33"/>
      <w:bookmarkStart w:id="813" w:name="FTR_Copy_32"/>
      <w:bookmarkStart w:id="814" w:name="PN_Copy_32"/>
      <w:bookmarkStart w:id="815" w:name="GLFTR_Copy_33"/>
      <w:bookmarkStart w:id="816" w:name="FTR_Copy_32"/>
      <w:bookmarkEnd w:id="814"/>
      <w:bookmarkEnd w:id="815"/>
      <w:bookmarkEnd w:id="816"/>
    </w:p>
    <w:p>
      <w:pPr>
        <w:pStyle w:val="Normal"/>
        <w:bidi w:val="0"/>
        <w:spacing w:lineRule="exact" w:line="1"/>
        <w:jc w:val="center"/>
        <w:rPr/>
      </w:pPr>
      <w:bookmarkStart w:id="817" w:name="PN_Copy_32"/>
      <w:bookmarkEnd w:id="817"/>
      <w:r>
        <w:rPr>
          <w:rFonts w:ascii="Times New Roman" w:hAnsi="Times New Roman"/>
          <w:sz w:val="20"/>
        </w:rPr>
        <w:t>Purchase Agreement- Page 31</w:t>
      </w:r>
    </w:p>
    <w:p>
      <w:pPr>
        <w:pStyle w:val="Normal"/>
        <w:bidi w:val="0"/>
        <w:spacing w:lineRule="exact" w:line="30" w:before="170" w:after="0"/>
        <w:jc w:val="center"/>
        <w:rPr/>
      </w:pPr>
      <w:r>
        <w:rPr/>
      </w:r>
      <w:bookmarkStart w:id="818" w:name="HDR_Copy_63"/>
      <w:bookmarkStart w:id="819" w:name="eolPage35"/>
      <w:bookmarkStart w:id="820" w:name="HDR_Copy_63"/>
      <w:bookmarkStart w:id="821" w:name="eolPage35"/>
      <w:bookmarkEnd w:id="820"/>
      <w:bookmarkEnd w:id="821"/>
      <w:r>
        <w:br w:type="page"/>
      </w:r>
    </w:p>
    <w:p>
      <w:pPr>
        <w:pStyle w:val="Normal"/>
        <w:bidi w:val="0"/>
        <w:spacing w:lineRule="exact" w:line="1" w:before="170" w:after="0"/>
        <w:jc w:val="right"/>
        <w:rPr/>
      </w:pPr>
      <w:r>
        <w:rPr/>
      </w:r>
      <w:bookmarkStart w:id="822" w:name="HDR_Copy_63"/>
      <w:bookmarkStart w:id="823" w:name="HDR_Copy_62"/>
      <w:bookmarkStart w:id="824" w:name="GLHDR_Copy_33"/>
      <w:bookmarkStart w:id="825" w:name="HDR_Copy_63"/>
      <w:bookmarkStart w:id="826" w:name="HDR_Copy_62"/>
      <w:bookmarkStart w:id="827" w:name="GLHDR_Copy_33"/>
      <w:bookmarkEnd w:id="825"/>
      <w:bookmarkEnd w:id="826"/>
      <w:bookmarkEnd w:id="827"/>
    </w:p>
    <w:p>
      <w:pPr>
        <w:pStyle w:val="Normal"/>
        <w:bidi w:val="0"/>
        <w:spacing w:before="17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8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9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0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1             </w:t>
      </w:r>
      <w:r>
        <w:rPr>
          <w:rFonts w:ascii="Times New Roman" w:hAnsi="Times New Roman"/>
          <w:sz w:val="20"/>
          <w:u w:val="single"/>
        </w:rPr>
        <w:t>Attorneys’ Review</w:t>
      </w:r>
      <w:r>
        <w:rPr>
          <w:rFonts w:ascii="Times New Roman" w:hAnsi="Times New Roman"/>
          <w:sz w:val="20"/>
        </w:rPr>
        <w:t xml:space="preserve"> .  In connection with the negotiation and drafting of this Agreement, the parties represent and warrant to each other they have had the opportunity to be advised by attorneys of their own choic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8" w:name="TAB1_Copy_39"/>
      <w:bookmarkEnd w:id="828"/>
      <w:r>
        <w:rPr>
          <w:rFonts w:ascii="Times New Roman" w:hAnsi="Times New Roman"/>
          <w:sz w:val="20"/>
        </w:rPr>
        <w:t xml:space="preserve"> </w:t>
      </w:r>
      <w:r>
        <w:rPr>
          <w:rFonts w:ascii="Times New Roman" w:hAnsi="Times New Roman"/>
          <w:sz w:val="20"/>
        </w:rPr>
        <w:t xml:space="preserve">Section 11.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  In connection with Pennsylvania Liquor Control Board approval of the transfer of Shares, the parties shall cooperate as necessary, including providing all necessary information, documentation and signed Liquor Control Board forms as promptly as reasonably possibl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29" w:name="TAB1_Copy_40"/>
      <w:bookmarkEnd w:id="829"/>
      <w:r>
        <w:rPr>
          <w:rFonts w:ascii="Times New Roman" w:hAnsi="Times New Roman"/>
          <w:sz w:val="20"/>
        </w:rPr>
        <w:t xml:space="preserve"> </w:t>
      </w:r>
      <w:r>
        <w:rPr>
          <w:rFonts w:ascii="Times New Roman" w:hAnsi="Times New Roman"/>
          <w:sz w:val="20"/>
        </w:rPr>
        <w:t xml:space="preserve">Section 11.13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4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5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30" w:name="PN_Copy_33"/>
      <w:bookmarkStart w:id="831" w:name="GLFTR_Copy_34"/>
      <w:bookmarkStart w:id="832" w:name="FTR_Copy_33"/>
      <w:bookmarkStart w:id="833" w:name="PN_Copy_33"/>
      <w:bookmarkStart w:id="834" w:name="GLFTR_Copy_34"/>
      <w:bookmarkStart w:id="835" w:name="FTR_Copy_33"/>
      <w:bookmarkEnd w:id="833"/>
      <w:bookmarkEnd w:id="834"/>
      <w:bookmarkEnd w:id="835"/>
    </w:p>
    <w:p>
      <w:pPr>
        <w:pStyle w:val="Normal"/>
        <w:bidi w:val="0"/>
        <w:spacing w:lineRule="exact" w:line="1"/>
        <w:jc w:val="center"/>
        <w:rPr/>
      </w:pPr>
      <w:bookmarkStart w:id="836" w:name="PN_Copy_33"/>
      <w:bookmarkEnd w:id="836"/>
      <w:r>
        <w:rPr>
          <w:rFonts w:ascii="Times New Roman" w:hAnsi="Times New Roman"/>
          <w:sz w:val="20"/>
        </w:rPr>
        <w:t>Purchase Agreement- Page 32</w:t>
      </w:r>
    </w:p>
    <w:p>
      <w:pPr>
        <w:pStyle w:val="Normal"/>
        <w:bidi w:val="0"/>
        <w:spacing w:lineRule="exact" w:line="30" w:before="170" w:after="0"/>
        <w:jc w:val="center"/>
        <w:rPr/>
      </w:pPr>
      <w:r>
        <w:rPr/>
      </w:r>
      <w:bookmarkStart w:id="837" w:name="HDR_Copy_65"/>
      <w:bookmarkStart w:id="838" w:name="eolPage36"/>
      <w:bookmarkStart w:id="839" w:name="HDR_Copy_65"/>
      <w:bookmarkStart w:id="840" w:name="eolPage36"/>
      <w:bookmarkEnd w:id="840"/>
      <w:r>
        <w:br w:type="page"/>
      </w:r>
    </w:p>
    <w:p>
      <w:pPr>
        <w:pStyle w:val="Normal"/>
        <w:bidi w:val="0"/>
        <w:spacing w:lineRule="exact" w:line="1" w:before="170" w:after="0"/>
        <w:jc w:val="right"/>
        <w:rPr/>
      </w:pPr>
      <w:r>
        <w:rPr/>
      </w:r>
      <w:bookmarkStart w:id="841" w:name="HDR_Copy_64"/>
      <w:bookmarkStart w:id="842" w:name="GLHDR_Copy_34"/>
      <w:bookmarkStart w:id="843" w:name="HDR_Copy_64"/>
      <w:bookmarkStart w:id="844" w:name="GLHDR_Copy_34"/>
      <w:bookmarkEnd w:id="843"/>
      <w:bookmarkEnd w:id="844"/>
    </w:p>
    <w:p>
      <w:pPr>
        <w:pStyle w:val="Normal"/>
        <w:bidi w:val="0"/>
        <w:spacing w:before="170" w:after="0"/>
        <w:jc w:val="left"/>
        <w:rPr/>
      </w:pPr>
      <w:bookmarkStart w:id="845" w:name="HDR_Copy_65"/>
      <w:r>
        <w:rPr>
          <w:rFonts w:ascii="Times New Roman" w:hAnsi="Times New Roman"/>
          <w:sz w:val="20"/>
        </w:rPr>
        <w:t> </w:t>
      </w:r>
      <w:bookmarkEnd w:id="845"/>
    </w:p>
    <w:p>
      <w:pPr>
        <w:pStyle w:val="Normal"/>
        <w:bidi w:val="0"/>
        <w:jc w:val="center"/>
        <w:rPr/>
      </w:pPr>
      <w:r>
        <w:rPr>
          <w:rFonts w:ascii="Times New Roman" w:hAnsi="Times New Roman"/>
          <w:sz w:val="20"/>
        </w:rPr>
        <w:t>[SIGNATURES APPEAR ON THE FOLLOWING PAGE.]</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846" w:name="PN_Copy_34"/>
      <w:bookmarkStart w:id="847" w:name="GLFTR_Copy_35"/>
      <w:bookmarkStart w:id="848" w:name="FTR_Copy_34"/>
      <w:bookmarkStart w:id="849" w:name="PN_Copy_34"/>
      <w:bookmarkStart w:id="850" w:name="GLFTR_Copy_35"/>
      <w:bookmarkStart w:id="851" w:name="FTR_Copy_34"/>
      <w:bookmarkEnd w:id="849"/>
      <w:bookmarkEnd w:id="850"/>
      <w:bookmarkEnd w:id="851"/>
    </w:p>
    <w:p>
      <w:pPr>
        <w:pStyle w:val="Normal"/>
        <w:bidi w:val="0"/>
        <w:spacing w:lineRule="exact" w:line="1"/>
        <w:jc w:val="center"/>
        <w:rPr/>
      </w:pPr>
      <w:bookmarkStart w:id="852" w:name="PN_Copy_34"/>
      <w:bookmarkEnd w:id="852"/>
      <w:r>
        <w:rPr>
          <w:rFonts w:ascii="Times New Roman" w:hAnsi="Times New Roman"/>
          <w:sz w:val="20"/>
        </w:rPr>
        <w:t>Purchase Agreement- Page 33</w:t>
      </w:r>
    </w:p>
    <w:p>
      <w:pPr>
        <w:pStyle w:val="Normal"/>
        <w:bidi w:val="0"/>
        <w:spacing w:lineRule="exact" w:line="30" w:before="170" w:after="0"/>
        <w:jc w:val="center"/>
        <w:rPr/>
      </w:pPr>
      <w:r>
        <w:rPr/>
      </w:r>
      <w:bookmarkStart w:id="853" w:name="HDR_Copy_67"/>
      <w:bookmarkStart w:id="854" w:name="eolPage37"/>
      <w:bookmarkStart w:id="855" w:name="HDR_Copy_67"/>
      <w:bookmarkStart w:id="856" w:name="eolPage37"/>
      <w:bookmarkEnd w:id="856"/>
      <w:r>
        <w:br w:type="page"/>
      </w:r>
    </w:p>
    <w:p>
      <w:pPr>
        <w:pStyle w:val="Normal"/>
        <w:bidi w:val="0"/>
        <w:spacing w:lineRule="exact" w:line="1" w:before="170" w:after="0"/>
        <w:jc w:val="right"/>
        <w:rPr/>
      </w:pPr>
      <w:r>
        <w:rPr/>
      </w:r>
      <w:bookmarkStart w:id="857" w:name="HDR_Copy_66"/>
      <w:bookmarkStart w:id="858" w:name="GLHDR_Copy_35"/>
      <w:bookmarkStart w:id="859" w:name="HDR_Copy_66"/>
      <w:bookmarkStart w:id="860" w:name="GLHDR_Copy_35"/>
      <w:bookmarkEnd w:id="859"/>
      <w:bookmarkEnd w:id="860"/>
    </w:p>
    <w:p>
      <w:pPr>
        <w:pStyle w:val="Normal"/>
        <w:bidi w:val="0"/>
        <w:spacing w:before="170" w:after="0"/>
        <w:jc w:val="left"/>
        <w:rPr/>
      </w:pPr>
      <w:bookmarkStart w:id="861" w:name="HDR_Copy_67"/>
      <w:r>
        <w:rPr>
          <w:rFonts w:ascii="Times New Roman" w:hAnsi="Times New Roman"/>
          <w:sz w:val="20"/>
        </w:rPr>
        <w:t> </w:t>
      </w:r>
      <w:bookmarkEnd w:id="861"/>
    </w:p>
    <w:p>
      <w:pPr>
        <w:pStyle w:val="Normal"/>
        <w:bidi w:val="0"/>
        <w:spacing w:before="170" w:after="0"/>
        <w:jc w:val="both"/>
        <w:rPr/>
      </w:pPr>
      <w:bookmarkStart w:id="862" w:name="TAB1_Copy_41"/>
      <w:bookmarkEnd w:id="862"/>
      <w:r>
        <w:rPr>
          <w:rFonts w:ascii="Times New Roman" w:hAnsi="Times New Roman"/>
          <w:sz w:val="20"/>
        </w:rPr>
        <w:t xml:space="preserve"> </w:t>
      </w:r>
      <w:r>
        <w:rPr>
          <w:rFonts w:ascii="Times New Roman" w:hAnsi="Times New Roman"/>
          <w:sz w:val="20"/>
        </w:rPr>
        <w:t>IN WITNESS WHEREOF, the undersigned have executed this Purchase Agreement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937"/>
        <w:gridCol w:w="4833"/>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THE END ZONE,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Vincent Piazza,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Attest:</w:t>
            </w:r>
          </w:p>
        </w:tc>
        <w:tc>
          <w:tcPr>
            <w:tcW w:w="483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Vincent Piazza, Secretar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TEZ REAL ESTATE, L.P.</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TEZ Management, LLC, its General Partn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Vincent Piazza, Manag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TEZ MANAGEMENT, LL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Vincent Piazza, Manag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THE PIAZZA FAMILY PARTNERSHIP</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Vincent Piazza, General Partn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Vincent Piazza</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VINCENT PIAZZA</w:t>
            </w:r>
            <w:r>
              <w:rPr>
                <w:rFonts w:ascii="Times New Roman" w:hAnsi="Times New Roman"/>
                <w:sz w:val="20"/>
              </w:rPr>
              <w:t xml:space="preserve"> , Individuall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ENTERTAINMENT (PHILADELPHIA),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Attest:</w:t>
            </w:r>
          </w:p>
        </w:tc>
        <w:tc>
          <w:tcPr>
            <w:tcW w:w="483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Eric Lagan, Secretar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Attest:</w:t>
            </w:r>
          </w:p>
        </w:tc>
        <w:tc>
          <w:tcPr>
            <w:tcW w:w="483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Travis Reese, Secretar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left="180" w:right="3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Attest:</w:t>
            </w:r>
          </w:p>
        </w:tc>
        <w:tc>
          <w:tcPr>
            <w:tcW w:w="483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3" w:type="dxa"/>
            <w:tcBorders/>
          </w:tcPr>
          <w:p>
            <w:pPr>
              <w:pStyle w:val="Normal"/>
              <w:widowControl w:val="false"/>
              <w:tabs>
                <w:tab w:val="clear" w:pos="720"/>
              </w:tabs>
              <w:bidi w:val="0"/>
              <w:ind w:right="16" w:hanging="0"/>
              <w:jc w:val="left"/>
              <w:rPr/>
            </w:pPr>
            <w:r>
              <w:rPr>
                <w:rFonts w:ascii="Times New Roman" w:hAnsi="Times New Roman"/>
                <w:sz w:val="20"/>
              </w:rPr>
              <w:t>Eric Langan, Secretary</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Purchase Agreement- Page 3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863" w:name="FIS_EXHIBIT_99"/>
      <w:bookmarkStart w:id="864" w:name="EX99_1_HTM"/>
      <w:bookmarkStart w:id="865" w:name="eolPage38"/>
      <w:bookmarkStart w:id="866" w:name="FIS_EXHIBIT_99"/>
      <w:bookmarkStart w:id="867" w:name="EX99_1_HTM"/>
      <w:bookmarkStart w:id="868" w:name="eolPage38"/>
      <w:bookmarkEnd w:id="866"/>
      <w:bookmarkEnd w:id="867"/>
      <w:bookmarkEnd w:id="86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b/>
          <w:sz w:val="20"/>
        </w:rPr>
        <w:t xml:space="preserve">   </w:t>
      </w:r>
      <w:r>
        <w:rPr>
          <w:rFonts w:ascii="Times New Roman" w:hAnsi="Times New Roman"/>
          <w:b/>
          <w:sz w:val="20"/>
          <w:u w:val="single"/>
        </w:rPr>
        <w:t>FOR IMMEDIATE RELEASE</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SIGNS AMENDED PURCHASE AGREEMENT AND WILL BUY 100% OF PHILADELPHIA ADULT NIGHT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b/>
          <w:sz w:val="20"/>
        </w:rPr>
        <w:t>HOUSTON</w:t>
      </w:r>
      <w:r>
        <w:rPr>
          <w:rFonts w:ascii="Times New Roman" w:hAnsi="Times New Roman"/>
          <w:sz w:val="20"/>
        </w:rPr>
        <w:t xml:space="preserve"> – (January 29, 2008) – </w:t>
      </w:r>
      <w:r>
        <w:rPr>
          <w:rFonts w:ascii="Times New Roman" w:hAnsi="Times New Roman"/>
          <w:b/>
          <w:sz w:val="20"/>
        </w:rPr>
        <w:t>Rick’s Cabaret International, Inc</w:t>
      </w:r>
      <w:r>
        <w:rPr>
          <w:rFonts w:ascii="Times New Roman" w:hAnsi="Times New Roman"/>
          <w:sz w:val="20"/>
        </w:rPr>
        <w:t xml:space="preserve"> . (NASDAQ/GM: RICK), premier operator of upscale gentlemen’s clubs, said today its wholly owned subsidiary has signed an amended Purchase Agreement and will now acquire 100 percent of </w:t>
      </w:r>
      <w:r>
        <w:rPr>
          <w:rFonts w:ascii="Times New Roman" w:hAnsi="Times New Roman"/>
          <w:b/>
          <w:sz w:val="20"/>
        </w:rPr>
        <w:t>The End Zone, Inc</w:t>
      </w:r>
      <w:r>
        <w:rPr>
          <w:rFonts w:ascii="Times New Roman" w:hAnsi="Times New Roman"/>
          <w:sz w:val="20"/>
        </w:rPr>
        <w:t xml:space="preserve"> ., owner of an upscale, 25,000 square foot adult nightclub in Philadelphia, Pennsylvania.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new contract amends an agreement signed last October under which a subsidiary of   Rick ’s Cabaret would have purchased 51 percent of </w:t>
      </w:r>
      <w:r>
        <w:rPr>
          <w:rFonts w:ascii="Times New Roman" w:hAnsi="Times New Roman"/>
          <w:b/>
          <w:sz w:val="20"/>
        </w:rPr>
        <w:t>The End Zone, Inc</w:t>
      </w:r>
      <w:r>
        <w:rPr>
          <w:rFonts w:ascii="Times New Roman" w:hAnsi="Times New Roman"/>
          <w:sz w:val="20"/>
        </w:rPr>
        <w:t xml:space="preserve"> ., which owns and operates the </w:t>
      </w:r>
      <w:r>
        <w:rPr>
          <w:rFonts w:ascii="Times New Roman" w:hAnsi="Times New Roman"/>
          <w:b/>
          <w:sz w:val="20"/>
        </w:rPr>
        <w:t>Crazy Horse Too Cabaret</w:t>
      </w:r>
      <w:r>
        <w:rPr>
          <w:rFonts w:ascii="Times New Roman" w:hAnsi="Times New Roman"/>
          <w:sz w:val="20"/>
        </w:rPr>
        <w:t xml:space="preserve"> at 2908 South Columbus Blvd. As part of the new agreement Rick ’s Cabaret continues its plan to acquire a 51 percent interest in the real property on which the club is loca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 xml:space="preserve">We are enthusiastic about the opportunity to own 100 percent of what is Philly’s most desirable gentlemen’s club,” said </w:t>
      </w:r>
      <w:r>
        <w:rPr>
          <w:rFonts w:ascii="Times New Roman" w:hAnsi="Times New Roman"/>
          <w:b/>
          <w:sz w:val="20"/>
        </w:rPr>
        <w:t>Eric Langan</w:t>
      </w:r>
      <w:r>
        <w:rPr>
          <w:rFonts w:ascii="Times New Roman" w:hAnsi="Times New Roman"/>
          <w:sz w:val="20"/>
        </w:rPr>
        <w:t xml:space="preserve"> , President and CEO of Rick’s Cabaret. “The club is located a few minutes from Center   City , next to the major sports complex where </w:t>
      </w:r>
      <w:r>
        <w:rPr>
          <w:rFonts w:ascii="Times New Roman" w:hAnsi="Times New Roman"/>
          <w:b/>
          <w:sz w:val="20"/>
        </w:rPr>
        <w:t>Philadelphia Phillies</w:t>
      </w:r>
      <w:r>
        <w:rPr>
          <w:rFonts w:ascii="Times New Roman" w:hAnsi="Times New Roman"/>
          <w:sz w:val="20"/>
        </w:rPr>
        <w:t xml:space="preserve"> , </w:t>
      </w:r>
      <w:r>
        <w:rPr>
          <w:rFonts w:ascii="Times New Roman" w:hAnsi="Times New Roman"/>
          <w:b/>
          <w:sz w:val="20"/>
        </w:rPr>
        <w:t>76ers</w:t>
      </w:r>
      <w:r>
        <w:rPr>
          <w:rFonts w:ascii="Times New Roman" w:hAnsi="Times New Roman"/>
          <w:sz w:val="20"/>
        </w:rPr>
        <w:t xml:space="preserve"> , </w:t>
      </w:r>
      <w:r>
        <w:rPr>
          <w:rFonts w:ascii="Times New Roman" w:hAnsi="Times New Roman"/>
          <w:b/>
          <w:sz w:val="20"/>
        </w:rPr>
        <w:t>Flyers</w:t>
      </w:r>
      <w:r>
        <w:rPr>
          <w:rFonts w:ascii="Times New Roman" w:hAnsi="Times New Roman"/>
          <w:sz w:val="20"/>
        </w:rPr>
        <w:t xml:space="preserve"> and </w:t>
      </w:r>
      <w:r>
        <w:rPr>
          <w:rFonts w:ascii="Times New Roman" w:hAnsi="Times New Roman"/>
          <w:b/>
          <w:sz w:val="20"/>
        </w:rPr>
        <w:t>Eagles</w:t>
      </w:r>
      <w:r>
        <w:rPr>
          <w:rFonts w:ascii="Times New Roman" w:hAnsi="Times New Roman"/>
          <w:sz w:val="20"/>
        </w:rPr>
        <w:t xml:space="preserve"> games are played, and near the site of a proposed new gambling casino.   We expect that very soon Rick ’s Cabaret Philadelphia will be the No. 1 adult entertainment and dining establishment in the are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 ’s Cabaret will pay $3.5 million in cash for the 51 percent interest in the real property and will issue   195,000 shares of the company’s stock valued at $23 per share . The shares will be subject to certain lock-up/leak-out provisions that limit their resale.   The transaction is anticipated to close within seven days of approval by the Pennsylvania Liquor Control Board, which the company anticipates will happen in the current fiscal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r. Langan said that upon finalization of the transaction the company plans to incorporate an upscale steakhouse and sports bar and convert the venue to the Rick’s Cabaret model that has been successful in markets including New York City, Houston, Minneapolis and other c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New Orleans, Charlotte, Houston, Minneapolis and other cities under the names "Rick's Cabaret," "XTC," “Club Onyx” and “Tootsie’s Cabaret”. Sexual contact is not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r>
        <w:rPr>
          <w:rFonts w:ascii="Times New Roman" w:hAnsi="Times New Roman"/>
          <w:b/>
          <w:sz w:val="20"/>
        </w:rPr>
        <w:t>Contact:  Allan Priaulx, 212-338-0050, 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A, Received: 01/29/2008 16:18:44)</dc:title>
</cp:coreProperties>
</file>

<file path=docProps/custom.xml><?xml version="1.0" encoding="utf-8"?>
<Properties xmlns="http://schemas.openxmlformats.org/officeDocument/2006/custom-properties" xmlns:vt="http://schemas.openxmlformats.org/officeDocument/2006/docPropsVTypes"/>
</file>