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AMENDMENT NO. 1</w:t>
      </w:r>
      <w:r>
        <w:rPr>
          <w:rFonts w:ascii="Times New Roman" w:hAnsi="Times New Roman"/>
          <w:sz w:val="20"/>
        </w:rPr>
        <w:br/>
        <w:t xml:space="preserve"> </w:t>
      </w: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March 29, 1999</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 xml:space="preserve">  (State or other jurisdiction   (Commission File Number)   Identification  No.)</w:t>
              <w:br/>
              <w:t>of incorporation or organization)                             (IRS  Employer</w:t>
              <w:br/>
              <w:br/>
            </w:r>
          </w:p>
        </w:tc>
      </w:tr>
    </w:tbl>
    <w:p>
      <w:pPr>
        <w:pStyle w:val="Normal"/>
        <w:widowControl w:val="false"/>
        <w:bidi w:val="0"/>
        <w:spacing w:before="225" w:after="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3" w:name="FIS_FINANCIAL_STATEMENTS_AND_EXHIBITS"/>
      <w:bookmarkStart w:id="4" w:name="eolPage2"/>
      <w:bookmarkStart w:id="5" w:name="FIS_FINANCIAL_STATEMENTS_AND_EXHIBITS"/>
      <w:bookmarkStart w:id="6" w:name="eolPage2"/>
      <w:bookmarkEnd w:id="5"/>
      <w:bookmarkEnd w:id="6"/>
      <w:r>
        <w:br w:type="page"/>
      </w:r>
    </w:p>
    <w:p>
      <w:pPr>
        <w:pStyle w:val="Normal"/>
        <w:bidi w:val="0"/>
        <w:jc w:val="left"/>
        <w:rPr/>
      </w:pPr>
      <w:r>
        <w:rPr>
          <w:rFonts w:ascii="Times New Roman" w:hAnsi="Times New Roman"/>
          <w:b/>
          <w:sz w:val="20"/>
        </w:rPr>
        <w:t>Item 7. Financial Statements and Exhibit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This Amendment No. 1 to Form 8-K sets forth pro forma financial information in connection with the Company's sale of certain assets. The sale of certain assets was reported on a Form 8-K dated March 29, 1999 and filed on April 6, 1999.</w:t>
      </w:r>
    </w:p>
    <w:p>
      <w:pPr>
        <w:pStyle w:val="Normal"/>
        <w:bidi w:val="0"/>
        <w:spacing w:before="225" w:after="0"/>
        <w:jc w:val="left"/>
        <w:rPr/>
      </w:pPr>
      <w:r>
        <w:rPr>
          <w:rFonts w:ascii="Times New Roman" w:hAnsi="Times New Roman"/>
          <w:b/>
          <w:sz w:val="20"/>
        </w:rPr>
        <w:t>Financial Statements:</w:t>
      </w:r>
    </w:p>
    <w:p>
      <w:pPr>
        <w:pStyle w:val="Normal"/>
        <w:bidi w:val="0"/>
        <w:spacing w:before="225" w:after="0"/>
        <w:jc w:val="left"/>
        <w:rPr/>
      </w:pPr>
      <w:r>
        <w:rPr>
          <w:rFonts w:ascii="Times New Roman" w:hAnsi="Times New Roman"/>
          <w:sz w:val="20"/>
        </w:rPr>
        <w:t>On March 29, 1999, Rick's Cabaret International, Inc. ("Rick's" or the "Company"), an investment partnership, headed by Eric Langan, President of the Company, and another investor, acquired all of Robert Watters' outstanding shares of stock of the Company. At the same time, the Company sold one of its subsidiaries, RCI Entertainment Louisiana, Inc., which operates a Rick's Cabaret in New Orleans, Louisiana, to Mr. Watters for the purchase price of $2,200,000, consisting of $1,057,327 in cash, a $652,744 secured promissory note made by one of the purchasers of Mr. Watters' stock, a $326,773 secured promissory note made by Mr. Watters, and the cancellation by Mr. Watters of the Company's $163,156 debt to him. The following Unaudited Pro Forma Consolidated Balance Sheet as of December 31, 1998 gives effect to the transaction as if it had occurred at that date. The Unaudited Pro Forma Consolidated Statements of Operations for the three months ended December 31, 1998 and the year ended September 30, 1998 give effect to the transaction as if it had occurred as of the beginning of each period.</w:t>
      </w:r>
    </w:p>
    <w:p>
      <w:pPr>
        <w:pStyle w:val="Normal"/>
        <w:bidi w:val="0"/>
        <w:spacing w:before="225" w:after="0"/>
        <w:jc w:val="left"/>
        <w:rPr/>
      </w:pPr>
      <w:r>
        <w:rPr>
          <w:rFonts w:ascii="Times New Roman" w:hAnsi="Times New Roman"/>
          <w:sz w:val="20"/>
        </w:rPr>
        <w:t>The Unaudited Pro Forma Consolidated Financial Statements are presented for informational purposes only and are not necessarily indicative of the results of operations that would have been achieved had the transaction been completed at the beginning of each period presented, nor are they indicative of the Company's future results of operations.</w:t>
      </w:r>
    </w:p>
    <w:p>
      <w:pPr>
        <w:pStyle w:val="Normal"/>
        <w:bidi w:val="0"/>
        <w:spacing w:before="225" w:after="0"/>
        <w:jc w:val="left"/>
        <w:rPr/>
      </w:pPr>
      <w:r>
        <w:rPr>
          <w:rFonts w:ascii="Times New Roman" w:hAnsi="Times New Roman"/>
          <w:sz w:val="20"/>
        </w:rPr>
        <w:t>The Unaudited Pro Forma Consolidated Financial Statements should be read in conjunction with the historical financial statements of the Company and the related notes thereto.</w:t>
      </w:r>
    </w:p>
    <w:p>
      <w:pPr>
        <w:pStyle w:val="Normal"/>
        <w:bidi w:val="0"/>
        <w:spacing w:lineRule="exact" w:line="1" w:before="225" w:after="0"/>
        <w:jc w:val="left"/>
        <w:rPr/>
      </w:pPr>
      <w:r>
        <w:rPr/>
      </w:r>
      <w:bookmarkStart w:id="7" w:name="FIS_BALANCE_SHEET"/>
      <w:bookmarkStart w:id="8" w:name="eolPage3"/>
      <w:bookmarkStart w:id="9" w:name="FIS_BALANCE_SHEET"/>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216" w:type="dxa"/>
        <w:jc w:val="left"/>
        <w:tblInd w:w="150" w:type="dxa"/>
        <w:tblLayout w:type="fixed"/>
        <w:tblCellMar>
          <w:top w:w="0" w:type="dxa"/>
          <w:left w:w="0" w:type="dxa"/>
          <w:bottom w:w="0" w:type="dxa"/>
          <w:right w:w="0" w:type="dxa"/>
        </w:tblCellMar>
      </w:tblPr>
      <w:tblGrid>
        <w:gridCol w:w="11216"/>
      </w:tblGrid>
      <w:tr>
        <w:trPr/>
        <w:tc>
          <w:tcPr>
            <w:tcW w:w="112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BALANCE SHEET</w:t>
              <w:br/>
              <w:t xml:space="preserve">                                                  DECEMBER 31, 1998</w:t>
              <w:br/>
              <w:br/>
              <w:t xml:space="preserve">                                                       ASSETS</w:t>
              <w:br/>
              <w:br/>
              <w:t xml:space="preserve">                                                               Historical</w:t>
              <w:br/>
              <w:t xml:space="preserve">                                                 -------------------------------------</w:t>
              <w:br/>
              <w:t xml:space="preserve">                                                    Rick's Cabaret          Less</w:t>
              <w:br/>
              <w:t xml:space="preserve">                                                  International, Inc.    Rick's - N.O.    Adjustments    Pro Forma</w:t>
              <w:br/>
              <w:t xml:space="preserve">                                                 ---------------------  ---------------  -------------  ------------</w:t>
              <w:br/>
              <w:t>Current assets:</w:t>
              <w:br/>
              <w:t xml:space="preserve">  Cash                                           $            512,220   $      317,428   $  1,057,327   $ 1,252,119</w:t>
              <w:br/>
              <w:t xml:space="preserve">  Accounts receivable                                         110,252           53,662        326,773       383,363</w:t>
              <w:br/>
              <w:t xml:space="preserve">  Land held                                                   569,069                                       569,069</w:t>
              <w:br/>
              <w:t xml:space="preserve">  Inventories                                                  96,174           35,726                       60,448</w:t>
              <w:br/>
              <w:t xml:space="preserve">  Prepaid expenses                                            208,009           51,927                      156,082</w:t>
              <w:br/>
              <w:t xml:space="preserve">                                                 ---------------------  ---------------  -------------  ------------</w:t>
              <w:br/>
              <w:t xml:space="preserve">    Total current assets                                    1,495,724          458,743      1,384,100     2,421,081</w:t>
              <w:br/>
              <w:t xml:space="preserve">                                                 ---------------------  ---------------  -------------  ------------</w:t>
              <w:br/>
              <w:br/>
              <w:t>Property and equipment                                     11,791,310        2,716,644                    9,074,666</w:t>
              <w:br/>
              <w:t xml:space="preserve">  Less accumulated depreciation                            (1,308,266)        (171,444)                  (1,136,822)</w:t>
              <w:br/>
              <w:t xml:space="preserve">                                                 ---------------------  ---------------  -------------  ------------</w:t>
              <w:br/>
              <w:br/>
              <w:t xml:space="preserve">                                                           10,483,044        2,545,200              -     7,937,844</w:t>
              <w:br/>
              <w:t xml:space="preserve">                                                 ---------------------  ---------------  -------------  ------------</w:t>
              <w:br/>
              <w:br/>
              <w:t>Other assets:                                                                                                     -</w:t>
              <w:br/>
              <w:t xml:space="preserve">  Goodwill and other intangibles                            3,092,444                                     3,092,444</w:t>
              <w:br/>
              <w:t xml:space="preserve">  Other                                                       124,971           10,712                      114,259</w:t>
              <w:br/>
              <w:t xml:space="preserve">                                                 ---------------------  ---------------  -------------  ------------</w:t>
              <w:br/>
              <w:t xml:space="preserve">                                                            3,217,415           10,712              -     3,206,703</w:t>
              <w:br/>
              <w:t xml:space="preserve">                                                 ---------------------  ---------------  -------------  ------------</w:t>
              <w:br/>
              <w:t xml:space="preserve">                                                                    -</w:t>
              <w:br/>
              <w:t xml:space="preserve">                                                 $         15,196,183   $    3,014,655   $  1,384,100   $13,565,628</w:t>
              <w:br/>
              <w:t xml:space="preserve">                                                 =====================  ===============  =============  ============</w:t>
              <w:br/>
              <w:t xml:space="preserve">                                                                                                                  -</w:t>
              <w:br/>
              <w:t xml:space="preserve">                                                                                                                  -</w:t>
              <w:br/>
              <w:t xml:space="preserve">                 LIABILITIES AND STOCKHOLDERS' EQUITY</w:t>
              <w:br/>
              <w:br/>
              <w:t>Current liabilities:</w:t>
              <w:br/>
              <w:t xml:space="preserve">  Current portion of long-term debt                           713,811                              -        713,811</w:t>
              <w:br/>
              <w:t xml:space="preserve">  Accounts payable and accrued expenses                     1,915,955          354,261       (163,156)    1,398,538</w:t>
              <w:br/>
              <w:t xml:space="preserve">                                                 ---------------------  ---------------  -------------  ------------</w:t>
              <w:br/>
              <w:t xml:space="preserve">    Total current liabilities                               2,629,766          354,261       (163,156)    2,112,349</w:t>
              <w:br/>
              <w:br/>
              <w:t>Long-term debt, less current portion                        5,680,174          808,385       (652,744)    4,219,045</w:t>
              <w:br/>
              <w:t xml:space="preserve">                                                 ---------------------  ---------------  -------------  ------------</w:t>
              <w:br/>
              <w:br/>
              <w:t xml:space="preserve">        Total liabilities                                   8,309,940        1,162,646       (815,900)    6,331,394</w:t>
              <w:br/>
              <w:t xml:space="preserve">                                                 ---------------------  ---------------  -------------  ------------</w:t>
              <w:br/>
              <w:br/>
              <w:t>Commitments and contingencies                                       -                -</w:t>
              <w:br/>
              <w:br/>
              <w:t>Minority interests                                              4,700                -                        4,700</w:t>
              <w:br/>
              <w:br/>
              <w:t>Stockholders' equity:    Intercompany                                        1,286,002      1,286,002             -</w:t>
              <w:br/>
              <w:t xml:space="preserve">  Preferred stock</w:t>
              <w:br/>
              <w:t xml:space="preserve">  Common stock                                                 65,475                                        65,475</w:t>
              <w:br/>
              <w:t xml:space="preserve">  Additional paid-in capital                                8,940,576                                     8,940,576</w:t>
              <w:br/>
              <w:t xml:space="preserve">  Retained earnings (deficit)                              (2,124,508)         566,007        913,998    (1,776,517)</w:t>
              <w:br/>
              <w:t xml:space="preserve">                                                 ---------------------  ---------------  -------------  ------------</w:t>
              <w:br/>
              <w:t xml:space="preserve">    Total stockholders' equity                              6,881,543        1,852,009      2,200,000     7,229,534</w:t>
              <w:br/>
              <w:t xml:space="preserve">                                                 ---------------------  ---------------  -------------  ------------</w:t>
              <w:br/>
              <w:t xml:space="preserve">                                                 $         15,196,183   $    3,014,655   $  1,384,100   $13,565,62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INCOME_STATEMENT"/>
      <w:bookmarkStart w:id="12" w:name="eolPage4"/>
      <w:bookmarkStart w:id="13" w:name="FIS_INCOME_STATEMENT"/>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STATEMENT OF OPERATIONS</w:t>
              <w:br/>
              <w:t xml:space="preserve">                             FOR THE THREE MONTHS ENDED DECEMBER 31, 1998</w:t>
              <w:br/>
              <w:br/>
              <w:br/>
              <w:t xml:space="preserve">                                                   Historical</w:t>
              <w:br/>
              <w:t xml:space="preserve">                                      ------------------------- ----------</w:t>
              <w:br/>
              <w:t xml:space="preserve">                                       Rick's Cabaret          Less          Pro Forma</w:t>
              <w:br/>
              <w:t xml:space="preserve">                                       International, Inc.    Rick's N.O.    Adjustments    Pro Forma</w:t>
              <w:br/>
              <w:t xml:space="preserve">                                      ---------------------  -------------  -------------  -----------</w:t>
              <w:br/>
              <w:t>Revenues:</w:t>
              <w:br/>
              <w:t xml:space="preserve">   Sales                              $          3,317,969   $  1,253,128   $          -   $2,064,841</w:t>
              <w:br/>
              <w:t xml:space="preserve">                                      ---------------------  -------------  -------------  -----------</w:t>
              <w:br/>
              <w:br/>
              <w:t>Operating expenses:</w:t>
              <w:br/>
              <w:t xml:space="preserve">  Cost of goods sold                               487,859        197,754                     290,105</w:t>
              <w:br/>
              <w:t xml:space="preserve">  Salaries and wages                             1,004,943        238,863        (37,500)     728,580</w:t>
              <w:br/>
              <w:t xml:space="preserve">  Other general and administrative:</w:t>
              <w:br/>
              <w:t xml:space="preserve">    Taxes and permits                              288,696         38,790                     249,906</w:t>
              <w:br/>
              <w:t xml:space="preserve">    Charge card fees                                57,507         33,797                      23,710</w:t>
              <w:br/>
              <w:t xml:space="preserve">    Rent                                           135,155         75,696                      59,459</w:t>
              <w:br/>
              <w:t xml:space="preserve">    Legal and accounting                           142,108          4,704                     137,404</w:t>
              <w:br/>
              <w:t xml:space="preserve">    Advertising                                    198,423         60,641                     137,782</w:t>
              <w:br/>
              <w:t xml:space="preserve">    Other                                          577,471        154,694                     422,777</w:t>
              <w:br/>
              <w:t xml:space="preserve">                                      ---------------------  -------------  -------------  -----------</w:t>
              <w:br/>
              <w:br/>
              <w:t xml:space="preserve">                                                 2,892,162        804,939        (37,500)   2,049,723</w:t>
              <w:br/>
              <w:t xml:space="preserve">                                      ---------------------  -------------  -------------  -----------</w:t>
              <w:br/>
              <w:br/>
              <w:t>Income (loss) from operations                      425,807        448,189         37,500       15,118</w:t>
              <w:br/>
              <w:br/>
              <w:t>Other income (expense)</w:t>
              <w:br/>
              <w:t xml:space="preserve">  Gain on sale of nightclub                              -              -        347,991      347,991</w:t>
              <w:br/>
              <w:t xml:space="preserve">  Interest expense                                (142,733)       (17,856)        13,054     (111,823)</w:t>
              <w:br/>
              <w:t xml:space="preserve">                                      ---------------------  -------------  -------------  -----------</w:t>
              <w:br/>
              <w:br/>
              <w:t>Net income                            $            283,074   $    430,333   $    398,545   $  251,286</w:t>
              <w:br/>
              <w:t xml:space="preserve">                                      =====================  =============  =============  ===========</w:t>
              <w:br/>
              <w:br/>
              <w:t>Net income (loss) per common share    $               0.04                               $       0.04</w:t>
              <w:br/>
              <w:t xml:space="preserve">                                      =====================                              =============</w:t>
              <w:br/>
              <w:br/>
              <w:t>Weighted average shares outstanding              6,507,403                                  6,507,40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INCOME_STATEMENT_2"/>
      <w:bookmarkStart w:id="16" w:name="eolPage5"/>
      <w:bookmarkStart w:id="17" w:name="FIS_INCOME_STATEMENT_2"/>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STATEMENT OF OPERATIONS</w:t>
              <w:br/>
              <w:t xml:space="preserve">                                 FOR THE YEAR ENDED SEPTEMBER 30, 1998</w:t>
              <w:br/>
              <w:br/>
              <w:br/>
              <w:t xml:space="preserve">                                                    Historical</w:t>
              <w:br/>
              <w:t xml:space="preserve">                                      ------------------------------------</w:t>
              <w:br/>
              <w:t xml:space="preserve">                                       Rick's Cabaret          Less          Pro Forma</w:t>
              <w:br/>
              <w:t xml:space="preserve">                                       International, Inc.    Rick's N.O.    Adjustments    Pro Forma</w:t>
              <w:br/>
              <w:t xml:space="preserve">                                      ---------------------  -------------  -------------  -----------</w:t>
              <w:br/>
              <w:t>Revenues:</w:t>
              <w:br/>
              <w:t xml:space="preserve">  Sales                               $          7,831,531   $  3,991,104   $          -   $3,840,427</w:t>
              <w:br/>
              <w:t xml:space="preserve">                                      ---------------------  -------------  -------------  -----------</w:t>
              <w:br/>
              <w:br/>
              <w:t>Operating expenses:</w:t>
              <w:br/>
              <w:t xml:space="preserve">  Cost of goods sold                             1,102,556        639,533                     463,023</w:t>
              <w:br/>
              <w:t xml:space="preserve">  Salaries and wages                             2,653,558      1,041,160       (150,000)   1,462,398</w:t>
              <w:br/>
              <w:t xml:space="preserve">  Other general and administrative:</w:t>
              <w:br/>
              <w:t xml:space="preserve">    Taxes and permits                              831,388        302,049                     529,339</w:t>
              <w:br/>
              <w:t xml:space="preserve">    Charge card fees                               160,474         77,240                      83,234</w:t>
              <w:br/>
              <w:t xml:space="preserve">    Rent                                           395,038        273,506                     121,532</w:t>
              <w:br/>
              <w:t xml:space="preserve">    Legal and accounting                           355,186              -                     355,186</w:t>
              <w:br/>
              <w:t xml:space="preserve">    Advertising                                    488,224        299,296                     188,928</w:t>
              <w:br/>
              <w:t xml:space="preserve">    Other                                        2,065,934        743,384                   1,322,550</w:t>
              <w:br/>
              <w:t xml:space="preserve">                                      ---------------------  -------------  -------------  -----------</w:t>
              <w:br/>
              <w:br/>
              <w:t xml:space="preserve">                                                 8,052,358      3,376,168       (150,000)   4,526,190</w:t>
              <w:br/>
              <w:t xml:space="preserve">                                      ---------------------  -------------  -------------  -----------</w:t>
              <w:br/>
              <w:br/>
              <w:t>Income (loss) from operations                     (220,827)       614,936        150,000     (685,763)</w:t>
              <w:br/>
              <w:br/>
              <w:t>Other income (expense)</w:t>
              <w:br/>
              <w:t xml:space="preserve">  Gain on sale of nightclub                              -              -        347,991      347,991</w:t>
              <w:br/>
              <w:t xml:space="preserve">  Interest expense                                (384,037)       (82,278)        19,581     (282,178)</w:t>
              <w:br/>
              <w:t xml:space="preserve">                                      ---------------------  -------------  -------------  -----------</w:t>
              <w:br/>
              <w:br/>
              <w:t>Net income (loss)                     $           (604,864)  $    532,658   $    517,572   $ (619,950)</w:t>
              <w:br/>
              <w:t xml:space="preserve">                                      =====================  =============  =============  ===========</w:t>
              <w:br/>
              <w:br/>
              <w:t>Net income (loss) per common share    $              (0.14)                              $      (0.14)</w:t>
              <w:br/>
              <w:t xml:space="preserve">                                      =====================                              =============</w:t>
              <w:br/>
              <w:br/>
              <w:t>Weighted average shares outstanding              4,338,034                                  4,338,03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eolPage6"/>
      <w:bookmarkStart w:id="20" w:name="eolPage6"/>
      <w:bookmarkEnd w:id="20"/>
      <w:r>
        <w:br w:type="page"/>
      </w:r>
    </w:p>
    <w:p>
      <w:pPr>
        <w:pStyle w:val="Normal"/>
        <w:bidi w:val="0"/>
        <w:jc w:val="center"/>
        <w:rPr/>
      </w:pPr>
      <w:r>
        <w:rPr>
          <w:rFonts w:ascii="Times New Roman" w:hAnsi="Times New Roman"/>
          <w:b/>
          <w:sz w:val="20"/>
        </w:rPr>
        <w:t>RICK'S CABARET INTERNATIONAL, INC. AND SUBSIDIARIES</w:t>
        <w:br/>
        <w:t>UNAUDITED PRO FORMA CONSOLIDATED</w:t>
        <w:br/>
        <w:t>FINANCIAL STATEMENTS</w:t>
      </w:r>
      <w:bookmarkStart w:id="21" w:name="FIS_NOTES_TO_FINANCIAL_STATEMENT"/>
      <w:bookmarkEnd w:id="21"/>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On March 29, 1999, Rick's Cabaret International, Inc. ("Rick's" or the "Company"), an investment partnership, headed by Eric Langan, President of the Company, and another investor, acquired all of Robert Watters' outstanding shares of stock of the Company. At the same time, the Company sold one of its subsidiaries, RCI Entertainment Louisiana, Inc. ("Rick's New Orleans"), which operates a Rick's Cabaret in New Orleans, Louisiana, to Mr. Watters for the purchase price of $2,200,000, consisting of $1,057,327 in cash, a $652,744 secured promissory note made by one of the purchasers of Mr. Watters' stock, a $326,773 secured promissory note made by Mr. Watters, and the cancellation by Mr. Watters of the Company's $163,156 debt to him. The following Unaudited Pro Forma Consolidated Balance Sheet as of December 31, 1998 gives effect to the transaction as if it had occurred at that date. The Unaudited Pro Forma Consolidated Statements of Operations for the three months ended December 31, 1998 and the year ended September 30, 1998 give effect to the transaction as if it had occurred as of the beginning of each period.</w:t>
      </w:r>
    </w:p>
    <w:p>
      <w:pPr>
        <w:pStyle w:val="Normal"/>
        <w:bidi w:val="0"/>
        <w:spacing w:before="225" w:after="0"/>
        <w:jc w:val="left"/>
        <w:rPr/>
      </w:pPr>
      <w:r>
        <w:rPr>
          <w:rFonts w:ascii="Times New Roman" w:hAnsi="Times New Roman"/>
          <w:sz w:val="20"/>
        </w:rPr>
        <w:t>The Unaudited Pro Forma Consolidated Financial Statements are presented for informational purposes only and are not necessarily indicative of the results of operations that would have been achieved had the transaction been completed at the beginning of each period presented, nor are they indicative of the Company's future results of operations.</w:t>
      </w:r>
    </w:p>
    <w:p>
      <w:pPr>
        <w:pStyle w:val="Normal"/>
        <w:bidi w:val="0"/>
        <w:spacing w:before="225" w:after="0"/>
        <w:jc w:val="left"/>
        <w:rPr/>
      </w:pPr>
      <w:r>
        <w:rPr>
          <w:rFonts w:ascii="Times New Roman" w:hAnsi="Times New Roman"/>
          <w:sz w:val="20"/>
        </w:rPr>
        <w:t>The Unaudited Pro Forma Consolidated Financial Statements should be read in conjunction with the historical financial statements of the Company and the related notes thereto.</w:t>
      </w:r>
    </w:p>
    <w:p>
      <w:pPr>
        <w:pStyle w:val="Normal"/>
        <w:bidi w:val="0"/>
        <w:spacing w:before="225" w:after="0"/>
        <w:jc w:val="left"/>
        <w:rPr/>
      </w:pPr>
      <w:r>
        <w:rPr>
          <w:rFonts w:ascii="Times New Roman" w:hAnsi="Times New Roman"/>
          <w:sz w:val="20"/>
        </w:rPr>
        <w:t>2. PRO FORMA ADJUSTMENTS</w:t>
      </w:r>
    </w:p>
    <w:p>
      <w:pPr>
        <w:pStyle w:val="Normal"/>
        <w:bidi w:val="0"/>
        <w:spacing w:before="225" w:after="0"/>
        <w:jc w:val="left"/>
        <w:rPr/>
      </w:pPr>
      <w:r>
        <w:rPr>
          <w:rFonts w:ascii="Times New Roman" w:hAnsi="Times New Roman"/>
          <w:sz w:val="20"/>
        </w:rPr>
        <w:t>Pro forma adjustments are as follows:</w:t>
      </w:r>
    </w:p>
    <w:p>
      <w:pPr>
        <w:pStyle w:val="Normal"/>
        <w:bidi w:val="0"/>
        <w:spacing w:before="225" w:after="0"/>
        <w:jc w:val="left"/>
        <w:rPr/>
      </w:pPr>
      <w:r>
        <w:rPr>
          <w:rFonts w:ascii="Times New Roman" w:hAnsi="Times New Roman"/>
          <w:sz w:val="20"/>
        </w:rPr>
        <w:t>1. A gain on sale of Rick's New Orleans of $347,991 was recorded.</w:t>
      </w:r>
    </w:p>
    <w:p>
      <w:pPr>
        <w:pStyle w:val="Normal"/>
        <w:bidi w:val="0"/>
        <w:spacing w:before="225" w:after="0"/>
        <w:jc w:val="left"/>
        <w:rPr/>
      </w:pPr>
      <w:r>
        <w:rPr>
          <w:rFonts w:ascii="Times New Roman" w:hAnsi="Times New Roman"/>
          <w:sz w:val="20"/>
        </w:rPr>
        <w:t>2. A reduction in management salaries (Mr. Watters) in the amount of $150,000 for the year ended September 30, 1998, and $37,500 for the three months ended December 31, 1998 was recognized.</w:t>
      </w:r>
    </w:p>
    <w:p>
      <w:pPr>
        <w:pStyle w:val="Normal"/>
        <w:bidi w:val="0"/>
        <w:spacing w:lineRule="exact" w:line="1" w:before="225" w:after="0"/>
        <w:jc w:val="left"/>
        <w:rPr/>
      </w:pPr>
      <w:r>
        <w:rPr/>
      </w:r>
      <w:bookmarkStart w:id="22" w:name="eolPage7"/>
      <w:bookmarkStart w:id="23" w:name="eolPage7"/>
      <w:bookmarkEnd w:id="23"/>
      <w:r>
        <w:br w:type="page"/>
      </w:r>
    </w:p>
    <w:p>
      <w:pPr>
        <w:pStyle w:val="Normal"/>
        <w:bidi w:val="0"/>
        <w:jc w:val="left"/>
        <w:rPr/>
      </w:pPr>
      <w:r>
        <w:rPr>
          <w:rFonts w:ascii="Times New Roman" w:hAnsi="Times New Roman"/>
          <w:sz w:val="20"/>
        </w:rPr>
        <w:t>2. PRO FORMA ADJUSTMENTS (CONTINUED)</w:t>
      </w:r>
    </w:p>
    <w:p>
      <w:pPr>
        <w:pStyle w:val="Normal"/>
        <w:bidi w:val="0"/>
        <w:spacing w:before="225" w:after="0"/>
        <w:jc w:val="left"/>
        <w:rPr/>
      </w:pPr>
      <w:r>
        <w:rPr>
          <w:rFonts w:ascii="Times New Roman" w:hAnsi="Times New Roman"/>
          <w:sz w:val="20"/>
        </w:rPr>
        <w:t>3. A reduction in interest expense in the amount of $13,054 and $19,581 for the year ended September 30, 1998 and the three months ended December 31, 1998, respectively, was recorded to reflect the receipt of the secured promissory note which will be offset against a similar note payable to the maker of such note.</w:t>
      </w:r>
    </w:p>
    <w:p>
      <w:pPr>
        <w:pStyle w:val="Normal"/>
        <w:bidi w:val="0"/>
        <w:spacing w:lineRule="exact" w:line="1" w:before="225" w:after="0"/>
        <w:jc w:val="left"/>
        <w:rPr/>
      </w:pPr>
      <w:r>
        <w:rPr/>
      </w:r>
      <w:bookmarkStart w:id="24" w:name="eolPage8"/>
      <w:bookmarkStart w:id="25" w:name="eolPage8"/>
      <w:bookmarkEnd w:id="25"/>
      <w:r>
        <w:br w:type="page"/>
      </w:r>
    </w:p>
    <w:p>
      <w:pPr>
        <w:pStyle w:val="Normal"/>
        <w:bidi w:val="0"/>
        <w:jc w:val="left"/>
        <w:rPr/>
      </w:pPr>
      <w:r>
        <w:rPr>
          <w:rFonts w:ascii="Times New Roman" w:hAnsi="Times New Roman"/>
          <w:sz w:val="20"/>
        </w:rPr>
        <w:t>Exhibits: None</w:t>
      </w:r>
      <w:bookmarkStart w:id="26" w:name="FIS_SIGNATURES"/>
      <w:bookmarkEnd w:id="26"/>
    </w:p>
    <w:p>
      <w:pPr>
        <w:pStyle w:val="Normal"/>
        <w:bidi w:val="0"/>
        <w:spacing w:before="225" w:after="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Date:  May  25,  1999</w:t>
              <w:br/>
              <w:br/>
              <w:t xml:space="preserve">                                        /s/  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 w:name="eolPage9"/>
      <w:bookmarkStart w:id="28" w:name="eolPage9"/>
      <w:bookmarkEnd w:id="28"/>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A, Received: 05/28/1999 08:02:06)</dc:title>
</cp:coreProperties>
</file>

<file path=docProps/custom.xml><?xml version="1.0" encoding="utf-8"?>
<Properties xmlns="http://schemas.openxmlformats.org/officeDocument/2006/custom-properties" xmlns:vt="http://schemas.openxmlformats.org/officeDocument/2006/docPropsVTypes"/>
</file>